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ukeDuke is a beta version, and so is the doc file! it's possibl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things missing, but there should be enough information to get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! the english is not the best, wait for the 1.00 release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       ��������������������� �� ������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��� ����������  ������������������ �� �� ��� �� 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 �������  ������������� ���������������  ����� ����� �  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��         ����������������������� �  ���   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          �����������������     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  �������          ������  �����         ����� 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����           ��  ������            ����    ���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 ����   ���  �������    �������             ����    ��� 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  ����� ���  ����       �������               ��     ����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 ������             ��������               ��    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���            �������                ����    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 </w:t>
      </w:r>
      <w:r>
        <w:rPr/>
        <w:t>RaVe[BAD] ������                �������  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-Tip PCBoar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Duke v0.50 - (c) 1994 SLe, Q-T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TABLE OF 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)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) NUKERE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) NOTES/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1) INTRODUCTION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here it is: The first REALLY working Multiple-Files Nuk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everything you need. Fast File Faking/Awarding/Commenting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or, Description Editor, Free D/L Maker, Comfortable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Spac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fight against your lame Users that upload Shit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of NukeDuke started wayback in 08/93, where i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kit/Pascal Door to nuke files. It was slow and lame, but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topping this project for a time to start a new one (ZIPZAP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ack to the ND Idea as the Pascal Version was only able to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 per use &amp; had no wildcard support (It was the very firs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 did). With the PPLC 2.00 'Power' (haha i need an ADJU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cdc lamers!) i started a new ND try, now with 20 files nu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 and even wildcard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he NukeDuke PPL Version has been started on 5-12-94, so imag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 (and my beta-testers) spent to test/debug NukeD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his program (hehe). It's freeware and meant to be sprea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clude this in PPE Compilations ONLY with all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and Q-TIP.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lease NukeDuke updates as soon as there were bug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 You can download the latest versions (and other Q-Tip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rank's Palace BBS (+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enuff said, read the installation instructions and have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with NukeDu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, Q-Tip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2) INSTALLATION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reate a Directory for NukeDuke (eg: F:\PCB\PPL\F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nzip the NukeDuke Archive (Q-ND###.ZIP) into this Direct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.exe - Credit Adju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lst - Sample FakeCom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.exe - Description Edi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hang.exe - Directory Fi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rlog.exe - Program to create Information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- BBS Description File [can be dele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keduke.cnf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keduke.dat - NukeDuk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keduke.doc -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keduke.his - NukeDuke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keduk3.ppe - The PCBoard Programming Executable  (PPLC 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keduke.ppe - The PCBoard Programming Executable  (PPLC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eref.ppe - NukeDuke referra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kexs     - Sample file shown to users without 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-tip.nfo - Q-Tip Group Information [can be dele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ul.exe - Uploader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log.exe - An Util to cut the Information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cmt.lst - Sample SizeCom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nuked.exe - Top 10 Nuked Users Bulletin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dat - Sample User Acc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Please leave ALL .exe files in the SAME path as NUKEDUKE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y are called by NukeDuke while faking.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be put into the path are: FAKERLOG.EXE, SHORTLOG.EX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15.2 Sysops should rename NUKEDUK3.PP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KEDUKE.PPE, as the normal version is for PCBoard 15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Edit the NukeDuke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                                      (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                                      (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                                      (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                                      (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                                      (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                              (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PCB\PPL\FAKER\FAKER.LOG               (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PCB\PPL\FAKER\COMMENT.LST             (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PCB\PPL\FAKER\SIZECMT.LST             (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WEEKTOP\WEEKTOP.LOG     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                              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                                  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                           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                              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                                   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PCB\DUMMY\                           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PCB\FAKES\                            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( Security Setup )( Line 1-5 only needed, if You don't use USERS.DA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Minimum Sec to give/take c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Minimum Sec to make files free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Minimum Sec to move/del/0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Minimum Sec to describ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Minimum Sec to Access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Security Level to be put in FSEC File when free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( Path/Names of NukeDuke files )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Path/Name of FAKER.LOG...          (NONE=Search DOWNLOAD.TXT [SLOW!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 Path/Name of Predefined Comment List (20 Comments, 3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 Path/Name of Predefined SizeComment List (8 Comments, 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 Path/Name to QWeektop Logfile for removing creds         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( Config Options )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 Add '### x TIMES CREDITS TAKEN/GIVEN ###' ?         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 Add Blank Line after comment ?                      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 Allow staying Anonymus when commenting Files ?      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: Show Highscores when leaving NukeDuke ?             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: Use USERS.DAT to check for users access ?           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CMD.LST given Sec only to access NukeDuke!     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( Directories )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: Dummy 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: Offline Directory for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Edit Your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UKE           100        0        0 F:\PCB\PPL\FAKER\NUKED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If you want to use the faster FAKER.LOG instead of DOWNLOAD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uploaders, add this line to your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PCB\PPL\FAKER\FAKERLOG.EXE F:\PCB\PPL\FAKER\FAKER.LOG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 HINT#1 (5) for information about a real-fast sear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have to read it at least, if the search takes some mi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Make a test run, knee on the ground and thank god for this program he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Send your girlfriend/if you are a woman send a photo of you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-GIRL-BY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9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VERLY H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le's mothers note: don't do the shit listed in g)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3) USERS.DAT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DAT is the NukeDuke Access Userfile. If you enabl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ne 15 in the config file) only the users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-5 in the .cnf aren't necessary any longer then, as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will be stored together with the username. (hard to expl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english, eh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layout of the USERS.DA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M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AIN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describe the Access of each user [0=No, 1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=Allow (E)xpell/(A)w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=Allow (F)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=Allow Delete/Move/Make0Byte Files (Expell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h=Allow (D)escrib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th=Allow to Access (O)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is not listed in this file, he won't get access to NukeD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NUKEXS will be shown to him then, where you can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e has to do now. I use this file to tell him that h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keDuke referral ppe, which is also included in thi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ad (4) in this doc file for information about NUKEREF.P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4) NUKEREF.PPE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REF.PPE is a NukeDuke application, which allows users w/o Nuke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leave comments about files the wish to see nuked.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tored in a file called NUKEREF.LOG and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Duke with the (V) command. An extra line in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, that referra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NUKEREF.PPE, put the ppe into the NukeDuke path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the following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DREF           20        0        0 F:\PCB\PPL\FAKER\NUKERE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5) NOTES/HINTS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#1: *ATTENTION PCB 15.2 SYSOP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keDuke is one of the biggest PPE's 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ig PPE's need much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CDC LAMERS are to fucking la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emory like in v15.1 WITHOUT making PCB much slower (80%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ould be that ND is not working because of less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. Don't blame me for this! ND needs about 110k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fine with pcb 15.1 and dv/netwa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exported the memory eating routines into .exe fil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 my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#2: If an User nukes his own Files, his credits will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ducted, because PCBoard reloads his old stat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#3: Due to my programming limitations (i'm lame, i know)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ble to write a 100% byte adjuster. it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that have uploaded less then 2gb (2,147,483,647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user has uploaded more, his bytes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trying to fix this, but i can't promise 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be someone else could do that for me ? contact me on fr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ace bbs! (why can't i directly substract bytes from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thout having to convert it firs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 #1: To make the Search for the Uploader faster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LOG.EXE file on the Faker.log - Real big log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ore time, which gets wicked on 286/ide system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 is: SHORTLOG PATH/NAME_FAKER.LOG #_OF_FILES_TO_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 #2: To make the Return Credits Routine faster,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.txt file sometimes, there are some utils ou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nly keep the files being online. Use one of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6) CREDITS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[ Complete Coding/Grafix/Sound/etc ]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e ('S'-T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[ Bug Reports/Ideas/etc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nk B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.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uke Skyy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[ Inspiration Software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orcist  (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pe      (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-Zero    (P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[ GREETINGS &lt;Random Order&gt;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Borally, Dodger, Dr.Insanity, Glick, Drizzt, Zoldan, Si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or Mortis, Luke Skyywalker, Cos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h - blackout so i'd like to greet everyone right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