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Prompt Replacement v2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This PPE is In Use To Replace The Shitty Press Enter Prompt From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The Fourth Release Of The RaDiCaL PPe DeViSioN And More To Co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t are just 12 little enter prompts With .CFG File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Colors And Minimum Speed That They Have To Be Shown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he Users Under The Minimum Speed Will See And The Speed O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Would You Please Delete The Older Versions Of The RADPR Series Be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re Is Found A Virus In A File Named READNFO.EXE.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Where It Came From But Would You Please Delete The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ew Prompts Ar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...Press Energy...      -&gt; ...Press Ener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) ############            -&gt; Push P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3) Press Enter             -&gt; ���$$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�� �  �        </w:t>
      </w:r>
      <w:r>
        <w:rPr/>
        <w:t>- --------       ������ ���� �� ��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's In The 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Zip ToTaL ZIP Fil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- PROMPT20.PPE     -&gt;    Enter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MPT20.CFG     -&gt;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     -&gt;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- RADICAL!.NFO     -&gt;    The Information about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MPT12.DOC     -&gt;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�����  </w:t>
      </w:r>
      <w:r>
        <w:rPr/>
        <w:t>---  ---�--        �������  ���� 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Make A Subdirectory in PCB dir, Maybe like : C:\PCB\PPE\RAD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Unzip The Entire Zip Into The Dir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) Get Into Your PCBTEXT (Normally C:\PCB\GEN) And Run MK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X. Press F3 And Goto Line 418. Replace This 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RADPR\PROMPT20.PP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Where The PPE Is In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Look In The Configuration File And Change What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) Just Give It A Run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</w:t>
      </w:r>
      <w:r>
        <w:rPr/>
        <w:t>----- ---    �  ����� �� --    � 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e Aren't Responsible If This PPE Does Any Demage To Your 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��� </w:t>
      </w:r>
      <w:r>
        <w:rPr/>
        <w:t>--- --    -   ������           - - -----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re You Can Contact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A Problem With This PPE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Q : DaEmOnSgAtE or The EHQ : Depth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f You Know Any Better Idea's For PPE's Just Give Us A C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�-- -----   �  -��������        ������ �����    �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Hacker/Ra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