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F! BGCHECK v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install a tool, from which you can download the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BGCHECK from my board, it is located in Berlin/Germa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the newest version you can also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GEES@gm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CHECK V0.3 IS A BACKGROUND UPLOAD PROCESSOR FOR PCB RUNNING UNDER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ny suggestions, problems and occuring mistakes to REFUGEES@GM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*NOT* TAKE ANY RESPONSIBILITY OF THE WORKING OF THIS TOO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AUSED DAMAGES THE TOOL DID! *YOU* WILL TAKE *ALL* RESPON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STALL THIS TOOL. THIS IS THE VERY FIRST VERSION, AND IT IS NEARLY BE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TRIED HARD, AND I WILL TRY TO FIX PROBLEMS QUICK AND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Blizzards BGCHE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HD-DOWN works with my BG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Less memory is used, because you do not have to run another PCB N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much much fast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hen waiting nearly *NO* system ressources are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less memory is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Main code written in C(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Only communication done by PP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is tool will be upd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could take some ti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) You have to make your pcbtest.bat file empty, BUT IT HAS TO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stall the files into a *OWN* dir. All files have to be in the same d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RUN MKPCBTX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dit line 153 and change it to: !&lt;ppepath&gt;\PREUPL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dit line 162 and change it to: !&lt;ppepath&gt;\AFTUPL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dit line 575 and change it to: !&lt;ppepath&gt;\UPLOAD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dd a conference to your system for temporary upload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ryone should be able to join this conferen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O NOT* make any conference login tex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Load BGCHECK.CFG into an editor and configure it to your nee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further information read bgcheck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You have to create for every node you have a directory within the mainpath of BG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- for node 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- for node two (and so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You have BGCHECK installed in c:\pcb\ppe\up\ and you run node 1-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n you have to make three di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:\pcb\ppe\up\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:\pcb\ppe\up\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:\pcb\ppe\up\3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There are two dll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FC42D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vcrtd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these files to c:\windows\system\ or leav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NEW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 always starts a file called &lt;ext&gt;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&lt;ext&gt; will be replaced by the extenstion of the fi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CHECK.EXE always gives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1 - Filename with full path to be chec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2 - Path (ends with \) where all file-related files should be send to (file_id.d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make your own batches. If the file is corrupt simply "echo &gt;%1corrupt.dat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_id.diz extract to %2. You should always add a @ in front of the line and lead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NUL (e.g. @pkzip -a %1 refugee.nfo &gt;N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made these files, you have to make a "Verknpfung" (connection?).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set the settings to "close window when program ends" (Fenster bei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iessen). If you don't do this, many little windows will appear on your scre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try 2 fix this) The last command has to be closewin.exe !!! which can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verywhere! With this command MS-DOS-WINDOWS cl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way the tool waits is not very good programmed unde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n the tool waits, windows thinks it doesn't work anymore, but simply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 of bgcheck and wait some seconds, you should see, whether it updates th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ment or not. If not simply end the task! (HOPE THIS WILL NOT HAPP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this will be fixed, when i know how to use SetTimer! and PeekMessage and Wait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o on! (difficult tas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Sometimes the PPE doesn't log the right filesize! (should already be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tool has been called many times, when a user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re than once! (should be fixed with thi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@-Codes could shorten the strings! because they are 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o. (will be fixed in one of the next vers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important Document is over now! Here comes the uninteresting stuff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wants to upload something the tool checks in which conf h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 is in the temporary upload dir, the user has to enter the dir he would like to upload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 isn't in the temporary upload dir, the tool log his current dir and joins the temp d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CHECK will be called and tries to find uploa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GCHECK doesn't find any uploaded files within a given time, it "destroys"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t's it - nearly - hard to code without being able to communicate to PC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 where all files are located you may find other files too! this is CORR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by the way this is the first PPE released by REFUGE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all done by seraph (mailto:refugees@gmx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gfx done by (not y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PPEs coded with 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BGCHECK.EXE coded with Visual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GEES? WHAT IS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a little group. Our members have fun when coding something, we do *NOT*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he best or as fast as others. We just want to try to make your lif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easier! If you are a good C++ - Windows 95 coder and if you like bb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do something for us, interested ? Write to refugees@gmx.net! We als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ther people, like hackers, sysops, siteop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helping me coding this fine tool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BGCHECK will do more tasks, which are done by P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anything *YOU*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a fast searching tool for ERRORS within a textfile will be ad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 will search for words within a textfile and create corrupt.dat if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will be much more confortable for the filechec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add send-by st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one of the next version will be written in pure Windows-API, no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FC-th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