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erfect ULBY v1.0 � � � ���������������������������� � � � RHYME '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0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Separate Subdirectory, Perhaps "C:\PCB\PPE\W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nzip The Entire Contents Into Dir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Go To PCBSETUP, Press B, Again B, and edit the Def.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Security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������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     10      C:\PCB\PPE\WHO\RH_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it Your Login Script File, (in PCBsetup, press B, then 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th line is your login script), and add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WHO\FAKEUS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dit The CFG-File (for more info, look to CFG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here Are Just A Few Files Left Now To Ed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ADER.       File Displayed When Viewing WhooZ Onlin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OTER.       File Displayed When Viewing WhooZ Onlin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Give It A Test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 our boards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