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S$$'                    `S$$$s,                                    .,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sS$S  ,$$$$$$$$$$SS$SS$$$$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S$  .$$$$$$$$S  `$S  ,$$$$SS$$S  .s$   .S$$$$'      .S$$$$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$$`   S$$$$$$$$' ,S$'  S$$$$'   ,$$$'  S$'  ,S$$$$'      ,S$$$$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$$S,   $$$$$$$S' ,$$'  S$$$$$$$$$$$$'   `$S. $$$$$$       $$$$$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$$$   `'   S$$,  `S$$$$$$$$S$S.`'       `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$             `$$S.                    `$$s.    ,sS$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Ss.sSS'               `S$Ss. .sS$$$Ss.         'S$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BM Jokes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d by TheMou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by BuBs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everybody, Here is a PPE which allows the user, when he leaves a comme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hoose which SysOp he sends it to, he can even ask for a return recei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pressing 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.PPE  : The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.CFG  : The Configuration file where you can change colors, posi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..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.ANS  : The displayed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FRE.DOC : The French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ENG.DOC : This file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.LST    : The SysOps list and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I.ZIP     : The ANSI style version of the GFX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.ZIP    : The ASCII version of them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into Pcbsetup then push B twice, and edit the CMD.LST by pressing F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, create an entry (Alt-I) and type C and in the last column the PPE pat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, that's all ;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the .Cfg, everything is indicated, do whatever you feel lik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I and put your SysOps informations in the SYSOP.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member of the TbM TeaM can be taken for responsible for any dammage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ght be caused by this 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problem, just send us a mail at TbM@Ace.Epita.Fr or a message on our W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aver's Zone BBS(33 (0)1-473-193-06) or on an Affiliated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ya 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outch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