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&gt;.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replace PcbText Line #418, with your pp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: !c:\pcb\ppe\enter\ub_entx.ppe .. eheh it's easy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all folk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( pof )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