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</w:t>
      </w:r>
      <w:r>
        <w:rPr/>
        <w:t xml:space="preserve">۲۲������ </w:t>
      </w:r>
      <w:r>
        <w:rPr/>
        <w:t>kURRUPt/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۲������ �� ������۲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</w:t>
      </w:r>
      <w:r>
        <w:rPr/>
        <w:t>۲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۲��  ����� ���� ������ ����  ����� ���� ������ ۲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۲�� � ���� ���� � ��۲����� ����۲�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 xml:space="preserve">۲��   ۲۲�����  ������ ���   ����ܲ��� � �۲۲�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</w:t>
      </w:r>
      <w:r>
        <w:rPr/>
        <w:t>۲���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</w:t>
      </w:r>
      <w:r>
        <w:rPr/>
        <w:t>߰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ܲ߰�۲�    ߲� �۲����������  ���  �ܲ�� </w:t>
      </w:r>
      <w:r>
        <w:rPr>
          <w:rtl w:val="true"/>
        </w:rPr>
        <w:t>޲����������� ��   ��  �</w:t>
      </w:r>
      <w:r>
        <w:rPr/>
        <w:t>۲߰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۲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RiSiS of xPRESS mOddING presents "Time Casino" for Obv/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|------------ --------------------   -------  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"Time Casino" is a neat little mod i made which is basicall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sers on a board that need some more time, whether it be to grab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 file or write that final message before logging off, or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hing better to do with the spare time you have left =) Anyhow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e users to bet time on the roll of a d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|-------- ---------------   ------------ ---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 Very Configur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* Bet ANY set amounts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 Default 5, 10, and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* Change the odds after w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 Default 3x your time back if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* Change the winning dice 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 Default 6 is the winning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* Restrict the use of the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 Once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 Unlimit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 Great artwork courtesy of Rzarector/force (for the main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and Cryogenic/raw (for the dice and borders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RthER Addi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---|----- ----------------  ---------- -------- ---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 Soon i hope to add the betting of File Points as well a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would not really be a hard thing to add, but may require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 editing on the sysops part, as all filepoint system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 A also originally intended that there be an ansimation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olling a dice before each number is displayed, but i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omeone to do this for me. If you know of anyone that w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o this for me.. i would appreciate it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|-------- ---------------   -------  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installation of this mod will depend on how you want it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f you wish to have the default setup, it will require little eff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nstall. If you wish to change some of the features, it will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quire a little more time, but is still easily done and info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 each feature will be explained below in seper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EP 1 : Default Intallation -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EP 2 : Setting Use of Time Casino - Choose option (a), (b), or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EP 3 : Changing Time Bet - NOT NECESSARY. Default 5, 10, and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EP 4 : Changing Chances Of Winning - NOT NECESSARY. Default 1 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EP 5 : Changing Odds After Winning - NOT NECESSARY. Default 3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EP 6 : The 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NOTE: steps 3 - 5 all sort of tie in with each other, so it doesn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as long to setup as it may l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TEP (1) : Default Installa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.   Unzip TEXTFILE.ZIP into your obv\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i.  Unzip MENU.ZIP into your obv\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ii. Edit the main menu to goto the menu XT-BET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-^ and the string XT-BET and set the key as whateva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use to get to the Time Ca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v.  Proceed to step 2 to set how often users can use the Time Ca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EP (2) : Setting Use of Tim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are now able to restrict the use of this mod if you thin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uld possibly give users too much of your precious time. I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o that it uses the G flag from flag set 1 to check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user has bet. After a user bets, it will turn on flag G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ime the user enters the Casino it will first check whether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on before allowing them to bet. Choose an option from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(a) To Allow Only One Use Of The Time Casino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.   You will need to place a command in one of the menu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users will pass thru after logging on, i chose the menu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fter the login process is complete, which for me is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OG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i.  Place the following command first on the menu you chos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CS : ~E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ENU COMMAND :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KEY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MMAND STRING : -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ii. This means that if this is the first call of the day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t will turn off the G flag, allowing them to use the mo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v.  Proceed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b) To Allow Only One Use Of The Time Casino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.   You will need to place a command in one of the menu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users will pass thru after logging on, i chose the menu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fter the login process is complete, which for me is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OGIN menu. It should also be one that the user only passe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ONCE during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i.  Place the following command first on the menu you chos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ENU COMMAND :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KEY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MMAND STRING : -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ii. This means that every time the user passes thru this menu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urn off the G flag, allowing them to use the mo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v.  You will need to edit the ansi XT-ONCE.ANS so that it say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er call, instead of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.   Proceed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To Allow Unlimited Use Of The Tim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.   If you do choose to do this, you may want to either set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at are allowed to be bet as a smaller number, or make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of winning very low. The number that is rolled is based up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andom number chosen by Obv/2, so there is litt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ble to roll the same number twice in a row. I think it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 one in thirtysix chance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i.  You will need to delete one of the options from the XT-B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or each bet allowed to be placed, the mod checks fir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user has enough time left to bet, and then if they have the 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urned on. Delete all options from XT-BET where the ACS =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ii. You will then have to edit each of the betting menus. ie XT-5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XT-10MIN, and XT-15MIN, so as it does not turn on the G fla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ach bet. If you do not intend on using the G flag elsew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you may skip this step. Otherwise, delete option 8 (set g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lag) from each of thes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v.  Proceed to step 3 if you wish to set amount of time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roceed to step 4 if you wish to set the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roceed to step 5 if you wish to set the odds after w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roceed to step 6 if you want it lef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EP (3) : Changing Tim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.   It is set default that the user can choose to bet 5 minute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inutes, o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i.  If you wish to change the amount allowed to bet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following options from XT-BET (where * is the new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user can 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ii. Change Option 7, 12, and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ame : Bet * Minutes         (use diff amounts for each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v.  Change the Options where it checks if the user has enou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et. These are the options that have ACS ~t5, ~t10, and ~t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hange these options so the number after the "t" is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use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v.   You will now need to edit options from XT-5MIN, XT-10M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XT-15M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i.  Change Options of the losing numb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mmand Keys :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mmand String : #           (where * is the time they 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ii. Change Option of the winning numb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mmand Keys :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mmand String : $           (where $ is how much they win, i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they bet 5 minutes, and win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get 5 minutes times the od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wish to give them. eg 3x ti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would mean $ would be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iii.You will need to edit XT-RULES.ANS so that it explai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different amounts they are allowed to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x.  Proceed to Step 4 if you wish to set the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roceed to Step 5 if you wish to set the odds after w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roceed to Step 6 if this is all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EP (4) : Changing Chances Of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.   You can set what number the user needs to roll to wi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s set so that rolling a 6 will win. You may like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o that for eg. 4, 5, and 6 will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i.  You will need to edit the ansi's corresponding to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want to be the winning numbers. ie XT-1.ANS, XT-2.ANS, etc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at instead of saying YOU LOSE, they say YOU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ii. You will need to edit options from the menus XT-5MIN, XT-10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XT-15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v.  Change the options corresponding to the number you wish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winning numbers and losing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or los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MMAND KEYS :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MMAND STRING : $                (where * is how mu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user wins back, see 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or winn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MMAND KEYS :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MMAND STRING : #                (where # is the time 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.   You will need to edit XT-RULES.ANS so it explains wha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the user has to roll to w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i.  Proceed to step 5 if you wish to set the odds after w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roceed to step 6 if this is all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EP (5) : Changing Odds After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.   This is how much time the user gets back after they have w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s set default as 3x tim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i.  You will need to edit the menus XT-5MIN, XT-10MIN, and XT-15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ii. You will need to change the options corresponding to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umbers you have chosen above. Change them so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TRING is X times as much as the user bet. eg if the user b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inutes, and you wish for them to get 5 times as much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eturn, you will need to set the COMMAND STRING to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v.  Proceed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EP (6) : The 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.   You now have it fully configured just how you want it,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elease, and if you have any problems with installation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queries, feel free to email me at krisis@speedne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NAl NO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|-------  ------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encounter any bugs in this mod, please email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on -- krisis@speednet.com.au or on my bbs on -- +612-9876-1536 o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ceNET, escapeNET, or sysopsT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risis [xpress/fo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 -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