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___          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_\____    /&amp;_________\      \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_/     l___/_ \__       \      \__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\.mD!        \__/      _/\_     _/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\_____|      _/\___    /\_____/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|_____/-----|___/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CURSOR CONTROL ON TURBO PASCAL 6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ing by Puzzle Man oph -=[C&amp;W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ing/DOC By CARLiTO oph -=[C&amp;W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ACKAG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.OBJ     -  The Mai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.DOC     -  DOx 4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PAS  -  A Example Of How To Use Thiz OBJ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W.COM      -  kewl... Why U don't execute ? (thiz is not a trojan!) &gt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 U know. bla...bl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BJECT/EXAMPL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understand PASCAL 6/7 itz eas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Len =25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=$1C0D;          ---&gt; Itz da code 4 return and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=$011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= string[Line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string[35]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L GETB.OBJ}                         -----&gt;&gt;&gt; HERE DA OB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(b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{GETB.OBJ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='CARLiTO';      -----&gt;&gt; If U wanna only space ... leave blank da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='         ' -----&gt;&gt; With da max "9" chr. (o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'Gimme yar Name: ');   -----&gt;&gt;&gt; Da ques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t:=Getb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(t=0) or (t=Enter) or (t=Esc);    ----&gt;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 ');    --- &gt; only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=Esc then sw:=sw-1      ---&gt; check d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sw:=sw+1;    ----&gt;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(sw=0)or (sw=2);  -------&gt;&gt;&gt; Why 2? but if U wanna mor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questions : put "4" on : (sw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ways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w=0 then writeln('                 Program Aborted...') ---&gt;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writeln('                 Thnx ...');          ---&gt;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Be Held Responsible For Any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Product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No Commercial Use Without Written Permission Of The Author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OBJ ... kewl! but don't forget 2 put :  by PUZZLE MAN/C&amp;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OME GREETiNGS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ty  - "I love U"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  - "Making nothing 4 C&amp;W enh ? vacations!!"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- "nothing t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- "I dunno what ... bu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MadMan - "kewl DESC!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-Thing - "I wanna more ANS!" &gt;=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- "Thnx (HELP.EXE) ... U k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Man - "Crazy G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efdevil - "Robin_F_O ... i cannot acess, I will acess TPM"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- "Where my POSTCARD??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s - "I dunno too.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Man - "YO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