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PAGE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ackers &amp; Whackers (C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 Puzzle Man and CaRL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free to copy and distribute PAG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FEE IS CHARGED FOR USE, COPYING OR DISTRIBUTION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IT IS NOT MODIFIED IN ANY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user groups or clubs may make copies of ABORT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to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producers can put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LAIMER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for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ag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I want save this page. then press ALT-ScrollLock,(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.com first!) THE PAGE IS NOW SAVED IN MEMORY! ok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view the page ... Press Scroll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ree pages, if you save more ... the last page go to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PAGE  Installed. by Puzzle Man/C&amp;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- Alt ScrollLock  : Save scree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-  ScrollLock     : Scroll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f you want save the current page press ALT-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o view the page saved press Scroll-Lock (only three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ug-reports, suggestions or comments send a message to: 'Carlit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:  Edge of Honor WHQ :  +31-2159-3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G.G.A           :  +55-(0)21-278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+55-(0)21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+55-(0)21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