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creenmode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eenmode.gadget/GETSCREENMODE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screenmode.gadget/--datasheet--                                                                                                                                   getscreenmode.gadget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gc -- create getscreenmode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screenmode gadget class is used to get screenmod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mode requester in an easy and consistent way.  It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utton gadgets, one read-only and one popscreenmode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used to select the screenmode and show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onsistent behaviour and look in all applications using this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oing their own screenmode sele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 -- Passed to superclass, defaults set, then OM_SET. Child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-- Passed to superclass, custom t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GET -- Custom tag returned or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UPDATE -- Passed to superclass, options set then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DISPOSE -- Children disposed of,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RENDER -- Passed to superclass, then children ar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ITTEST -- Overrides superclass, returns GMR_GADGETHIT if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pscreenmod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ELPTEST -- Overrides superclass, returns GMR_HELPHIT if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main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GOACTIVE -- Passed to superclass, passed to popfile/draw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ANDLEINPUT -- Overrides superclass, all inpu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GOINACTIVE -- Passed to superclass, popfile/drawer butto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DOMAIN -- Returns GDOMAIN_MINIMUM and 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KEY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KEYIN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M_REQUEST -- getscreenmode gadget method for invoking the screenmod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tags operate the same as the ASLSM_#? tags in AS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&lt;asl.library/AslRequest&gt;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TitleText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the screenmod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Height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of the screenmod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Width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screenmod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LeftEdge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screenmod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TopEdge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edge of the screenmod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isplayID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d of screen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0 (LORES_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isplayWidth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isplayHeigh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isplayDepth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OverscanType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OSCAN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AutoScroll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o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InfoOpened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 window initially open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InfoLeftEdge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window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InfoTopEdge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window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oWidth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dth ga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oHeight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eight ga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oDepth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epth ga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oOverscanType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verscan Type ga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DoAutoScroll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utoScroll ga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PropertyFlags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se Proper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DIPF_IS_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PropertyMask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se should be loo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DIPF_IS_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MinWidth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display widt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MaxWidth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isplay widt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MinHeigh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display height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MaxHeigh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isplay height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MinDepth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display dept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MaxDepth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isplay dept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FilterFunc (struct Hook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filter mod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CustomSMList (struct Lis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list of struct Display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screenmode.gadget/GETSCREENMODE_GetClass                 getscreenmode.gadget/GETSCREENMODE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SCREENMODE_GetClass -- Gets the pointer to the screen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class = GETSCREENMODE_GetClas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* GETSCREENMODE_GetClas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s the pointer to the getscreenmode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eenmode_class - Pointer to the getscreenmode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