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tp modu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35</w:t>
        <w:tab/>
        <w:t>'Copy/Also Copy Source's xxx' and 'Copy/Set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' would use the local Opus settings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r was a local one.  Now the ftp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used.  For site-site copy, the 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above options were enabled,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have the correct protection bit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mment; but the lister didn't always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.  When uploading files with 'Also Copy Sour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estamp/Protection Bits' turned off,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nly approximated to save unnecessa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head.  You can always resca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ward if these field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-site copy would always report file size as 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fixed.  If you abort a transfe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is not actually known without a resca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will be shown as 1/2 the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36</w:t>
        <w:tab/>
        <w:t>With 'Copy/Set Source Archive Bit' enabled,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eing updated for downloads even though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nly possibl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'Copy/Rescan Destination' option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lister to be rescanned automatical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load or site to site transfer.  This e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ion bits, dates, and sizes are accu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a good idea for slow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37</w:t>
        <w:tab/>
        <w:t>The 'passive' option was broken.  No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38</w:t>
        <w:tab/>
        <w:t>Implemented support for servers with broken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breaks when a dirname contain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Env:DOpus/ftp_broken_lis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39</w:t>
        <w:tab/>
        <w:t>The above mentioned broken servers are now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for the remaining recursiv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Delete, Protect, GetSizes, and Fi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40</w:t>
        <w:tab/>
        <w:t>Fixed small problem with FTPO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41</w:t>
        <w:tab/>
        <w:t>Added environment variable "DOpus/ftp_fred_hack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allows OpusFTP to work with filenames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with spaces.  Note that there is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this to cause some servers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rted transfers now have a comment se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y have been aborted and what their full siz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n ":" characters are now filtered to underscores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