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replacement diskinfo.module for Directory Opus 5.5.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ext-based interface with a new graphic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. You can also relabel the disk from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simply copy the diskinfo.module file to your dopus5: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might want to shift the old diskinfo.module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us5:modules/storage directory in case you want to go 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You may need to reboot after copying the new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non-English language catalog file,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or replace the old diskinfo.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Jonathan Potter &amp; GP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