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peCat v1.00 (c) Wouter Ras, Delft, March 19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Making an 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Refer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Conta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peCat is a small utility to index your original ATOM tapes. Suppos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a number of ATOM tapes lying around, but you haven't got a clue wha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m. Of course, you're eager to find out, because you want to send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ld ATOM stuff to the Acorn Atom Emulator home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l, you could lock yourself away with your PC and the tape recorder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ouple of days, OR you could use the TapeCat ut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requires the following configu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80286 CP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oundBlaster 2.0 or b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MAKING AN 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nect your taperecorder to the "Line In" connector of your sound card.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 the TapeCat ut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be asked to enter a filename. All data will be written to thi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no extension is given, automatically ".CAT" will be ad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start the taperecorder and sit back (or do whatever you lik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now constantly scans data from the tape recorder, and look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ile control block, either at 300 bps or 1200 bps. If one is encounter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information will be shown on scre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FILENAME         2900 29FF C2B2 00   1200 bps  20:38:23  00:00: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name is shown, with the block parameters (start and end addres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cution address and block number), followed by the recording speed (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00 bps or 1200 bps), the time it was encountered, and finally th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ative to the start of the ta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nformation is also written to the specified tex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making an index, it should be a doddle to find the files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rieve from tape: Just wind it to the right position, start up the Atom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ty, select the right speed, and load it. Don't forget to send it to m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REFER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Munnik, Josha and Oosterdorp, Eric: "Werken met de Sound Blaster", 3de dru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vember 1993, Sybex Uitgeverij b.v., So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Baresel, Andr and Jackson, Craig: "Basic Sound Blaster Programming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ing Information v0.90, 29 january 199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CONTA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contact me at the following e-mail addresses (please send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oth addresse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s@dutccis.ct.tudelft.n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eroos@globalxs.n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also use snail-mai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ter R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ieuwe Schoolstraat 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613 SJ  Del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therl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