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WalkerDM@UK.AC.CARDIFF.MULTICS  5-JAN-1987 21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SYS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Chaotic set plotting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Sun, 4 Jan 87 00:2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WalkerDM@UK.AC.CARDIFF.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Chaotic set plotting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SYSMICROS@UK.AC.LANCASTER.CENTRAL.V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 &lt;870104002807.329765@UK.AC.CARDIFF.MULTI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OTIC SE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ave Walker, University College, Car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 sets  are the sets generated by iteration on mathematical formula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inear two-dimensional transformations of a plane onto  itsel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en plotted can give rise to attractive and interesting pictur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more interesting when one realizes that the simplest quadratic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 the  best  results,  containing,  it  is  beleived,  illusive  '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ors', exotic infinity point sets to which the iterat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est, and the derivation of this program, come from a lecture 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aphic  Potential  Of Recursive Functions' given by Dr Barry Martin of 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t the 20th Anniversary Conference of the British Comput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has been widely studied over the last six years by several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M.J. Feigenbaum, J. Chandra, H.G. Schuster, P. Fischer &amp; W.P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rilier work was carried out by Henon (1976), Metropolis, Stein &amp;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3) and Birkoff (19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os' is now emerging in many subjects, examples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ulance (fluid 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s (op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sephson junctions (electr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bility in particle accelerators (nuclear phys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as an aid to  examining  these  sets.  It  allow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n  expression,  mode and magnification. It can also sav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features automatic magnification changes. It is  hop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atible with all BBC micros with a DFS and Basic II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 all  levels  a check for data validity is made and the opti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change a valu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 questions  asked  will  set  up  the  saving  and 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Drive  may  be  set to any number 0-3, Directory may be an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 or $. The title must contain at least 1 character and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x (the seventh is used to distinguish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graphics  mode  (0,1,2,4,5)  may  be  used  and  the User Gui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about each ones suitability for any graph. Mode 1 gives  a 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resolution and a choice of colours. While colour has no direct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t changes the asthetic appeal of any given  image  and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colour is available in the selected mode then the user is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ey wish to use. These can be set to any given colour by vdu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later). If more than one colour is selected then the user is as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iterations they wish to change the colour. The option  for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given next. This is implemented only as an aid when experementing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 out  in  which direction a function is going out of bounds)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haotic function such as a sine curv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press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s obtain the expressions for  X1  and  Y1.  These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(N+1) and Y(N+1) while X and Y are used in these inputs to represent X(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(N). N, the number of iterations, and PI may be included as can any BBC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 expression. The next two questions obtain the init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and Y. These are then checked to be  valid  before  a  magnifi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. This must be greater than zero and less than the maximum st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gnification is less than one then it is condensed before displa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1 then it is enlarged. If the magnisfication  is  exact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pixel equal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mmands while generat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0 Sav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any  key  EXCEPT break, escape, D, E, M, S, Q, V, X and *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 The program will then continue from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Displaying sav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 will show all the screens so far saved. Pressing  spac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onto the next screen. The program will then continue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Changing dis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D will, after  saving  the  current  screen,  call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 described  under  section  2.1 before continuing from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 Chan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M will, after saving the current screen, call the mod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under section 2.2. The program will then restart with 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 Changing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X  will,  after  saving  the current screen,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magnification. The program will then restart  with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1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 Chang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X  will,  after  saving  the current screen,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new expression or change the starting  conditions.  Pressing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reproduce  the old equation for X1 at either the X1= promp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1= prompt. Similarly pressing f1 key will reproduce  the  old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1. A new magnification will also be required.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 with N set to 1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6 VD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U  commands  such  as  colour  changes  can be made by pressing V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saved and continue from where  it  left  off 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 CARE should be taken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7 *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mmands  such  as  *.  can be made by pressing *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and continue from where  it  left  off  afterwards.  EXTREME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aken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8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Q will save the screen and end the program.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 to  exit. Escape and break will also stop it but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this program I have had to  make  some  compromises  on  sp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(Any suggestions welcomed !). While trying a new set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lay  around  with mode, magnification etc. until you are happy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. If you start a set off and  the  values  move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creen  area the screen will be saved, the magnifiction half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again. This makes the program idea for  'overnight  work'.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set you are interested in set it running with a high mag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o work (overnight if nessecary !). When you return you  ca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s  from  their  earliest  generations  at  high magnifica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effect at a lower magnification, and the step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hecking in this program is very limited. The program tri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ommences generating pictures. Disk errors simply  ask  f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to  be  put in. An expression error will ask for another express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will be reported, files closed and the program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imed at finding out for oneself the many beautiful set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y  of a start (and with thanks to Dr Martin) I would suggest tw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(Note the A's, B's, and C's can only be entered as numbers  and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general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Equ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[n+1] = Y[n] - SIN(X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[n+1] = A - X[n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X[0] = 0, Y[0] = 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1=Y-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Y1=A-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ranges of A should be tri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=PI : This produces a simple repetition of f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&lt;A&lt;PI+0.07  and  PI&gt;A&gt;PI-0.07  :  This 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of small 'axeheads' which 'tile'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=PI+0.07 and A&lt;=PI-0.07 : This will produce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ur axeheads only, depending on the exact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Equa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[n+1] = Y[n] - SIN(X[n]) * SQR(ABS(B*X[n] -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[n+1] = A - X[n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1=Y-SIN(X)*SQR(ABS(B*X-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1=A-X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5 &lt; A,B,C &lt; 5, and 0 &lt; X,Y &lt;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should  be drawn to the fact that A,B,C and X,Y are not nessec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raight under way try the following in mode 1 with 2 colours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colour change and maximum magnifi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 = Y-SIN(X)*SQR(ABS(.9*X-.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1 = 3.5-X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X  = 1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  = 1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leaving this for about 3 hours and then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emory limitations the program is necessarily  compact.  Mach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RAM  than  my  32K  may  like  to  expand  the  code  and alter 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can be made with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e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creen compactor greatly increases the  number  of  pictur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avoids  disk  full  errors. I can recommend the Acorn Us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VPIC and *LDPIC utilities. These are also available  free  on  Prest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quire alteration for its us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30 DEFPROCsavescreen:LOCALS$:S$="SVPIC "+F$+CHR$(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740 &amp; 850 Replace LOAD with LD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screen saving will also have to alter these lines. F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CHR$(L%)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artin, B (1986) Graphic Potential Of Recursive Functions.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0th Anniversary Conference of the British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Coll, J. (1982) BBC Microcompute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cton, D., Smith, B. (1986) Acorn User Magazine 51(Oct) 126-127 LD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PIC screen utilities. Also available via Prestel Microcomputing CU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*258215345# and *258215483#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Henon,  M.  (1976)  A  two-dimensional  mapping with a strange at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Math. Phys., 50, 69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etropolis, N., Stein, M.L., Stein, P.R. (1973). On finite limit 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s on the unit  interval.  J.  Combinatorial  Theory.,  A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Feignbaum, M.J. (1983) Universal behavior in non-linear systems. Phys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D, 16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Gumowski, I., Mira, C. (1980) Recurrences and Discrete  Dynamic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ure notes in mathematics.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handra J. (1984). Chaos in Non-linear Systems. S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Pippard A.B. (1985) Response and Stability. C.U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Cvitanovic P. (1984) Universality in Chaos. Adam Hil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Birkhoff  G.D.  (1932).  Sur quelques courbes fermees remarquables.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. Math. 60,1-26, Collected Mathematical Papers. Vol. 2. 418-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Ueda, Y. (1980) Steady motions exhibited by Duffings equation: A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 of  regular  and  chaotic  motions.  New  approaches  to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n dynamics. Edited by P.J. Holmes. S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Devaney, R.L. (1986).  An  introduction  to  Chaotic  Dynamical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jamin/Cum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Schuster, H.G. (1984) Deterministic Chaos an Introduction. Physik-Ver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Fischer,  P.,  Smith,  W.R.  (1985)  Chaos  Fractals and Dynamics. M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this program my intention was  merely  to  provide  a  vehic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other BBC micro users to look at Chaotic Sets. I in no w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ct  from  the work of Dr Barry Martin of the University of Aston 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this  package  relies  heavily  for  both  its  mathematical  bas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