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leines CP/M 2.2 f}r die Festplatte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chner ausschalten, Festplatte ausschalten und Rechner neu ein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strad 128K Mikrocomputer  (v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1985 Amstrad Consumer Electronics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Locomotive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DDOS 2.00  c1990 Dobbertin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rddisc not act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t !FORMAT,1 eine 3" Arbeitsdiskette im Systemformat forma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 !!  Das Ausrufungszeichen steht im folgenden f}r den RSX-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  ( RSX-Strich = Shift-@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Bei "Drive A: disc ready to format (Y/N) ?" eine leere 3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as 3" Laufwerk einleg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format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: disc ready to format (Y/N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ystem, (D)ata-Only or (I)BM ?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ing track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t !SYSCOPY,1,1 die Systemspuren der CP/M 2.2 Masterdiskette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" Arbeitsdiskette kop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Bei "Insert SOURCE disc" die CP/M 2.2 Systemdiskette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sert DESTINATION disc" die 3" Arbeitsdiskette einleg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syscopy,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SOURCE disc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DESTINATION disc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P/M 2.2 mit !CPM von der CP/M 2.2 Masterdiskette starten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COPY die Programme DDT.COM, MOVCPM.COM und SYSGEN.COM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" Arbeitsdiskette kop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Bei "Please insert SOURCE disc" nur ENTER dr}ck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lease insert DESTINATION disc" die 3" Arbeitsdiskette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lease insert a CP/M system disc" die CP/M 2.2 Systemdiskette einleg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2.2 - Amstrad Consumer Electronics p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filecopy dd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OPY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SOURCE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started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DESTINATION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T     .COM 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a CP/M system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OPY V2.1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filecopy movcp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OPY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SOURCE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started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DESTINATION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CPM  .COM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a CP/M system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OPY V2.1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filecopy sysg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OPY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SOURCE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started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DESTINATION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GEN  .COM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a CP/M system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OPY V2.1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BADTRACK.COM, HDFORMAT.COM, WRITESYS.COM und CPM43.SYS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20 Master-Diskette auf die 3" Arbeitsdiskette kop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 !!  Punkt 5 nur durchf}hren, wenn die HD20 Master-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  eine 3" Diskette ist. Ist die HD20 Master-Diskette eine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der 3.5" Diskette f}r das X-Laufwerk, dann weiter bei Punk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Bei "Please insert SOURCE disc" die HD20 Master-Diskette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lease insert DESTINATION disc" die 3" Arbeitsdiskette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lease insert a CP/M system disc" die CP/M 2.2 Systemdiskette einleg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filecopy badtrac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OPY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SOURCE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started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DESTINATION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TRACK.COM 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a CP/M system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OPY V2.1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filecopy hd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OPY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SOURCE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started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DESTINATION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FORMAT.COM 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a CP/M system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OPY V2.1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filecopy write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OPY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SOURCE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started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DESTINATION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YS.COM 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a CP/M system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OPY V2.1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filecopy cpm43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OPY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SOURCE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started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DESTINATION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43   .SY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a CP/M system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OPY V2.1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echner mit CTRL-SHIFT-ESC zur}cksetzen und CP/M 2.2 mit !CPM,1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" Arbeitsdiskette booten ( Festplatte mu~ ausgeschaltet sei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PM43.SYS mit WRITESYS auf die Systemspuren der 3" Arbeits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 !!  Wenn die HD Master-Diskette im 5.25" oder 3.5" Vort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  formatiert ist, dann die HD Master-Diskette in das X-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legen ( mu~ angeschlossen und eingeschaltet sein ) und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&gt;writesys cpm43.sys" "A&gt;b:writesys b:cpm43.sys"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Bei "Please insert SOURCE disc", "Please insert DESTINATION disc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"Please insert a CP/M system disc" jeweils nur ENTER dr}ck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2.2 - Amstrad Consumer Electronics p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writesys cpm43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Y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SOURCE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system to drive: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DESTINATION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ish to reconfigure another disc (Y/N) ? :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a CP/M system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YS v1.0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Rechner mit CTRL-SHIFT-ESC zur}cksetzen und CP/M 2.2 mit !CPM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" Arbeitsdiskette bo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it MOVCPM ein 43K CP/M 2.2 erzeu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2.2 - Amstrad Consumer Electronics p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movcpm 17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NG 43k CP/M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FOR "SYSGE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VE 34 CPM43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as 43K CP/M 2.2 auf der 3" Arbeitsdiskette ab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ave 34 cpm4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PM43.COM mit DDT laden und die folgenden [nderungen durchf}h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ddt cpm4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1e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0C AF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0D 32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0E 4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0F 9E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10 21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11 80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12 00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13 22 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14 B1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15 A8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16 CD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17 DA 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18 A0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19 C3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it SYSGEN das ge{nderte CP/M 2.2 auf die 3" Arbeitsdiskette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Bei "Please insert DESTINATION disc"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lease insert a CP/M system disc" jeweils nur ENTER dr}ck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ysge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GEN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DESTINATION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ish to reconfigure another disc (Y/N) ? :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a CP/M system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GEN V2.0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Rechner ausschalten, Festplatte einschalten und Rechner neu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strad 128K Mikrocomputer  (v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1985 Amstrad Consumer Electronics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Locomotive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DDOS 2.00  c1990 Dobbertin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as kleine CP/M 2.2 mit !CPM,1 von der 3" Arbeitsdiskette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 !!  Punkt 14, 15, 16 und 17 nicht durchf}hren, wenn di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  schon formatiert ist ( z.B. weil das gro~e CP/M 2.2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ert wurde ). In diesem Fall mit Punkt 18 weiter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HDFORMAT aufrufen und erst die gesamte Platte LOW-Level und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4 Partitionen HIGH-Level forma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 !!  Wenn die HD Master-Diskette im 5.25" oder 3.5" Vort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  formatiert ist, dann die HD Master-Diskette in das X-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legen ( mu~ angeschlo~en und eingeschaltet sein ) und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&gt;hdformat" "A&gt;b:hdformat"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BEI "Please insert a CP/M system disc" nur ENTER dr}ck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2.2 - Amstrad Consumer Electronics p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hd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FORMA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ow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igh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: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!!  All data will be lost. Continue (Y/N):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SPACE to format or CTRL-C to abort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-Level formating complete harddis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ow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igh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: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drive to format (D-G):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!!  All data on drive D will be lost. Continue (Y/N):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SPACE to format or CTRL-C to abort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Level formating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ow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igh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: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drive to format (D-G):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!!  All data on drive E will be lost. Continue (Y/N):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SPACE to format or CTRL-C to abort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Level formating drive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ow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igh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: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drive to format (D-G):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!!  All data on drive F will be lost. Continue (Y/N):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SPACE to format or CTRL-C to abort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Level formating drive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ow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igh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: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drive to format (D-G):_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!!  All data on drive G will be lost. Continue (Y/N):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SPACE to format or CTRL-C to abort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Level formating drive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ow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igh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: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a CP/M system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FORMAT V1.0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BADTRACK aufrufen und die fehlerhaften Tracks mark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 !!  Wenn die HD Master-Diskette im 5.25" oder 3.5" Vort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  formatiert ist, dann die HD Master-Diskette in das X-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legen ( mu~ angeschlo~en und eingeschaltet sein ) und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&gt;badtrack" "A&gt;b:badtrack"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ildschirmprotokoll ist nur ein Beispiel. Die defekten 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ieren von Festplatte zu Festplatte. Eine ausf}hrliche Beschreib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TRACK.COM ist in dem File BADTRACK.DOC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Bei "Please insert a CP/M system disc" nur ENTER dr}ck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bad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TRACK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bad-track tab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dd entry  (D)elete entry  (S)can disc  (W)rite table  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: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linder (0-611):_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 (0-3):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dd entry  (D)elete entry  (S)can disc  (W)rite table  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: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linder (0-611):_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 (0-3):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dd entry, (D)elete entry, (S)can disc, (W)rite table, 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:_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bad-track table (Y/N)?: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dd entry, (D)elete entry, (S)can disc, (W)rite table, 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: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a CP/M system disc into drive A then press any key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TRACK V1.0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Rechner mit CTRL-SHIFT-ESC zur}ck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strad 128K Mikrocomputer  (v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1985 Amstrad Consumer Electronics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Locomotive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DDOS 2.00  c1990 Dobbertin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Mit !SYSCOPY,1,4 die Systemspuren von der 3" Arbeitsdiskett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 D: der Festplatte kop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Bei "Insert SOURCE disc" die 3" Arbeitsdiskette einlegen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sert DESTINATION disc" nur ENTER dr}ck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syscopy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SOURCE disc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DESTINATION disc into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Das kleine CP/M 2.2 mit !CPM,4 von der Festplatt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2.2 - Amstrad Consumer Electronics p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