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X-DDOS-Vectoren 125 -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ber die folgenden 13 Vectoren kann  sowohl auf den eingebaut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, als auch  auf  die  am  Controller angeschlossenen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griffen werden. Die Auswahl Recorder/Laufwerk wird }ber di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ISC, DISC.IN, DISC.OUT, TAPE, TAPE.IN und TAPE.OUT g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125:  Adresse #BC77  Name: CAS_I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gegebene Datei wird auf  dem  aktuellen Lesekanal (Kasset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) ge|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: 'HL' = Zeiger auf den File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'  = L{nge des Filenamen (max.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E' = Zeiger auf 2 KByte Puffer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prung: - Wenn die Datei erfolgreich ge|ffnet werden kon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= 1  &amp;  Zer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HL' = Zeiger auf den Fil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E' = Zieladresse der Daten  (nicht bei ASCII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BC' = L{nge 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'  = Filetyp ( #00 =&gt; BASIC, #01 =&gt; protected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02 =&gt; BIN[R, #03 =&gt; protected BIN[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16 =&gt; ASCI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nn die Datei nicht erfolgreich ge|ffnet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= 0  &amp;  Zero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: Der Filetyp 'protected BIN[R'  kann  nur von Maschinen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-Programmen erzeugt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126:  Adresse #BC7A  Name: CAS_I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ur Zeit auf dem Lesekanal ge|ffnete Datei wird geschloss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Datei ge|ffnet war, wird das Carry-Flag gel|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prung: - Datei konnte geschloss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s war keine Datei ge|ff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127:  Adresse #BC7D  Name: CAS_IN_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zur Zeit eine Datei zum  Lesen  ge|ffnet ist, wird sie 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Im Gegensatz zur Funktion 126 wird jedoch nicht gepr}ft, ob }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 eine Datei ge|ffn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128:  Adresse #BC80  Name: CAS_IN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n{chste Zeichen aus der aktuellen Eingabe-Datei wird 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prung: - Das Zeichen wurde ordnungsgem{~ gele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= 1  &amp;  Zer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'  = gelesen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s wurde ein 'Soft-EOF' (#1A = CTRL-Z) empfa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= 0  &amp;  Zer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'  = #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s wurde ein 'Hard-EOF' (absolutes Dateiende) empfa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= 0  &amp;  Zer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'  = #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: Das sogenannte 'Soft-EOF' ist  nur bei Text-Dateien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utung und signalisiert dort das logische Datei-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CP/M COM-Dateien (die ebenfalls im ASCII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rt sind)  darf  ein  eventuell  gelesenes  CTRL-Z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ngs nicht als Datei-Ende interpretier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129:  Adresse #BC83  Name: CAS_IN_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uvor mit Funktion 125  ge|ffnete Eingabe-Datei wird komplet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. Aus Kompatibilit{tsgr}nden zu AMSDOS schlie~en sich di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128 und 129 gegenseiti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: 'HL' = Zieladresse d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prung: - Datei wurde erfolgreich eingele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= 1  &amp;  Zer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HL' = Einsprungadresse  (nur bei BIN-Date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nn die Datei nicht erfolgreich gelesen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= 0  &amp;  Zero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130:  Adresse #BC86  Name: CAS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zuletzt gelesene Zeichen wird  wieder  in  den Puffer der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zur}ck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prung: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: Die einwandfreie Funktion ist  jeweils  nur f}r ei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antiert. Das Auslesen  von  mehreren  Zeichen 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 128  und  anschlie~endes  Zur}ckschreiben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r Funktion kann ein Fehlverhalten zur Folge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131:  Adresse #BC89  Name: CAS_TEST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, ob das Ende der Eingabe-Datei erreich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prung: - Das Datei-Ende ist noch nicht erre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= 1  &amp;  Zer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s n{chste Zeichen ist ein 'Soft-EOF' (#1A = CTRL-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= 0  &amp;  Zer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'  = #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s absolute Dateiende ist erreicht ('Hard-EOF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= 0  &amp;  Zer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'  = #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132:  Adresse #BC8C  Name: CAS_OUT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gegebene Datei  wird  auf  dem  aktuellen Ausgabekanal (K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iskette) zum Schreiben ge|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: 'HL' = Zeiger auf den File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'  = L{nge des Filenamen (max.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E' = Zeiger auf 2 KByte Puffer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prung: - Wenn die Datei erfolgreich ge|ffnet werden kon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= 1  &amp;  Zer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HL' = Zeiger auf den Fil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nn die Datei nicht erfolgreich ge|ffnet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= 0  &amp;  Zero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: In Anlehnung an AMSDOS (und  im Gegensatz zu VDOS)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Funktion 132 noch kein Schreibzugriff auf d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ef}hrt. Ein 'OPENOUT' kann  unter  BASIC  also au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r schreibgesch}tzten Diskette ausgef}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133:  Adresse #BC8F  Name: CAS_OUT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ur Zeit auf  dem  Ausgabekanal  ge|ffnete Datei wird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keine Datei ge|ffnet war, wird das Carry-Flag gel|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prung: - Datei konnte erfolgreich geschloss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= 1  &amp;  Zer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tei konnte nicht ordnungsgem{~ geschloss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= 0  &amp;  Zero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134:  Adresse #BC92  Name: CAS_OUT_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 auf eine eventuell }ber  Funktion 132 ge|ffnete 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rochen, ohne den ggf. noch  vorhandenen Pufferinhalt au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prung: Carry = 1  &amp;  Zer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' = #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135:  Adresse #BC95  Name: CAS_OU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ein Zeichen in die aktuelle Ausgabedatei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: 'A'  = zu schreib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prung: - Zeichen konnte ordnungsgem{~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= 1  &amp;  Zer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im Schreiben trat ein Fehler 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= 0  &amp;  Zero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136:  Adresse #BC98  Name: CAS_OUT_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ngegebene Datenbereich wird in die  zuvor mit Funktion 132 ge|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e Ausgabe-Datei geschrieben.  Aus  Kompatibilit{tsgr}nden zu A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~en sich die Funktionen 135 und 136 gegenseiti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: 'HL' = Startadresse der zu schreib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E' = Anzahl der zu schreibend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C' = Einsprungadresse bei BIN[R-Dateie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'  = Filetyp ( #00 =&gt; BASIC, #01 =&gt; protected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02 =&gt; BIN[R, #03 =&gt; protected BIN[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prung: - Datei wurde erfolgreich geschri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= 1  &amp;  Zer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nn die Datei nicht erfolgreich geschrieben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= 0  &amp;  Zero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137:  Adresse #BC9B  Name: CAS_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atalog des aktuellen Laufwerks wird alphabetisch sortier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: 'DE' = Zeiger auf 2 KByte Arbeits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prung: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Anwendung der X-DDOS-Vektoren  zu  verdeutlichen, ist hi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ispielprogramm  in  Maschinensprache.  Es  liest 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'DDT.COM' zeichenweise von Diskette und  legt  es ab der Adresse #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       ORG   #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  ; ------ &gt;&gt;&gt;  Benutzte Betriebssystem Vektoren  &lt;&lt;&lt;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  FARCALL  EQU  #001B            ;KL_FAR_PCH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  SCR_ON   EQU  #BB54            ;TXT_VDU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 SCR_OFF  EQU  #BB57            ;TXT_VDU_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  PRINT_A  EQU  #BB5A            ;TXT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  OPEN_IN  EQU  #BC77            ;DISK_I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  CHAR_IN  EQU  #BC80            ;DISK_IN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  CLOSEIN  EQU  #BC7D            ;DISK_IN_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  FINDCOM  EQU  #BCD4            ;KL_FI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  ; ------ &gt;&gt;&gt;  Fehlermeldungen unterbinden  &lt;&lt;&lt;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           LD   HL,MESSAGE       ;'HL' zeigt auf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           CALL FINDCOM          ;Kommando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    JR   NC,NODRIVE       ;Abbruch, wenn nicht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           LD   A,#FF            ;#FF = Fehlermeldung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           CALL C,FARCALL        ;Befehl ausf}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  ; ------ &gt;&gt;&gt;  Datei zum Lesen |ffnen  &lt;&lt;&lt;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           CALL SCR_OFF          ;Bildschirm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           LD   HL,FILENAM       ;'HL' zeigt auf File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           LD   B,7              ;= L{nge des File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1           LD   DE,BUFFER        ;Zeiger auf 2K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2           CALL OPEN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3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4           PUSH AF               ;Fehlerstatus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5           CALL SCR_ON           ;Bildschirm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6           POP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7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8           JR   NC,BADOPEN       ;Springe bei Disk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9           CP   #16              ;ASCII ( = .COM )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          JR   NZ,BADTYPE       ;Nein, dan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3  ; ------ &gt;&gt;&gt;  Datei einlesen  &lt;&lt;&lt;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4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           LD   HL,#1000         ;= Zieladresse i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6  RD_LOOP  CALL CHAR_IN          ;Ein Zeichen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7           JR   NC,RDERROR       ;Springe bei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8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9  READ_OK  LD   (HL),A           ;Das gelesene Byte i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           INC  HL               ; ablegen und den 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1           JR   RD_LOOP          ; erh|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2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3  RDERROR  CP   #1A              ;'Soft-EOF'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4           JR   Z,READ_OK        ;Ja, dann weiter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5           CP   #0F              ;'Hard-EOF'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6           JR   NZ,BADREAD       ;Nein, dann 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7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8           JR   PROGEND          ;Sonst Programm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1  ; ------ &gt;&gt;&gt;  Fehlermeldungen ausgeben  &lt;&lt;&lt;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3  NODRIVE  LD   HL,ERROR_1       ;'Controller miss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4           JR   P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6  BADTYPE  LD   HL,ERROR_2       ;'Bad File 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7           JR   P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9  BADREAD  LD   HL,ERROR_3       ;'Read fai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           JR   P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2  BADOPEN  AND  #7F              ;MSB aus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3           CP  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4           LD   HL,ERROR_4       ;'File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5           JR   Z,P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  NO_DISK  LD   HL,ERROR_5       ;'Disk miss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9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  ; ------ &gt;&gt;&gt;  Text ab 'HL' ausgeben  &lt;&lt;&lt;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1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 PR_TEXT  LD  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3           INC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4         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5           CALL NZ,PRI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6           JR   NZ,P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8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9  ; ------ &gt;&gt;&gt;  Programm beenden  &lt;&lt;&lt;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1  PROGEND  CALL CLOSEIN          ;Datei wieder schlie~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3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4  ; ------ &gt;&gt;&gt;  Fehlermeldungen wieder freigeben  &lt;&lt;&lt;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5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6           LD   HL,MESSAGE       ;'HL' zeigt auf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7           CALL FINDCOM          ;Kommando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8           LD   A,#00            ;#00 = Fehlermeldung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9           CALL C,FARCALL        ;Befehl ausf}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  ; ------ &gt;&gt;&gt;  Fehlermeldungen  &lt;&lt;&lt;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  ERROR_1  DEFB #0A,#0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           DEFM "Controller 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           DEFB #07,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  ERROR_2  DEFB #0A,#0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         DEFM "Bad file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           DEFB #07,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3  ERROR_3  DEFB #0A,#0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           DEFM "Read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5           DEFB #07,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  ERROR_4  DEFB #0A,#0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8           DEFM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9           DEFB #07,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1  ERROR_5  DEFB #0A,#0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          DEFM "Disc 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           DEFB #07,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5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6  ; ------ &gt;&gt;&gt;  Daten- und Puffer-Bereich  &lt;&lt;&lt;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7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8  FILENAM  DEFM "DDT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  MESSAGE  DEFB #81              ;= X-DDOS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2  BUFFER   DEFS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