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Y 1 100 110 2 0 1 0 75 8 12 1 0 2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Bill Catchings, Columbia University, with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les  Carvalho  (ACC),  Bernie  Eiben  (DEC),  Nick 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tevens), John Bray (University of Tennessee), Bruce T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erritos College), Greg Small (University of California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rkeley),</w:t>
        <w:tab/>
        <w:t xml:space="preserve"> Kimmo</w:t>
        <w:tab/>
        <w:t xml:space="preserve"> Laaksonen   (Helskini</w:t>
        <w:tab/>
        <w:t xml:space="preserve"> University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chnology),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8080 Assembler or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4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 xml:space="preserve">    December 6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les Carvalho, ACC; Frank da Cruz, Columb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</w:t>
        <w:tab/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X/Z interruption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</w:t>
        <w:tab/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</w:t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</w:t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</w:t>
        <w:tab/>
        <w:tab/>
        <w:t xml:space="preserve">     Yes, VT52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</w:t>
        <w:tab/>
        <w:t xml:space="preserve">     Yes; duplex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</w:t>
        <w:tab/>
        <w:tab/>
        <w:t xml:space="preserve">     Yes;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ommunication:</w:t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</w:t>
        <w:tab/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 (raw download):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upload:</w:t>
        <w:tab/>
        <w:tab/>
        <w:tab/>
        <w:t xml:space="preserve">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</w:t>
        <w:tab/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</w:t>
        <w:tab/>
        <w:tab/>
        <w:t xml:space="preserve">     Yes; SEND, GET, FIN,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</w:t>
        <w:tab/>
        <w:t xml:space="preserve">     Yes; DIR, ERA, SET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file attributes:</w:t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</w:t>
        <w:tab/>
        <w:tab/>
        <w:t xml:space="preserve">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ntrol:</w:t>
        <w:tab/>
        <w:tab/>
        <w:t xml:space="preserve">     Yes,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Summary of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 (version 2.2) has only five built-in commands, and they a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s; other functions are done by invo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 file specifications are of the form DEV:XXXXXXXX.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:</w:t>
        <w:tab/>
        <w:tab/>
        <w:t>is a device name, normally  the</w:t>
        <w:tab/>
        <w:t xml:space="preserve"> A: or</w:t>
        <w:tab/>
        <w:t>B: floppy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ed, the device name defaults to your connect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</w:t>
        <w:tab/>
        <w:t>is a filename of up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Y</w:t>
        <w:tab/>
        <w:tab/>
        <w:t>is the file type, up to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file types may contain letters, digits, and some</w:t>
        <w:tab/>
        <w:t xml:space="preserve">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ncluding dash, dollar sign, and underscore, but no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  <w:tab/>
        <w:t xml:space="preserve"> Upper and lower case letter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ldcard" file-group specifications are permitted  in</w:t>
        <w:tab/>
        <w:t>file  nam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(but not device names) within certain contexts; a "*"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field, a "?"  matches a single character, including space. 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s:</w:t>
        <w:tab/>
        <w:t xml:space="preserve"> "*.F??" specifies all files whose types start with F and ar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or 3 characters long; "F?.*" specifies all files  whose  name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F</w:t>
        <w:tab/>
        <w:t xml:space="preserve"> and  are  no more than two characters long (before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CP/M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</w:t>
        <w:tab/>
        <w:t>Lists the the names of the specified fil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pecification is "*.*".  Example: "DIR B:*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 file</w:t>
        <w:tab/>
        <w:t>Erases</w:t>
        <w:tab/>
        <w:t>(deletes)  the</w:t>
        <w:tab/>
        <w:t>specified file(s); wildcard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 new old</w:t>
        <w:tab/>
        <w:t>Changes the name of a file from old to new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EN NEW.FOR=OLD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Saves the specified number of memory block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</w:t>
        <w:tab/>
        <w:t>Types  the  specified</w:t>
        <w:tab/>
        <w:t>file   on   the</w:t>
        <w:tab/>
        <w:t xml:space="preserve">  screen,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YPE FO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  <w:tab/>
        <w:tab/>
        <w:t>Gives  statistics  on  disk  usage;  sets  and</w:t>
        <w:tab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O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</w:t>
        <w:tab/>
        <w:tab/>
        <w:t>Peripheral Interchange</w:t>
        <w:tab/>
        <w:t>Program.    Copies  files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ponse to the "*" prompt, give a command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k:outfile=disk: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s  ("*"</w:t>
        <w:tab/>
        <w:t xml:space="preserve"> for a whole field or "?"  for a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used.  Examples: "A:=B:*.*" to copy a who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:=B:*.FOR"  to copy all the Fortran program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to disk A. If the disk specification is omitted,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nnected" disk is assumed. 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accepted, e.g. "PIP A:=B: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CP/M, consult your microcomputer manual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Kermit-8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Kermit-80  runs on a standalone micro, it is always 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-- it is always local.  Thus, it always keeps the screen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with  the  file</w:t>
        <w:tab/>
        <w:t>name  and  the packet number, whether s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  Kermit-80 is capable of an imprecise or "fuzzy"  timeo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request, and can break deadlocks automatically. 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important, because the KERMIT on  the  other  side</w:t>
        <w:tab/>
        <w:t>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</w:t>
        <w:tab/>
        <w:t>able to handle the timeouts.  The timeouts done by Kermit-8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because they depend on the speed of the processor and  other 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that can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espite the timeout capability, the transmission appears to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 can tell that this has happened if the screen fails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</w:t>
        <w:tab/>
        <w:t>while) you can type carriage return to have the micro do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one on a  timeout, namely NAK the expected packet  to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oreign  host  to  send  it</w:t>
        <w:tab/>
        <w:t xml:space="preserve"> again</w:t>
        <w:tab/>
        <w:t>(or, if the micro is send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 the last packet).  Micro/micro or micro/IBM-mainfram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could require this kind of manual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may be interrupted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</w:t>
        <w:tab/>
        <w:t>This  will  return  you</w:t>
        <w:tab/>
        <w:t xml:space="preserve"> to  Kermit-80 command leve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ately, so that you can connect back</w:t>
        <w:tab/>
        <w:t xml:space="preserve"> to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, or take any other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X</w:t>
        <w:tab/>
        <w:t>When  sending a file, this will terminate the se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 file with a signal</w:t>
        <w:tab/>
        <w:t>to  the</w:t>
        <w:tab/>
        <w:t xml:space="preserve"> KERMIT</w:t>
        <w:tab/>
        <w:t xml:space="preserve">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 side to discard what it got so far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iles to be sent, KERMIT-80 will go on to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   When receiving a file, KERMIT-80 will send a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l to the remote KERMIT to stop sending this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remote  KERMIT understands this signal (not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mentations of KERMIT do), it will  comply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will keep coming.  In any case, the remot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will go on to the next file in the group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</w:t>
        <w:tab/>
        <w:t>Like Control-X, except if a file group is  being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ted,</w:t>
        <w:tab/>
        <w:t xml:space="preserve"> this  will  stop the transmission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.</w:t>
        <w:tab/>
        <w:t>If only a single file is being</w:t>
        <w:tab/>
        <w:t>transmitt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 exactly like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If  you type a carriage return Kermit-80 will re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packet.</w:t>
        <w:tab/>
        <w:t xml:space="preserve"> You may do this repeatedly, up</w:t>
        <w:tab/>
        <w:t xml:space="preserve">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et</w:t>
        <w:tab/>
        <w:t>retry  limit  (somewhere between 5 and 16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particula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KERMIT-8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uses the DECSYSTEM-20 keyword style command  language. 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</w:t>
        <w:tab/>
        <w:t xml:space="preserve"> may  be  abbreviated  to its minumum unique length.  "?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o request a menu of the available options for the  current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ny</w:t>
        <w:tab/>
        <w:t xml:space="preserve"> point in a command.  ESC may be typed at any point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out the current keyword or filename;  if  sufficient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t  been</w:t>
        <w:tab/>
        <w:t xml:space="preserve"> typed to identify the current field uniquely,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a beep and allow you to continue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Establish a "virtual terminal" connection to any host  th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 connected  to  the</w:t>
        <w:tab/>
        <w:t>serial port, i. pass all type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port and display all input from the serial  port</w:t>
        <w:tab/>
        <w:t xml:space="preserve">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  <w:tab/>
        <w:t xml:space="preserve">   Also,  emulate  a  DEC  VT52 to allow curso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learing, etc., if VT52-EMULATION is ON (see  below)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 case you should also set your terminal typ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to VT52.  (Some versions emulate other terminals.)</w:t>
        <w:tab/>
        <w:t xml:space="preserve"> The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e  character</w:t>
        <w:tab/>
        <w:t xml:space="preserve"> differs from micro to micro; when you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 command, the micro will print a message telling you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get</w:t>
        <w:tab/>
        <w:t xml:space="preserve"> back.</w:t>
        <w:tab/>
        <w:t xml:space="preserve"> The escape sequence is generally an uncommon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</w:t>
        <w:tab/>
        <w:t>control</w:t>
        <w:tab/>
        <w:t xml:space="preserve">   character,</w:t>
        <w:tab/>
        <w:t xml:space="preserve">  like</w:t>
        <w:tab/>
        <w:t xml:space="preserve">   CTRL-backslash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ightbracket, followed by a single letter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Close Connection, return to Kermit-80&gt;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Display  Status  of</w:t>
        <w:tab/>
        <w:t xml:space="preserve"> connection, but maintain remot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   List available single-charac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(zero) Send a null (0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 Send a BREAK signal.  Only some systems provide  this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]  (or</w:t>
        <w:tab/>
        <w:t xml:space="preserve"> whatever  - a second copy of the escape character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scape character itself to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file(s)  specified  by filespec to the remote Ker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 may contain CP/M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ceive file(s) from the remote Kermit.</w:t>
        <w:tab/>
        <w:t xml:space="preserve"> Store</w:t>
        <w:tab/>
        <w:t>them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 provided in the file headers supplied by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s aren't legal, use as many lega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as  possible  (see  the  description  of</w:t>
        <w:tab/>
        <w:t>SET FI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</w:t>
        <w:tab/>
        <w:t xml:space="preserve"> If there's a conflict, and FILE-WARNING is ON, w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 and  try to build a unique name for the file by adding "&amp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 Kermit-80</w:t>
        <w:tab/>
        <w:t xml:space="preserve"> is  talking to a Kermit Server on the ho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use the GET command to request the server to  send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you, 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 hlp:k*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:  If</w:t>
        <w:tab/>
        <w:t xml:space="preserve"> you request an alternate block check ty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BLOCK command, the GET command will not</w:t>
        <w:tab/>
        <w:t xml:space="preserve"> communicat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the</w:t>
        <w:tab/>
        <w:t xml:space="preserve"> remote</w:t>
        <w:tab/>
        <w:t xml:space="preserve"> server.   If you want to have type 2 or 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done when getting files from the server, you have to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e  the  appropriate SET BLOCK command to the remote KERM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 putting it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NECTed to a foreign host as a terminal, lo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ssion to the specified  diskette  file.    This 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</w:t>
        <w:tab/>
        <w:t xml:space="preserve"> to  some  extent  on  the  remote  host's abilit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N/XOFF  flow</w:t>
        <w:tab/>
        <w:t>control,  and  does  not  guarantee  a</w:t>
        <w:tab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cript  (after all, that's what the KERMIT protocol is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 file is closed when the connection is clos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escape  character</w:t>
        <w:tab/>
        <w:t>followed by the single-charac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the  specified  file to the system on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 as though it were being typed at  the  terminal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at  a  time.    No  KERMIT protocol is involved.</w:t>
        <w:tab/>
        <w:t>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ly confirm each line.  This is useful for sen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s</w:t>
        <w:tab/>
        <w:t xml:space="preserve"> that don't have a KERMIT program.  During 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ype the escape</w:t>
        <w:tab/>
        <w:t xml:space="preserve"> character  followed  by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charac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Ceas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  Re-transmit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  <w:tab/>
        <w:t>When  talking to a remote Kermit Server, this command shu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and logs it out, and also  exits  from  Kermit-8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/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</w:t>
        <w:tab/>
        <w:t>Like BYE, but leaves you at Kermit-80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  <w:tab/>
        <w:t>Like LOGOUT, but shuts down the remote server without log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Leaves you at Kermit-80 command level; subsequent</w:t>
        <w:tab/>
        <w:t xml:space="preserve">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will put you back at host syste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how  the  name,  edit</w:t>
        <w:tab/>
        <w:t>number,</w:t>
        <w:tab/>
        <w:t xml:space="preserve"> and edit date of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that make up Kermi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 the  specified  parameter to the specified value.</w:t>
        <w:tab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n  user  of</w:t>
        <w:tab/>
        <w:t>filename  conflicts when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remote host, and attempt to generate a uniqu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 adding  "&amp;"</w:t>
        <w:tab/>
        <w:t xml:space="preserve"> characters  to</w:t>
        <w:tab/>
        <w:t xml:space="preserve"> the  given name. 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T52-EMULATION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nnected as a terminal to a foreign host,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ther the micro emulates a VT52  or  runs  in</w:t>
        <w:tab/>
        <w:t xml:space="preserve"> "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".    VT52  emulation  is  ON  by default,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 that already have  terminal  functionality 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,  such  as  the  DEC</w:t>
        <w:tab/>
        <w:t xml:space="preserve"> VT180 and DECmate (these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100-series terminals).   Some</w:t>
        <w:tab/>
        <w:t xml:space="preserve"> systems  emulat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s, like the ADM3A; see tabl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-ECHO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CONNECT to a remote host, you must  set 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 ON if the host is half duplex, OFF if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>Change the escape character for virtual terminal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ons.</w:t>
        <w:tab/>
        <w:t xml:space="preserve">  Kermit-80  will  prompt you for the new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, which you en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</w:t>
        <w:tab/>
        <w:t>the  baud rate of the communications 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only works  on</w:t>
        <w:tab/>
        <w:t>some  systems.</w:t>
        <w:tab/>
        <w:t xml:space="preserve">  value</w:t>
        <w:tab/>
        <w:t xml:space="preserve">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eric</w:t>
        <w:tab/>
        <w:t xml:space="preserve"> baud  rate (300, 9600, etc.) desired.</w:t>
        <w:tab/>
        <w:t>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 followed by a question mark for a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ud  rates.</w:t>
        <w:tab/>
        <w:t>On systems that do not support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d, you must set the port baud rate from CP/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mechanism outside of KERMI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</w:t>
        <w:tab/>
        <w:t>Sets  parity  for outgoing characters to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wing: NONE, SPACE, MARK, EVEN, or ODD.  On  inpu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ity</w:t>
        <w:tab/>
        <w:t>is  NONE,  then</w:t>
        <w:tab/>
        <w:t xml:space="preserve"> the  8th bit is kept (as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 it is stripped and ignored.  The  parity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g applies to both terminal connection and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r.  If you set parity to  anything  other  than 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MIT-80  will</w:t>
        <w:tab/>
        <w:t xml:space="preserve"> attempt  to  use "8th bit prefix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 binary files.</w:t>
        <w:tab/>
        <w:t>If  the</w:t>
        <w:tab/>
        <w:t xml:space="preserve"> other</w:t>
        <w:tab/>
        <w:t>KERMIT</w:t>
        <w:tab/>
        <w:t>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le</w:t>
        <w:tab/>
        <w:t xml:space="preserve"> of  8th bit prefixing, then binary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successfully; if not, the 8th  bit</w:t>
        <w:tab/>
        <w:t>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 byte  will be lost (you will see a war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if this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</w:t>
        <w:tab/>
        <w:t>or  disable the "fuzzy timer".</w:t>
        <w:tab/>
        <w:t>The time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because in the normal case KERMIT-80 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nicating  with  a  mainframe</w:t>
        <w:tab/>
        <w:t>KERMIT</w:t>
        <w:tab/>
        <w:t>tha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.</w:t>
        <w:tab/>
        <w:t>Mainframe KERMIT timers tend to be more</w:t>
        <w:tab/>
        <w:t xml:space="preserve">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adaptable  to  changing  conditions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 ON if you are communicating  with</w:t>
        <w:tab/>
        <w:t xml:space="preserve"> a  KERMI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 not have a timer.</w:t>
        <w:tab/>
        <w:t xml:space="preserve"> You should SET TIMER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ommunicating over a network with long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ON (o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the transfer of files to and from an IBM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.  This makes Kermit-80 wait for  the  IBM  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round character (XON), ignore parity on input, ad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priate parity to output, and use local echoing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.  As distributed, KERMIT-80 uses MARK par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communication.  If you don't give this command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 is  OFF.</w:t>
        <w:tab/>
        <w:t xml:space="preserve">  Since</w:t>
        <w:tab/>
        <w:t xml:space="preserve"> IBM VM/CMS KERM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capability, SET IBM ON also turns on the  "fuzz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r"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rmal, default, standard 6-bit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-CHARACTER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12-bit checksum encoded as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-CHARACTER-CRC-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 16-bit  CCITT-format Cyclic Redundanc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ded as 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2 and 3 character options should only be us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itions  of extreme line noise.  Many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KERMIT only support the single character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ls KERMIT-80 what kind of file it is sending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MIT can correctly determine the end of the fil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BINARY means to send all the 128-byte blo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, including the last block in its entirety;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 is  used</w:t>
        <w:tab/>
        <w:t xml:space="preserve"> for  text files, and transmissio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e first Control-Z is encountered anywhe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(this is the CP/M convention for mark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ext file).  SET FILE DEFAULT tells Kermit to</w:t>
        <w:tab/>
        <w:t xml:space="preserve">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 determine  the file type by examining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tted.  If a Control-Z  appears  befor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 of the file, it is assumed to be BINARY; i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Control-Z is encountered,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 contains</w:t>
        <w:tab/>
        <w:t>only  control-Z's, it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.  Unfortunately, not</w:t>
        <w:tab/>
        <w:t>all  programs  f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der  of  the  last  record  of  a</w:t>
        <w:tab/>
        <w:t xml:space="preserve"> text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-Z's, so this algorithm is not alway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binary transmission is used on a text file, so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eous characters (up to 127 of them)</w:t>
        <w:tab/>
        <w:t xml:space="preserve"> may  appea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end  of  the  file</w:t>
        <w:tab/>
        <w:t xml:space="preserve"> on the target system.</w:t>
        <w:tab/>
        <w:t>I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mission is used on a binary file, the 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t be sent if it happens to contain any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correspond to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allows  you  to set the default disk as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of file transfers.</w:t>
        <w:tab/>
        <w:t xml:space="preserve">  In  addition,</w:t>
        <w:tab/>
        <w:t xml:space="preserve">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 command causes you to switch to the specifi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log it in, write-enabled.  The  colon  must</w:t>
        <w:tab/>
        <w:t xml:space="preserve"> b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uded in the disk name (A:).  The selected disk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your KERMIT-80 prompt, for in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rmit-80 A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</w:t>
        <w:tab/>
        <w:t>Allows you to  switch  between</w:t>
        <w:tab/>
        <w:t>different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s.</w:t>
        <w:tab/>
        <w:t xml:space="preserve">  This</w:t>
        <w:tab/>
        <w:t>command is not available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SET PORT ? for a list of  valid  options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ON  or OFF.  Turns copying of CONNECT session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and off.  No attempt is made to do buffering or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; Kermit assumes the printer can kee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</w:t>
        <w:tab/>
        <w:t>ON  or</w:t>
        <w:tab/>
        <w:t>OFF.   Enables/disables displaying of packe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vides a directory listing of the specified file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pecified, all files on the default disk  are</w:t>
        <w:tab/>
        <w:t xml:space="preserve">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 sizes,  in K, are included.  You may interrupt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by typing any  character.</w:t>
        <w:tab/>
        <w:t xml:space="preserve"> The  listing  (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ed)  concludes</w:t>
        <w:tab/>
        <w:t xml:space="preserve"> with  a  display  of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 lef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  <w:tab/>
        <w:t>This executes the CP/M ERA command  on</w:t>
        <w:tab/>
        <w:t>the  specified</w:t>
        <w:tab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s of the files being erased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Kermit-80 Fla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of  the  systems supported use an external terminal,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sole.  Kermit may be further customized for these sys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(at  assembly time) the terminal type to be used.  If th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 type is unknown or does not match any of the existing terminal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</w:t>
        <w:tab/>
        <w:t>the  generic "CRT" option may be selected.  In this case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fancy screen control during file transfer; it simply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packet numbers, and messages in sequence across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  <w:tab/>
        <w:t xml:space="preserve"> This works best if you</w:t>
        <w:tab/>
        <w:t xml:space="preserve"> can  put  your</w:t>
        <w:tab/>
        <w:t xml:space="preserve"> micro</w:t>
        <w:tab/>
        <w:t>or  termin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wrap"  mode;  otherwise  the  packet  numbers  will  pil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column; the filenames and messages will always appear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however.</w:t>
        <w:tab/>
        <w:t>If no specific terminal has been selected, Kerm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VT52 emulation; it can act as a "dumb terminal" (sometimes  call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ss TTY"), or else its own built in terminal firmware provid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independent of the Kerm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Generic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neric Kermit-80" is an implementation of Kermit that</w:t>
        <w:tab/>
        <w:t xml:space="preserve"> should</w:t>
        <w:tab/>
        <w:t xml:space="preserve">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8080-compatible CP/M 2.2 system with no modification at all, o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s only a minor one.</w:t>
        <w:tab/>
        <w:t>Unlike other Kermit-80 implementations, i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no  system-dependent manipulation of the serial port.  All I/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standard CP/M BIOS calls, and I/O redirection</w:t>
        <w:tab/>
        <w:t xml:space="preserve"> is  don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/M IOBYTE function, which, according to the Digital Research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Manual, is an optional feature of any</w:t>
        <w:tab/>
        <w:t>particular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  <w:tab/>
        <w:t xml:space="preserve">   If  your system does not provide the IOBYT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Kermit-80 will not work; furthermore, not all systems  that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</w:t>
        <w:tab/>
        <w:t xml:space="preserve"> IOBYTE do so in the same way.</w:t>
        <w:tab/>
        <w:t>The SET PORT comm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devices to be used for input and output.</w:t>
        <w:tab/>
        <w:t>Table 1-1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the SET PORT command and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ORT xxx</w:t>
        <w:tab/>
        <w:t>input from</w:t>
        <w:tab/>
        <w:t>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T</w:t>
        <w:tab/>
        <w:t xml:space="preserve">    CRT:</w:t>
        <w:tab/>
        <w:t xml:space="preserve">    C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TR</w:t>
        <w:tab/>
        <w:t xml:space="preserve">    PTR:</w:t>
        <w:tab/>
        <w:t xml:space="preserve">    PT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TY</w:t>
        <w:tab/>
        <w:t xml:space="preserve">    TTY:</w:t>
        <w:tab/>
        <w:t xml:space="preserve">   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C1</w:t>
        <w:tab/>
        <w:t xml:space="preserve">    UC1:</w:t>
        <w:tab/>
        <w:t xml:space="preserve">    UC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R1</w:t>
        <w:tab/>
        <w:t xml:space="preserve">    UR1:</w:t>
        <w:tab/>
        <w:t xml:space="preserve">    UP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R2</w:t>
        <w:tab/>
        <w:t xml:space="preserve">    UR2:</w:t>
        <w:tab/>
        <w:t xml:space="preserve">    UP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 1-1:   Kermit-80 SET 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SET PORT PTR.  In all cases, the console (CON:)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ST:) devices used are those selected when Kerm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all Kermit-80 implementations aren't generic is that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of  speed is sacrificed by getting all services from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  <w:tab/>
        <w:t xml:space="preserve"> While a specific implementation of Kermit-80  may  be</w:t>
        <w:tab/>
        <w:t>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</w:t>
        <w:tab/>
        <w:t xml:space="preserve"> at  4800, 9600, or even 19200 baud, Generic Kermit will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some systems at speeds in excess of 1200  baud.</w:t>
        <w:tab/>
        <w:t xml:space="preserve"> 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features of Kermit require more specific knowledge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-- Generic Kermit cannot send a BREAK</w:t>
        <w:tab/>
        <w:t>signal,</w:t>
        <w:tab/>
        <w:t xml:space="preserve"> or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. CP/M 3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 3</w:t>
        <w:tab/>
        <w:t xml:space="preserve"> Kermit</w:t>
        <w:tab/>
        <w:t xml:space="preserve"> should run on most CP/M 3 (CP/M-Plus) systems.</w:t>
        <w:tab/>
        <w:t xml:space="preserve">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xilliary port (AUX:) to communicate to the remote Kermit.</w:t>
        <w:tab/>
        <w:t xml:space="preserve">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 and  SET PORT commands are not supported; nor can a BREAK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neric Kermit, a terminal may be select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3. System-Specif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many versions of Kermit-80 tailored to specific</w:t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 these</w:t>
        <w:tab/>
        <w:t xml:space="preserve"> operate  uniformly, but some of them take advantag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limitations) of the specific system.  Here are some of  the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features for particular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 -- two var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MMD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with Z80 Softcard and Micromodem</w:t>
        <w:tab/>
        <w:t>II  in</w:t>
        <w:tab/>
        <w:t>slot  2</w:t>
        <w:tab/>
        <w:t xml:space="preserve">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bility  provided  in  connect  command;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if carrier is not present.</w:t>
        <w:tab/>
        <w:t xml:space="preserve">  During  connect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]D  drops  carrier.</w:t>
        <w:tab/>
        <w:t>BYE  command  also  causes carri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655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 with  Z80  Softcard,  and  one of several 6551-bas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nication cards; the slot number is  a</w:t>
        <w:tab/>
        <w:t xml:space="preserve"> compile-tim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 is  slot  2).</w:t>
        <w:tab/>
        <w:t xml:space="preserve">   SET</w:t>
        <w:tab/>
        <w:t>BAUD-RATE  supported;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0-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Boar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serial port A. To use port B, change mnport, mnprts, and baud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ssemble.  Can  generate  BREAK.    SET  BAUD-RATE  supp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re 300-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comp Delphi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-RATE supported; speeds are 50-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85xx wor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</w:t>
        <w:tab/>
        <w:t xml:space="preserve"> generate  BREAK.    SET BAUD-RATE supported; speeds are 50-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ECmate II word processor (with Z80 ca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VT180 (Rob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utput ports, referred  to  as  COMMUNICATIONS,  GENERA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Can generat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tec SuperBrain:  SET BAUD-RATE supported; speeds are 50-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work on most Kaypro models, as well as some</w:t>
        <w:tab/>
        <w:t>related</w:t>
        <w:tab/>
        <w:t xml:space="preserve">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rguson  BigBoard</w:t>
        <w:tab/>
        <w:t xml:space="preserve"> I, Xerox 820).</w:t>
        <w:tab/>
        <w:t xml:space="preserve"> For the newer Kaypros with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le ports, Kermit uses the one labeled "serial  data";  i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</w:t>
        <w:tab/>
        <w:t xml:space="preserve"> the  serial  printer  or internal modem ports (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odify the values for mnport, mnprts, and baudrt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).    Can  generate  BREAK.  SET BAUD-RATE supported;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-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row Decision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Multi-I/O board.  Port 1 is the console, port 3 i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ications line.  SET  BAUD-RATE  supported;  speeds  are</w:t>
        <w:tab/>
        <w:t>75-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kia MicroMikk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cho control-O (which locks keyboard).  SET BAUD-RAT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; speeds are 75-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 Scient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ave scree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borne</w:t>
        <w:tab/>
        <w:t xml:space="preserve"> 1:Uses</w:t>
        <w:tab/>
        <w:t xml:space="preserve"> serial</w:t>
        <w:tab/>
        <w:t xml:space="preserve"> line,</w:t>
        <w:tab/>
        <w:t>not  internal  modem.</w:t>
        <w:tab/>
        <w:t xml:space="preserve"> Left-arrow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 &lt;DEL&gt;  ("delete"</w:t>
        <w:tab/>
        <w:t xml:space="preserve"> or  "rubout"  character)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SET BAUD-RATE supported; speeds are 300 and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-80: Two versions, one for Lifeboat CP/M, one  for  Pickles</w:t>
        <w:tab/>
        <w:t>&amp;  T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Installation of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was written originally for the Intertec SuperBrain in low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-denominator  8080 code with the standard assembler,  ASM</w:t>
        <w:tab/>
        <w:t xml:space="preserve">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no macros, no advanced instructions), so that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on any CP/M-80 system (the 8080 assembler is distribut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part</w:t>
        <w:tab/>
        <w:t>of  CP/M-80, whereas the fancier Z80 or macro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commercial products).  It has since been modifi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 other  systems  as  well.</w:t>
        <w:tab/>
        <w:t xml:space="preserve">  Kermit-80 should be able to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-, 8085- or Z80-based microcomputer under</w:t>
        <w:tab/>
        <w:t xml:space="preserve"> CP/M  with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 changes to reflect the port i/o and screen control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iferation of new systems supported by Kermit-80 ma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 so  large and complicated that it had to be broken up into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and system-dependent modules, as of version 4 (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rles Carvalho of ACC).  Each module is composed of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reduced  the  time  and  disk</w:t>
        <w:tab/>
        <w:t>space  necessary  for 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may</w:t>
        <w:tab/>
        <w:t>once  again  be</w:t>
        <w:tab/>
        <w:t xml:space="preserve"> assembled on a CP/M system with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bytes of space.  The majority of the code does not need to be 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to support a new system.  Unfortunately, it can no longer b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with ASM, since ASM does not support multiple input files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t to be assembled on any CP/M system, the public-doma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M is included in the distribution kit;  Kermit-80  may  also</w:t>
        <w:tab/>
        <w:t xml:space="preserve"> b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</w:t>
        <w:tab/>
        <w:t xml:space="preserve"> with  Microsoft's  M80  (not supplied), or cross-assemb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10 or DEC-20 with MAC80 (also supplied in the distribution kit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</w:t>
        <w:tab/>
        <w:t xml:space="preserve"> any  8080  assembler  supporting the INCLUDE directive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Kermit-80 are assembled from the same  set  of</w:t>
        <w:tab/>
        <w:t>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stem  dependencies  taken  care of by assembly-time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ystem-dependent  module  (eventually,  the</w:t>
        <w:tab/>
        <w:t>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</w:t>
        <w:tab/>
        <w:t>will  itself  be  broken  up  into  multiple file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The most important system dependencies are terminal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 CONNECTed  to the remote host) and screen handling,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on the individual micro's escape codes (these features a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and easily modified for other CP/M systems), and the low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outines for the serial communications port.  The port rout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done  only  with</w:t>
        <w:tab/>
        <w:t>BDOS  calls, but some systems do not allow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because the BDOS routines strip the  parity  bit  during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and the parity bit is used for data when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's  I/O routines must check the port status and go else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is available; this  allows  for  virtual  terminal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interruption</w:t>
        <w:tab/>
        <w:t>of  stuck  transmissions,  etc.</w:t>
        <w:tab/>
        <w:t xml:space="preserve"> On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mplement I/O redirection via the optional CP/M  IOBYTE 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y  be  done  by</w:t>
        <w:tab/>
        <w:t xml:space="preserve"> switching  the</w:t>
        <w:tab/>
        <w:t xml:space="preserve"> IOBYTE</w:t>
        <w:tab/>
        <w:t xml:space="preserve"> definition.  On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/OUT instructions  explicitly  referencing  the  port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-80</w:t>
        <w:tab/>
        <w:t xml:space="preserve"> KERMIT</w:t>
        <w:tab/>
        <w:t xml:space="preserve"> versions 3.8 and later include a "fuzzy timer"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a timeout to occur after an interval ranging from 5 to  20</w:t>
        <w:tab/>
        <w:t xml:space="preserve">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 upon  the  speed  of  the processor and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during which expected input does not appear at the port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se,  retransmission  occurs automatically.  In any ca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arriage return during transmission to simulate</w:t>
        <w:tab/>
        <w:t>a  timeou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appears to be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. Organization of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consists of two modules, each of which is generated from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source files.  The first module  contains</w:t>
        <w:tab/>
        <w:t xml:space="preserve"> the 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the second module is configured for a particular system and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-independent module to produce a customized Kermi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ki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ystem-independent module, CP4KER.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ystem-dependent modules, CP4*.HEX (see table 1-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ource files, CP4*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C-10/DEC-20</w:t>
        <w:tab/>
        <w:t>cross-assembler</w:t>
        <w:tab/>
        <w:t xml:space="preserve"> and  linker,  MAC80.*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80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ublic-domain CP/M assembler, LASM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public-domain CP/M load/patch utility, MLOAD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>Filen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6551</w:t>
        <w:tab/>
        <w:t>CP4APL</w:t>
        <w:tab/>
        <w:t>Apple II, Z80 Softcard, 6551 ACIA in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MDM</w:t>
        <w:tab/>
        <w:t>CP4APM</w:t>
        <w:tab/>
        <w:t>Apple II, Z80 Softcard, Micromodem II in s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II</w:t>
        <w:tab/>
        <w:t>CP4BB2</w:t>
        <w:tab/>
        <w:t>BigBoard II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</w:t>
        <w:tab/>
        <w:t>CP4BRN</w:t>
        <w:tab/>
        <w:t>Intertec Super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</w:t>
        <w:tab/>
        <w:t>CP4CP3</w:t>
        <w:tab/>
        <w:t>"generic": CP/M 3.0 (CP/M Plus) systems (terminal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</w:t>
        <w:tab/>
        <w:t>CP4DEL</w:t>
        <w:tab/>
        <w:t>Digicomp Delphi 100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I</w:t>
        <w:tab/>
        <w:t>CP4DM2</w:t>
        <w:tab/>
        <w:t>DECmate II with CP/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</w:t>
        <w:tab/>
        <w:t>CP4GEN</w:t>
        <w:tab/>
        <w:t>"Generic": CPM 2.2 systems with IOBYTE (terminal req'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</w:t>
        <w:tab/>
        <w:t>CP4H89</w:t>
        <w:tab/>
        <w:t>Heath/Zenith H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KPII</w:t>
        <w:tab/>
        <w:t>CP4KPR</w:t>
        <w:tab/>
        <w:t>Kaypro-II (and 4; probably supports all Kaypro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</w:t>
        <w:tab/>
        <w:t>CP4MDI</w:t>
        <w:tab/>
        <w:t>Morrow Decision I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KO</w:t>
        <w:tab/>
        <w:t>CP4MIK</w:t>
        <w:tab/>
        <w:t>MikroMikko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I</w:t>
        <w:tab/>
        <w:t>CP4UDI</w:t>
        <w:tab/>
        <w:t>Morrow Micro Decision I (termina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RN1</w:t>
        <w:tab/>
        <w:t>CP4OSB</w:t>
        <w:tab/>
        <w:t>Osbor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</w:t>
        <w:tab/>
        <w:t>CP4OSI</w:t>
        <w:tab/>
        <w:t>Ohio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</w:t>
        <w:tab/>
        <w:t>CP4ROB</w:t>
        <w:tab/>
        <w:t>DEC VT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CON</w:t>
        <w:tab/>
        <w:t>CP4TEL</w:t>
        <w:tab/>
        <w:t>TELCON Zorb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LB CP4TLB</w:t>
        <w:tab/>
        <w:t>TRS-80 model II with Lifeboat 2.25C CP/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80PT CP4TPT</w:t>
        <w:tab/>
        <w:t>TRS-80 model II with Pickles + Trout CP/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CP4VEC</w:t>
        <w:tab/>
        <w:t>Vect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100</w:t>
        <w:tab/>
        <w:t>CP4Z00</w:t>
        <w:tab/>
        <w:t>Z-100 under CP/M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mbol"  is the symbol used to select the target system, in CP4TYP.ASM;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is the name</w:t>
        <w:tab/>
        <w:t>under  which  the  module  is  supplied</w:t>
        <w:tab/>
        <w:t xml:space="preserve">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able 1-2:   Systems supported by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. Downloading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 need either a pre-configured .COM file or the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P4KER, in binary (.COM) or hex (.HEX) format and the system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 overlay for your system (from table 1-2).  If your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table, get the generic CP/M 2.2 Kermit or the generic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rmit.  If you already have a version of Kermit on your micro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tall a new version, simply use your present</w:t>
        <w:tab/>
        <w:t>version</w:t>
        <w:tab/>
        <w:t xml:space="preserve">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files.    Transfer  the files to your system and skip ah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ging the modu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copy of Kermit on your micro, and you cannot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Kermit  floppy  but you do have access to a mainframe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Kermit-80 distribution,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get Kermit from a host system to  your 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is to "download" the necessary "hex" files into your mi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n save it on the disk.  If you have  a  terminal</w:t>
        <w:tab/>
        <w:t>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micro which can save a copy of the session to disk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to your host,  and</w:t>
        <w:tab/>
        <w:t xml:space="preserve"> type  the  necessary  files.</w:t>
        <w:tab/>
        <w:t xml:space="preserve"> Ex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 saving  the</w:t>
        <w:tab/>
        <w:t>session log, and edit the session log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s.</w:t>
        <w:tab/>
        <w:t>Skip ahead to "merging the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rocedure which, though far</w:t>
        <w:tab/>
        <w:t>from  foolproof,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you  to</w:t>
        <w:tab/>
        <w:t>get  a</w:t>
        <w:tab/>
        <w:t>version</w:t>
        <w:tab/>
        <w:t xml:space="preserve"> of Kermit to your CP/M based micr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the host prompt, or at least the  first  character</w:t>
        <w:tab/>
        <w:t xml:space="preserve">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prompt, being some character that cannot appear in a hex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aracters for hex files are the digits 0-9, the upper  case 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A-F, the colon ``:'', carriage return, and line feed).  As so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haracter is encountered, the transfer will terminate.</w:t>
        <w:tab/>
        <w:t>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does not issue a prompt that will accommodate this sche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the same effect by adding an atsign ``@'' to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  before sending it from the host.  The program below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sign (the normal DEC-20 prompt, hex 40).  DECSYSTEM-10 users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a dot, hex 2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  your</w:t>
        <w:tab/>
        <w:t>micro, connect to a floppy disk with plenty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.  Run DDT and  type</w:t>
        <w:tab/>
        <w:t xml:space="preserve"> in  the  following  (the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not  be  typed  in;  they</w:t>
        <w:tab/>
        <w:t xml:space="preserve"> are there just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happen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100</w:t>
        <w:tab/>
        <w:tab/>
        <w:tab/>
        <w:t>;Begin assembling code a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0 lxi h,ffe</w:t>
        <w:tab/>
        <w:tab/>
        <w:t>;Where to put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3 shld 300</w:t>
        <w:tab/>
        <w:tab/>
        <w:t>;Save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6 mvi e,d</w:t>
        <w:tab/>
        <w:tab/>
        <w:t>;Get a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8 mvi c,4</w:t>
        <w:tab/>
        <w:tab/>
        <w:t>;Out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A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D mvi c,3</w:t>
        <w:tab/>
        <w:tab/>
        <w:t>;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0F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2 ani 7f</w:t>
        <w:tab/>
        <w:tab/>
        <w:t>;Turn off the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4 cpi 40</w:t>
        <w:tab/>
        <w:tab/>
        <w:t>;Our DEC-20 prompt at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6 jz 124</w:t>
        <w:tab/>
        <w:tab/>
        <w:t>;Yes, we have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9 lhld 300</w:t>
        <w:tab/>
        <w:tab/>
        <w:t>;Ge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C mov m,a</w:t>
        <w:tab/>
        <w:tab/>
        <w:t>;Else, store th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D inx h</w:t>
        <w:tab/>
        <w:tab/>
        <w:t>;Incremen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E shld 300</w:t>
        <w:tab/>
        <w:tab/>
        <w:t>;Sa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F jmp 10d</w:t>
        <w:tab/>
        <w:tab/>
        <w:t>;Go arou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4 mvi a,1a</w:t>
        <w:tab/>
        <w:tab/>
        <w:t>;Get a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6 lhld 300</w:t>
        <w:tab/>
        <w:tab/>
        <w:t>;Get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9 mov m,a</w:t>
        <w:tab/>
        <w:tab/>
        <w:t>;Store the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A shld 300</w:t>
        <w:tab/>
        <w:tab/>
        <w:t>;Sa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D lxi h,1000</w:t>
        <w:tab/>
        <w:tab/>
        <w:t>;Point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30 shld 310</w:t>
        <w:tab/>
        <w:tab/>
        <w:t>;Save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33 mvi c,16</w:t>
        <w:tab/>
        <w:tab/>
        <w:t>;M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35 lxi d,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38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3B lhld 310</w:t>
        <w:tab/>
        <w:tab/>
        <w:t>;Get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3E xchg</w:t>
        <w:tab/>
        <w:tab/>
        <w:t>;Put it in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3F mvi c,1a</w:t>
        <w:tab/>
        <w:tab/>
        <w:t>;Set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41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44 mvi c,15</w:t>
        <w:tab/>
        <w:tab/>
        <w:t>;Write DMA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46 lxi d,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49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4C lhld 310</w:t>
        <w:tab/>
        <w:tab/>
        <w:t>;Get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4F lxi d,80</w:t>
        <w:tab/>
        <w:tab/>
        <w:t>;Get the DM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2 dad d</w:t>
        <w:tab/>
        <w:tab/>
        <w:t>;Adjust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3 shld 310</w:t>
        <w:tab/>
        <w:tab/>
        <w:t>;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6 lda 301</w:t>
        <w:tab/>
        <w:tab/>
        <w:t>;Get high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9 cmp h</w:t>
        <w:tab/>
        <w:tab/>
        <w:t>;Have we passed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A jm 170</w:t>
        <w:tab/>
        <w:tab/>
        <w:t>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5D jz 163</w:t>
        <w:tab/>
        <w:tab/>
        <w:t>;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0 jmp 13b</w:t>
        <w:tab/>
        <w:tab/>
        <w:t>;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3 lda 300</w:t>
        <w:tab/>
        <w:tab/>
        <w:t>;Get low 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6 cmp l</w:t>
        <w:tab/>
        <w:tab/>
        <w:t>;Passed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7 jm 170</w:t>
        <w:tab/>
        <w:tab/>
        <w:t>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A jz 170</w:t>
        <w:tab/>
        <w:tab/>
        <w:t>;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6D jmp 13b</w:t>
        <w:tab/>
        <w:tab/>
        <w:t>;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0 mvi c,10</w:t>
        <w:tab/>
        <w:tab/>
        <w:t>;Clo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2 lxi d,5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5 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8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^C</w:t>
        <w:tab/>
        <w:tab/>
        <w:tab/>
        <w:t>;(control-C):Return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1 FETCH.COM</w:t>
        <w:tab/>
        <w:t>;Save this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e need to run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nect to your host using a terminal or a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y.</w:t>
        <w:tab/>
        <w:t xml:space="preserve">  Ensure that your host does not have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page mode".  E.g. on the DEC-20, give</w:t>
        <w:tab/>
        <w:t xml:space="preserve"> the  Exec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NO PAUSE END-OF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ell   the   host</w:t>
        <w:tab/>
        <w:t xml:space="preserve">  to   display</w:t>
        <w:tab/>
        <w:t>the  first  hex</w:t>
        <w:tab/>
        <w:t xml:space="preserve"> fil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-independent module) at your terminal.    E.g.  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-20, give the Exec command TYPE CP4KER.HEX, without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ting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urn to your micro.  Make sure your IOBYTE is set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DR: and PUN: correspond to the I/O port tha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-20 (this would normally be the case unles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 something  special to change things). 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ed in the first step with DDT, and use it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hex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FE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cp4ker.hex</w:t>
        <w:tab/>
        <w:tab/>
        <w:t>;Setup FCB for file CP4KER.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00,179</w:t>
        <w:tab/>
        <w:tab/>
        <w:t>;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re should be a file CP4KER.HEX on your conn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turn  to  the  host,  and tell it to display the seco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the system-dependent module</w:t>
        <w:tab/>
        <w:t xml:space="preserve"> for  your 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, do not type the terminating carrai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eturn to your micro, and run the capture program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FET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cp4ovl.hex</w:t>
        <w:tab/>
        <w:tab/>
        <w:t>;Setup FCB to create CP4OVL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00,179</w:t>
        <w:tab/>
        <w:tab/>
        <w:t>;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there should be a file CP4OVL.HEX on your conn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or  purposes  of illustration, we will assume the system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dent overlay is called "cp4ovl.hex".  The  two</w:t>
        <w:tab/>
        <w:t xml:space="preserve"> h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be  combined</w:t>
        <w:tab/>
        <w:t xml:space="preserve"> with  MLOAD or DDT.  If you alread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Kermit, you can transfer MLOAD.HEX to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MLOAD.COM</w:t>
        <w:tab/>
        <w:t xml:space="preserve"> by  running LOAD.  If you're boots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, you could transfer MLOAD.HEX to your system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 you</w:t>
        <w:tab/>
        <w:t>got  the  other</w:t>
        <w:tab/>
        <w:t xml:space="preserve"> two  .HEX files, but it'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r to use DDT to get Kermit running, and get MLOA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ing MLOAD, the two pieces may be easily mer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mload kermit40=cp4ker,cp4ov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ome messages about program size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don't have MLOAD running, it's a bit mor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ddt cp4ker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cp4ovl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dd kermit4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ge count ("dd") used in the SAVE comman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ast address ("xxxx") given by DDT  in  response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  command:</w:t>
        <w:tab/>
        <w:t>drop  the last two digits and add 1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t zero, then convert from</w:t>
        <w:tab/>
        <w:t>hexadecimal  (base  16)</w:t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  (base  10): 384F becomes 39 hex, which is 57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 times 16 plus 9) -- but 3700 becomes 37 hex, or 55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sult</w:t>
        <w:tab/>
        <w:t>an  introductory computing book if you don'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 number base 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te that CP/M hex files have checksums on  each</w:t>
        <w:tab/>
        <w:t>line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were  any</w:t>
        <w:tab/>
        <w:t>transmission  errors during the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, MLOAD or DDT will notice a  bad</w:t>
        <w:tab/>
        <w:t>checksum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 an  error</w:t>
        <w:tab/>
        <w:t xml:space="preserve"> (something like "Illegal Format"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ny errors during loading, either fix the  hex  file</w:t>
        <w:tab/>
        <w:t>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y with an editor, or repea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hould have a running version of Kermit-80, called KERMIT4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your new Kermit by running it.  If it gives you a prompt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 (don't delete your old one yet...).  Instead  of  a  promp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get  one of two messages indicating that the configuration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 is invalid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Kermit has not been configured for a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Consistency check on configu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neither of these messages should appear  if</w:t>
        <w:tab/>
        <w:t>you're 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  <w:tab/>
        <w:t>from the distribution kit.  The first messag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was not found where the system-independent  module  exp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it,  probably because the overlay address is incorrect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version of CP4LNK used in the system-depend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atible with the system-independ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are satisfied that KERMIT40 works correctly, you sh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KERMIT.COM to something  else,</w:t>
        <w:tab/>
        <w:t xml:space="preserve"> like  OKERMIT.COM,  and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40.COM to KERM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3. Assembling Kermit-80 from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is built in two pieces from the following 12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independ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KER.ASM</w:t>
        <w:tab/>
        <w:t>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DEF.ASM</w:t>
        <w:tab/>
        <w:t>definitions for both KERMIT and KE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MIT.ASM</w:t>
        <w:tab/>
        <w:t>initialization,</w:t>
        <w:tab/>
        <w:t xml:space="preserve"> main loop, miscellaneous commands (BY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, LOG, SET, SHOW, STATUS, an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PKT.ASM</w:t>
        <w:tab/>
        <w:t>the KERMIT protocol handler (SEND, RECEIVE, LOGOU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ISH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TT.ASM</w:t>
        <w:tab/>
        <w:t xml:space="preserve"> the transparent commands (TRANSMIT,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CPM.ASM</w:t>
        <w:tab/>
        <w:t>CP/M commands (DIR, 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WLD.ASM</w:t>
        <w:tab/>
        <w:t>the wildc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CMD.ASM</w:t>
        <w:tab/>
        <w:t>the command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UTL.ASM</w:t>
        <w:tab/>
        <w:t>utility routin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LNK.ASM</w:t>
        <w:tab/>
        <w:t>linkag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-dependen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TYP.ASM</w:t>
        <w:tab/>
        <w:t>syste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4SYS.ASM</w:t>
        <w:tab/>
        <w:t>system-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-independent</w:t>
        <w:tab/>
        <w:t xml:space="preserve"> module</w:t>
        <w:tab/>
        <w:t xml:space="preserve"> contains  all of the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cept for CP4LNK.ASM, which is assembled into the 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odule to provide the structures needed to connect the tw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the system-independent module is named CP4KER.HEX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CP4KER.HEX, you do not need to reassemble th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module to configure Kermi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-dependent  module  consists</w:t>
        <w:tab/>
        <w:t xml:space="preserve">  of   CP4TYP.ASM,   CP4DEF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LNK.ASM,  and CP4SYS.ASM.  One copy of the system-dependen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lready assembled for each supported system; the  filenam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table 1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assembling  the two pieces separately, they are combined with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LOAD into a system-specific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build the system-independent module,  the  only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eed</w:t>
        <w:tab/>
        <w:t>to  make  is  to  select  the  assembler  to be us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4KER.ASM.  Define one of MAC80, M80, or LASM to TRUE to select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; the others should be defined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you  have  the  Microsoft  Macro  Assembler package (M80/L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m80 cp4ker=cp4ke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80 /p:100,cp4ker,cp4ker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CP4KE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LASM instead, do this: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asm cp4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M will generate CP4KER.HEX and CP4KER.PRN.  LASM allows op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same way as the standard assembler, ASM, s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asm cp4ker.ab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source files from drive A, send the .HEX file to drive 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ress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 have</w:t>
        <w:tab/>
        <w:t xml:space="preserve">  access  to  a</w:t>
        <w:tab/>
        <w:t xml:space="preserve"> TOPS-10  or  TOPS-20  system,</w:t>
        <w:tab/>
        <w:t>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assemble Kermit there with MAC80, producing CP4KER.H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un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=cp4ke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a system-dependent overlay for a particula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 or  want</w:t>
        <w:tab/>
        <w:t>to  change  the terminal supported, you'll need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as in CP4TYP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overlay start ADDRESS.  The symbol "ovladr" is EQ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of  "LNKFLG"  in the system-independent module,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verlay (3400H for version 4.03).  You'll 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if you're building the overlay with M80/L80.  You won't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need to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assembler being used.  Again, define one of MAC80, M80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M  to  be  TRUE to select it, and define the others to be FA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dules (system-independent and system-dependent) do not n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with the sam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</w:t>
        <w:tab/>
        <w:t>the system configuration.  Locate your system in table 1-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appropriate symbol TRUE, and the rest FALSE.</w:t>
        <w:tab/>
        <w:t xml:space="preserve"> If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with a builtin console terminal, define all the termi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  <w:tab/>
        <w:t>If the system uses an external terminal as the</w:t>
        <w:tab/>
        <w:t>console,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inal  in  table 1-3 and define the appropriate symbol TR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FALSE.  If the terminal is not listed in</w:t>
        <w:tab/>
        <w:t>table  1-3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T switch; in this case, VT52 emula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re are a few general and system-specific symb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tered to fit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SLOT</w:t>
        <w:tab/>
        <w:tab/>
        <w:t>For Apple with 6551 ACIA, defines the slot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SPD</w:t>
        <w:tab/>
        <w:tab/>
        <w:t>Processor  speed in units of 100KHz (currently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bbII and kpII for timing l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</w:t>
        <w:tab/>
        <w:tab/>
        <w:t>For users connecting through ARPAnet TACs: set</w:t>
        <w:tab/>
        <w:t>to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 you</w:t>
        <w:tab/>
        <w:t xml:space="preserve"> wish the default TACTRAP status to be ON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overridden with the SET</w:t>
        <w:tab/>
        <w:t>TACTRAP</w:t>
        <w:tab/>
        <w:t xml:space="preserve"> command)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're  not  connecting  through a TAC, set tac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ignore tac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VAL</w:t>
        <w:tab/>
        <w:tab/>
        <w:t>For ARPANET TAC users: defines the default TAC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 (may</w:t>
        <w:tab/>
        <w:t xml:space="preserve"> be  overridden</w:t>
        <w:tab/>
        <w:t xml:space="preserve"> with  the  SET</w:t>
        <w:tab/>
        <w:t xml:space="preserve"> TAC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assembling an existing</w:t>
        <w:tab/>
        <w:t>configuration,</w:t>
        <w:tab/>
        <w:t>you'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CP4TYP.ASM  only.</w:t>
        <w:tab/>
        <w:t xml:space="preserve"> If you are adding support for a new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odify CP4DEF.ASM or CP4LNK.ASM; if you do,</w:t>
        <w:tab/>
        <w:t>you'll 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tem- independent module also.  Eventually, CP4SYS.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lit into separate files, each of which will generate  one</w:t>
        <w:tab/>
        <w:t>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ystems.  When this happens, you'll want to pick the on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to use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 CP4TYP.ASM as necessary, assemble and link the overla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 M80</w:t>
        <w:tab/>
        <w:t>(where</w:t>
        <w:tab/>
        <w:t>"xxxx"</w:t>
        <w:tab/>
        <w:t>is  the</w:t>
        <w:tab/>
        <w:t xml:space="preserve"> hex  value  of ovlad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4LNK.AS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m80 cp4typ=cp4ty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l80 /p:xxxx,cp4typ,cp4typ/n/x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L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gt;lasm cp4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MAC80 on TOPS-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un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 MAC80 on TOPS-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run ma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=cp4ty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(cp4typ.hex) may then be merged with the 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s described above (creating a runnable Kermit from th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k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OPS-10 or TOPS-20  system  and  already</w:t>
        <w:tab/>
        <w:t>have  a</w:t>
        <w:tab/>
        <w:t xml:space="preserve">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 v3.9</w:t>
        <w:tab/>
        <w:t xml:space="preserve"> or  later, you can merge the two .HEX files in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LINK80, and transfer the new .COM file to your micro with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ps-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py kernew.hex=cp4ker.hex,cp4typ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link80 ker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ps-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ppend cp4ker.hex,cp4typ.hex (to) kernew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link80 ker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 KERNEW.COM.</w:t>
        <w:tab/>
        <w:t>If LINK80 says "?Data overlaid", you hav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INK80, and will have to transfer the .HEX files to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rge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</w:t>
        <w:tab/>
        <w:t xml:space="preserve">       Termi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  <w:tab/>
        <w:t xml:space="preserve">       Basic CRT, no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3a</w:t>
        <w:tab/>
        <w:t xml:space="preserve">       ADM3A Display or loo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tvd</w:t>
        <w:tab/>
        <w:t xml:space="preserve">       Netronics Smartvid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925</w:t>
        <w:tab/>
        <w:t xml:space="preserve">       TVI925, Freed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</w:t>
        <w:tab/>
        <w:t xml:space="preserve">       VT52 or VT52 emulator such as Heath H19, H29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</w:t>
        <w:tab/>
        <w:t xml:space="preserve">       VT100 or emulator (most ANSI terminal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 1-3:   Terminals known to Kermit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Adding Support For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80 is built from a common set of source files; the system-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odule makes heavy use of conditional  assembly  (this  co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in future releases).  The system dependencies a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answer som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kind of terminal is to b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any micros, the console is an integral part of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,  but</w:t>
        <w:tab/>
        <w:t xml:space="preserve"> others</w:t>
        <w:tab/>
        <w:t xml:space="preserve"> can  use  an external terminal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the commands to manipulate</w:t>
        <w:tab/>
        <w:t>the  screen  (positio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er, erase the screen, etc)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ow is the serial line acce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 systems   supporting   the</w:t>
        <w:tab/>
        <w:t>IOBYTE</w:t>
        <w:tab/>
        <w:t>function,  this</w:t>
        <w:tab/>
        <w:t xml:space="preserve">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ightforward; the symbol "IOBYT" is defined TRUE.  If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 line is accessed with IN and OUT instruction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sible to use the simple I/O routines provided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,  the  symbol  "INOUT"  is  defined TRUE, the MN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PRTS are defined to be</w:t>
        <w:tab/>
        <w:t>the  data  and</w:t>
        <w:tab/>
        <w:t>control</w:t>
        <w:tab/>
        <w:t xml:space="preserve">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,  and  bit  masks  for  testing  for "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" and "output buffer empty" must be defin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is strange, leave IOBYT and INOUT set to FAL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I/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hat initialization is necess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ish to set the baud rate</w:t>
        <w:tab/>
        <w:t xml:space="preserve"> or  configure</w:t>
        <w:tab/>
        <w:t>the 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 at</w:t>
        <w:tab/>
        <w:t>startup.    Examples  for  a  number of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at special features are to b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provide  the  capability</w:t>
        <w:tab/>
        <w:t>to  select  one</w:t>
        <w:tab/>
        <w:t xml:space="preserve">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serial lines with the SET PORT command,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ed of the serial line with the SET BAUD-RATE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o  this, you'll need to build a command tab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already supported as examples.  The ability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  signal is desirable.  Again, examples for several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rent interfaces (ACIA, SIO, etc)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Notes on New Features in Kermit-80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ids:</w:t>
        <w:tab/>
        <w:t xml:space="preserve"> SET DEBUG ON will add two fields  to  the 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 labelled  "Spack"  and "Rpack".  These display the las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received.  Of course, this slows down the transfer,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</w:t>
        <w:tab/>
        <w:t xml:space="preserve"> console  is  an external terminal.  SET DEBUG OFF remov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  <w:tab/>
        <w:t xml:space="preserve"> The VERSION command displays the name, edit  number,  and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several of the modules that make up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  support: ARPAnet TACs (and many other communication de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concentrators, modems, port  contention  units,  network  P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 use a printing character (normally "@") as an intercep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commands to be issued to the  TAC.    In  order  to  se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to  the  host,  it must be typed twice.  The command "SET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" to Kermit enables the TACtrap and asks the  user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C  intercept  character.</w:t>
        <w:tab/>
        <w:t xml:space="preserve">   This</w:t>
        <w:tab/>
        <w:t xml:space="preserve"> charac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when it appears in Kermit protocol messages (sent by the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 xml:space="preserve"> commands)  or</w:t>
        <w:tab/>
        <w:t>when  it  appears  in a file being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ommand.  It is not automatically doubled  when  typed</w:t>
        <w:tab/>
        <w:t xml:space="preserve">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n  CONNECT  mode.   "SET TAC ON" enables the TACtrap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AC intercept character, which is initially "@".    "SET  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"  disables  the  TACtrap.  (These comments apply equally to an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device that uses a printable</w:t>
        <w:tab/>
        <w:t xml:space="preserve"> attention  character  whic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rough if dou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uffering:</w:t>
        <w:tab/>
        <w:t xml:space="preserve"> Previous versions of Kermit-80 buffered only 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ytes) at a time during file transfer  operations.</w:t>
        <w:tab/>
        <w:t xml:space="preserve">   This</w:t>
        <w:tab/>
        <w:t xml:space="preserve">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</w:t>
        <w:tab/>
        <w:t xml:space="preserve"> 16Kbytes  at  a  time,</w:t>
        <w:tab/>
        <w:t xml:space="preserve"> reducing the number of times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must be spun up and down, and increasing the effective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link.  If the disk transfer rate is too slow, howver,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may time out and retransmit packets.  This will show  up</w:t>
        <w:tab/>
        <w:t xml:space="preserve">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>in the "Retries:" field; if this occurs after disk activi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increase the timeout value on the remote  Kermit,  or  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</w:t>
        <w:tab/>
        <w:t>Kermit</w:t>
        <w:tab/>
        <w:t>with  a</w:t>
        <w:tab/>
        <w:t xml:space="preserve"> smaller value for MAXSEC (in CP4SYS.ASM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also used by the TRANSMIT command; the log fil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command is still written a sect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Future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that needs to be done in future release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rge  in support for additional CP/M-80 system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for which support was recently added to  the</w:t>
        <w:tab/>
        <w:t xml:space="preserve"> monoli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x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eak  up CP4SYS into discrete source files, one for each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.  These source files should serve as simple models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ng  support  for</w:t>
        <w:tab/>
        <w:t xml:space="preserve"> new  systems to Kermit-80 -- only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screen definitions, flags, i/o  primitives,</w:t>
        <w:tab/>
        <w:t>initial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,  and  so  forth  should appear in each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the file-stepping mechanism faster (buffer the  FCB'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nks  of 16 or 32 or 64).  Currently, to access the n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requires n(n+1)/2 looku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tion  of  missing  features  --  compression  of 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</w:t>
        <w:tab/>
        <w:t xml:space="preserve"> during</w:t>
        <w:tab/>
        <w:t xml:space="preserve"> packet</w:t>
        <w:tab/>
        <w:t xml:space="preserve"> transmission, transmis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(particularly size, so that "percent done"  can</w:t>
        <w:tab/>
        <w:t xml:space="preserve">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for both incoming and outbound files), advance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 for servers (REMOTE DIRECTORY, etc), command macros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ation  files,  login  scripts,  remote 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mode, et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080</w:t>
        <w:tab/>
        <w:t xml:space="preserve"> 8, 10</w:t>
        <w:tab/>
        <w:tab/>
        <w:tab/>
        <w:tab/>
        <w:t>XON/XOFF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PAnet   20</w:t>
        <w:tab/>
        <w:tab/>
        <w:tab/>
        <w:tab/>
        <w:t>Z8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ention Characte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ud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OS</w:t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ck Check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otstrap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E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nect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</w:t>
        <w:tab/>
        <w:t xml:space="preserve">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ing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ighth-Bit Prefix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e Character   4,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-Warning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ISH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ic Kermit-80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cept Character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-Echo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OUT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K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ity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EIV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C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out   3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Terminal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T100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T52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rn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P/M-80 KERMIT</w:t>
        <w:tab/>
        <w:tab/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Summary of CP/M</w:t>
        <w:tab/>
        <w:tab/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Kermit-80 Description</w:t>
        <w:tab/>
        <w:tab/>
        <w:tab/>
        <w:tab/>
        <w:tab/>
        <w:t xml:space="preserve">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Kermit-80 Flavors</w:t>
        <w:tab/>
        <w:tab/>
        <w:tab/>
        <w:tab/>
        <w:tab/>
        <w:t xml:space="preserve">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1. Generic Kermit-80</w:t>
        <w:tab/>
        <w:tab/>
        <w:tab/>
        <w:tab/>
        <w:tab/>
        <w:t xml:space="preserve">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2. CP/M 3 Kermit</w:t>
        <w:tab/>
        <w:tab/>
        <w:tab/>
        <w:tab/>
        <w:tab/>
        <w:t xml:space="preserve">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3. System-Specific Versions</w:t>
        <w:tab/>
        <w:tab/>
        <w:tab/>
        <w:tab/>
        <w:t xml:space="preserve">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Installation of Kermit-80</w:t>
        <w:tab/>
        <w:tab/>
        <w:tab/>
        <w:tab/>
        <w:t xml:space="preserve">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1. Organization of Kermit-80</w:t>
        <w:tab/>
        <w:tab/>
        <w:tab/>
        <w:tab/>
        <w:t xml:space="preserve">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2. Downloading Kermit-80</w:t>
        <w:tab/>
        <w:tab/>
        <w:tab/>
        <w:tab/>
        <w:t xml:space="preserve">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3. Assembling Kermit-80 from the sources</w:t>
        <w:tab/>
        <w:tab/>
        <w:t xml:space="preserve">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Adding Support For A New System</w:t>
        <w:tab/>
        <w:tab/>
        <w:tab/>
        <w:tab/>
        <w:t xml:space="preserve">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Notes on New Features in Kermit-80 Version 4</w:t>
        <w:tab/>
        <w:tab/>
        <w:t xml:space="preserve">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Future Work</w:t>
        <w:tab/>
        <w:tab/>
        <w:tab/>
        <w:tab/>
        <w:tab/>
        <w:tab/>
        <w:t xml:space="preserve">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</w:t>
        <w:tab/>
        <w:t>Kermit-80 SET PORT Options</w:t>
        <w:tab/>
        <w:tab/>
        <w:tab/>
        <w:t xml:space="preserve">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</w:t>
        <w:tab/>
        <w:t>Systems supported by Kermit-80</w:t>
        <w:tab/>
        <w:tab/>
        <w:tab/>
        <w:t xml:space="preserve">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</w:t>
        <w:tab/>
        <w:t>Terminals known to Kermit-80</w:t>
        <w:tab/>
        <w:tab/>
        <w:tab/>
        <w:t xml:space="preserve">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