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XLATE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.09a: CTRL-S pauses, CTRL-C aborts, CTRL-X skips to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XLATE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E3.MAC  Vs: 1.2    Feb. 18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ATE3 is a program which translates Intel 8080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files  into  Zilog Z80 assembly  language  source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ranslation of all mnemonics is done,  and commen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an asterisk are changed to begin with a semicol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3 output can typically be assembled by 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E3 documentation can be obtained by typing XLATE3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80 EQU TRUE then colons are not added to labels in front of eq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olon already in front of an equate it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 CR &amp; LF are not added after labels longer than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pace is inserted instead.  DB, DW, DS, and SET Pseudo-Op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If M80 EQU FALSE then these changes are not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ll Albright  KB9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&gt;#irectory for A3:APCCSMEX.LBR 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PCCS   .DO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