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SI-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RO SCSI-ID.COM utility reports the system's SCSI Initiator I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, and also sets the DOS ERRORLEVEL so it may be tested in a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 of the SCSI-ID.COM utility is that it allows you to easily ve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ID setting of your Little Board.  A more interesting use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allow multiple PC-DOS Little Boards to boot from a single SCSI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automatically begin execution of unique applications based on each 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, simply enter the program's name on the DOS command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atch file.  For example, if your system's SCSI ID is 7 and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CSI-ID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-ID.COM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CSI ID i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SCSI-ID sets the DOS ERRORLEVEL to a number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oard's SCSI-ID jumpering, for testing within batch files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this manner, it is possible to boot multiple AMPRO Littl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ingle SCSI drive under PC-DOS, yet have each board come up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is, the AUTOEXEC.BAT file on the boot must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LEVEL" and branch to a unique batch file appropriate for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oard.  Then, each Little Board is jumpered for a different SCSI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7, and the boot device is jumpered for I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mpro application note discusses the use of SCSI-ID.CO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system composed of multiple AMPRO Litt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PRO COMPUTERS, INC. APPLIC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     #AAN-8803      Date:  Mar 24, 1988          Author:  R. Lehrba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Using multiple Little Boards on a single SCSI bus under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s):  Little Board/PC, Little Board/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:    This Ap Note describes a simple scheme for sharing a SCSI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, including a primitive means for inter-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via files on the shared SCSI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Computer System Interface (SCSI) is a "peer-to-peer" I/O bu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ultiple devices to share multiple resources.  Inherent in SC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is a mechanism for bus arbitration.  Consequently, SCSI can act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"network" in which resources and information are sha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imply daisy-chain several Little Boards together on one SCSI b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ared boot drive, you will find a basic problem.  Since all boar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ame AUTOEXEC.BAT file, they will all execute precise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nd perform exactly the same operations.  Unfortunate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has limited usefulness, since in any useful applicatio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ant the boards to work as a team, with each board performing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In addition, to make this "team" work effectively, some mea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to allow the boards to communicat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a Shar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RO SCSI-ID.COM utility reports the system's SCSI Initiator I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, and also sets the DOS ERRORLEVEL so it may be tested in a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 of the SCSI-ID.COM utility is that it allows you to easily ve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ID setting of your Little Board.  A more interesting use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allow multiple PC-DOS Little Boards to boot from a single SCSI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automatically begin execution of unique applications based on each 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, you simply enter the program's name on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r in a batch file.  For example, if your system's SCSI ID is 7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CSI-ID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-ID.COM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CSI ID i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SCSI-ID sets the DOS "ERRORLEVEL" to a number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Board's SCSI-ID jumpering, for testing within batch files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this manner, it is possible to boot multiple AMPRO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from a single SCSI drive under PC-DOS, yet have each board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different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is, the AUTOEXEC.BAT file on the boot must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LEVEL" and branch to a unique batch file appropriate for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oard.  Then, each Little Board is jumpered for a different SCSI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7, and the boot device is jumpered for I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AUTOEXEC.BAT file that can be used for thi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cs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8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7 STAR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6 STAR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 STAR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4 STAR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3 ST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rrorlevel 2 START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rrorlevel 1 START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ERROR: The SCSI/BIOS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is AUTOEXEC.BAT file, the boot drive must als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for each SCSI ID that is included in the overall multi-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names of the batch files for each of the seven possibl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above example would be:  START1.BAT, START2.BAT, START3.BAT, 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7.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ly, a single application program could be passed a unique 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arameter by the AUTOEXEC.BAT command lines, for examp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the form "if errorlevel 7 START7", you could use line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errorlevel 7 MYPROG ID7".  This would result in all boards 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ing the same program, MYPROG.COM, but each board would pass it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ased on its SCSI 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striction of booting multiple boards from a single SCSI driv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DOS may generate "timeout" errors due to delays in gaining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bus.  With all boards attempting to boot simultaneously, the drive's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tendency to "thrash".  Sequencing the boards' resets, lim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oards, or using a fast drive should eliminate this limi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boards are booted, it may be desireable to load a DOS dri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s the disk function and performs automatic retries on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, to assure proper operation on a shared SCSI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&gt; WARNING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attempt to have multiple Little Boards WRITE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drive partition, as data will be corrupt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oordinated use by multiple CPU's of a single DO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RO HEDIT.COM utility can be used to partition a single SCSI dr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four DOS partition, allowing four Little Boards to share a singl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ifficulties.  In this manner, four Little Boards might work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ingle SCSI bus interconnect and sharing a single SCSI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ur boards would be assigned one of the four parti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s a writable partition, and could read from the remain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partitions are accessed by all boards via Version 4.03 (or later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RO HARD.SYS driver (with removable drive support), then DOS will re-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information of the other boards' partitions on each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ssure that accesses to files written by the other boards a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rrect directory data.  Be sure to also re-install the boot partiti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.SYS and only access it via its HARD.SYS device letter (not "C")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-logging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boards can send messages to each other by using file "mailbox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oard writes to mailboxes in its own partition, and reads from mail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ther boards' partitions.  For example, the board with ID 7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he first partition, ID 6 the second, ID 5 the third, and ID 4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.  ID 7 could leave messages for each of the other three boards 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D6.MSG, ID5.MSG, ID4.MSG, within the FIRST partition.  Similar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with ID 6 would write to mailboxes in the SECOND partition f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having names ID7.MSG, ID5.MSG, and ID4.MSG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your software does not require constant polling of the disk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es, as the constant drive head movement would bring the system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es.  A SCSI RAM disk would provide a perfect solution to this proble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one is available in the form of the AMPRO SCSI/IOP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n inexpensive SCSI RAM disk, with up to 48K bytes of onboar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SI/IOP's read and write memory commands, you can impleme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ulti-ported high speed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oretically possible to implement direct board-to-board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CSI.  However, this would require an extension to the AMPRO SCSI/BIO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ion of one board (as a Target) by another (as an Initiator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normal use of SCSI for dri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