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n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D is the latest BRL graphics editor and is similar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redecessors, GED and V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 is intended to serve as a guide to MGED users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nowledge of the GED envirn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ED background, read BRL report ARBRL-TR-02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 will cover the major differences between MGED and VGED/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will be discussed and a command summary tabl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ection will be devoted to the hardware interfa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lass of workstations which MGE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D is presently installed on the VAX and GOULD class of computers at B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supported by MGED are the Vector General 3300 3DI, the Mega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0, the Raster Tech One/80, and the Tektronix 4014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D can also be executed on any terminal by attaching the NULL (nu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MGED by simply entering "mged file", where 'file' is a mg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ich processor you wish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ach &lt;vg|mg|rat|tek|nu&gt;  (mg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gatek (default) enter a "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ector General enter "vg", "rat" for Raster Tech, "te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4, or "nu" for any alphanumeric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diting process the processor being used can be dr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rele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present processor is dropped and the null one is put in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other processer, enter "attach type" where type is vg, mg, rat, or 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DIFFERENC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structure for MGED has chang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dent" record has been added which contains a title for the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he description, and a versi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al information in the new data file is stored in a fix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all work (input and output) is done in a user-selected loc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his local unit at ANY time by using the "unit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handling units was selected to "free" the user from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ducing targets with the units he needs for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there are quite a few "different" G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B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ny questions about which GED file you may have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v" conversion code:      "cv oldfile newfile"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v code will look at the input file (oldfile), determine it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 it to the new type GED file (newfile), ask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ready to run MGED on "new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EDIT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diting process for solids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ection" of which solid to edit has changed slight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olid for editing, first press the "solid pic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 before, the tablet is used to select the solid, excep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one-step process with the soli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path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parameters of the solid record i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soli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ddition, the parameters of that solid as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path is also listed and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will b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only way out of solid editing is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what you have done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6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saved for fiq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lid editing, the actual process of object editing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selection process is still a two step process (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then select an object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a KEY point is now selected, and all obj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bou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point is the vertex of the solid at the bottom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id at the bottom of the path is the KEY solid, and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nd continually updated on the screen, and i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on the display (see 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 for precise editing in this mode have been added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command in solid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 rotobj, scale, translate and do what one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be discuss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 solid exists at the bottom of the selected path (ie the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E'd"), then the center of the region at the bottom of the pat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reserved for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the commands of MGED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summary table will be presented, then each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E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Argument[s]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  <w:tab/>
        <w:t>obj1 obj2 ... objn</w:t>
        <w:tab/>
        <w:t>display objec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  <w:tab/>
        <w:t>obj1 obj2 ... objn</w:t>
        <w:tab/>
        <w:t>display objects evaluat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>obj1 obj2 ... objn</w:t>
        <w:tab/>
        <w:t>Zap screen, disp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obj1 obj2 ... objn</w:t>
        <w:tab/>
        <w:t>delete objects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</w:t>
        <w:tab/>
        <w:t>oldobj newobj</w:t>
        <w:tab/>
        <w:t>copy 'oldobj' to 'new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</w:t>
        <w:tab/>
        <w:t>-none-</w:t>
        <w:tab/>
        <w:t>Zap (clear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>groupname obj1 obj2....objn</w:t>
        <w:tab/>
        <w:t>gro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region op1 sol1....opn soln</w:t>
        <w:tab/>
        <w:t>create/modif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object instname brname</w:t>
        <w:tab/>
        <w:t>create instanc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</w:t>
        <w:tab/>
        <w:t>oldname newname</w:t>
        <w:tab/>
        <w:t>ren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>object</w:t>
        <w:tab/>
        <w:t>list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  <w:tab/>
        <w:t>obj1 obj2 ,,, objn</w:t>
        <w:tab/>
        <w:t>remove object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  <w:tab/>
        <w:t>-none-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</w:t>
        <w:tab/>
        <w:t>oldobj newobj axis</w:t>
        <w:tab/>
        <w:t>mirror imag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face</w:t>
        <w:tab/>
        <w:t>#### axis</w:t>
        <w:tab/>
        <w:t>mirror face #### about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ude</w:t>
        <w:tab/>
        <w:t>#### distance</w:t>
        <w:tab/>
        <w:t>extrude an arb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</w:t>
        <w:tab/>
        <w:t>region item air</w:t>
        <w:tab/>
        <w:t>change region item/ai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</w:t>
        <w:tab/>
        <w:t>region material los</w:t>
        <w:tab/>
        <w:t>change region mat/lo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</w:t>
        <w:tab/>
        <w:t>comb mem1 mem2....memn</w:t>
        <w:tab/>
        <w:t>delete members from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</w:t>
        <w:tab/>
        <w:t>&lt;mm|cm|m|in|ft&gt;</w:t>
        <w:tab/>
        <w:t>change the units of the obje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</w:t>
        <w:tab/>
        <w:t>new title</w:t>
        <w:tab/>
        <w:t>change the titl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</w:t>
        <w:tab/>
        <w:t>dx [dy dz]</w:t>
        <w:tab/>
        <w:t>precise commands for soli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bj</w:t>
        <w:tab/>
        <w:t>xdeg ydeg zdeg</w:t>
        <w:tab/>
        <w:t>rotate(absolute) an edi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</w:t>
        <w:tab/>
        <w:t>factor</w:t>
        <w:tab/>
        <w:t>scale(absolute) an edi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</w:t>
        <w:tab/>
        <w:t>x y z</w:t>
        <w:tab/>
        <w:t>translate an edi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</w:t>
        <w:tab/>
        <w:t>name rot fb</w:t>
        <w:tab/>
        <w:t>make arb8 with rot and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</w:t>
        <w:tab/>
        <w:t>&lt;solid&gt;</w:t>
        <w:tab/>
        <w:t>print much info abou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  <w:tab/>
        <w:t>&lt;s|r|g&gt;</w:t>
        <w:tab/>
        <w:t>solid/region/group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</w:t>
        <w:tab/>
        <w:t>-none-</w:t>
        <w:tab/>
        <w:t>list all top lev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  <w:tab/>
        <w:t>name type</w:t>
        <w:tab/>
        <w:t>create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</w:t>
        <w:tab/>
        <w:t>-none-</w:t>
        <w:tab/>
        <w:t>restart the display afte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</w:t>
        <w:tab/>
        <w:t>[options]</w:t>
        <w:tab/>
        <w:t>raytrace view onto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  <w:tab/>
        <w:t>-none-</w:t>
        <w:tab/>
        <w:t>release current displa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</w:t>
        <w:tab/>
        <w:t>&lt;mg|vg&gt;</w:t>
        <w:tab/>
        <w:t>attach new displa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</w:t>
        <w:tab/>
        <w:t>-none-</w:t>
        <w:tab/>
        <w:t>text edit a solid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ot</w:t>
        <w:tab/>
        <w:t>xdeg ydeg zdeg</w:t>
        <w:tab/>
        <w:t>rota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</w:t>
        <w:tab/>
        <w:t>name</w:t>
        <w:tab/>
        <w:t>illumin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</w:t>
        <w:tab/>
        <w:t>solidname</w:t>
        <w:tab/>
        <w:t>solid edit the nam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</w:t>
        <w:tab/>
        <w:t>x y z</w:t>
        <w:tab/>
        <w:t>set view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</w:t>
        <w:tab/>
        <w:t>button-label</w:t>
        <w:tab/>
        <w:t>emulat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b</w:t>
        <w:tab/>
        <w:t>id value</w:t>
        <w:tab/>
        <w:t>emulate knob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</w:t>
        <w:tab/>
        <w:t>value</w:t>
        <w:tab/>
        <w:t>set vi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-none-</w:t>
        <w:tab/>
        <w:t>debug list of objec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  <w:tab/>
        <w:t>-none-</w:t>
        <w:tab/>
        <w:t>print vi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</w:t>
        <w:tab/>
        <w:t>-none-</w:t>
        <w:tab/>
        <w:t>send new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comb</w:t>
        <w:tab/>
        <w:t>comb flag item air mat los</w:t>
        <w:tab/>
        <w:t>edit comb reco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  <w:tab/>
        <w:t>-none-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  <w:tab/>
        <w:t>-none-</w:t>
        <w:tab/>
        <w:t>escape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  <w:tab/>
        <w:t>-none-</w:t>
        <w:tab/>
        <w:t>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oldobj new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roduce a copy of an object (solid or comb)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"oldobj" will be copied into an object called "newobj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GED one could only copy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arb8 hullbo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tgc wheelrim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torso.r driver_t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proto.m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Zap command and clears all object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bj1 obj2 ... o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remove objects from the display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"obj1" thru "objn" will be removed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o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name objects in the data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object "old" will be renamed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caution:  the name is changed only in the object record itself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mber records.  Thus if the object "old" appears a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object, the name will not be chan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 test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 g00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 g1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change the local or working uni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llowable values for "ab" are "mm", "cm", "m", "in", or "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roup obj1 obj2 ..... o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or appends to a combination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group objects together either for editing 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n this case, "obj1" through "objn" are added a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bination "group".  If "group"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"obj1" through "objn" are add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checking if "obji" is already a member of "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shell hull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tank wheels engine cr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tan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gion op1 sol1 op2 sol2 .... opn s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regions or append t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region" exists, then solids "sol1" through "sol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members with "op1" through "opn" as the defin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region" does not exist, then it is created and solids "sol1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n" are added as members with "op1" through "op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perations.  A region is merely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a flag set and is distinguished from other combination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meaning to the COMGEOM solid mode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gion is created, the item and air codes are set equal to zero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nd air codes use the "ite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past all members of a region had to be soli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gions have been allowed as members of regions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"soli" can also be reg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as in grouping, no checking for members already 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hulltop.r + hulltop.s - hullleft.s - hullrigh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gun + gun.s - guni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gunair + gunin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bject combname b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make an instanc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n object is produced by creating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ing the object a me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n instance of "object"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combination record "combname" (if "combname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) and adding "object" as a member.  This memb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cond name "brname" added to the member recor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the name of this branch in the hierarchi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ombname" already exists, then "object" is added as the nex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rname" is added as the bran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is used to refer to an object, without making act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 Instances are useful when one is add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o a target description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ny modifications to an object which has been instanced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original (prototype)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 will then be automatically reflect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round he1 .h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round he2 .h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at heat1 .he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at heat2 .he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ne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change the title of the targe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newtitle" will become the new title and is limited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XM89A - New version of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M345 (groups are m345 and m345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 ####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user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(####) of an arb being edited a normal distance to create a new 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face" is 4 digits such as 1256. If the face is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rong direction use a negative "distance".  One use for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ing armor plates of a desire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ude 123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ude 2367 3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ude 2367 -3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comb mem1 mem2 .... m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one to delete members from a combination (group or region)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embers "mem1" through "memn"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"co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 tank hull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 region1 solid8 solid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m turtop.r tursidel.s tursider.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list information about object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listed depends on what type of record "object"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object" is a combination record, then the memb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object" is a solid record, then the GED general solid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s presently in the data fil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the solid parameters as they exist in the solid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no transformation matrix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the solid was edited as a member of a combination,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ot reflect the editing in the lis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turto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arb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&lt;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duces information about a solid(all except 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cludes surface area(s)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case of arbs, edge lengths and rot and fallbac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e equations are given for each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olid" is present that solid name will be used and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olid" is absent, the solid at the bottom of the pres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will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ldobj newobj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a new obj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ror image of an existing object about an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 mirror image of the object "oldobj" wil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xis indicated by "axis" and the new object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"newob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values for the parameter "axis" are "x", "y",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VGED one could only mirror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tur.left.s tur.right.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tur.top.s tur.bot.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tur.front.s tur.back.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lt_gun rt_gu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 mirror regions?  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 name rot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create an arb8 with desired rot and fallback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n arb8 with name = "name" will be created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gle of "rot" degrees and the fallback angle of "fb"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 top1.s 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 sidelt.s 9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 upglacis.s 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region iden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change th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de numbers of a region.  If the air code ("air")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ir code, a zero item code must be used (se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region1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region7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region11 12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 region material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hange the material and/or the los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er hull.r1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er turret.r34 2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bj1 obj2 ... o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display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"obj1" thru "objn"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bj1 obj2 ... o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the "e" command, except the reg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befo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bj1 obj2 ... o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the "e" command, except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(Zap) before the objec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bj1 obj2 ... o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remove objects from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bject records themselves are removed, any referenc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objects still w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able of contents command, and will produc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resently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e target file hierarchy, and list all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objects which are not members of any other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to make sure objects have been group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 solid of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id will be named "name" and the solid type will be "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types are: arb8, arb7, arb6, arb5, arb4, tor, tgc, t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, trc, rcc, ellg, ell, s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olid will be drawn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used instead of the old "cp" comm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face ####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mirror a face of an edited arb about a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quite useful for adding air to a "symmetric"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&lt;s|r|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 summary of objects 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s s, r, or g are entered a listing of the solids,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 will also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dx [dy dz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ameter modification command and is used during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 make preci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aning of the values typed after the "p", depen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ption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ere translating a solid, then the values would be the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vertex of the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leases the current display device (attaches the null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attach a display device (the prese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acceptable values for "device" are vg, mg, tek, rat, and 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bj xdeg ydeg z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make precise rotations of an objec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 rotation" option must be in effect for this comman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rotated "xdeg" about the x-axis, "ydeg"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, and "zdeg" about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is "absolute"....the total rotation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editing will be equal to the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is done about the "KEY" point for the objec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make precise scaling change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bj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 scale" option must be in effect for this command to hav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scaled by a TOTAL amount equal to the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is done about the "KEY" point of the objec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xxx.xx yyy.yy zzz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make precise translation change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bj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 translation" option must be in effect for this comm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point of the object being edited will move to the inpu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"fix" (restart) the display device after a 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&lt;-f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 color shaded iamge of object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 shaded image will appear on a framebuffer (IKON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iamge (number of rays) is equal to xxx from the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f option is absent, 64x64 ray resolu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emulate a "knob tw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s command is used for display devices which have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peripherals (eg. t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zero number entered for "value" is converted to 1 (if "valu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) or is converted to -1 (if "value is less than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enter the same command with "value" equal to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action envoked by the knob t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d" defines which knob is to be "twisted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rotates about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rotates about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rotates about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slew view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slew view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zo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b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b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b Z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b 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immediately enter the solid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lid "name" as the edited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illuminate an object ... a path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"name") will be illu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primarily used with display devic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t to pick object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t xdeg ydeg z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otates the VIEW "xdeg" degrees about the screen x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deg" degrees about the screen y-axis, and "zdeg" degre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xx.xx yy.yy zz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screen center to (xx.xx, yy.yy, zz.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mmand is one way of slewing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view size to xx.xx and is one way of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view size smaller has the effect of zooming in o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duces a list of all objects displayed, listing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, its size, and if it is in the pres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nd a new display list to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bug command which prints the status of the current view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emulate a button press and is gener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 devices which do not have actual button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strings allowed for "button-label" and a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iew on the devic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, bottom, right, left, front, rear, 90,90, 3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the remaining acceptable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-label" and the resulting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    rese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        save the pres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       restor the sav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           display the angle-dist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ill           begin object illumination (p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l           begin solid illumination (p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cale         objec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x             object translation in x dir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y             object translation in y dir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xy            objec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ot           objec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dit          put up solid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ot           soli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xy            soli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le         so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        accept edi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         reject editing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90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o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o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e to escape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mged, enter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lp command and produces a listing of all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quit (hal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ector General terminals has changed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have changed slightly while the knobs hav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, in the viewing state, slews the view in a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, the point which it is pointing at will b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tek terminals may be new to most VGED/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uttons" and "knobs" of the Megateks are located in the s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enough buttons or knobs to have ONE assigned meaning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ttons and three knobs have 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functions of the buttons, use the upper right button (toggl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ght on this button is ON, the functions listed on the R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tton is the current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ght on the "toggle" button is OFF, the functions labe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e the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/right meaning of these buttons is grouped gener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untions on the left and editing function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ituation is in effect in the case of the Megatek kn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unction of the first three knobs is only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-distance cursor (ADC)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tek tablet has a mouse instead of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use has four butt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(top) button is used during illumination and editing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on the Vector Genera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viewing mode, when pushed, the point which it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be drawn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(bottom) button has this same function at ALL times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lew" the display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(left) and the green (right) buttons on the mouse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the display at a fix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button will zoom out and the green button will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GED on the tek4014 class of terminals one needs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- the graphics terminal (4014 or one which emulates a 401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minal to enter comm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gin on the graphic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nter "tty" to find out which terminal number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"sleep 32000" to put the graphics terminal in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ogin on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"mged file" to execute M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enter "tek" to select the tek4014 devi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enter the tty value foun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erform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enter "q" to quit M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enter control-c on the graphics terminal to end the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logout on both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o knobs or buttons on the tek4014 class of terminal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 to use the "press" and "knob" commands to emulate these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whcih can/should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     put up a desi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 sle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  zo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d     solid ed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rce behind the writing of a driver for the tek4014 terminal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 of the Teletype 562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phic terminals have an internal processor and diffe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which represent differ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wo terminal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Teletype 5620 terminals is then the same a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, except each window represents a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