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OG -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       ESC-h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       ESC-z (Z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URSOR UP]                            CT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       CT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      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       CT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       CTL-B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       CTL-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       CTL-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       CTL-N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WORD]                        CTL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WORD]                            CTL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PARAGRAPH]                   ESC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PARAGRAPH]                       ESC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  C2 &amp; CTL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 ^C2 &amp; CTL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  C1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ELETE]                         ^C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      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      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PREVIOUS WORD]                 ESC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NEXT WORD]                     ESC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       CTL-C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  C3 &amp; ESC-i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DENT]                               ESC-.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INDENT]                             ESC-,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       ESC-c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       ESC-m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       ESC-a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TEXT BLOCK]                     ESC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 PARAGRAPH]                     ESC-s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       ESC-e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  C4 &amp;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       ESC-t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   (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  (5B &amp; 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6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