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 Notes for Pen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Version 1.1.A.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April 28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NTRAL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TALK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SERV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MENU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MENU  VV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BATCH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CLEAN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 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  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  <w:tab/>
        <w:t>PenATalk command line option for limiting serial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works.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m=96, /m=192, /m=384, /m=576, /m=11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is option prevents PenCentral from negotiating to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e than what you have specified 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  <w:tab/>
        <w:t>Fixed a bug that caused the system to crash during the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dat file ("Configuration changes pending..." in the U/I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y be an old bug or one that I introduced mysel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attempted to get of some compiler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Bug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  <w:tab/>
        <w:t>EPR #15075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  <w:tab/>
        <w:t>EPR #15076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  <w:tab/>
        <w:t>EPR #15085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  <w:tab/>
        <w:t>EPR #15088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  <w:tab/>
        <w:t>EPR #1509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  <w:tab/>
        <w:t>EPR #15095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  <w:tab/>
        <w:t>EPR #15109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  <w:tab/>
        <w:t>EPR #15115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  <w:tab/>
        <w:t>EPR #15125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  <w:tab/>
        <w:t>EPR #15165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  <w:tab/>
        <w:t>EPR #1517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  <w:tab/>
        <w:t>EPR #15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  <w:tab/>
        <w:t>EPR #15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  <w:tab/>
        <w:t>EPR #151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St.Lez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Version 1.1.A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April 14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  <w:tab/>
        <w:t>EPR #15103: FNV. (Seems to have been fixed alread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  <w:tab/>
        <w:t>EPR #15113: Print queue size updates more frequently on the Pri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. Formerly, it would stay at 1K until the job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  <w:tab/>
        <w:t>EPR #15114: FNV. I think this is a symptom of PenCentral'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w de-spooling (corrected in this version). The printer o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ably gave up waiting for more output and went into end-of-j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  <w:tab/>
        <w:t>EPR #15119: FNV. If PenCentral can't open a spool file i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e if the spool directory is gone. If so, it tries to ma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remedy fails, it give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  <w:tab/>
        <w:t>EPR #15121: When a DOS error prevents PenCentral from wr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spool file it returns an error code to the client. Now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s and removes the partially complete spool file.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ed print jobs from an out-of-disk-space error don't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 disk gobbed up. (N.B. -- Don't use DOS client to test this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doesn't respond to the error result code; keeps trying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PenPoint client puts up</w:t>
        <w:tab/>
        <w:t>a dialog box and then deletes the jo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  <w:tab/>
        <w:t>EPR #15138: F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  <w:tab/>
        <w:t>EPR #15142: Not a bug. Checked code to find out how Pen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printer</w:t>
        <w:tab/>
        <w:t>status information, based on bits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return value. Here is the logic / priorit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llel printers (INT17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NotBusy flag is off, "Off-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imeOut, IOError, and NoPaper are off,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NoPaper is set, "Out of Pap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IOError is set, "Lpt port 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imeOut is set, "Unknown fail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rial printers (INT14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DSRSet and CTSSet are off, "Off-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imeOut is off,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imeOut flag is set, "Unknown fail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Note: There are no bits for printer-relate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ke "Out of Paper"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usion: PenCentral passes as much information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as it is given by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  <w:tab/>
        <w:t>EPR #15144: F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  <w:tab/>
        <w:t>EPR #15150: PenPoint allows 31 character client name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nCentral server code only passes 17 characters to the U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isplay. Widened the scrollable region in the UI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names up to 17 characters long. Longer names truncated to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+ "...". (Ex: "MyVeryLongClientName"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yVeryLongClie..."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  <w:tab/>
        <w:t>EPR #15164: FNV. Actually, the bug was related to running Pen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root directory (as you might if you were runn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p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  <w:tab/>
        <w:t>EPR #15175: F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  <w:tab/>
        <w:t>EPR #15178: NR. I tried the method described in the EPR, bu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d up with a default name. I then tried deleting the name, ESC'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and saving the configuration without viewing the setup box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o deny PenCentral a chance to build a default). When I ope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 Activity dialog a default name appeared. Tried a fe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inations of viewing, ESC'ing, etc. Already fixed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  <w:tab/>
        <w:t>EPR #15179: In discussing this bug we realized we need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the queue size limit was, in case this was actuall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havior for a full queue (that subsequently empt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/I currently has a limit of 30 rows to display print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Print Queue screen. If more than 30 job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ue the surplus will not appear. It doesn't look lik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se would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int server code defines the maximum number of pri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ising the queue as 64, computed as 8 clients X 8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pite</w:t>
        <w:tab/>
        <w:t>the fact that it computes the max # jobs as clients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s, the total (64) is just used as a constant --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ent (which is all we ever have with PenCentral) can have 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in the print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  <w:tab/>
        <w:t>EPR #15180: NR or "workaround", depending on your viewpoint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nPoint side you must un-Enable the printer, un-Conn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s Notebook, pull the cable, and re-connect to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ent to log in to PenCentral again. The client name ( = job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rovided</w:t>
        <w:tab/>
        <w:t>to PenCentral only at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  <w:tab/>
        <w:t>EPR #15182: Printing performance: Printing should be much faster now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ooling time still seems too slow. De-spooling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much faster: 20 secs to de-spool a 100K job to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 vs. 4 mins. with the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: Please try loading up the print queue with more than 1 job;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ing file transfers during de-spooling, etc. It doesn'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eformance fix has broken anything else, but my test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limited. By the way, the performance problem wa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requency with which PenCentral gave control to th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 -- not to anything specific to Netware. My assumpti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are was not directly related. I've tried printing to 10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NFS, Netware, and to a spooler program with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al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  <w:tab/>
        <w:t>EPR #15184: FNV. I have added a "handler" for DOS critic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"Abort? Retry? Ignore" class of hardware-related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outine prints a message on the last line of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s for you to press a key. What happens nex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ther you have fixed the problem (floppy drive door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ork timed out and drive no longer valid, etc.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t smooth over all hardware problems,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more information about some of them when the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  <w:tab/>
        <w:t>Network printing: I can't print a PenPoint job to a "Networ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 (type "N" in the U/I or peninfo.dat). Wh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into it, I have disabled the option. Until it is fix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ther you</w:t>
        <w:tab/>
        <w:t>choose "Local" or "Network", you get "Loc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seems to work fine for Netware, 10Ne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  <w:tab/>
        <w:t>Network statistics screen: Added this screen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  <w:tab/>
        <w:t>Enabled additional command line switches for PENATAL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pttsrha.asm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ready enab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H=nn</w:t>
        <w:tab/>
        <w:t>Suggested nod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I=nn</w:t>
        <w:tab/>
        <w:t>Driv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P</w:t>
        <w:tab/>
        <w:tab/>
        <w:t>Tells the driver that PenATalk wa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y Pen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abled in this release (Untested!!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C</w:t>
        <w:tab/>
        <w:tab/>
        <w:t>Client only; do not start baud rate 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for testing baud rate negoti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M=nn</w:t>
        <w:tab/>
        <w:t>Maximum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R=n</w:t>
        <w:tab/>
        <w:t>Make RTMP removeable? 1=Yes, 0=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L=n</w:t>
        <w:tab/>
        <w:t>Force long DDP header (1=Yes, 0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Bug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  <w:tab/>
        <w:t>EPR #15075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  <w:tab/>
        <w:t>EPR #15076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  <w:tab/>
        <w:t>EPR #15085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  <w:tab/>
        <w:t>EPR #15088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  <w:tab/>
        <w:t>EPR #1509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  <w:tab/>
        <w:t>EPR #15095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  <w:tab/>
        <w:t>EPR #15109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  <w:tab/>
        <w:t>EPR #15115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  <w:tab/>
        <w:t>EPR #15125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  <w:tab/>
        <w:t>EPR #15165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  <w:tab/>
        <w:t>EPR #1517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St.Lez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Version 1.0.A.026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February 5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1.0.A.26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to PENSERV.EXE:  Netware gateway print "fix" back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to PENMENU.EXE/VVD:  Changes to support 16 COM 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LPT ports; generate proper default modem strings 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NINFO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to PENLINK.EXE:  Command line options add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ing with DosTOPS 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PRs Fixed:  15140, 15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own Problems:  Some modem throughput problems whe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-speed modem w/ an EO machine as client, EPR#s 15109, 151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Version 1.0.A.026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February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1.0.A.26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minor changes to PENSERV.EXE:  Logic added to tea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existing connections when a new connection request comes in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ilitate reconnecting from the tablet); bug preventing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aming of a directory on a floppy fixed.  Several dialog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ENMENU to confirm deletion of print job (or jobs).  MODEM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changed to use "ATA" to answer incoming calls (was "ATS0=1"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PRs Fixed:  15101, 15139, 15156 (see 151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own Problems:  Some modem throughput problems whe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-speed modem w/ an EO machine as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Version 1.0.A.026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January 13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1.0.A.26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er revised to fix minor problems. 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to work-around poor OS/2-floppy performance, suppor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/2 versions in the field.  Several minor U/I modifications/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PRs Fixed:  15014, 15061, 15079, 150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own Problems:  Occasionally hangs under OS/2 with heavy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.  OS/2 floppy performance without /C switch (using PL.D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) is intolerably b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Version 1.0.A.026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December 14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1.0.A.26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MODEMS.DAT file with strings for currently supported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s in floppy access under DOS and OS/2 fixed, thoug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still some hang conditions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PRs Fixed:  15066, 150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own Problems:  Occasionally hangs under OS/2 with heavy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Version 1.0.A.026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November 25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1.0.A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ed in PENSERV preventing access to PenCentral fl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running under OS/2.  PENMENU button in Setup/Floppi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from "Cancel" to "Exit".  PENATALK modified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 performance and provide greater compatibility with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relating to reconfiguration on certain machines fixed (PEN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PRs Fixed:  15079, 150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own Problems:  15066 (requires new MODEMS.DAT file), 150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Version 1.0.A.0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October 14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1.0.A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ppy update can be done manually from the UI. Also,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ppy polling is disabled.  Also, floppy access is 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25 instead of BIOS call INT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ENSERV module was modified to use cluster IDs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s from the PL.DID file, to represent directory IDs. This w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more compatible with the management of local flopp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enPoint file system.  Fixed disks and network drive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the DID files to implement persistent directory 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Version 1.0.A.0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eptember 30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1.0.A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blem where an NCR tablet and a Compaq server would oscil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being connected and disconnected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nfiguration of PenCentral behaves differently when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ab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 /D now gives a debug output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Version 1.0.A.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August 3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1.0.A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NMENU.EXE works better under OS/2 serial 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stacks in PENATALK.EXE driver increased from 5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ew installer (version.h and install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Version 1.0.A.0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July 13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1.0.A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NMENU.EXE has been build using RTLINK overlay linker.  This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nCentral to run in 400K of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 file format has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Version 1.0.A.0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July 8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1.0.A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nCentral works on a parallel port in OS/2 DOS compatibility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er automatically makes the necessary changes to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pdates the standard version of \OS2\MDOS\VLPT.SYS with a new 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 Option dialog allows the user to specify local vs network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Version 1.0.A.0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June 2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1.0.A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outs on PS/2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s fixed 179, 184, 185, 186, 187, 188, 1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Version 1.0.A.0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June 2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1.0.A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jor new feature in this release is modem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features (from earlier releases) are summariz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de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 configuration information in PENINFO.DAT should include string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ntion:</w:t>
        <w:tab/>
        <w:tab/>
        <w:t>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:</w:t>
        <w:tab/>
        <w:tab/>
        <w:tab/>
        <w:t>AT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:</w:t>
        <w:tab/>
        <w:tab/>
        <w:tab/>
        <w:t>your guess is as good as mine (varies a lot from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 modem) - see below for mor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 answer:</w:t>
        <w:tab/>
        <w:t>ATS0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string:</w:t>
        <w:tab/>
        <w:tab/>
        <w:t>any suffix that must be appended to a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byte:</w:t>
        <w:tab/>
        <w:tab/>
        <w:t>\r - all commands need NOT include the en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ote that responses are expected to be termin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same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g up:</w:t>
        <w:tab/>
        <w:tab/>
        <w:t>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debug version which supports client functionality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:</w:t>
        <w:tab/>
        <w:tab/>
        <w:tab/>
        <w:t>AT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mode:</w:t>
        <w:tab/>
        <w:t>+++ - this is the escape sequence required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odem in command mode.  The driver uses thi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 hang up phon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se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:</w:t>
        <w:tab/>
        <w:tab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iable:</w:t>
        <w:tab/>
        <w:tab/>
        <w:t>/RLB  or /ARQ or RELIABLE or MNP or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ne is a substring which MUST be present with th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 (The driver scans for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sence of string indicates that the modem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ore advanced reliable protocols, such as MNP, LAP-M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Answer:</w:t>
        <w:tab/>
        <w:tab/>
        <w:t>N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 Busy:</w:t>
        <w:tab/>
        <w:tab/>
        <w:t>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:</w:t>
        <w:tab/>
        <w:tab/>
        <w:tab/>
        <w:tab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Carrier:</w:t>
        <w:tab/>
        <w:tab/>
        <w:t>NO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 ring:</w:t>
        <w:tab/>
        <w:tab/>
        <w:t>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:</w:t>
        <w:tab/>
        <w:tab/>
        <w:tab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-NEGOTIATING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newer modems which support interface speed locking with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, the driver will determine the optimal speed at which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unicate with the mod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river attempts communications with modem at 19200 bau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modems auto-negotiate the optimal protocol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west level of protocol which one of these modem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unter is of course MNP Class 2 which the driver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oftware for modems that do not support any reliable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When such a modem runs in standard asynchronous mode,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pects to match the DCE speed, as if it were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ynchronous modem. 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ASYNCHRONOUS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modems which support multiple speeds, the baud rate which is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onnect string is used by the driver to match the DCE whic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der non-buffering modems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e baud rate reported at connection time i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eaningful because of flow control and the unreliability of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nks in general.  As a result, it is not included in the no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ll back informatio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Requirements (the infamous "Init String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will undoubtedly be the plague of QA, then our users', and ult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h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river is designed to support any modem as long as it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basic ways of communicating with software that Hayes modems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e. it is string-driven and responds with strings or codes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string is hard-coded, therefore users, through the UI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the driver the information it needs to functio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strings are almost always the same.  Attention is generally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 is generally ATZ, etc...  Unfortunately, modems have bec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ful in the recent past and their configuration options and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configured as diversified as anyone could ever ima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urden is on the installation UI and/or users if the produc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the wide range of hardware that the driver is able to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it string must be able to configure the modem fully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, satisfying 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dem must be set up for auto-negotiations (if it supports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sponse must include baud rate if it supports multiple baud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sponse MUST include a sub-string indicating when it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reliab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terface speed is expected to be locked if the modem conn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liable mode.  The driver only supports hardware flow contr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connections (THIS IS ALSO A CABLE REQUIREMENT)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terface speed is expected to match the DCE speed if the modem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non-reliable (standard asynchronous)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TR must be asserted when the modem is on and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CD must be asserted ONLY when carrie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low control for reliable mode DTE to DCE communications is RTS/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ll duplex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 flow control in standard asynchronou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aud rate must be included in connect string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cho should be off (not a requir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 strings are expected to contain information except end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lbStr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of initString's which were t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yes V Series 9600 Smart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it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 non-reliable:  ATE0 &amp;Q0 S95=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iable negotiation: ATE0 &amp;Q5 S95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uto-ans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S0=1  (for answer after 1 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liable sub-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A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ebit T2500 in enhanced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ce non-reliable:  ATE0 V1 X3 S66=2 S95=0 S150=0 S104=0 S131=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liable negotiation: ATE0 V1 X3 S66=2 S95=2 S150=0 S104=0 S131=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uto-ans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S0=1  (for answer after 1 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liable sub-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R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PENLINK functionality (for testing DEBUG/QA cli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=n (n is COM port number which a modem is expected to be hooked up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I=&lt;init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R=&lt;reliable sub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O=&lt;phone number&gt; - forces into originat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, PENLINK runs with NO modem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icatio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rial, parallel, non-reliable modem and reliable modem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k as expected on a Northgate 486/33 and Uniq 486/3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le I/O has been tested in all modes.  Most combin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liable and unreliable mode modems have been verif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sted modems: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emulate non-reliable modems, the above "reliable" mode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in standard asynchronous mode by altering the ini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-software MNP disconnections work as long as the modem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.  If MNP is disconnected in software as a result of a MN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tocol error (highly unlikely), the modem does not ha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modem is off-hook when Pencentral is loaded,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es not hang up.  This is also a rare condition tha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n if one of the systems crash.  Unloading Pencentral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ent Penlink causes the modem to ha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a COM port is configured to be a modem port, all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f any, are zeroed out.  Work-around: Enable and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 ports via PENINFO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-software MNP occasionally fails to connect if floppy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enabled.  Work-around: Disable floppy monitoring fo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sting using /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-software MNP occasionally fails to connect unless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line switch /z=5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executable directory contains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me</w:t>
        <w:tab/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</w:t>
        <w:tab/>
        <w:tab/>
        <w:t>--------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CENTRAL.EXE</w:t>
        <w:tab/>
        <w:t>main executable to start Pen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ENATALK.EXE</w:t>
        <w:tab/>
        <w:t>driver executable (loaded by PCENT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ENSERV.EXE</w:t>
        <w:tab/>
        <w:t>server executable (loaded by PCENT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ENMENU.EXE</w:t>
        <w:tab/>
        <w:t>ui executable (loaded by PCENT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ENMENU.VVD</w:t>
        <w:tab/>
        <w:t>vermont vi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ENMENU.PS$</w:t>
        <w:tab/>
        <w:t>loc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mand line options to PCENT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?=lists a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h=node id</w:t>
        <w:tab/>
        <w:tab/>
        <w:tab/>
        <w:tab/>
        <w:tab/>
        <w:tab/>
        <w:tab/>
        <w:tab/>
        <w:t>(default /h=8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i=driver entry software interrupt</w:t>
        <w:tab/>
        <w:tab/>
        <w:t>(default /i=6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m=max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n=new penstatio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o=use alap/p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/p=PSTAPT loaded from PENLOAD </w:t>
        <w:tab/>
        <w:tab/>
        <w:tab/>
        <w:t>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/t=inactivity timeout in minutes </w:t>
        <w:tab/>
        <w:tab/>
        <w:t>(default /t=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y=floppy polling frequency in seconds</w:t>
        <w:tab/>
        <w:t>(default /y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u=unloads the drivers (useful when loading using batch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Min value of /i option is 5c.  Max value of /i option is 6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ptions /i and /o cannot be used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n a DOS TOPS gateway, /o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n a DOS TOPS gateway, /i interrupt number to PE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default 62) must be greater that the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sed for ALAP/ELAP/PSTACK (default 5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>Serial Printing is supported.  The serial printer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R or CTS to indicate that it is on-line. (This can be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doing an INT 14 (with AX=0x0300, DX=0 for COM1, 1 for COM2, etc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checking for DSR bit (0x0020) or CST bit (0x0010) to be 1 in A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aud rate, parity, number of data and stop bits for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ort must be supplied in PENINFO.DAT. </w:t>
        <w:tab/>
        <w:t xml:space="preserve">A sample entry in PENINFO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or doing serial printing on COM1 should lik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of Port (D = Disabled, C = Cable Connect, P = Printer, M = Modem):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rupt number: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/O Base Address: 3f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er Name (up to 16 chars): Printer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er Type (N = Network, L = Local):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er Baud Rate: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er Parity (N = None, E = Even, O = Odd, M = Mark, S = Space):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er #data bits (5 - 8):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er #stop bits (1 - 2)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>Floppy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rver polls the floppy drives every 10 second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sence of a (new)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loppy volumes are published using a name that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) if the volume has a label, the label is used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) if the volume entry in dat file has a name, that name is used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) the default name such as DriveA, DriveB, etc.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ame associated with a dat file entry for a floppy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an be changed either by manually editing the dat file, or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olume setup dialog box.  Specifically, though floppy volum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ublished using volume labels, the label names are *never*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 to the 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new floppy is detected,  the previous floppy (if an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ublished.  Then the new floppy is automatically 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floppy is removed, it is automatically un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ublishing of a floppy closes the volume, and the remot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not access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etemination of a new floppy is done using the flopp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and serial number.  (The DOS command "vol"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and serial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if the old floppy and the new floppy do not have a lab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rial number, then new floppy is no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y subsystem can be disabled using /y option to PCENT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y timeout can be changed using /y=second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.  PCENTRAL /y=180 will monitor floppy every 3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>Inactivity Timeout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erver is connected to a client on a port, and it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connection on one of its other ports, it will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connection and connect to the new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urrent connection has had no file system 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ity for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activity timeout can be disabled with the /T option to PCENT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activity timeout value can be changed using /T=minute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.  PCENTRAL /T=1 will set the inactivity timeout to 1 minu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