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745011317"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24376804"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