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rPr/>
      </w:pPr>
      <w:r>
        <w:rPr/>
        <w:t>Alter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ragraph">
                  <wp:posOffset>-272415</wp:posOffset>
                </wp:positionV>
                <wp:extent cx="6666865" cy="721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del w:id="1" w:author="JOHN" w:date="1997-08-26T13:59:00Z"/>
                              </w:rPr>
                            </w:pPr>
                            <w:del w:id="0" w:author="JOHN" w:date="1997-08-26T13:5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del w:id="3" w:author="JOHN" w:date="1997-12-09T10:50:00Z"/>
                              </w:rPr>
                            </w:pPr>
                            <w:del w:id="2" w:author="JOHN" w:date="1997-08-26T14:0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</w:rPr>
                                <w:delText>E.E. Tools Inc.</w:delText>
                              </w:r>
                            </w:del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ins w:id="4" w:author="JOHN" w:date="1998-03-06T09:36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t>MOD-UP</w:t>
                              </w:r>
                            </w:ins>
                            <w:del w:id="5" w:author="JOHN" w:date="1997-08-04T14:06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delText>AllMax &amp; AllMax+</w:delText>
                              </w:r>
                            </w:del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Device List   V </w:t>
                            </w:r>
                            <w:ins w:id="6" w:author="JOHN" w:date="1997-08-21T15:42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t>2</w:t>
                              </w:r>
                            </w:ins>
                            <w:ins w:id="7" w:author="JOHN" w:date="1997-08-04T14:06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t>.</w:t>
                              </w:r>
                            </w:ins>
                            <w:ins w:id="8" w:author="JOHN" w:date="1998-02-13T09:33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t>1b</w:t>
                              </w:r>
                            </w:ins>
                            <w:del w:id="9" w:author="JOHN" w:date="1997-08-04T14:06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delText>2.6 c</w:delText>
                              </w:r>
                            </w:del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(</w:t>
                            </w:r>
                            <w:ins w:id="10" w:author="JOHN" w:date="1998-02-13T09:33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t>02</w:t>
                              </w:r>
                            </w:ins>
                            <w:del w:id="11" w:author="JOHN" w:date="1997-10-23T09:47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delText>08</w:delText>
                              </w:r>
                            </w:del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ins w:id="12" w:author="JOHN" w:date="1998-02-13T09:33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t>15</w:t>
                              </w:r>
                            </w:ins>
                            <w:del w:id="13" w:author="JOHN" w:date="1998-02-13T09:33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delText>01</w:delText>
                              </w:r>
                            </w:del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/9</w:t>
                            </w:r>
                            <w:ins w:id="14" w:author="JOHN" w:date="1998-02-13T09:33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t>8</w:t>
                              </w:r>
                            </w:ins>
                            <w:del w:id="15" w:author="JOHN" w:date="1998-02-13T09:33:00Z"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</w:rPr>
                                <w:delText>7</w:delText>
                              </w:r>
                            </w:del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itional Devices are being added continuously.  Call us for latest update!</w:t>
                            </w:r>
                            <w:ins w:id="16" w:author="JOHN" w:date="1997-08-21T15:42:00Z">
                              <w:r>
                                <w:rPr>
                                  <w:sz w:val="18"/>
                                  <w:szCs w:val="18"/>
                                </w:rPr>
                                <w:t xml:space="preserve"> Visit </w:t>
                              </w:r>
                            </w:ins>
                            <w:ins w:id="17" w:author="JOHN" w:date="1997-08-21T15:42:00Z">
                              <w:r>
                                <w:rPr>
                                  <w:i/>
                                  <w:iCs/>
                                  <w:sz w:val="18"/>
                                  <w:szCs w:val="18"/>
                                </w:rPr>
                                <w:t>www.</w:t>
                              </w:r>
                            </w:ins>
                            <w:ins w:id="18" w:author="JOHN" w:date="1998-02-13T10:38:00Z">
                              <w:r>
                                <w:rPr>
                                  <w:i/>
                                  <w:iCs/>
                                  <w:sz w:val="18"/>
                                  <w:szCs w:val="18"/>
                                </w:rPr>
                                <w:t>jdr</w:t>
                              </w:r>
                            </w:ins>
                            <w:ins w:id="19" w:author="JOHN" w:date="1997-08-21T15:42:00Z">
                              <w:r>
                                <w:rPr>
                                  <w:i/>
                                  <w:iCs/>
                                  <w:sz w:val="18"/>
                                  <w:szCs w:val="18"/>
                                </w:rPr>
                                <w:t>.com</w: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56.8pt;mso-wrap-distance-left:9pt;mso-wrap-distance-right:9pt;mso-wrap-distance-top:0pt;mso-wrap-distance-bottom:0pt;margin-top:-21.45pt;mso-position-vertical-relative:text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del w:id="21" w:author="JOHN" w:date="1997-08-26T13:59:00Z"/>
                        </w:rPr>
                      </w:pPr>
                      <w:del w:id="20" w:author="JOHN" w:date="1997-08-26T13:59:00Z"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del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del w:id="23" w:author="JOHN" w:date="1997-12-09T10:50:00Z"/>
                        </w:rPr>
                      </w:pPr>
                      <w:del w:id="22" w:author="JOHN" w:date="1997-08-26T14:02:00Z"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delText>E.E. Tools Inc.</w:delText>
                        </w:r>
                      </w:del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ins w:id="24" w:author="JOHN" w:date="1998-03-06T09:36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t>MOD-UP</w:t>
                        </w:r>
                      </w:ins>
                      <w:del w:id="25" w:author="JOHN" w:date="1997-08-04T14:06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delText>AllMax &amp; AllMax+</w:delText>
                        </w:r>
                      </w:del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 Device List   V </w:t>
                      </w:r>
                      <w:ins w:id="26" w:author="JOHN" w:date="1997-08-21T15:42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t>2</w:t>
                        </w:r>
                      </w:ins>
                      <w:ins w:id="27" w:author="JOHN" w:date="1997-08-04T14:06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</w:ins>
                      <w:ins w:id="28" w:author="JOHN" w:date="1998-02-13T09:33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t>1b</w:t>
                        </w:r>
                      </w:ins>
                      <w:del w:id="29" w:author="JOHN" w:date="1997-08-04T14:06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delText>2.6 c</w:delText>
                        </w:r>
                      </w:del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 (</w:t>
                      </w:r>
                      <w:ins w:id="30" w:author="JOHN" w:date="1998-02-13T09:33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t>02</w:t>
                        </w:r>
                      </w:ins>
                      <w:del w:id="31" w:author="JOHN" w:date="1997-10-23T09:47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delText>08</w:delText>
                        </w:r>
                      </w:del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ins w:id="32" w:author="JOHN" w:date="1998-02-13T09:33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t>15</w:t>
                        </w:r>
                      </w:ins>
                      <w:del w:id="33" w:author="JOHN" w:date="1998-02-13T09:33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delText>01</w:delText>
                        </w:r>
                      </w:del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/9</w:t>
                      </w:r>
                      <w:ins w:id="34" w:author="JOHN" w:date="1998-02-13T09:33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t>8</w:t>
                        </w:r>
                      </w:ins>
                      <w:del w:id="35" w:author="JOHN" w:date="1998-02-13T09:33:00Z"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</w:rPr>
                          <w:delText>7</w:delText>
                        </w:r>
                      </w:del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ditional Devices are being added continuously.  Call us for latest update!</w:t>
                      </w:r>
                      <w:ins w:id="36" w:author="JOHN" w:date="1997-08-21T15:42:00Z">
                        <w:r>
                          <w:rPr>
                            <w:sz w:val="18"/>
                            <w:szCs w:val="18"/>
                          </w:rPr>
                          <w:t xml:space="preserve"> Visit </w:t>
                        </w:r>
                      </w:ins>
                      <w:ins w:id="37" w:author="JOHN" w:date="1997-08-21T15:42:00Z">
                        <w:r>
                          <w:rPr>
                            <w:i/>
                            <w:iCs/>
                            <w:sz w:val="18"/>
                            <w:szCs w:val="18"/>
                          </w:rPr>
                          <w:t>www.</w:t>
                        </w:r>
                      </w:ins>
                      <w:ins w:id="38" w:author="JOHN" w:date="1998-02-13T10:38:00Z">
                        <w:r>
                          <w:rPr>
                            <w:i/>
                            <w:iCs/>
                            <w:sz w:val="18"/>
                            <w:szCs w:val="18"/>
                          </w:rPr>
                          <w:t>jdr</w:t>
                        </w:r>
                      </w:ins>
                      <w:ins w:id="39" w:author="JOHN" w:date="1997-08-21T15:42:00Z">
                        <w:r>
                          <w:rPr>
                            <w:i/>
                            <w:iCs/>
                            <w:sz w:val="18"/>
                            <w:szCs w:val="18"/>
                          </w:rPr>
                          <w:t>.com</w: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EPC1213(DIP)</w:t>
      </w:r>
      <w:del w:id="40" w:author="JOHN" w:date="1997-08-04T14:06:00Z">
        <w:r>
          <w:rPr/>
          <w:tab/>
          <w:delText>#13</w:delText>
        </w:r>
      </w:del>
    </w:p>
    <w:p>
      <w:pPr>
        <w:pStyle w:val="Normal"/>
        <w:rPr/>
      </w:pPr>
      <w:r>
        <w:rPr/>
        <w:t>EPC1213(PLCC)</w:t>
      </w:r>
      <w:del w:id="41" w:author="JOHN" w:date="1997-08-04T14:34:00Z">
        <w:r>
          <w:rPr/>
          <w:delText>.</w:delText>
        </w:r>
      </w:del>
      <w:del w:id="42" w:author="JOHN" w:date="1997-08-04T14:06:00Z">
        <w:r>
          <w:rPr/>
          <w:delText>.#13</w:delText>
        </w:r>
      </w:del>
    </w:p>
    <w:p>
      <w:pPr>
        <w:pStyle w:val="Normal"/>
        <w:rPr/>
      </w:pPr>
      <w:r>
        <w:rPr/>
        <w:t>EPC1064(DIP)</w:t>
      </w:r>
      <w:del w:id="43" w:author="JOHN" w:date="1997-08-04T14:06:00Z">
        <w:r>
          <w:rPr/>
          <w:tab/>
          <w:delText>#13</w:delText>
        </w:r>
      </w:del>
    </w:p>
    <w:p>
      <w:pPr>
        <w:pStyle w:val="Normal"/>
        <w:rPr/>
      </w:pPr>
      <w:r>
        <w:rPr/>
        <w:t>EPC1064(PLCC)</w:t>
      </w:r>
      <w:del w:id="44" w:author="JOHN" w:date="1997-08-04T14:06:00Z">
        <w:r>
          <w:rPr/>
          <w:delText>..#13</w:delText>
        </w:r>
      </w:del>
    </w:p>
    <w:p>
      <w:pPr>
        <w:pStyle w:val="Normal"/>
        <w:rPr/>
      </w:pPr>
      <w:r>
        <w:rPr/>
        <w:t>EPM7032……..</w:t>
      </w:r>
      <w:ins w:id="45" w:author="JOHN" w:date="1997-08-04T14:35:00Z">
        <w:r>
          <w:rPr/>
          <w:tab/>
        </w:r>
      </w:ins>
      <w:ins w:id="46" w:author="JOHN" w:date="1997-12-09T10:59:00Z">
        <w:r>
          <w:rPr/>
          <w:t>T-44P</w:t>
        </w:r>
      </w:ins>
      <w:del w:id="47" w:author="JOHN" w:date="1997-12-09T10:59:00Z">
        <w:r>
          <w:rPr/>
          <w:delText>P5</w:delText>
        </w:r>
      </w:del>
      <w:del w:id="48" w:author="JOHN" w:date="1997-08-04T14:06:00Z">
        <w:r>
          <w:rPr/>
          <w:delText xml:space="preserve"> #08</w:delText>
        </w:r>
      </w:del>
    </w:p>
    <w:p>
      <w:pPr>
        <w:pStyle w:val="Normal"/>
        <w:rPr/>
      </w:pPr>
      <w:r>
        <w:rPr/>
        <w:t>EOM7032V …..</w:t>
      </w:r>
      <w:ins w:id="49" w:author="JOHN" w:date="1997-08-04T14:35:00Z">
        <w:r>
          <w:rPr/>
          <w:tab/>
        </w:r>
      </w:ins>
      <w:ins w:id="50" w:author="JOHN" w:date="1997-12-09T10:59:00Z">
        <w:r>
          <w:rPr/>
          <w:t>T-44P</w:t>
        </w:r>
      </w:ins>
      <w:del w:id="51" w:author="JOHN" w:date="1997-12-09T10:59:00Z">
        <w:r>
          <w:rPr/>
          <w:delText>P5</w:delText>
        </w:r>
      </w:del>
      <w:del w:id="52" w:author="JOHN" w:date="1997-08-04T14:06:00Z">
        <w:r>
          <w:rPr/>
          <w:delText>#08</w:delText>
        </w:r>
      </w:del>
    </w:p>
    <w:p>
      <w:pPr>
        <w:pStyle w:val="Normal"/>
        <w:rPr/>
      </w:pPr>
      <w:r>
        <w:rPr/>
        <w:t>EPM7064(44)</w:t>
        <w:tab/>
      </w:r>
      <w:ins w:id="53" w:author="JOHN" w:date="1997-12-09T11:34:00Z">
        <w:r>
          <w:rPr/>
          <w:t>T-44P</w:t>
        </w:r>
      </w:ins>
      <w:del w:id="54" w:author="JOHN" w:date="1997-12-09T11:34:00Z">
        <w:r>
          <w:rPr/>
          <w:delText>P04</w:delText>
        </w:r>
      </w:del>
    </w:p>
    <w:p>
      <w:pPr>
        <w:pStyle w:val="Normal"/>
        <w:rPr/>
      </w:pPr>
      <w:r>
        <w:rPr/>
        <w:t>EPM7064(68)</w:t>
        <w:tab/>
        <w:t>P08</w:t>
      </w:r>
    </w:p>
    <w:p>
      <w:pPr>
        <w:pStyle w:val="Normal"/>
        <w:rPr/>
      </w:pPr>
      <w:r>
        <w:rPr/>
        <w:t>EPM7064(84)</w:t>
        <w:tab/>
        <w:t>P13</w:t>
      </w:r>
    </w:p>
    <w:p>
      <w:pPr>
        <w:pStyle w:val="Normal"/>
        <w:rPr/>
      </w:pPr>
      <w:r>
        <w:rPr/>
        <w:t>EPM7096(68)</w:t>
        <w:tab/>
        <w:t>P09</w:t>
      </w:r>
    </w:p>
    <w:p>
      <w:pPr>
        <w:pStyle w:val="Normal"/>
        <w:rPr/>
      </w:pPr>
      <w:r>
        <w:rPr/>
        <w:t>EPM7096(84)</w:t>
        <w:tab/>
        <w:t>P14</w:t>
      </w:r>
    </w:p>
    <w:p>
      <w:pPr>
        <w:pStyle w:val="Normal"/>
        <w:rPr>
          <w:i/>
          <w:i/>
          <w:iCs/>
          <w:del w:id="56" w:author="JOHN" w:date="1997-08-04T11:17:00Z"/>
        </w:rPr>
      </w:pPr>
      <w:r>
        <w:rPr/>
        <w:t>EP1800</w:t>
      </w:r>
      <w:del w:id="55" w:author="JOHN" w:date="1997-08-04T11:17:00Z">
        <w:r>
          <w:rPr/>
          <w:tab/>
          <w:delText>P31</w:delText>
        </w:r>
      </w:del>
    </w:p>
    <w:p>
      <w:pPr>
        <w:pStyle w:val="Normal"/>
        <w:rPr>
          <w:i/>
          <w:i/>
          <w:iCs/>
          <w:del w:id="58" w:author="JOHN" w:date="1997-08-04T11:17:00Z"/>
        </w:rPr>
      </w:pPr>
      <w:del w:id="57" w:author="JOHN" w:date="1997-08-04T11:17:00Z">
        <w:r>
          <w:rPr/>
          <w:delText>EP1810</w:delText>
          <w:tab/>
          <w:delText>P31</w:delText>
        </w:r>
      </w:del>
    </w:p>
    <w:p>
      <w:pPr>
        <w:pStyle w:val="Normal"/>
        <w:rPr>
          <w:i/>
          <w:i/>
          <w:iCs/>
          <w:ins w:id="61" w:author="JOHN" w:date="1997-08-04T11:17:00Z"/>
        </w:rPr>
      </w:pPr>
      <w:del w:id="59" w:author="JOHN" w:date="1997-08-04T11:17:00Z">
        <w:r>
          <w:rPr/>
          <w:delText>EP1830</w:delText>
          <w:tab/>
          <w:delText>P3</w:delText>
        </w:r>
      </w:del>
      <w:ins w:id="60" w:author="JOHN" w:date="1997-08-04T11:17:00Z">
        <w:r>
          <w:rPr/>
          <w:t>LC</w:t>
          <w:tab/>
          <w:t>P31</w:t>
        </w:r>
      </w:ins>
    </w:p>
    <w:p>
      <w:pPr>
        <w:pStyle w:val="Normal"/>
        <w:rPr>
          <w:i/>
          <w:i/>
          <w:iCs/>
          <w:ins w:id="63" w:author="JOHN" w:date="1997-08-04T11:17:00Z"/>
        </w:rPr>
      </w:pPr>
      <w:ins w:id="62" w:author="JOHN" w:date="1997-08-04T11:17:00Z">
        <w:r>
          <w:rPr/>
          <w:t>EP1810JC</w:t>
          <w:tab/>
          <w:t>P31</w:t>
        </w:r>
      </w:ins>
    </w:p>
    <w:p>
      <w:pPr>
        <w:pStyle w:val="Normal"/>
        <w:rPr>
          <w:ins w:id="65" w:author="JOHN" w:date="1997-08-04T11:17:00Z"/>
        </w:rPr>
      </w:pPr>
      <w:ins w:id="64" w:author="JOHN" w:date="1997-08-04T11:17:00Z">
        <w:r>
          <w:rPr/>
          <w:t>EP1830JC</w:t>
          <w:tab/>
          <w:t>P31</w:t>
        </w:r>
      </w:ins>
    </w:p>
    <w:p>
      <w:pPr>
        <w:pStyle w:val="Normal"/>
        <w:rPr/>
      </w:pPr>
      <w:ins w:id="66" w:author="JOHN" w:date="1997-08-04T11:17:00Z">
        <w:r>
          <w:rPr/>
          <w:t>EPC</w:t>
        </w:r>
      </w:ins>
      <w:r>
        <w:rPr/>
        <w:t>1</w:t>
      </w:r>
    </w:p>
    <w:p>
      <w:pPr>
        <w:pStyle w:val="Normal"/>
        <w:rPr/>
      </w:pPr>
      <w:r>
        <w:rPr/>
        <w:t xml:space="preserve">EP22V10 </w:t>
      </w:r>
    </w:p>
    <w:p>
      <w:pPr>
        <w:pStyle w:val="Normal"/>
        <w:rPr/>
      </w:pPr>
      <w:r>
        <w:rPr/>
        <w:t xml:space="preserve">EP22V10E </w:t>
      </w:r>
    </w:p>
    <w:p>
      <w:pPr>
        <w:pStyle w:val="Normal"/>
        <w:rPr>
          <w:i/>
          <w:i/>
          <w:iCs/>
        </w:rPr>
      </w:pPr>
      <w:r>
        <w:rPr/>
        <w:t xml:space="preserve">EP220 </w:t>
      </w:r>
    </w:p>
    <w:p>
      <w:pPr>
        <w:pStyle w:val="Normal"/>
        <w:rPr/>
      </w:pPr>
      <w:r>
        <w:rPr/>
        <w:t xml:space="preserve">EP310 </w:t>
      </w:r>
    </w:p>
    <w:p>
      <w:pPr>
        <w:pStyle w:val="Normal"/>
        <w:rPr/>
      </w:pPr>
      <w:r>
        <w:rPr/>
        <w:t xml:space="preserve">EP320 </w:t>
      </w:r>
    </w:p>
    <w:p>
      <w:pPr>
        <w:pStyle w:val="Normal"/>
        <w:rPr/>
      </w:pPr>
      <w:r>
        <w:rPr/>
        <w:t xml:space="preserve">EP330 </w:t>
      </w:r>
    </w:p>
    <w:p>
      <w:pPr>
        <w:pStyle w:val="Normal"/>
        <w:rPr/>
      </w:pPr>
      <w:r>
        <w:rPr/>
        <w:t xml:space="preserve">EP600 </w:t>
      </w:r>
    </w:p>
    <w:p>
      <w:pPr>
        <w:pStyle w:val="Normal"/>
        <w:rPr/>
      </w:pPr>
      <w:r>
        <w:rPr/>
        <w:t>EP600I</w:t>
      </w:r>
    </w:p>
    <w:p>
      <w:pPr>
        <w:pStyle w:val="Normal"/>
        <w:rPr/>
      </w:pPr>
      <w:r>
        <w:rPr/>
        <w:t>EP610(DIP)</w:t>
      </w:r>
      <w:del w:id="67" w:author="JOHN" w:date="1997-08-04T14:07:00Z">
        <w:r>
          <w:rPr/>
          <w:tab/>
          <w:delText>#03</w:delText>
        </w:r>
      </w:del>
    </w:p>
    <w:p>
      <w:pPr>
        <w:pStyle w:val="Normal"/>
        <w:rPr/>
      </w:pPr>
      <w:r>
        <w:rPr/>
        <w:t>EP610(PLCC)</w:t>
      </w:r>
      <w:ins w:id="68" w:author="JOHN" w:date="1997-08-04T14:07:00Z">
        <w:r>
          <w:rPr/>
          <w:tab/>
        </w:r>
      </w:ins>
      <w:del w:id="69" w:author="JOHN" w:date="1997-08-04T14:07:00Z">
        <w:r>
          <w:rPr/>
          <w:delText xml:space="preserve"> </w:delText>
        </w:r>
      </w:del>
      <w:r>
        <w:rPr/>
        <w:t>P40</w:t>
      </w:r>
      <w:del w:id="70" w:author="JOHN" w:date="1997-08-04T14:07:00Z">
        <w:r>
          <w:rPr/>
          <w:delText xml:space="preserve"> #03</w:delText>
        </w:r>
      </w:del>
    </w:p>
    <w:p>
      <w:pPr>
        <w:pStyle w:val="Normal"/>
        <w:rPr>
          <w:del w:id="72" w:author="JOHN" w:date="1997-08-04T14:07:00Z"/>
        </w:rPr>
      </w:pPr>
      <w:r>
        <w:rPr/>
        <w:t>EP610I(DIP)</w:t>
      </w:r>
      <w:del w:id="71" w:author="JOHN" w:date="1997-08-04T14:07:00Z">
        <w:r>
          <w:rPr/>
          <w:tab/>
          <w:delText>#03</w:delText>
        </w:r>
      </w:del>
    </w:p>
    <w:p>
      <w:pPr>
        <w:pStyle w:val="Normal"/>
        <w:rPr>
          <w:ins w:id="74" w:author="JOHN" w:date="1997-08-04T14:07:00Z"/>
        </w:rPr>
      </w:pPr>
      <w:ins w:id="73" w:author="JOHN" w:date="1997-08-04T14:07:00Z">
        <w:r>
          <w:rPr/>
        </w:r>
      </w:ins>
    </w:p>
    <w:p>
      <w:pPr>
        <w:pStyle w:val="Normal"/>
        <w:rPr/>
      </w:pPr>
      <w:r>
        <w:rPr/>
        <w:t>EP610I(PLCC)</w:t>
      </w:r>
      <w:del w:id="75" w:author="JOHN" w:date="1997-08-04T14:07:00Z">
        <w:r>
          <w:rPr/>
          <w:delText xml:space="preserve"> </w:delText>
        </w:r>
      </w:del>
      <w:ins w:id="76" w:author="JOHN" w:date="1997-08-04T14:07:00Z">
        <w:r>
          <w:rPr/>
          <w:tab/>
        </w:r>
      </w:ins>
      <w:r>
        <w:rPr/>
        <w:t>P40</w:t>
      </w:r>
      <w:del w:id="77" w:author="JOHN" w:date="1997-08-04T14:07:00Z">
        <w:r>
          <w:rPr/>
          <w:delText xml:space="preserve"> #03</w:delText>
        </w:r>
      </w:del>
    </w:p>
    <w:p>
      <w:pPr>
        <w:pStyle w:val="Normal"/>
        <w:rPr/>
      </w:pPr>
      <w:r>
        <w:rPr/>
        <w:t>EP630</w:t>
      </w:r>
    </w:p>
    <w:p>
      <w:pPr>
        <w:pStyle w:val="Normal"/>
        <w:rPr/>
      </w:pPr>
      <w:r>
        <w:rPr/>
        <w:t>EP900</w:t>
      </w:r>
    </w:p>
    <w:p>
      <w:pPr>
        <w:pStyle w:val="Normal"/>
        <w:rPr/>
      </w:pPr>
      <w:r>
        <w:rPr/>
        <w:t>EP900PLCC</w:t>
        <w:tab/>
        <w:t>P02</w:t>
      </w:r>
    </w:p>
    <w:p>
      <w:pPr>
        <w:pStyle w:val="Normal"/>
        <w:rPr/>
      </w:pPr>
      <w:r>
        <w:rPr/>
        <w:t>EP900I</w:t>
      </w:r>
    </w:p>
    <w:p>
      <w:pPr>
        <w:pStyle w:val="Normal"/>
        <w:rPr/>
      </w:pPr>
      <w:r>
        <w:rPr/>
        <w:t xml:space="preserve">EP910 </w:t>
      </w:r>
    </w:p>
    <w:p>
      <w:pPr>
        <w:pStyle w:val="Normal"/>
        <w:rPr/>
      </w:pPr>
      <w:r>
        <w:rPr/>
        <w:t>EP910PLCC</w:t>
        <w:tab/>
        <w:t>P02</w:t>
      </w:r>
    </w:p>
    <w:p>
      <w:pPr>
        <w:pStyle w:val="Normal"/>
        <w:rPr/>
      </w:pPr>
      <w:r>
        <w:rPr/>
        <w:t>EP910I</w:t>
      </w:r>
    </w:p>
    <w:p>
      <w:pPr>
        <w:pStyle w:val="Normal"/>
        <w:rPr/>
      </w:pPr>
      <w:r>
        <w:rPr/>
        <w:t>EP910IPLCC</w:t>
        <w:tab/>
        <w:t>P02</w:t>
      </w:r>
    </w:p>
    <w:p>
      <w:pPr>
        <w:pStyle w:val="Heading1"/>
        <w:rPr/>
      </w:pPr>
      <w:r>
        <w:rPr/>
        <w:t>AMD</w:t>
      </w:r>
    </w:p>
    <w:p>
      <w:pPr>
        <w:pStyle w:val="Normal"/>
        <w:rPr/>
      </w:pPr>
      <w:r>
        <w:rPr/>
        <w:t>Am27S12</w:t>
      </w:r>
    </w:p>
    <w:p>
      <w:pPr>
        <w:pStyle w:val="Normal"/>
        <w:rPr/>
      </w:pPr>
      <w:r>
        <w:rPr/>
        <w:t xml:space="preserve">Am27S12A </w:t>
      </w:r>
    </w:p>
    <w:p>
      <w:pPr>
        <w:pStyle w:val="Normal"/>
        <w:rPr/>
      </w:pPr>
      <w:r>
        <w:rPr/>
        <w:t xml:space="preserve">Am27S13 </w:t>
      </w:r>
    </w:p>
    <w:p>
      <w:pPr>
        <w:pStyle w:val="Normal"/>
        <w:rPr/>
      </w:pPr>
      <w:r>
        <w:rPr/>
        <w:t xml:space="preserve">Am27S13A </w:t>
      </w:r>
    </w:p>
    <w:p>
      <w:pPr>
        <w:pStyle w:val="Normal"/>
        <w:rPr/>
      </w:pPr>
      <w:r>
        <w:rPr/>
        <w:t xml:space="preserve">Am27S185 </w:t>
      </w:r>
    </w:p>
    <w:p>
      <w:pPr>
        <w:pStyle w:val="Normal"/>
        <w:rPr/>
      </w:pPr>
      <w:r>
        <w:rPr/>
        <w:t xml:space="preserve">Am27S185A </w:t>
      </w:r>
    </w:p>
    <w:p>
      <w:pPr>
        <w:pStyle w:val="Normal"/>
        <w:rPr/>
      </w:pPr>
      <w:r>
        <w:rPr/>
        <w:t>Am27S18</w:t>
      </w:r>
    </w:p>
    <w:p>
      <w:pPr>
        <w:pStyle w:val="Normal"/>
        <w:rPr/>
      </w:pPr>
      <w:r>
        <w:rPr/>
        <w:t xml:space="preserve">Am27S18A </w:t>
      </w:r>
    </w:p>
    <w:p>
      <w:pPr>
        <w:pStyle w:val="Normal"/>
        <w:rPr/>
      </w:pPr>
      <w:r>
        <w:rPr/>
        <w:t xml:space="preserve">Am27S19 </w:t>
      </w:r>
    </w:p>
    <w:p>
      <w:pPr>
        <w:pStyle w:val="Normal"/>
        <w:rPr/>
      </w:pPr>
      <w:r>
        <w:rPr/>
        <w:t xml:space="preserve">Am27S19A </w:t>
      </w:r>
    </w:p>
    <w:p>
      <w:pPr>
        <w:pStyle w:val="Normal"/>
        <w:rPr/>
      </w:pPr>
      <w:r>
        <w:rPr/>
        <w:t xml:space="preserve">Am27S191 </w:t>
      </w:r>
    </w:p>
    <w:p>
      <w:pPr>
        <w:pStyle w:val="Normal"/>
        <w:rPr/>
      </w:pPr>
      <w:r>
        <w:rPr/>
        <w:t xml:space="preserve">Am27S191A </w:t>
      </w:r>
    </w:p>
    <w:p>
      <w:pPr>
        <w:pStyle w:val="Normal"/>
        <w:rPr/>
      </w:pPr>
      <w:r>
        <w:rPr/>
        <w:t>Am27S20</w:t>
      </w:r>
    </w:p>
    <w:p>
      <w:pPr>
        <w:pStyle w:val="Normal"/>
        <w:rPr/>
      </w:pPr>
      <w:r>
        <w:rPr/>
        <w:t xml:space="preserve">Am27S20A </w:t>
      </w:r>
    </w:p>
    <w:p>
      <w:pPr>
        <w:pStyle w:val="Normal"/>
        <w:rPr/>
      </w:pPr>
      <w:r>
        <w:rPr/>
        <w:t xml:space="preserve">Am27S21 </w:t>
      </w:r>
    </w:p>
    <w:p>
      <w:pPr>
        <w:pStyle w:val="Normal"/>
        <w:rPr/>
      </w:pPr>
      <w:r>
        <w:rPr/>
        <w:t xml:space="preserve">Am27S21A </w:t>
      </w:r>
    </w:p>
    <w:p>
      <w:pPr>
        <w:pStyle w:val="Normal"/>
        <w:rPr/>
      </w:pPr>
      <w:r>
        <w:rPr/>
        <w:t xml:space="preserve">Am27S25 </w:t>
      </w:r>
    </w:p>
    <w:p>
      <w:pPr>
        <w:pStyle w:val="Normal"/>
        <w:rPr/>
      </w:pPr>
      <w:r>
        <w:rPr/>
        <w:t xml:space="preserve">Am27S25A </w:t>
      </w:r>
    </w:p>
    <w:p>
      <w:pPr>
        <w:pStyle w:val="Normal"/>
        <w:rPr/>
      </w:pPr>
      <w:r>
        <w:rPr/>
        <w:t xml:space="preserve">Am27S28 </w:t>
      </w:r>
    </w:p>
    <w:p>
      <w:pPr>
        <w:pStyle w:val="Normal"/>
        <w:rPr/>
      </w:pPr>
      <w:r>
        <w:rPr/>
        <w:t xml:space="preserve">Am27S28A </w:t>
      </w:r>
    </w:p>
    <w:p>
      <w:pPr>
        <w:pStyle w:val="Normal"/>
        <w:rPr/>
      </w:pPr>
      <w:r>
        <w:rPr/>
        <w:t xml:space="preserve">Am27S29 </w:t>
      </w:r>
    </w:p>
    <w:p>
      <w:pPr>
        <w:pStyle w:val="Normal"/>
        <w:rPr/>
      </w:pPr>
      <w:r>
        <w:rPr/>
        <w:t xml:space="preserve">Am27S29A </w:t>
      </w:r>
    </w:p>
    <w:p>
      <w:pPr>
        <w:pStyle w:val="Normal"/>
        <w:rPr/>
      </w:pPr>
      <w:r>
        <w:rPr/>
        <w:t xml:space="preserve">Am27S291 </w:t>
      </w:r>
    </w:p>
    <w:p>
      <w:pPr>
        <w:pStyle w:val="Normal"/>
        <w:rPr/>
      </w:pPr>
      <w:r>
        <w:rPr/>
        <w:t xml:space="preserve">Am27S291A </w:t>
      </w:r>
    </w:p>
    <w:p>
      <w:pPr>
        <w:pStyle w:val="Normal"/>
        <w:rPr/>
      </w:pPr>
      <w:r>
        <w:rPr/>
        <w:t xml:space="preserve">Am27S32 </w:t>
      </w:r>
    </w:p>
    <w:p>
      <w:pPr>
        <w:pStyle w:val="Normal"/>
        <w:rPr/>
      </w:pPr>
      <w:r>
        <w:rPr/>
        <w:t xml:space="preserve">Am27S32A </w:t>
      </w:r>
    </w:p>
    <w:p>
      <w:pPr>
        <w:pStyle w:val="Normal"/>
        <w:rPr/>
      </w:pPr>
      <w:r>
        <w:rPr/>
        <w:t xml:space="preserve">Am27S33 </w:t>
      </w:r>
    </w:p>
    <w:p>
      <w:pPr>
        <w:pStyle w:val="Normal"/>
        <w:rPr/>
      </w:pPr>
      <w:r>
        <w:rPr/>
        <w:t xml:space="preserve">Am27S35 </w:t>
      </w:r>
    </w:p>
    <w:p>
      <w:pPr>
        <w:pStyle w:val="Normal"/>
        <w:rPr/>
      </w:pPr>
      <w:r>
        <w:rPr/>
        <w:t xml:space="preserve">Am27S35A </w:t>
      </w:r>
    </w:p>
    <w:p>
      <w:pPr>
        <w:pStyle w:val="Normal"/>
        <w:rPr/>
      </w:pPr>
      <w:r>
        <w:rPr/>
        <w:t xml:space="preserve">Am27S37 </w:t>
      </w:r>
    </w:p>
    <w:p>
      <w:pPr>
        <w:pStyle w:val="Normal"/>
        <w:rPr/>
      </w:pPr>
      <w:r>
        <w:rPr/>
        <w:t xml:space="preserve">Am27S37A </w:t>
      </w:r>
    </w:p>
    <w:p>
      <w:pPr>
        <w:pStyle w:val="Normal"/>
        <w:rPr/>
      </w:pPr>
      <w:r>
        <w:rPr/>
        <w:t xml:space="preserve">Am27S43 </w:t>
      </w:r>
    </w:p>
    <w:p>
      <w:pPr>
        <w:pStyle w:val="Normal"/>
        <w:rPr/>
      </w:pPr>
      <w:r>
        <w:rPr/>
        <w:t xml:space="preserve">Am27S43A </w:t>
      </w:r>
    </w:p>
    <w:p>
      <w:pPr>
        <w:pStyle w:val="Normal"/>
        <w:rPr/>
      </w:pPr>
      <w:r>
        <w:rPr/>
        <w:t xml:space="preserve">Am27S45 </w:t>
      </w:r>
    </w:p>
    <w:p>
      <w:pPr>
        <w:pStyle w:val="Normal"/>
        <w:rPr/>
      </w:pPr>
      <w:r>
        <w:rPr/>
        <w:t xml:space="preserve">Am27S45A </w:t>
      </w:r>
    </w:p>
    <w:p>
      <w:pPr>
        <w:pStyle w:val="Normal"/>
        <w:rPr/>
      </w:pPr>
      <w:r>
        <w:rPr/>
        <w:t xml:space="preserve">Am27S47 </w:t>
      </w:r>
    </w:p>
    <w:p>
      <w:pPr>
        <w:pStyle w:val="Normal"/>
        <w:rPr/>
      </w:pPr>
      <w:r>
        <w:rPr/>
        <w:t xml:space="preserve">Am27S47A </w:t>
      </w:r>
    </w:p>
    <w:p>
      <w:pPr>
        <w:pStyle w:val="Normal"/>
        <w:rPr/>
      </w:pPr>
      <w:r>
        <w:rPr/>
        <w:t>Am27S51</w:t>
      </w:r>
    </w:p>
    <w:p>
      <w:pPr>
        <w:pStyle w:val="Normal"/>
        <w:rPr/>
      </w:pPr>
      <w:r>
        <w:rPr/>
        <w:t xml:space="preserve">Am27S51A </w:t>
      </w:r>
    </w:p>
    <w:p>
      <w:pPr>
        <w:pStyle w:val="Normal"/>
        <w:rPr/>
      </w:pPr>
      <w:r>
        <w:rPr/>
        <w:t>Am1736</w:t>
      </w:r>
    </w:p>
    <w:p>
      <w:pPr>
        <w:pStyle w:val="Normal"/>
        <w:rPr/>
      </w:pPr>
      <w:r>
        <w:rPr/>
        <w:t>Am17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27128</w:t>
      </w:r>
    </w:p>
    <w:p>
      <w:pPr>
        <w:pStyle w:val="Normal"/>
        <w:rPr/>
      </w:pPr>
      <w:r>
        <w:rPr/>
        <w:t>Am27128A</w:t>
      </w:r>
    </w:p>
    <w:p>
      <w:pPr>
        <w:pStyle w:val="Normal"/>
        <w:rPr/>
      </w:pPr>
      <w:r>
        <w:rPr/>
        <w:t>Am2716</w:t>
      </w:r>
    </w:p>
    <w:p>
      <w:pPr>
        <w:pStyle w:val="Normal"/>
        <w:rPr/>
      </w:pPr>
      <w:r>
        <w:rPr/>
        <w:t>Am2716B</w:t>
      </w:r>
    </w:p>
    <w:p>
      <w:pPr>
        <w:pStyle w:val="Normal"/>
        <w:rPr/>
      </w:pPr>
      <w:r>
        <w:rPr/>
        <w:t>Am27256</w:t>
      </w:r>
    </w:p>
    <w:p>
      <w:pPr>
        <w:pStyle w:val="Normal"/>
        <w:rPr/>
      </w:pPr>
      <w:r>
        <w:rPr/>
        <w:t>Am2732</w:t>
      </w:r>
    </w:p>
    <w:p>
      <w:pPr>
        <w:pStyle w:val="Normal"/>
        <w:rPr/>
      </w:pPr>
      <w:r>
        <w:rPr/>
        <w:t>Am2732A</w:t>
      </w:r>
    </w:p>
    <w:p>
      <w:pPr>
        <w:pStyle w:val="Normal"/>
        <w:rPr/>
      </w:pPr>
      <w:r>
        <w:rPr/>
        <w:t>Am2732B</w:t>
      </w:r>
    </w:p>
    <w:p>
      <w:pPr>
        <w:pStyle w:val="Normal"/>
        <w:rPr/>
      </w:pPr>
      <w:r>
        <w:rPr/>
        <w:t>Am27512</w:t>
      </w:r>
    </w:p>
    <w:p>
      <w:pPr>
        <w:pStyle w:val="Normal"/>
        <w:rPr/>
      </w:pPr>
      <w:r>
        <w:rPr/>
        <w:t>Am2764</w:t>
      </w:r>
    </w:p>
    <w:p>
      <w:pPr>
        <w:pStyle w:val="Normal"/>
        <w:rPr/>
      </w:pPr>
      <w:r>
        <w:rPr/>
        <w:t>Am2764A</w:t>
      </w:r>
    </w:p>
    <w:p>
      <w:pPr>
        <w:pStyle w:val="Normal"/>
        <w:rPr/>
      </w:pPr>
      <w:r>
        <w:rPr/>
        <w:t>Am27C010</w:t>
      </w:r>
    </w:p>
    <w:p>
      <w:pPr>
        <w:pStyle w:val="Normal"/>
        <w:rPr/>
      </w:pPr>
      <w:r>
        <w:rPr/>
        <w:t>Am27C020</w:t>
      </w:r>
    </w:p>
    <w:p>
      <w:pPr>
        <w:pStyle w:val="Normal"/>
        <w:rPr/>
      </w:pPr>
      <w:r>
        <w:rPr/>
        <w:t>Am27C040</w:t>
      </w:r>
    </w:p>
    <w:p>
      <w:pPr>
        <w:pStyle w:val="Normal"/>
        <w:rPr/>
      </w:pPr>
      <w:r>
        <w:rPr/>
        <w:t>Am27C128</w:t>
      </w:r>
    </w:p>
    <w:p>
      <w:pPr>
        <w:pStyle w:val="Normal"/>
        <w:rPr/>
      </w:pPr>
      <w:r>
        <w:rPr/>
        <w:t>Am27C256</w:t>
      </w:r>
    </w:p>
    <w:p>
      <w:pPr>
        <w:pStyle w:val="Normal"/>
        <w:rPr/>
      </w:pPr>
      <w:r>
        <w:rPr/>
        <w:t>Am27C512</w:t>
      </w:r>
    </w:p>
    <w:p>
      <w:pPr>
        <w:pStyle w:val="Normal"/>
        <w:rPr/>
      </w:pPr>
      <w:r>
        <w:rPr/>
        <w:t xml:space="preserve">Am27C64 </w:t>
      </w:r>
    </w:p>
    <w:p>
      <w:pPr>
        <w:pStyle w:val="Normal"/>
        <w:rPr/>
      </w:pPr>
      <w:r>
        <w:rPr/>
        <w:t>Am27H010</w:t>
      </w:r>
    </w:p>
    <w:p>
      <w:pPr>
        <w:pStyle w:val="Normal"/>
        <w:rPr/>
      </w:pPr>
      <w:r>
        <w:rPr/>
        <w:t xml:space="preserve">Am27H256 </w:t>
      </w:r>
    </w:p>
    <w:p>
      <w:pPr>
        <w:pStyle w:val="Normal"/>
        <w:rPr/>
      </w:pPr>
      <w:r>
        <w:rPr/>
        <w:t>Am27HB010</w:t>
      </w:r>
    </w:p>
    <w:p>
      <w:pPr>
        <w:pStyle w:val="Normal"/>
        <w:rPr/>
      </w:pPr>
      <w:r>
        <w:rPr/>
        <w:t xml:space="preserve">Am27C1024 </w:t>
      </w:r>
    </w:p>
    <w:p>
      <w:pPr>
        <w:pStyle w:val="Normal"/>
        <w:rPr/>
      </w:pPr>
      <w:r>
        <w:rPr/>
        <w:t xml:space="preserve">Am27C2048 </w:t>
      </w:r>
    </w:p>
    <w:p>
      <w:pPr>
        <w:pStyle w:val="Normal"/>
        <w:rPr/>
      </w:pPr>
      <w:r>
        <w:rPr/>
        <w:t xml:space="preserve">Am2817A </w:t>
      </w:r>
    </w:p>
    <w:p>
      <w:pPr>
        <w:pStyle w:val="Normal"/>
        <w:rPr/>
      </w:pPr>
      <w:r>
        <w:rPr/>
        <w:t xml:space="preserve">Am2864A </w:t>
      </w:r>
    </w:p>
    <w:p>
      <w:pPr>
        <w:pStyle w:val="Normal"/>
        <w:rPr/>
      </w:pPr>
      <w:r>
        <w:rPr/>
        <w:t xml:space="preserve">Am2864AE </w:t>
      </w:r>
    </w:p>
    <w:p>
      <w:pPr>
        <w:pStyle w:val="Normal"/>
        <w:rPr/>
      </w:pPr>
      <w:r>
        <w:rPr/>
        <w:t xml:space="preserve">Am2864B </w:t>
      </w:r>
    </w:p>
    <w:p>
      <w:pPr>
        <w:pStyle w:val="Normal"/>
        <w:rPr/>
      </w:pPr>
      <w:r>
        <w:rPr/>
        <w:t xml:space="preserve">Am2864BE </w:t>
      </w:r>
    </w:p>
    <w:p>
      <w:pPr>
        <w:pStyle w:val="Normal"/>
        <w:rPr/>
      </w:pPr>
      <w:r>
        <w:rPr/>
        <w:t xml:space="preserve">Am28F010 </w:t>
      </w:r>
    </w:p>
    <w:p>
      <w:pPr>
        <w:pStyle w:val="Normal"/>
        <w:rPr/>
      </w:pPr>
      <w:r>
        <w:rPr/>
        <w:t xml:space="preserve">Am28F020 </w:t>
      </w:r>
    </w:p>
    <w:p>
      <w:pPr>
        <w:pStyle w:val="Normal"/>
        <w:rPr/>
      </w:pPr>
      <w:r>
        <w:rPr/>
        <w:t xml:space="preserve">Am28F256 </w:t>
      </w:r>
    </w:p>
    <w:p>
      <w:pPr>
        <w:pStyle w:val="Normal"/>
        <w:rPr/>
      </w:pPr>
      <w:r>
        <w:rPr/>
        <w:t xml:space="preserve">Am28F512 </w:t>
      </w:r>
    </w:p>
    <w:p>
      <w:pPr>
        <w:pStyle w:val="Normal"/>
        <w:rPr/>
      </w:pPr>
      <w:r>
        <w:rPr/>
        <w:t xml:space="preserve">Am29F010 </w:t>
      </w:r>
    </w:p>
    <w:p>
      <w:pPr>
        <w:pStyle w:val="Normal"/>
        <w:rPr/>
      </w:pPr>
      <w:r>
        <w:rPr/>
        <w:t xml:space="preserve">Am29F040  </w:t>
      </w:r>
    </w:p>
    <w:p>
      <w:pPr>
        <w:pStyle w:val="Normal"/>
        <w:rPr>
          <w:del w:id="79" w:author="JOHN" w:date="1997-08-04T11:17:00Z"/>
        </w:rPr>
      </w:pPr>
      <w:r>
        <w:rPr/>
        <w:t>A</w:t>
      </w:r>
      <w:del w:id="78" w:author="JOHN" w:date="1997-08-04T11:17:00Z">
        <w:r>
          <w:rPr/>
          <w:delText xml:space="preserve">m29F080 </w:delText>
        </w:r>
      </w:del>
    </w:p>
    <w:p>
      <w:pPr>
        <w:pStyle w:val="Normal"/>
        <w:rPr>
          <w:del w:id="81" w:author="JOHN" w:date="1997-08-04T11:17:00Z"/>
        </w:rPr>
      </w:pPr>
      <w:del w:id="80" w:author="JOHN" w:date="1997-08-04T11:17:00Z">
        <w:r>
          <w:rPr/>
          <w:delText>Am29F100B</w:delText>
          <w:tab/>
          <w:delText>P07</w:delText>
        </w:r>
      </w:del>
    </w:p>
    <w:p>
      <w:pPr>
        <w:pStyle w:val="Normal"/>
        <w:rPr>
          <w:del w:id="83" w:author="JOHN" w:date="1997-08-04T11:17:00Z"/>
        </w:rPr>
      </w:pPr>
      <w:del w:id="82" w:author="JOHN" w:date="1997-08-04T11:17:00Z">
        <w:r>
          <w:rPr/>
          <w:delText>Am29F100T</w:delText>
          <w:tab/>
          <w:delText>P07</w:delText>
        </w:r>
      </w:del>
    </w:p>
    <w:p>
      <w:pPr>
        <w:pStyle w:val="Normal"/>
        <w:rPr>
          <w:del w:id="85" w:author="JOHN" w:date="1997-08-04T11:17:00Z"/>
        </w:rPr>
      </w:pPr>
      <w:del w:id="84" w:author="JOHN" w:date="1997-08-04T11:17:00Z">
        <w:r>
          <w:rPr/>
          <w:delText>Am29F200B</w:delText>
          <w:tab/>
          <w:delText>P07</w:delText>
        </w:r>
      </w:del>
    </w:p>
    <w:p>
      <w:pPr>
        <w:pStyle w:val="Normal"/>
        <w:rPr>
          <w:del w:id="87" w:author="JOHN" w:date="1997-08-04T11:17:00Z"/>
        </w:rPr>
      </w:pPr>
      <w:del w:id="86" w:author="JOHN" w:date="1997-08-04T11:17:00Z">
        <w:r>
          <w:rPr/>
          <w:delText>Am29F200T</w:delText>
          <w:tab/>
          <w:delText>P07</w:delText>
        </w:r>
      </w:del>
    </w:p>
    <w:p>
      <w:pPr>
        <w:pStyle w:val="Normal"/>
        <w:rPr>
          <w:del w:id="89" w:author="JOHN" w:date="1997-08-04T11:17:00Z"/>
        </w:rPr>
      </w:pPr>
      <w:del w:id="88" w:author="JOHN" w:date="1997-08-04T11:17:00Z">
        <w:r>
          <w:rPr/>
          <w:delText>Am29F400B</w:delText>
          <w:tab/>
          <w:delText>P07</w:delText>
        </w:r>
      </w:del>
    </w:p>
    <w:p>
      <w:pPr>
        <w:pStyle w:val="Normal"/>
        <w:rPr>
          <w:ins w:id="92" w:author="JOHN" w:date="1997-08-04T11:17:00Z"/>
        </w:rPr>
      </w:pPr>
      <w:del w:id="90" w:author="JOHN" w:date="1997-08-04T11:17:00Z">
        <w:r>
          <w:rPr/>
          <w:delText>Am29F400T</w:delText>
          <w:tab/>
          <w:delText>P07</w:delText>
        </w:r>
      </w:del>
      <w:ins w:id="91" w:author="JOHN" w:date="1997-08-04T11:17:00Z">
        <w:r>
          <w:rPr/>
          <w:t>M29F040B</w:t>
        </w:r>
      </w:ins>
    </w:p>
    <w:p>
      <w:pPr>
        <w:pStyle w:val="Normal"/>
        <w:rPr>
          <w:ins w:id="94" w:author="JOHN" w:date="1997-08-04T11:17:00Z"/>
        </w:rPr>
      </w:pPr>
      <w:ins w:id="93" w:author="JOHN" w:date="1997-08-04T11:17:00Z">
        <w:r>
          <w:rPr/>
          <w:t xml:space="preserve">AM29F080 </w:t>
        </w:r>
      </w:ins>
    </w:p>
    <w:p>
      <w:pPr>
        <w:pStyle w:val="Normal"/>
        <w:rPr>
          <w:ins w:id="97" w:author="JOHN" w:date="1997-12-09T13:15:00Z"/>
        </w:rPr>
      </w:pPr>
      <w:ins w:id="95" w:author="JOHN" w:date="1997-08-04T11:17:00Z">
        <w:r>
          <w:rPr/>
          <w:t>AM29F016</w:t>
        </w:r>
      </w:ins>
      <w:ins w:id="96" w:author="JOHN" w:date="1997-12-09T13:09:00Z">
        <w:r>
          <w:rPr/>
          <w:t>(T48) T-48T</w:t>
        </w:r>
      </w:ins>
    </w:p>
    <w:p>
      <w:pPr>
        <w:pStyle w:val="Normal"/>
        <w:rPr>
          <w:ins w:id="99" w:author="JOHN" w:date="1997-12-09T13:15:00Z"/>
        </w:rPr>
      </w:pPr>
      <w:ins w:id="98" w:author="JOHN" w:date="1997-12-09T13:15:00Z">
        <w:r>
          <w:rPr/>
          <w:t>AM29F016B(T48) T-48T</w:t>
        </w:r>
      </w:ins>
    </w:p>
    <w:p>
      <w:pPr>
        <w:pStyle w:val="Normal"/>
        <w:rPr>
          <w:sz w:val="10"/>
          <w:szCs w:val="10"/>
          <w:ins w:id="103" w:author="JOHN" w:date="1997-12-09T13:12:00Z"/>
        </w:rPr>
      </w:pPr>
      <w:ins w:id="100" w:author="JOHN" w:date="1997-12-09T13:10:00Z">
        <w:r>
          <w:rPr/>
          <w:t xml:space="preserve">AM29LV002T(T40) </w:t>
        </w:r>
      </w:ins>
      <w:ins w:id="101" w:author="JOHN" w:date="1997-12-09T13:10:00Z">
        <w:r>
          <w:rPr>
            <w:sz w:val="10"/>
            <w:szCs w:val="10"/>
          </w:rPr>
          <w:t>T-48T</w:t>
        </w:r>
      </w:ins>
      <w:ins w:id="102" w:author="JOHN" w:date="1997-08-04T11:17:00Z">
        <w:r>
          <w:rPr>
            <w:sz w:val="10"/>
            <w:szCs w:val="10"/>
          </w:rPr>
          <w:t xml:space="preserve"> </w:t>
        </w:r>
      </w:ins>
    </w:p>
    <w:p>
      <w:pPr>
        <w:pStyle w:val="Normal"/>
        <w:rPr>
          <w:sz w:val="10"/>
          <w:szCs w:val="10"/>
          <w:ins w:id="108" w:author="JOHN" w:date="1997-12-09T13:12:00Z"/>
        </w:rPr>
      </w:pPr>
      <w:ins w:id="104" w:author="JOHN" w:date="1997-12-09T13:12:00Z">
        <w:r>
          <w:rPr/>
          <w:t xml:space="preserve">AM29LV002T(S44) </w:t>
        </w:r>
      </w:ins>
      <w:ins w:id="105" w:author="JOHN" w:date="1997-12-09T13:14:00Z">
        <w:r>
          <w:rPr>
            <w:sz w:val="10"/>
            <w:szCs w:val="10"/>
          </w:rPr>
          <w:t>T</w:t>
        </w:r>
      </w:ins>
      <w:ins w:id="106" w:author="JOHN" w:date="1997-12-09T13:12:00Z">
        <w:r>
          <w:rPr>
            <w:sz w:val="10"/>
            <w:szCs w:val="10"/>
          </w:rPr>
          <w:t>-4</w:t>
        </w:r>
      </w:ins>
      <w:ins w:id="107" w:author="JOHN" w:date="1997-12-09T13:14:00Z">
        <w:r>
          <w:rPr>
            <w:sz w:val="10"/>
            <w:szCs w:val="10"/>
          </w:rPr>
          <w:t>4S</w:t>
        </w:r>
      </w:ins>
    </w:p>
    <w:p>
      <w:pPr>
        <w:pStyle w:val="Normal"/>
        <w:rPr>
          <w:ins w:id="111" w:author="JOHN" w:date="1997-12-09T13:14:00Z"/>
        </w:rPr>
      </w:pPr>
      <w:ins w:id="109" w:author="JOHN" w:date="1997-12-09T13:14:00Z">
        <w:r>
          <w:rPr/>
          <w:t xml:space="preserve">AM29LV004T(T40) </w:t>
        </w:r>
      </w:ins>
      <w:ins w:id="110" w:author="JOHN" w:date="1997-12-09T13:14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sz w:val="10"/>
          <w:szCs w:val="10"/>
          <w:ins w:id="114" w:author="JOHN" w:date="1997-12-09T13:12:00Z"/>
        </w:rPr>
      </w:pPr>
      <w:ins w:id="112" w:author="JOHN" w:date="1997-12-09T13:14:00Z">
        <w:r>
          <w:rPr/>
          <w:t xml:space="preserve">AM29LV004T(S44) </w:t>
        </w:r>
      </w:ins>
      <w:ins w:id="113" w:author="JOHN" w:date="1997-12-09T13:14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17" w:author="JOHN" w:date="1997-12-09T13:14:00Z"/>
        </w:rPr>
      </w:pPr>
      <w:ins w:id="115" w:author="JOHN" w:date="1997-12-09T13:14:00Z">
        <w:r>
          <w:rPr/>
          <w:t xml:space="preserve">AM29LV008T(T40) </w:t>
        </w:r>
      </w:ins>
      <w:ins w:id="116" w:author="JOHN" w:date="1997-12-09T13:14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sz w:val="10"/>
          <w:szCs w:val="10"/>
          <w:ins w:id="120" w:author="JOHN" w:date="1997-12-09T13:12:00Z"/>
        </w:rPr>
      </w:pPr>
      <w:ins w:id="118" w:author="JOHN" w:date="1997-12-09T13:14:00Z">
        <w:r>
          <w:rPr/>
          <w:t xml:space="preserve">AM29LV008T(S44) </w:t>
        </w:r>
      </w:ins>
      <w:ins w:id="119" w:author="JOHN" w:date="1997-12-09T13:14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23" w:author="JOHN" w:date="1997-12-09T13:19:00Z"/>
        </w:rPr>
      </w:pPr>
      <w:ins w:id="121" w:author="JOHN" w:date="1997-12-09T13:19:00Z">
        <w:r>
          <w:rPr/>
          <w:t xml:space="preserve">AM29F080(T40) </w:t>
        </w:r>
      </w:ins>
      <w:ins w:id="122" w:author="JOHN" w:date="1997-12-09T13:19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126" w:author="JOHN" w:date="1997-12-09T13:19:00Z"/>
        </w:rPr>
      </w:pPr>
      <w:ins w:id="124" w:author="JOHN" w:date="1997-12-09T13:19:00Z">
        <w:r>
          <w:rPr/>
          <w:t xml:space="preserve">AM29F080(S44) </w:t>
        </w:r>
      </w:ins>
      <w:ins w:id="125" w:author="JOHN" w:date="1997-12-09T13:19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29" w:author="JOHN" w:date="1997-12-09T13:19:00Z"/>
        </w:rPr>
      </w:pPr>
      <w:ins w:id="127" w:author="JOHN" w:date="1997-12-09T13:19:00Z">
        <w:r>
          <w:rPr/>
          <w:t xml:space="preserve">AM29F080B(T40) </w:t>
        </w:r>
      </w:ins>
      <w:ins w:id="128" w:author="JOHN" w:date="1997-12-09T13:19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132" w:author="JOHN" w:date="1997-12-09T13:19:00Z"/>
        </w:rPr>
      </w:pPr>
      <w:ins w:id="130" w:author="JOHN" w:date="1997-12-09T13:19:00Z">
        <w:r>
          <w:rPr/>
          <w:t xml:space="preserve">AM29F080B(S44) </w:t>
        </w:r>
      </w:ins>
      <w:ins w:id="131" w:author="JOHN" w:date="1997-12-09T13:19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35" w:author="JOHN" w:date="1997-12-09T13:19:00Z"/>
        </w:rPr>
      </w:pPr>
      <w:ins w:id="133" w:author="JOHN" w:date="1997-12-09T13:19:00Z">
        <w:r>
          <w:rPr/>
          <w:t xml:space="preserve">AM29F100B(T48) </w:t>
        </w:r>
      </w:ins>
      <w:ins w:id="134" w:author="JOHN" w:date="1997-12-09T13:19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sz w:val="10"/>
          <w:szCs w:val="10"/>
          <w:ins w:id="138" w:author="JOHN" w:date="1997-12-09T13:22:00Z"/>
        </w:rPr>
      </w:pPr>
      <w:ins w:id="136" w:author="JOHN" w:date="1997-12-09T13:19:00Z">
        <w:r>
          <w:rPr/>
          <w:t xml:space="preserve">AM29F100B(S44) </w:t>
        </w:r>
      </w:ins>
      <w:ins w:id="137" w:author="JOHN" w:date="1997-12-09T13:19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41" w:author="JOHN" w:date="1997-12-09T13:41:00Z"/>
        </w:rPr>
      </w:pPr>
      <w:ins w:id="139" w:author="JOHN" w:date="1997-12-09T13:22:00Z">
        <w:r>
          <w:rPr/>
          <w:t xml:space="preserve">AM29F100B(T40) </w:t>
        </w:r>
      </w:ins>
      <w:ins w:id="140" w:author="JOHN" w:date="1997-12-09T13:41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144" w:author="JOHN" w:date="1997-12-09T13:41:00Z"/>
        </w:rPr>
      </w:pPr>
      <w:ins w:id="142" w:author="JOHN" w:date="1997-12-09T13:41:00Z">
        <w:r>
          <w:rPr/>
          <w:t xml:space="preserve">AM29F100T(T48) </w:t>
        </w:r>
      </w:ins>
      <w:ins w:id="143" w:author="JOHN" w:date="1997-12-09T13:41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147" w:author="JOHN" w:date="1997-12-09T13:41:00Z"/>
        </w:rPr>
      </w:pPr>
      <w:ins w:id="145" w:author="JOHN" w:date="1997-12-09T13:41:00Z">
        <w:r>
          <w:rPr/>
          <w:t xml:space="preserve">AM29F100T(S44) </w:t>
        </w:r>
      </w:ins>
      <w:ins w:id="146" w:author="JOHN" w:date="1997-12-09T13:41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50" w:author="JOHN" w:date="1997-12-09T13:41:00Z"/>
        </w:rPr>
      </w:pPr>
      <w:ins w:id="148" w:author="JOHN" w:date="1997-12-09T13:41:00Z">
        <w:r>
          <w:rPr/>
          <w:t xml:space="preserve">AM29F100T(T40) </w:t>
        </w:r>
      </w:ins>
      <w:ins w:id="149" w:author="JOHN" w:date="1997-12-09T13:41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153" w:author="JOHN" w:date="1997-12-09T13:41:00Z"/>
        </w:rPr>
      </w:pPr>
      <w:ins w:id="151" w:author="JOHN" w:date="1997-12-09T13:41:00Z">
        <w:r>
          <w:rPr/>
          <w:t xml:space="preserve">AM29F200B(T48) </w:t>
        </w:r>
      </w:ins>
      <w:ins w:id="152" w:author="JOHN" w:date="1997-12-09T13:41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156" w:author="JOHN" w:date="1997-12-09T13:41:00Z"/>
        </w:rPr>
      </w:pPr>
      <w:ins w:id="154" w:author="JOHN" w:date="1997-12-09T13:41:00Z">
        <w:r>
          <w:rPr/>
          <w:t xml:space="preserve">AM29F200B(S44) </w:t>
        </w:r>
      </w:ins>
      <w:ins w:id="155" w:author="JOHN" w:date="1997-12-09T13:41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59" w:author="JOHN" w:date="1997-12-09T13:41:00Z"/>
        </w:rPr>
      </w:pPr>
      <w:ins w:id="157" w:author="JOHN" w:date="1997-12-09T13:41:00Z">
        <w:r>
          <w:rPr/>
          <w:t xml:space="preserve">AM29F200B(T40) </w:t>
        </w:r>
      </w:ins>
      <w:ins w:id="158" w:author="JOHN" w:date="1997-12-09T13:41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162" w:author="JOHN" w:date="1997-12-09T13:41:00Z"/>
        </w:rPr>
      </w:pPr>
      <w:ins w:id="160" w:author="JOHN" w:date="1997-12-09T13:41:00Z">
        <w:r>
          <w:rPr/>
          <w:t xml:space="preserve">AM29F200T(T48) </w:t>
        </w:r>
      </w:ins>
      <w:ins w:id="161" w:author="JOHN" w:date="1997-12-09T13:41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165" w:author="JOHN" w:date="1997-12-09T13:41:00Z"/>
        </w:rPr>
      </w:pPr>
      <w:ins w:id="163" w:author="JOHN" w:date="1997-12-09T13:41:00Z">
        <w:r>
          <w:rPr/>
          <w:t xml:space="preserve">AM29F200T(S44) </w:t>
        </w:r>
      </w:ins>
      <w:ins w:id="164" w:author="JOHN" w:date="1997-12-09T13:41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68" w:author="JOHN" w:date="1997-12-09T13:41:00Z"/>
        </w:rPr>
      </w:pPr>
      <w:ins w:id="166" w:author="JOHN" w:date="1997-12-09T13:41:00Z">
        <w:r>
          <w:rPr/>
          <w:t xml:space="preserve">AM29F200T(T40) </w:t>
        </w:r>
      </w:ins>
      <w:ins w:id="167" w:author="JOHN" w:date="1997-12-09T13:41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171" w:author="JOHN" w:date="1997-12-09T13:41:00Z"/>
        </w:rPr>
      </w:pPr>
      <w:ins w:id="169" w:author="JOHN" w:date="1997-12-09T13:41:00Z">
        <w:r>
          <w:rPr/>
          <w:t xml:space="preserve">AM29F200AB(T48) </w:t>
        </w:r>
      </w:ins>
      <w:ins w:id="170" w:author="JOHN" w:date="1997-12-09T13:41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174" w:author="JOHN" w:date="1997-12-09T13:41:00Z"/>
        </w:rPr>
      </w:pPr>
      <w:ins w:id="172" w:author="JOHN" w:date="1997-12-09T13:41:00Z">
        <w:r>
          <w:rPr/>
          <w:t xml:space="preserve">AM29F200AB(S44) </w:t>
        </w:r>
      </w:ins>
      <w:ins w:id="173" w:author="JOHN" w:date="1997-12-09T13:41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77" w:author="JOHN" w:date="1997-12-09T13:41:00Z"/>
        </w:rPr>
      </w:pPr>
      <w:ins w:id="175" w:author="JOHN" w:date="1997-12-09T13:41:00Z">
        <w:r>
          <w:rPr/>
          <w:t xml:space="preserve">AM29F200AB(T40) </w:t>
        </w:r>
      </w:ins>
      <w:ins w:id="176" w:author="JOHN" w:date="1997-12-09T13:41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180" w:author="JOHN" w:date="1997-12-09T13:41:00Z"/>
        </w:rPr>
      </w:pPr>
      <w:ins w:id="178" w:author="JOHN" w:date="1997-12-09T13:41:00Z">
        <w:r>
          <w:rPr/>
          <w:t xml:space="preserve">AM29F200AT(T48) </w:t>
        </w:r>
      </w:ins>
      <w:ins w:id="179" w:author="JOHN" w:date="1997-12-09T13:41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185" w:author="JOHN" w:date="1997-12-09T13:42:00Z"/>
        </w:rPr>
      </w:pPr>
      <w:ins w:id="181" w:author="JOHN" w:date="1997-12-09T13:41:00Z">
        <w:r>
          <w:rPr/>
          <w:t>AM29F200</w:t>
        </w:r>
      </w:ins>
      <w:ins w:id="182" w:author="JOHN" w:date="1997-12-09T13:44:00Z">
        <w:r>
          <w:rPr/>
          <w:t>AT</w:t>
        </w:r>
      </w:ins>
      <w:ins w:id="183" w:author="JOHN" w:date="1997-12-09T13:42:00Z">
        <w:r>
          <w:rPr/>
          <w:t xml:space="preserve">(S44) </w:t>
        </w:r>
      </w:ins>
      <w:ins w:id="184" w:author="JOHN" w:date="1997-12-09T13:42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190" w:author="JOHN" w:date="1997-12-09T13:42:00Z"/>
        </w:rPr>
      </w:pPr>
      <w:ins w:id="186" w:author="JOHN" w:date="1997-12-09T13:42:00Z">
        <w:r>
          <w:rPr/>
          <w:t>AM29F200</w:t>
        </w:r>
      </w:ins>
      <w:ins w:id="187" w:author="JOHN" w:date="1997-12-09T13:44:00Z">
        <w:r>
          <w:rPr/>
          <w:t>AT</w:t>
        </w:r>
      </w:ins>
      <w:ins w:id="188" w:author="JOHN" w:date="1997-12-09T13:42:00Z">
        <w:r>
          <w:rPr/>
          <w:t xml:space="preserve">(T40) </w:t>
        </w:r>
      </w:ins>
      <w:ins w:id="189" w:author="JOHN" w:date="1997-12-09T13:42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195" w:author="JOHN" w:date="1997-12-09T13:42:00Z"/>
        </w:rPr>
      </w:pPr>
      <w:ins w:id="191" w:author="JOHN" w:date="1997-12-09T13:42:00Z">
        <w:r>
          <w:rPr/>
          <w:t>AM29</w:t>
        </w:r>
      </w:ins>
      <w:ins w:id="192" w:author="JOHN" w:date="1997-12-09T13:44:00Z">
        <w:r>
          <w:rPr/>
          <w:t>LV200B</w:t>
        </w:r>
      </w:ins>
      <w:ins w:id="193" w:author="JOHN" w:date="1997-12-09T13:42:00Z">
        <w:r>
          <w:rPr/>
          <w:t xml:space="preserve">(T48) </w:t>
        </w:r>
      </w:ins>
      <w:ins w:id="194" w:author="JOHN" w:date="1997-12-09T13:42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00" w:author="JOHN" w:date="1997-12-09T13:42:00Z"/>
        </w:rPr>
      </w:pPr>
      <w:ins w:id="196" w:author="JOHN" w:date="1997-12-09T13:42:00Z">
        <w:r>
          <w:rPr/>
          <w:t>AM29</w:t>
        </w:r>
      </w:ins>
      <w:ins w:id="197" w:author="JOHN" w:date="1997-12-09T13:44:00Z">
        <w:r>
          <w:rPr/>
          <w:t>LV200B</w:t>
        </w:r>
      </w:ins>
      <w:ins w:id="198" w:author="JOHN" w:date="1997-12-09T13:42:00Z">
        <w:r>
          <w:rPr/>
          <w:t xml:space="preserve">(S44) </w:t>
        </w:r>
      </w:ins>
      <w:ins w:id="199" w:author="JOHN" w:date="1997-12-09T13:42:00Z">
        <w:r>
          <w:rPr>
            <w:sz w:val="10"/>
            <w:szCs w:val="10"/>
          </w:rPr>
          <w:t>T-44S</w:t>
        </w:r>
      </w:ins>
    </w:p>
    <w:p>
      <w:pPr>
        <w:pStyle w:val="Normal"/>
        <w:rPr>
          <w:sz w:val="10"/>
          <w:szCs w:val="10"/>
          <w:ins w:id="205" w:author="JOHN" w:date="1997-12-09T13:44:00Z"/>
        </w:rPr>
      </w:pPr>
      <w:ins w:id="201" w:author="JOHN" w:date="1997-12-09T13:42:00Z">
        <w:r>
          <w:rPr/>
          <w:t>AM29</w:t>
        </w:r>
      </w:ins>
      <w:ins w:id="202" w:author="JOHN" w:date="1997-12-09T13:44:00Z">
        <w:r>
          <w:rPr/>
          <w:t>LV2</w:t>
        </w:r>
      </w:ins>
      <w:ins w:id="203" w:author="JOHN" w:date="1997-12-09T13:42:00Z">
        <w:r>
          <w:rPr/>
          <w:t xml:space="preserve">00B(T40) </w:t>
        </w:r>
      </w:ins>
      <w:ins w:id="204" w:author="JOHN" w:date="1997-12-09T13:42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208" w:author="JOHN" w:date="1997-12-09T13:44:00Z"/>
        </w:rPr>
      </w:pPr>
      <w:ins w:id="206" w:author="JOHN" w:date="1997-12-09T13:44:00Z">
        <w:r>
          <w:rPr/>
          <w:t xml:space="preserve">AM29LV200T(T48) </w:t>
        </w:r>
      </w:ins>
      <w:ins w:id="207" w:author="JOHN" w:date="1997-12-09T13:44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11" w:author="JOHN" w:date="1997-12-09T13:44:00Z"/>
        </w:rPr>
      </w:pPr>
      <w:ins w:id="209" w:author="JOHN" w:date="1997-12-09T13:44:00Z">
        <w:r>
          <w:rPr/>
          <w:t xml:space="preserve">AM29LV200T(S44) </w:t>
        </w:r>
      </w:ins>
      <w:ins w:id="210" w:author="JOHN" w:date="1997-12-09T13:44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218" w:author="JOHN" w:date="1997-12-09T13:45:00Z"/>
        </w:rPr>
      </w:pPr>
      <w:ins w:id="212" w:author="JOHN" w:date="1997-12-09T13:44:00Z">
        <w:r>
          <w:rPr/>
          <w:t xml:space="preserve">AM29LV200T(T40) </w:t>
        </w:r>
      </w:ins>
      <w:ins w:id="213" w:author="JOHN" w:date="1997-12-09T13:44:00Z">
        <w:r>
          <w:rPr>
            <w:sz w:val="10"/>
            <w:szCs w:val="10"/>
          </w:rPr>
          <w:t>CIC40</w:t>
        </w:r>
      </w:ins>
      <w:ins w:id="214" w:author="JOHN" w:date="1997-12-09T13:44:00Z">
        <w:r>
          <w:rPr/>
          <w:t xml:space="preserve"> AM29</w:t>
        </w:r>
      </w:ins>
      <w:ins w:id="215" w:author="JOHN" w:date="1997-12-09T13:52:00Z">
        <w:r>
          <w:rPr/>
          <w:t>F400</w:t>
        </w:r>
      </w:ins>
      <w:ins w:id="216" w:author="JOHN" w:date="1997-12-09T13:45:00Z">
        <w:r>
          <w:rPr/>
          <w:t xml:space="preserve">B(T48) </w:t>
        </w:r>
      </w:ins>
      <w:ins w:id="217" w:author="JOHN" w:date="1997-12-09T13:45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23" w:author="JOHN" w:date="1997-12-09T13:45:00Z"/>
        </w:rPr>
      </w:pPr>
      <w:ins w:id="219" w:author="JOHN" w:date="1997-12-09T13:45:00Z">
        <w:r>
          <w:rPr/>
          <w:t>AM29</w:t>
        </w:r>
      </w:ins>
      <w:ins w:id="220" w:author="JOHN" w:date="1997-12-09T13:52:00Z">
        <w:r>
          <w:rPr/>
          <w:t>F400</w:t>
        </w:r>
      </w:ins>
      <w:ins w:id="221" w:author="JOHN" w:date="1997-12-09T13:45:00Z">
        <w:r>
          <w:rPr/>
          <w:t xml:space="preserve">B(S44) </w:t>
        </w:r>
      </w:ins>
      <w:ins w:id="222" w:author="JOHN" w:date="1997-12-09T13:45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232" w:author="JOHN" w:date="1997-12-09T13:45:00Z"/>
        </w:rPr>
      </w:pPr>
      <w:ins w:id="224" w:author="JOHN" w:date="1997-12-09T13:45:00Z">
        <w:r>
          <w:rPr/>
          <w:t>AM29</w:t>
        </w:r>
      </w:ins>
      <w:ins w:id="225" w:author="JOHN" w:date="1997-12-09T13:52:00Z">
        <w:r>
          <w:rPr/>
          <w:t>F400</w:t>
        </w:r>
      </w:ins>
      <w:ins w:id="226" w:author="JOHN" w:date="1997-12-09T13:45:00Z">
        <w:r>
          <w:rPr/>
          <w:t xml:space="preserve">B(T40) </w:t>
        </w:r>
      </w:ins>
      <w:ins w:id="227" w:author="JOHN" w:date="1997-12-09T13:45:00Z">
        <w:r>
          <w:rPr>
            <w:sz w:val="10"/>
            <w:szCs w:val="10"/>
          </w:rPr>
          <w:t>CIC40</w:t>
        </w:r>
      </w:ins>
      <w:ins w:id="228" w:author="JOHN" w:date="1997-12-09T13:45:00Z">
        <w:r>
          <w:rPr/>
          <w:t xml:space="preserve"> AM29</w:t>
        </w:r>
      </w:ins>
      <w:ins w:id="229" w:author="JOHN" w:date="1997-12-09T13:52:00Z">
        <w:r>
          <w:rPr/>
          <w:t>F400</w:t>
        </w:r>
      </w:ins>
      <w:ins w:id="230" w:author="JOHN" w:date="1997-12-09T13:45:00Z">
        <w:r>
          <w:rPr/>
          <w:t xml:space="preserve">T(T48) </w:t>
        </w:r>
      </w:ins>
      <w:ins w:id="231" w:author="JOHN" w:date="1997-12-09T13:45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37" w:author="JOHN" w:date="1997-12-09T13:45:00Z"/>
        </w:rPr>
      </w:pPr>
      <w:ins w:id="233" w:author="JOHN" w:date="1997-12-09T13:45:00Z">
        <w:r>
          <w:rPr/>
          <w:t>AM29</w:t>
        </w:r>
      </w:ins>
      <w:ins w:id="234" w:author="JOHN" w:date="1997-12-09T13:52:00Z">
        <w:r>
          <w:rPr/>
          <w:t>F400</w:t>
        </w:r>
      </w:ins>
      <w:ins w:id="235" w:author="JOHN" w:date="1997-12-09T13:45:00Z">
        <w:r>
          <w:rPr/>
          <w:t xml:space="preserve">T(S44) </w:t>
        </w:r>
      </w:ins>
      <w:ins w:id="236" w:author="JOHN" w:date="1997-12-09T13:45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246" w:author="JOHN" w:date="1997-12-09T13:45:00Z"/>
        </w:rPr>
      </w:pPr>
      <w:ins w:id="238" w:author="JOHN" w:date="1997-12-09T13:45:00Z">
        <w:r>
          <w:rPr/>
          <w:t>AM29</w:t>
        </w:r>
      </w:ins>
      <w:ins w:id="239" w:author="JOHN" w:date="1997-12-09T13:52:00Z">
        <w:r>
          <w:rPr/>
          <w:t>F400</w:t>
        </w:r>
      </w:ins>
      <w:ins w:id="240" w:author="JOHN" w:date="1997-12-09T13:45:00Z">
        <w:r>
          <w:rPr/>
          <w:t xml:space="preserve">T(T40) </w:t>
        </w:r>
      </w:ins>
      <w:ins w:id="241" w:author="JOHN" w:date="1997-12-09T13:45:00Z">
        <w:r>
          <w:rPr>
            <w:sz w:val="10"/>
            <w:szCs w:val="10"/>
          </w:rPr>
          <w:t>CIC40</w:t>
        </w:r>
      </w:ins>
      <w:ins w:id="242" w:author="JOHN" w:date="1997-12-09T13:45:00Z">
        <w:r>
          <w:rPr/>
          <w:t xml:space="preserve"> AM29</w:t>
        </w:r>
      </w:ins>
      <w:ins w:id="243" w:author="JOHN" w:date="1997-12-09T13:52:00Z">
        <w:r>
          <w:rPr/>
          <w:t>F400</w:t>
        </w:r>
      </w:ins>
      <w:ins w:id="244" w:author="JOHN" w:date="1997-12-09T13:45:00Z">
        <w:r>
          <w:rPr/>
          <w:t xml:space="preserve">AB(T48) </w:t>
        </w:r>
      </w:ins>
      <w:ins w:id="245" w:author="JOHN" w:date="1997-12-09T13:45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51" w:author="JOHN" w:date="1997-12-09T13:45:00Z"/>
        </w:rPr>
      </w:pPr>
      <w:ins w:id="247" w:author="JOHN" w:date="1997-12-09T13:45:00Z">
        <w:r>
          <w:rPr/>
          <w:t>AM29</w:t>
        </w:r>
      </w:ins>
      <w:ins w:id="248" w:author="JOHN" w:date="1997-12-09T13:52:00Z">
        <w:r>
          <w:rPr/>
          <w:t>F400</w:t>
        </w:r>
      </w:ins>
      <w:ins w:id="249" w:author="JOHN" w:date="1997-12-09T13:45:00Z">
        <w:r>
          <w:rPr/>
          <w:t xml:space="preserve">AB(S44) </w:t>
        </w:r>
      </w:ins>
      <w:ins w:id="250" w:author="JOHN" w:date="1997-12-09T13:45:00Z">
        <w:r>
          <w:rPr>
            <w:sz w:val="10"/>
            <w:szCs w:val="10"/>
          </w:rPr>
          <w:t>T-44S</w:t>
        </w:r>
      </w:ins>
    </w:p>
    <w:p>
      <w:pPr>
        <w:pStyle w:val="Normal"/>
        <w:rPr>
          <w:sz w:val="10"/>
          <w:szCs w:val="10"/>
          <w:ins w:id="256" w:author="JOHN" w:date="1997-12-09T13:47:00Z"/>
        </w:rPr>
      </w:pPr>
      <w:ins w:id="252" w:author="JOHN" w:date="1997-12-09T13:45:00Z">
        <w:r>
          <w:rPr/>
          <w:t>AM29</w:t>
        </w:r>
      </w:ins>
      <w:ins w:id="253" w:author="JOHN" w:date="1997-12-09T13:52:00Z">
        <w:r>
          <w:rPr/>
          <w:t>F400</w:t>
        </w:r>
      </w:ins>
      <w:ins w:id="254" w:author="JOHN" w:date="1997-12-09T13:45:00Z">
        <w:r>
          <w:rPr/>
          <w:t xml:space="preserve">AB(T40) </w:t>
        </w:r>
      </w:ins>
      <w:ins w:id="255" w:author="JOHN" w:date="1997-12-09T13:45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261" w:author="JOHN" w:date="1997-12-09T13:47:00Z"/>
        </w:rPr>
      </w:pPr>
      <w:ins w:id="257" w:author="JOHN" w:date="1997-12-09T13:47:00Z">
        <w:r>
          <w:rPr/>
          <w:t>AM29</w:t>
        </w:r>
      </w:ins>
      <w:ins w:id="258" w:author="JOHN" w:date="1997-12-09T13:52:00Z">
        <w:r>
          <w:rPr/>
          <w:t>F400</w:t>
        </w:r>
      </w:ins>
      <w:ins w:id="259" w:author="JOHN" w:date="1997-12-09T13:47:00Z">
        <w:r>
          <w:rPr/>
          <w:t xml:space="preserve">AT(T48) </w:t>
        </w:r>
      </w:ins>
      <w:ins w:id="260" w:author="JOHN" w:date="1997-12-09T13:47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66" w:author="JOHN" w:date="1997-12-09T13:47:00Z"/>
        </w:rPr>
      </w:pPr>
      <w:ins w:id="262" w:author="JOHN" w:date="1997-12-09T13:47:00Z">
        <w:r>
          <w:rPr/>
          <w:t>AM29</w:t>
        </w:r>
      </w:ins>
      <w:ins w:id="263" w:author="JOHN" w:date="1997-12-09T13:52:00Z">
        <w:r>
          <w:rPr/>
          <w:t>F400</w:t>
        </w:r>
      </w:ins>
      <w:ins w:id="264" w:author="JOHN" w:date="1997-12-09T13:47:00Z">
        <w:r>
          <w:rPr/>
          <w:t xml:space="preserve">AT(S44) </w:t>
        </w:r>
      </w:ins>
      <w:ins w:id="265" w:author="JOHN" w:date="1997-12-09T13:47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275" w:author="JOHN" w:date="1997-12-09T13:47:00Z"/>
        </w:rPr>
      </w:pPr>
      <w:ins w:id="267" w:author="JOHN" w:date="1997-12-09T13:47:00Z">
        <w:r>
          <w:rPr/>
          <w:t>AM29</w:t>
        </w:r>
      </w:ins>
      <w:ins w:id="268" w:author="JOHN" w:date="1997-12-09T13:52:00Z">
        <w:r>
          <w:rPr/>
          <w:t>F400</w:t>
        </w:r>
      </w:ins>
      <w:ins w:id="269" w:author="JOHN" w:date="1997-12-09T13:47:00Z">
        <w:r>
          <w:rPr/>
          <w:t xml:space="preserve">AT(T40) </w:t>
        </w:r>
      </w:ins>
      <w:ins w:id="270" w:author="JOHN" w:date="1997-12-09T13:47:00Z">
        <w:r>
          <w:rPr>
            <w:sz w:val="10"/>
            <w:szCs w:val="10"/>
          </w:rPr>
          <w:t>CIC40</w:t>
        </w:r>
      </w:ins>
      <w:ins w:id="271" w:author="JOHN" w:date="1997-12-09T13:47:00Z">
        <w:r>
          <w:rPr/>
          <w:t xml:space="preserve"> AM29</w:t>
        </w:r>
      </w:ins>
      <w:ins w:id="272" w:author="JOHN" w:date="1997-12-09T13:52:00Z">
        <w:r>
          <w:rPr/>
          <w:t>F400</w:t>
        </w:r>
      </w:ins>
      <w:ins w:id="273" w:author="JOHN" w:date="1997-12-09T13:47:00Z">
        <w:r>
          <w:rPr/>
          <w:t xml:space="preserve">BB(T48) </w:t>
        </w:r>
      </w:ins>
      <w:ins w:id="274" w:author="JOHN" w:date="1997-12-09T13:47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80" w:author="JOHN" w:date="1997-12-09T13:47:00Z"/>
        </w:rPr>
      </w:pPr>
      <w:ins w:id="276" w:author="JOHN" w:date="1997-12-09T13:47:00Z">
        <w:r>
          <w:rPr/>
          <w:t>AM29</w:t>
        </w:r>
      </w:ins>
      <w:ins w:id="277" w:author="JOHN" w:date="1997-12-09T13:52:00Z">
        <w:r>
          <w:rPr/>
          <w:t>F400</w:t>
        </w:r>
      </w:ins>
      <w:ins w:id="278" w:author="JOHN" w:date="1997-12-09T13:47:00Z">
        <w:r>
          <w:rPr/>
          <w:t xml:space="preserve">BB(S44) </w:t>
        </w:r>
      </w:ins>
      <w:ins w:id="279" w:author="JOHN" w:date="1997-12-09T13:47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291" w:author="JOHN" w:date="1997-12-09T13:47:00Z"/>
        </w:rPr>
      </w:pPr>
      <w:ins w:id="281" w:author="JOHN" w:date="1997-12-09T13:47:00Z">
        <w:r>
          <w:rPr/>
          <w:t>AM29</w:t>
        </w:r>
      </w:ins>
      <w:ins w:id="282" w:author="JOHN" w:date="1997-12-09T13:53:00Z">
        <w:r>
          <w:rPr/>
          <w:t>F</w:t>
        </w:r>
      </w:ins>
      <w:ins w:id="283" w:author="JOHN" w:date="1997-12-09T13:47:00Z">
        <w:r>
          <w:rPr/>
          <w:t xml:space="preserve">400BB(T40) </w:t>
        </w:r>
      </w:ins>
      <w:ins w:id="284" w:author="JOHN" w:date="1997-12-09T13:47:00Z">
        <w:r>
          <w:rPr>
            <w:sz w:val="10"/>
            <w:szCs w:val="10"/>
          </w:rPr>
          <w:t>CIC40</w:t>
        </w:r>
      </w:ins>
      <w:ins w:id="285" w:author="JOHN" w:date="1997-12-09T13:47:00Z">
        <w:r>
          <w:rPr/>
          <w:t xml:space="preserve"> AM29</w:t>
        </w:r>
      </w:ins>
      <w:ins w:id="286" w:author="JOHN" w:date="1997-12-09T13:53:00Z">
        <w:r>
          <w:rPr/>
          <w:t>F</w:t>
        </w:r>
      </w:ins>
      <w:ins w:id="287" w:author="JOHN" w:date="1997-12-09T13:47:00Z">
        <w:r>
          <w:rPr/>
          <w:t>400</w:t>
        </w:r>
      </w:ins>
      <w:ins w:id="288" w:author="JOHN" w:date="1997-12-09T13:49:00Z">
        <w:r>
          <w:rPr/>
          <w:t>BT</w:t>
        </w:r>
      </w:ins>
      <w:ins w:id="289" w:author="JOHN" w:date="1997-12-09T13:47:00Z">
        <w:r>
          <w:rPr/>
          <w:t xml:space="preserve">(T48) </w:t>
        </w:r>
      </w:ins>
      <w:ins w:id="290" w:author="JOHN" w:date="1997-12-09T13:47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298" w:author="JOHN" w:date="1997-12-09T13:47:00Z"/>
        </w:rPr>
      </w:pPr>
      <w:ins w:id="292" w:author="JOHN" w:date="1997-12-09T13:47:00Z">
        <w:r>
          <w:rPr/>
          <w:t>AM29</w:t>
        </w:r>
      </w:ins>
      <w:ins w:id="293" w:author="JOHN" w:date="1997-12-09T13:53:00Z">
        <w:r>
          <w:rPr/>
          <w:t>F</w:t>
        </w:r>
      </w:ins>
      <w:ins w:id="294" w:author="JOHN" w:date="1997-12-09T13:47:00Z">
        <w:r>
          <w:rPr/>
          <w:t>400</w:t>
        </w:r>
      </w:ins>
      <w:ins w:id="295" w:author="JOHN" w:date="1997-12-09T13:53:00Z">
        <w:r>
          <w:rPr/>
          <w:t>BT</w:t>
        </w:r>
      </w:ins>
      <w:ins w:id="296" w:author="JOHN" w:date="1997-12-09T13:47:00Z">
        <w:r>
          <w:rPr/>
          <w:t xml:space="preserve">(S44) </w:t>
        </w:r>
      </w:ins>
      <w:ins w:id="297" w:author="JOHN" w:date="1997-12-09T13:47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305" w:author="JOHN" w:date="1997-12-09T13:47:00Z"/>
        </w:rPr>
      </w:pPr>
      <w:ins w:id="299" w:author="JOHN" w:date="1997-12-09T13:47:00Z">
        <w:r>
          <w:rPr/>
          <w:t>AM29</w:t>
        </w:r>
      </w:ins>
      <w:ins w:id="300" w:author="JOHN" w:date="1997-12-09T13:53:00Z">
        <w:r>
          <w:rPr/>
          <w:t>F</w:t>
        </w:r>
      </w:ins>
      <w:ins w:id="301" w:author="JOHN" w:date="1997-12-09T13:47:00Z">
        <w:r>
          <w:rPr/>
          <w:t>400</w:t>
        </w:r>
      </w:ins>
      <w:ins w:id="302" w:author="JOHN" w:date="1997-12-09T13:53:00Z">
        <w:r>
          <w:rPr/>
          <w:t>BT</w:t>
        </w:r>
      </w:ins>
      <w:ins w:id="303" w:author="JOHN" w:date="1997-12-09T13:47:00Z">
        <w:r>
          <w:rPr/>
          <w:t xml:space="preserve">(T40) </w:t>
        </w:r>
      </w:ins>
      <w:ins w:id="304" w:author="JOHN" w:date="1997-12-09T13:47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10" w:author="JOHN" w:date="1997-12-09T13:45:00Z"/>
        </w:rPr>
      </w:pPr>
      <w:ins w:id="306" w:author="JOHN" w:date="1997-12-09T13:45:00Z">
        <w:r>
          <w:rPr/>
          <w:t>AM29</w:t>
        </w:r>
      </w:ins>
      <w:ins w:id="307" w:author="JOHN" w:date="1997-12-09T13:53:00Z">
        <w:r>
          <w:rPr/>
          <w:t>F4</w:t>
        </w:r>
      </w:ins>
      <w:ins w:id="308" w:author="JOHN" w:date="1997-12-09T13:45:00Z">
        <w:r>
          <w:rPr/>
          <w:t xml:space="preserve">00B(T48) </w:t>
        </w:r>
      </w:ins>
      <w:ins w:id="309" w:author="JOHN" w:date="1997-12-09T13:45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15" w:author="JOHN" w:date="1997-12-09T13:45:00Z"/>
        </w:rPr>
      </w:pPr>
      <w:ins w:id="311" w:author="JOHN" w:date="1997-12-09T13:45:00Z">
        <w:r>
          <w:rPr/>
          <w:t>AM29</w:t>
        </w:r>
      </w:ins>
      <w:ins w:id="312" w:author="JOHN" w:date="1997-12-09T13:53:00Z">
        <w:r>
          <w:rPr/>
          <w:t>F4</w:t>
        </w:r>
      </w:ins>
      <w:ins w:id="313" w:author="JOHN" w:date="1997-12-09T13:45:00Z">
        <w:r>
          <w:rPr/>
          <w:t xml:space="preserve">00B(S44) </w:t>
        </w:r>
      </w:ins>
      <w:ins w:id="314" w:author="JOHN" w:date="1997-12-09T13:45:00Z">
        <w:r>
          <w:rPr>
            <w:sz w:val="10"/>
            <w:szCs w:val="10"/>
          </w:rPr>
          <w:t>T-44S</w:t>
        </w:r>
      </w:ins>
    </w:p>
    <w:p>
      <w:pPr>
        <w:pStyle w:val="Normal"/>
        <w:rPr>
          <w:sz w:val="10"/>
          <w:szCs w:val="10"/>
          <w:ins w:id="320" w:author="JOHN" w:date="1997-12-09T13:42:00Z"/>
        </w:rPr>
      </w:pPr>
      <w:ins w:id="316" w:author="JOHN" w:date="1997-12-09T13:45:00Z">
        <w:r>
          <w:rPr/>
          <w:t>AM29</w:t>
        </w:r>
      </w:ins>
      <w:ins w:id="317" w:author="JOHN" w:date="1997-12-09T13:53:00Z">
        <w:r>
          <w:rPr/>
          <w:t>F4</w:t>
        </w:r>
      </w:ins>
      <w:ins w:id="318" w:author="JOHN" w:date="1997-12-09T13:45:00Z">
        <w:r>
          <w:rPr/>
          <w:t xml:space="preserve">00B(T40) </w:t>
        </w:r>
      </w:ins>
      <w:ins w:id="319" w:author="JOHN" w:date="1997-12-09T13:45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27" w:author="JOHN" w:date="1997-12-09T13:43:00Z"/>
        </w:rPr>
      </w:pPr>
      <w:ins w:id="321" w:author="JOHN" w:date="1997-12-09T13:42:00Z">
        <w:r>
          <w:rPr/>
          <w:t>AM29F</w:t>
        </w:r>
      </w:ins>
      <w:ins w:id="322" w:author="JOHN" w:date="1997-12-09T13:53:00Z">
        <w:r>
          <w:rPr/>
          <w:t>4</w:t>
        </w:r>
      </w:ins>
      <w:ins w:id="323" w:author="JOHN" w:date="1997-12-09T13:43:00Z">
        <w:r>
          <w:rPr/>
          <w:t>00</w:t>
        </w:r>
      </w:ins>
      <w:ins w:id="324" w:author="JOHN" w:date="1997-12-09T13:54:00Z">
        <w:r>
          <w:rPr/>
          <w:t>T</w:t>
        </w:r>
      </w:ins>
      <w:ins w:id="325" w:author="JOHN" w:date="1997-12-09T13:43:00Z">
        <w:r>
          <w:rPr/>
          <w:t xml:space="preserve">(T48) </w:t>
        </w:r>
      </w:ins>
      <w:ins w:id="326" w:author="JOHN" w:date="1997-12-09T13:43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34" w:author="JOHN" w:date="1997-12-09T13:43:00Z"/>
        </w:rPr>
      </w:pPr>
      <w:ins w:id="328" w:author="JOHN" w:date="1997-12-09T13:43:00Z">
        <w:r>
          <w:rPr/>
          <w:t>AM29F</w:t>
        </w:r>
      </w:ins>
      <w:ins w:id="329" w:author="JOHN" w:date="1997-12-09T13:53:00Z">
        <w:r>
          <w:rPr/>
          <w:t>4</w:t>
        </w:r>
      </w:ins>
      <w:ins w:id="330" w:author="JOHN" w:date="1997-12-09T13:43:00Z">
        <w:r>
          <w:rPr/>
          <w:t>00</w:t>
        </w:r>
      </w:ins>
      <w:ins w:id="331" w:author="JOHN" w:date="1997-12-09T13:54:00Z">
        <w:r>
          <w:rPr/>
          <w:t>T</w:t>
        </w:r>
      </w:ins>
      <w:ins w:id="332" w:author="JOHN" w:date="1997-12-09T13:43:00Z">
        <w:r>
          <w:rPr/>
          <w:t xml:space="preserve">(S44) </w:t>
        </w:r>
      </w:ins>
      <w:ins w:id="333" w:author="JOHN" w:date="1997-12-09T13:43:00Z">
        <w:r>
          <w:rPr>
            <w:sz w:val="10"/>
            <w:szCs w:val="10"/>
          </w:rPr>
          <w:t>T-44S</w:t>
        </w:r>
      </w:ins>
    </w:p>
    <w:p>
      <w:pPr>
        <w:pStyle w:val="Normal"/>
        <w:rPr>
          <w:sz w:val="10"/>
          <w:szCs w:val="10"/>
          <w:ins w:id="341" w:author="JOHN" w:date="1997-12-09T13:54:00Z"/>
        </w:rPr>
      </w:pPr>
      <w:ins w:id="335" w:author="JOHN" w:date="1997-12-09T13:43:00Z">
        <w:r>
          <w:rPr/>
          <w:t>AM29F</w:t>
        </w:r>
      </w:ins>
      <w:ins w:id="336" w:author="JOHN" w:date="1997-12-09T13:53:00Z">
        <w:r>
          <w:rPr/>
          <w:t>4</w:t>
        </w:r>
      </w:ins>
      <w:ins w:id="337" w:author="JOHN" w:date="1997-12-09T13:43:00Z">
        <w:r>
          <w:rPr/>
          <w:t>00</w:t>
        </w:r>
      </w:ins>
      <w:ins w:id="338" w:author="JOHN" w:date="1997-12-09T13:54:00Z">
        <w:r>
          <w:rPr/>
          <w:t>T</w:t>
        </w:r>
      </w:ins>
      <w:ins w:id="339" w:author="JOHN" w:date="1997-12-09T13:43:00Z">
        <w:r>
          <w:rPr/>
          <w:t xml:space="preserve">(T40) </w:t>
        </w:r>
      </w:ins>
      <w:ins w:id="340" w:author="JOHN" w:date="1997-12-09T13:43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44" w:author="JOHN" w:date="1997-12-09T13:54:00Z"/>
        </w:rPr>
      </w:pPr>
      <w:ins w:id="342" w:author="JOHN" w:date="1997-12-09T13:54:00Z">
        <w:r>
          <w:rPr/>
          <w:t xml:space="preserve">AM29F800B(T48) </w:t>
        </w:r>
      </w:ins>
      <w:ins w:id="343" w:author="JOHN" w:date="1997-12-09T13:54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47" w:author="JOHN" w:date="1997-12-09T13:54:00Z"/>
        </w:rPr>
      </w:pPr>
      <w:ins w:id="345" w:author="JOHN" w:date="1997-12-09T13:54:00Z">
        <w:r>
          <w:rPr/>
          <w:t xml:space="preserve">AM29F800B(S44) </w:t>
        </w:r>
      </w:ins>
      <w:ins w:id="346" w:author="JOHN" w:date="1997-12-09T13:54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350" w:author="JOHN" w:date="1997-12-09T13:54:00Z"/>
        </w:rPr>
      </w:pPr>
      <w:ins w:id="348" w:author="JOHN" w:date="1997-12-09T13:54:00Z">
        <w:r>
          <w:rPr/>
          <w:t xml:space="preserve">AM29F800B(T40) </w:t>
        </w:r>
      </w:ins>
      <w:ins w:id="349" w:author="JOHN" w:date="1997-12-09T13:54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53" w:author="JOHN" w:date="1997-12-09T13:54:00Z"/>
        </w:rPr>
      </w:pPr>
      <w:ins w:id="351" w:author="JOHN" w:date="1997-12-09T13:54:00Z">
        <w:r>
          <w:rPr/>
          <w:t xml:space="preserve">AM29F800T(T48) </w:t>
        </w:r>
      </w:ins>
      <w:ins w:id="352" w:author="JOHN" w:date="1997-12-09T13:54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56" w:author="JOHN" w:date="1997-12-09T13:54:00Z"/>
        </w:rPr>
      </w:pPr>
      <w:ins w:id="354" w:author="JOHN" w:date="1997-12-09T13:54:00Z">
        <w:r>
          <w:rPr/>
          <w:t xml:space="preserve">AM29F800T(S44) </w:t>
        </w:r>
      </w:ins>
      <w:ins w:id="355" w:author="JOHN" w:date="1997-12-09T13:54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359" w:author="JOHN" w:date="1997-12-09T13:54:00Z"/>
        </w:rPr>
      </w:pPr>
      <w:ins w:id="357" w:author="JOHN" w:date="1997-12-09T13:54:00Z">
        <w:r>
          <w:rPr/>
          <w:t xml:space="preserve">AM29F800T(T40) </w:t>
        </w:r>
      </w:ins>
      <w:ins w:id="358" w:author="JOHN" w:date="1997-12-09T13:54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62" w:author="JOHN" w:date="1997-12-09T13:56:00Z"/>
        </w:rPr>
      </w:pPr>
      <w:ins w:id="360" w:author="JOHN" w:date="1997-12-09T13:56:00Z">
        <w:r>
          <w:rPr/>
          <w:t xml:space="preserve">AM29F800AB(T48) </w:t>
        </w:r>
      </w:ins>
      <w:ins w:id="361" w:author="JOHN" w:date="1997-12-09T13:56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65" w:author="JOHN" w:date="1997-12-09T13:56:00Z"/>
        </w:rPr>
      </w:pPr>
      <w:ins w:id="363" w:author="JOHN" w:date="1997-12-09T13:56:00Z">
        <w:r>
          <w:rPr/>
          <w:t xml:space="preserve">AM29F800AB(S44) </w:t>
        </w:r>
      </w:ins>
      <w:ins w:id="364" w:author="JOHN" w:date="1997-12-09T13:56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368" w:author="JOHN" w:date="1997-12-09T13:56:00Z"/>
        </w:rPr>
      </w:pPr>
      <w:ins w:id="366" w:author="JOHN" w:date="1997-12-09T13:56:00Z">
        <w:r>
          <w:rPr/>
          <w:t xml:space="preserve">AM29F800AB(T40) </w:t>
        </w:r>
      </w:ins>
      <w:ins w:id="367" w:author="JOHN" w:date="1997-12-09T13:56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71" w:author="JOHN" w:date="1997-12-09T13:56:00Z"/>
        </w:rPr>
      </w:pPr>
      <w:ins w:id="369" w:author="JOHN" w:date="1997-12-09T13:56:00Z">
        <w:r>
          <w:rPr/>
          <w:t xml:space="preserve">AM29F800AT(T48) </w:t>
        </w:r>
      </w:ins>
      <w:ins w:id="370" w:author="JOHN" w:date="1997-12-09T13:56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74" w:author="JOHN" w:date="1997-12-09T13:56:00Z"/>
        </w:rPr>
      </w:pPr>
      <w:ins w:id="372" w:author="JOHN" w:date="1997-12-09T13:56:00Z">
        <w:r>
          <w:rPr/>
          <w:t xml:space="preserve">AM29F800AT(S44) </w:t>
        </w:r>
      </w:ins>
      <w:ins w:id="373" w:author="JOHN" w:date="1997-12-09T13:56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377" w:author="JOHN" w:date="1997-12-09T13:56:00Z"/>
        </w:rPr>
      </w:pPr>
      <w:ins w:id="375" w:author="JOHN" w:date="1997-12-09T13:56:00Z">
        <w:r>
          <w:rPr/>
          <w:t xml:space="preserve">AM29F800AT(T40) </w:t>
        </w:r>
      </w:ins>
      <w:ins w:id="376" w:author="JOHN" w:date="1997-12-09T13:56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80" w:author="JOHN" w:date="1997-12-09T13:56:00Z"/>
        </w:rPr>
      </w:pPr>
      <w:ins w:id="378" w:author="JOHN" w:date="1997-12-09T13:56:00Z">
        <w:r>
          <w:rPr/>
          <w:t xml:space="preserve">AM29LV800B(T48) </w:t>
        </w:r>
      </w:ins>
      <w:ins w:id="379" w:author="JOHN" w:date="1997-12-09T13:56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83" w:author="JOHN" w:date="1997-12-09T13:56:00Z"/>
        </w:rPr>
      </w:pPr>
      <w:ins w:id="381" w:author="JOHN" w:date="1997-12-09T13:56:00Z">
        <w:r>
          <w:rPr/>
          <w:t xml:space="preserve">AM29LV800B(S44) </w:t>
        </w:r>
      </w:ins>
      <w:ins w:id="382" w:author="JOHN" w:date="1997-12-09T13:56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386" w:author="JOHN" w:date="1997-12-09T13:56:00Z"/>
        </w:rPr>
      </w:pPr>
      <w:ins w:id="384" w:author="JOHN" w:date="1997-12-09T13:56:00Z">
        <w:r>
          <w:rPr/>
          <w:t xml:space="preserve">AM29LV800B(T40) </w:t>
        </w:r>
      </w:ins>
      <w:ins w:id="385" w:author="JOHN" w:date="1997-12-09T13:56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89" w:author="JOHN" w:date="1997-12-09T13:56:00Z"/>
        </w:rPr>
      </w:pPr>
      <w:ins w:id="387" w:author="JOHN" w:date="1997-12-09T13:56:00Z">
        <w:r>
          <w:rPr/>
          <w:t xml:space="preserve">AM29LV800T(T48) </w:t>
        </w:r>
      </w:ins>
      <w:ins w:id="388" w:author="JOHN" w:date="1997-12-09T13:56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392" w:author="JOHN" w:date="1997-12-09T13:56:00Z"/>
        </w:rPr>
      </w:pPr>
      <w:ins w:id="390" w:author="JOHN" w:date="1997-12-09T13:56:00Z">
        <w:r>
          <w:rPr/>
          <w:t xml:space="preserve">AM29LV800T(S44) </w:t>
        </w:r>
      </w:ins>
      <w:ins w:id="391" w:author="JOHN" w:date="1997-12-09T13:56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395" w:author="JOHN" w:date="1997-12-09T13:56:00Z"/>
        </w:rPr>
      </w:pPr>
      <w:ins w:id="393" w:author="JOHN" w:date="1997-12-09T13:56:00Z">
        <w:r>
          <w:rPr/>
          <w:t xml:space="preserve">AM29LV800T(T40) </w:t>
        </w:r>
      </w:ins>
      <w:ins w:id="394" w:author="JOHN" w:date="1997-12-09T13:56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397" w:author="JOHN" w:date="1997-08-04T11:17:00Z"/>
        </w:rPr>
      </w:pPr>
      <w:ins w:id="396" w:author="JOHN" w:date="1997-08-04T11:17:00Z">
        <w:r>
          <w:rPr/>
          <w:t xml:space="preserve">AM29F002T </w:t>
        </w:r>
      </w:ins>
    </w:p>
    <w:p>
      <w:pPr>
        <w:pStyle w:val="Normal"/>
        <w:rPr>
          <w:ins w:id="399" w:author="JOHN" w:date="1997-08-04T11:17:00Z"/>
        </w:rPr>
      </w:pPr>
      <w:ins w:id="398" w:author="JOHN" w:date="1997-08-04T11:17:00Z">
        <w:r>
          <w:rPr/>
          <w:t xml:space="preserve">AM29F002NT </w:t>
        </w:r>
      </w:ins>
    </w:p>
    <w:p>
      <w:pPr>
        <w:pStyle w:val="Normal"/>
        <w:rPr>
          <w:ins w:id="401" w:author="JOHN" w:date="1997-08-04T11:17:00Z"/>
        </w:rPr>
      </w:pPr>
      <w:ins w:id="400" w:author="JOHN" w:date="1997-08-04T11:17:00Z">
        <w:r>
          <w:rPr/>
          <w:t xml:space="preserve">AM29F002NB </w:t>
        </w:r>
      </w:ins>
    </w:p>
    <w:p>
      <w:pPr>
        <w:pStyle w:val="Normal"/>
        <w:rPr>
          <w:del w:id="403" w:author="JOHN" w:date="1997-12-09T14:01:00Z"/>
        </w:rPr>
      </w:pPr>
      <w:del w:id="402" w:author="JOHN" w:date="1997-12-09T14:01:00Z">
        <w:r>
          <w:rPr/>
        </w:r>
      </w:del>
    </w:p>
    <w:p>
      <w:pPr>
        <w:pStyle w:val="Normal"/>
        <w:rPr/>
      </w:pPr>
      <w:r>
        <w:rPr>
          <w:b/>
          <w:bCs/>
        </w:rPr>
        <w:t>AmPAL16H8</w:t>
      </w:r>
      <w:r>
        <w:rPr/>
        <w:t xml:space="preserve"> </w:t>
      </w:r>
    </w:p>
    <w:p>
      <w:pPr>
        <w:pStyle w:val="Normal"/>
        <w:rPr/>
      </w:pPr>
      <w:r>
        <w:rPr/>
        <w:t xml:space="preserve">AmPAL16H8A </w:t>
      </w:r>
    </w:p>
    <w:p>
      <w:pPr>
        <w:pStyle w:val="Normal"/>
        <w:rPr/>
      </w:pPr>
      <w:r>
        <w:rPr/>
        <w:t xml:space="preserve">AmPAL16H8B </w:t>
      </w:r>
    </w:p>
    <w:p>
      <w:pPr>
        <w:pStyle w:val="Normal"/>
        <w:rPr/>
      </w:pPr>
      <w:r>
        <w:rPr/>
        <w:t xml:space="preserve">AmPAL16H8AL </w:t>
      </w:r>
    </w:p>
    <w:p>
      <w:pPr>
        <w:pStyle w:val="Normal"/>
        <w:rPr/>
      </w:pPr>
      <w:r>
        <w:rPr/>
        <w:t xml:space="preserve">AmPAL16H8L </w:t>
      </w:r>
    </w:p>
    <w:p>
      <w:pPr>
        <w:pStyle w:val="Normal"/>
        <w:rPr/>
      </w:pPr>
      <w:r>
        <w:rPr/>
        <w:t xml:space="preserve">AmPAL16H8Q </w:t>
      </w:r>
    </w:p>
    <w:p>
      <w:pPr>
        <w:pStyle w:val="Normal"/>
        <w:rPr/>
      </w:pPr>
      <w:r>
        <w:rPr/>
        <w:t xml:space="preserve">AmPAL16HD8 </w:t>
      </w:r>
    </w:p>
    <w:p>
      <w:pPr>
        <w:pStyle w:val="Normal"/>
        <w:rPr/>
      </w:pPr>
      <w:r>
        <w:rPr/>
        <w:t xml:space="preserve">AmPAL16HD8A </w:t>
      </w:r>
    </w:p>
    <w:p>
      <w:pPr>
        <w:pStyle w:val="Normal"/>
        <w:rPr/>
      </w:pPr>
      <w:r>
        <w:rPr/>
        <w:t xml:space="preserve">AmPAL16HD8B </w:t>
      </w:r>
    </w:p>
    <w:p>
      <w:pPr>
        <w:pStyle w:val="Normal"/>
        <w:rPr/>
      </w:pPr>
      <w:r>
        <w:rPr/>
        <w:t xml:space="preserve">AmPAL16HD8AL </w:t>
      </w:r>
    </w:p>
    <w:p>
      <w:pPr>
        <w:pStyle w:val="Normal"/>
        <w:rPr/>
      </w:pPr>
      <w:r>
        <w:rPr/>
        <w:t xml:space="preserve">AmPAL16HD8L </w:t>
      </w:r>
    </w:p>
    <w:p>
      <w:pPr>
        <w:pStyle w:val="Normal"/>
        <w:rPr/>
      </w:pPr>
      <w:r>
        <w:rPr/>
        <w:t xml:space="preserve">AmPAL16HD8Q </w:t>
      </w:r>
    </w:p>
    <w:p>
      <w:pPr>
        <w:pStyle w:val="Normal"/>
        <w:rPr/>
      </w:pPr>
      <w:r>
        <w:rPr/>
        <w:t>AmPAL16L8</w:t>
      </w:r>
    </w:p>
    <w:p>
      <w:pPr>
        <w:pStyle w:val="Normal"/>
        <w:rPr/>
      </w:pPr>
      <w:r>
        <w:rPr/>
        <w:t xml:space="preserve">AmPAL16L8A </w:t>
      </w:r>
    </w:p>
    <w:p>
      <w:pPr>
        <w:pStyle w:val="Normal"/>
        <w:rPr/>
      </w:pPr>
      <w:r>
        <w:rPr/>
        <w:t xml:space="preserve">AmPAL16L8B </w:t>
      </w:r>
    </w:p>
    <w:p>
      <w:pPr>
        <w:pStyle w:val="Normal"/>
        <w:rPr/>
      </w:pPr>
      <w:r>
        <w:rPr/>
        <w:t xml:space="preserve">AmPAL16L8AL </w:t>
      </w:r>
    </w:p>
    <w:p>
      <w:pPr>
        <w:pStyle w:val="Normal"/>
        <w:rPr/>
      </w:pPr>
      <w:r>
        <w:rPr/>
        <w:t xml:space="preserve">AmPAL16L8L </w:t>
      </w:r>
    </w:p>
    <w:p>
      <w:pPr>
        <w:pStyle w:val="Normal"/>
        <w:rPr/>
      </w:pPr>
      <w:r>
        <w:rPr/>
        <w:t xml:space="preserve">AmPAL16L8Q </w:t>
      </w:r>
    </w:p>
    <w:p>
      <w:pPr>
        <w:pStyle w:val="Normal"/>
        <w:rPr/>
      </w:pPr>
      <w:r>
        <w:rPr/>
        <w:t xml:space="preserve">AmPAL16LD8 </w:t>
      </w:r>
    </w:p>
    <w:p>
      <w:pPr>
        <w:pStyle w:val="Normal"/>
        <w:rPr/>
      </w:pPr>
      <w:r>
        <w:rPr/>
        <w:t xml:space="preserve">AmPAL16LD8A </w:t>
      </w:r>
    </w:p>
    <w:p>
      <w:pPr>
        <w:pStyle w:val="Normal"/>
        <w:rPr/>
      </w:pPr>
      <w:r>
        <w:rPr/>
        <w:t xml:space="preserve">AmPAL16LD8B </w:t>
      </w:r>
    </w:p>
    <w:p>
      <w:pPr>
        <w:pStyle w:val="Normal"/>
        <w:rPr/>
      </w:pPr>
      <w:r>
        <w:rPr/>
        <w:t xml:space="preserve">AmPAL16LD8AL </w:t>
      </w:r>
    </w:p>
    <w:p>
      <w:pPr>
        <w:pStyle w:val="Normal"/>
        <w:rPr/>
      </w:pPr>
      <w:r>
        <w:rPr/>
        <w:t xml:space="preserve">AmPAL16LD8L </w:t>
      </w:r>
    </w:p>
    <w:p>
      <w:pPr>
        <w:pStyle w:val="Normal"/>
        <w:rPr/>
      </w:pPr>
      <w:r>
        <w:rPr/>
        <w:t xml:space="preserve">AmPAL16LD8Q </w:t>
      </w:r>
    </w:p>
    <w:p>
      <w:pPr>
        <w:pStyle w:val="Normal"/>
        <w:rPr/>
      </w:pPr>
      <w:r>
        <w:rPr/>
        <w:t xml:space="preserve">AmPAL16R4 </w:t>
      </w:r>
    </w:p>
    <w:p>
      <w:pPr>
        <w:pStyle w:val="Normal"/>
        <w:rPr/>
      </w:pPr>
      <w:r>
        <w:rPr/>
        <w:t xml:space="preserve">AmPAL16R4A </w:t>
      </w:r>
    </w:p>
    <w:p>
      <w:pPr>
        <w:pStyle w:val="Normal"/>
        <w:rPr/>
      </w:pPr>
      <w:r>
        <w:rPr/>
        <w:t xml:space="preserve">AmPAL16R4B </w:t>
      </w:r>
    </w:p>
    <w:p>
      <w:pPr>
        <w:pStyle w:val="Normal"/>
        <w:rPr/>
      </w:pPr>
      <w:r>
        <w:rPr/>
        <w:t xml:space="preserve">AmPAL16R4AL </w:t>
      </w:r>
    </w:p>
    <w:p>
      <w:pPr>
        <w:pStyle w:val="Normal"/>
        <w:rPr/>
      </w:pPr>
      <w:r>
        <w:rPr/>
        <w:t xml:space="preserve">AmPAL16R4L </w:t>
      </w:r>
    </w:p>
    <w:p>
      <w:pPr>
        <w:pStyle w:val="Normal"/>
        <w:rPr/>
      </w:pPr>
      <w:r>
        <w:rPr/>
        <w:t xml:space="preserve">AmPAL16R4Q </w:t>
      </w:r>
    </w:p>
    <w:p>
      <w:pPr>
        <w:pStyle w:val="Normal"/>
        <w:rPr/>
      </w:pPr>
      <w:r>
        <w:rPr/>
        <w:t xml:space="preserve">AmPAL16R6 </w:t>
      </w:r>
    </w:p>
    <w:p>
      <w:pPr>
        <w:pStyle w:val="Normal"/>
        <w:rPr/>
      </w:pPr>
      <w:r>
        <w:rPr/>
        <w:t xml:space="preserve">AmPAL16R6A </w:t>
      </w:r>
    </w:p>
    <w:p>
      <w:pPr>
        <w:pStyle w:val="Normal"/>
        <w:rPr/>
      </w:pPr>
      <w:r>
        <w:rPr/>
        <w:t xml:space="preserve">AmPAL16R6B </w:t>
      </w:r>
    </w:p>
    <w:p>
      <w:pPr>
        <w:pStyle w:val="Normal"/>
        <w:rPr/>
      </w:pPr>
      <w:r>
        <w:rPr/>
        <w:t xml:space="preserve">AmPAL16R6AL </w:t>
      </w:r>
    </w:p>
    <w:p>
      <w:pPr>
        <w:pStyle w:val="Normal"/>
        <w:rPr/>
      </w:pPr>
      <w:r>
        <w:rPr/>
        <w:t xml:space="preserve">AmPAL16R6L </w:t>
      </w:r>
    </w:p>
    <w:p>
      <w:pPr>
        <w:pStyle w:val="Normal"/>
        <w:rPr/>
      </w:pPr>
      <w:r>
        <w:rPr/>
        <w:t xml:space="preserve">AmPAL16R6Q </w:t>
      </w:r>
    </w:p>
    <w:p>
      <w:pPr>
        <w:pStyle w:val="Normal"/>
        <w:rPr/>
      </w:pPr>
      <w:r>
        <w:rPr/>
        <w:t>AmPAL16R8</w:t>
      </w:r>
    </w:p>
    <w:p>
      <w:pPr>
        <w:pStyle w:val="Normal"/>
        <w:rPr/>
      </w:pPr>
      <w:r>
        <w:rPr/>
        <w:t xml:space="preserve">AmPAL16R8A </w:t>
      </w:r>
    </w:p>
    <w:p>
      <w:pPr>
        <w:pStyle w:val="Normal"/>
        <w:rPr/>
      </w:pPr>
      <w:r>
        <w:rPr/>
        <w:t xml:space="preserve">AmPAL16R8B </w:t>
      </w:r>
    </w:p>
    <w:p>
      <w:pPr>
        <w:pStyle w:val="Normal"/>
        <w:rPr/>
      </w:pPr>
      <w:r>
        <w:rPr/>
        <w:t xml:space="preserve">AmPAL16R8AL </w:t>
      </w:r>
    </w:p>
    <w:p>
      <w:pPr>
        <w:pStyle w:val="Normal"/>
        <w:rPr/>
      </w:pPr>
      <w:r>
        <w:rPr/>
        <w:t xml:space="preserve">AmPAL16R8L </w:t>
      </w:r>
    </w:p>
    <w:p>
      <w:pPr>
        <w:pStyle w:val="Normal"/>
        <w:rPr/>
      </w:pPr>
      <w:r>
        <w:rPr/>
        <w:t xml:space="preserve">AmPAL16R8Q </w:t>
      </w:r>
    </w:p>
    <w:p>
      <w:pPr>
        <w:pStyle w:val="Normal"/>
        <w:rPr/>
      </w:pPr>
      <w:r>
        <w:rPr/>
        <w:t>AmPAL20L10-20</w:t>
      </w:r>
    </w:p>
    <w:p>
      <w:pPr>
        <w:pStyle w:val="Normal"/>
        <w:rPr/>
      </w:pPr>
      <w:r>
        <w:rPr/>
        <w:t>AmPAL20L10A</w:t>
      </w:r>
    </w:p>
    <w:p>
      <w:pPr>
        <w:pStyle w:val="Normal"/>
        <w:rPr/>
      </w:pPr>
      <w:r>
        <w:rPr/>
        <w:t>AmPAL20L10B</w:t>
      </w:r>
    </w:p>
    <w:p>
      <w:pPr>
        <w:pStyle w:val="Normal"/>
        <w:rPr/>
      </w:pPr>
      <w:r>
        <w:rPr/>
        <w:t>PAL16L8-4</w:t>
      </w:r>
    </w:p>
    <w:p>
      <w:pPr>
        <w:pStyle w:val="Normal"/>
        <w:rPr/>
      </w:pPr>
      <w:r>
        <w:rPr/>
        <w:t>PAL16L8-5</w:t>
      </w:r>
    </w:p>
    <w:p>
      <w:pPr>
        <w:pStyle w:val="Normal"/>
        <w:rPr/>
      </w:pPr>
      <w:r>
        <w:rPr/>
        <w:t xml:space="preserve">PAL16R4-4 </w:t>
      </w:r>
    </w:p>
    <w:p>
      <w:pPr>
        <w:pStyle w:val="Normal"/>
        <w:rPr/>
      </w:pPr>
      <w:r>
        <w:rPr/>
        <w:t>PAL16R4-5</w:t>
      </w:r>
    </w:p>
    <w:p>
      <w:pPr>
        <w:pStyle w:val="Normal"/>
        <w:rPr/>
      </w:pPr>
      <w:r>
        <w:rPr/>
        <w:t>PAL16R4D/2</w:t>
      </w:r>
    </w:p>
    <w:p>
      <w:pPr>
        <w:pStyle w:val="Normal"/>
        <w:rPr/>
      </w:pPr>
      <w:r>
        <w:rPr/>
        <w:t xml:space="preserve">PAL16R6-4 </w:t>
      </w:r>
    </w:p>
    <w:p>
      <w:pPr>
        <w:pStyle w:val="Normal"/>
        <w:rPr/>
      </w:pPr>
      <w:r>
        <w:rPr/>
        <w:t xml:space="preserve">PAL16R6-5 </w:t>
      </w:r>
    </w:p>
    <w:p>
      <w:pPr>
        <w:pStyle w:val="Normal"/>
        <w:rPr/>
      </w:pPr>
      <w:r>
        <w:rPr/>
        <w:t>PAL16R6D/2</w:t>
      </w:r>
    </w:p>
    <w:p>
      <w:pPr>
        <w:pStyle w:val="Normal"/>
        <w:rPr/>
      </w:pPr>
      <w:r>
        <w:rPr/>
        <w:t xml:space="preserve">PAL16R8-5 </w:t>
      </w:r>
    </w:p>
    <w:p>
      <w:pPr>
        <w:pStyle w:val="Normal"/>
        <w:rPr/>
      </w:pPr>
      <w:r>
        <w:rPr/>
        <w:t>PAL16R8D/2</w:t>
      </w:r>
    </w:p>
    <w:p>
      <w:pPr>
        <w:pStyle w:val="Normal"/>
        <w:rPr/>
      </w:pPr>
      <w:r>
        <w:rPr/>
        <w:t>PAL16L8D/2</w:t>
      </w:r>
    </w:p>
    <w:p>
      <w:pPr>
        <w:pStyle w:val="Normal"/>
        <w:rPr/>
      </w:pPr>
      <w:r>
        <w:rPr/>
        <w:t xml:space="preserve">PAL16L8-7 </w:t>
      </w:r>
    </w:p>
    <w:p>
      <w:pPr>
        <w:pStyle w:val="Normal"/>
        <w:rPr/>
      </w:pPr>
      <w:r>
        <w:rPr/>
        <w:t xml:space="preserve">PAL16R4-7 </w:t>
      </w:r>
    </w:p>
    <w:p>
      <w:pPr>
        <w:pStyle w:val="Normal"/>
        <w:rPr/>
      </w:pPr>
      <w:r>
        <w:rPr/>
        <w:t xml:space="preserve">PAL16R6-7 </w:t>
      </w:r>
    </w:p>
    <w:p>
      <w:pPr>
        <w:pStyle w:val="Normal"/>
        <w:rPr/>
      </w:pPr>
      <w:r>
        <w:rPr/>
        <w:t xml:space="preserve">PAL16R8-7 </w:t>
      </w:r>
    </w:p>
    <w:p>
      <w:pPr>
        <w:pStyle w:val="Normal"/>
        <w:rPr/>
      </w:pPr>
      <w:r>
        <w:rPr/>
        <w:t xml:space="preserve">PAL16L8H-10 </w:t>
      </w:r>
    </w:p>
    <w:p>
      <w:pPr>
        <w:pStyle w:val="Normal"/>
        <w:rPr/>
      </w:pPr>
      <w:r>
        <w:rPr/>
        <w:t xml:space="preserve">PAL16R4H-10 </w:t>
      </w:r>
    </w:p>
    <w:p>
      <w:pPr>
        <w:pStyle w:val="Normal"/>
        <w:rPr/>
      </w:pPr>
      <w:r>
        <w:rPr/>
        <w:t xml:space="preserve">PAL16R6H-10 </w:t>
      </w:r>
    </w:p>
    <w:p>
      <w:pPr>
        <w:pStyle w:val="Normal"/>
        <w:rPr/>
      </w:pPr>
      <w:r>
        <w:rPr/>
        <w:t xml:space="preserve">PAL16R8H-10 </w:t>
      </w:r>
    </w:p>
    <w:p>
      <w:pPr>
        <w:pStyle w:val="Normal"/>
        <w:rPr/>
      </w:pPr>
      <w:r>
        <w:rPr/>
        <w:t>PAL16R8-4</w:t>
      </w:r>
    </w:p>
    <w:p>
      <w:pPr>
        <w:pStyle w:val="Normal"/>
        <w:rPr/>
      </w:pPr>
      <w:r>
        <w:rPr/>
        <w:t xml:space="preserve">PAL20L8-7 </w:t>
      </w:r>
    </w:p>
    <w:p>
      <w:pPr>
        <w:pStyle w:val="Normal"/>
        <w:rPr/>
      </w:pPr>
      <w:r>
        <w:rPr/>
        <w:t xml:space="preserve">PAL20R4-7 </w:t>
      </w:r>
    </w:p>
    <w:p>
      <w:pPr>
        <w:pStyle w:val="Normal"/>
        <w:rPr/>
      </w:pPr>
      <w:r>
        <w:rPr/>
        <w:t xml:space="preserve">PAL20R6-7 </w:t>
      </w:r>
    </w:p>
    <w:p>
      <w:pPr>
        <w:pStyle w:val="Normal"/>
        <w:rPr/>
      </w:pPr>
      <w:r>
        <w:rPr/>
        <w:t xml:space="preserve">PAL20R8-7 </w:t>
      </w:r>
    </w:p>
    <w:p>
      <w:pPr>
        <w:pStyle w:val="Normal"/>
        <w:rPr/>
      </w:pPr>
      <w:r>
        <w:rPr/>
        <w:t xml:space="preserve">PAL20L8-5 </w:t>
      </w:r>
    </w:p>
    <w:p>
      <w:pPr>
        <w:pStyle w:val="Normal"/>
        <w:rPr/>
      </w:pPr>
      <w:r>
        <w:rPr/>
        <w:t xml:space="preserve">PAL20R4-5 </w:t>
      </w:r>
    </w:p>
    <w:p>
      <w:pPr>
        <w:pStyle w:val="Normal"/>
        <w:rPr/>
      </w:pPr>
      <w:r>
        <w:rPr/>
        <w:t xml:space="preserve">PAL20R6-5 </w:t>
      </w:r>
    </w:p>
    <w:p>
      <w:pPr>
        <w:pStyle w:val="Normal"/>
        <w:rPr/>
      </w:pPr>
      <w:r>
        <w:rPr/>
        <w:t xml:space="preserve">PAL20R8-5 </w:t>
      </w:r>
    </w:p>
    <w:p>
      <w:pPr>
        <w:pStyle w:val="Normal"/>
        <w:rPr/>
      </w:pPr>
      <w:r>
        <w:rPr/>
        <w:t xml:space="preserve">PAL20L8-10 </w:t>
      </w:r>
    </w:p>
    <w:p>
      <w:pPr>
        <w:pStyle w:val="Normal"/>
        <w:rPr/>
      </w:pPr>
      <w:r>
        <w:rPr/>
        <w:t xml:space="preserve">PAL20L8-12 </w:t>
      </w:r>
    </w:p>
    <w:p>
      <w:pPr>
        <w:pStyle w:val="Normal"/>
        <w:rPr/>
      </w:pPr>
      <w:r>
        <w:rPr/>
        <w:t xml:space="preserve">PAL20R4-10 </w:t>
      </w:r>
    </w:p>
    <w:p>
      <w:pPr>
        <w:pStyle w:val="Normal"/>
        <w:rPr/>
      </w:pPr>
      <w:r>
        <w:rPr/>
        <w:t xml:space="preserve">PAL20R4-12 </w:t>
      </w:r>
    </w:p>
    <w:p>
      <w:pPr>
        <w:pStyle w:val="Normal"/>
        <w:rPr/>
      </w:pPr>
      <w:r>
        <w:rPr/>
        <w:t xml:space="preserve">PAL20R6-10 </w:t>
      </w:r>
    </w:p>
    <w:p>
      <w:pPr>
        <w:pStyle w:val="Normal"/>
        <w:rPr/>
      </w:pPr>
      <w:r>
        <w:rPr/>
        <w:t xml:space="preserve">PAL20R6-12 </w:t>
      </w:r>
    </w:p>
    <w:p>
      <w:pPr>
        <w:pStyle w:val="Normal"/>
        <w:rPr/>
      </w:pPr>
      <w:r>
        <w:rPr/>
        <w:t xml:space="preserve">PAL20R8-10 </w:t>
      </w:r>
    </w:p>
    <w:p>
      <w:pPr>
        <w:pStyle w:val="Normal"/>
        <w:rPr>
          <w:ins w:id="404" w:author="JOHN" w:date="1997-08-04T14:38:00Z"/>
        </w:rPr>
      </w:pPr>
      <w:r>
        <w:rPr/>
        <w:t xml:space="preserve">PAL20R8-12 </w:t>
      </w:r>
    </w:p>
    <w:p>
      <w:pPr>
        <w:pStyle w:val="Normal"/>
        <w:rPr/>
      </w:pPr>
      <w:ins w:id="405" w:author="JOHN" w:date="1997-08-04T14:38:00Z">
        <w:r>
          <w:rPr/>
          <w:t>PALCE16V8</w:t>
        </w:r>
      </w:ins>
    </w:p>
    <w:p>
      <w:pPr>
        <w:pStyle w:val="Normal"/>
        <w:rPr/>
      </w:pPr>
      <w:r>
        <w:rPr/>
        <w:t xml:space="preserve">PALCE16V8H </w:t>
      </w:r>
    </w:p>
    <w:p>
      <w:pPr>
        <w:pStyle w:val="Normal"/>
        <w:rPr/>
      </w:pPr>
      <w:r>
        <w:rPr/>
        <w:t xml:space="preserve">PALCE16V8Q </w:t>
      </w:r>
    </w:p>
    <w:p>
      <w:pPr>
        <w:pStyle w:val="Normal"/>
        <w:rPr/>
      </w:pPr>
      <w:r>
        <w:rPr/>
        <w:t>PALCE16V8Z</w:t>
      </w:r>
    </w:p>
    <w:p>
      <w:pPr>
        <w:pStyle w:val="Normal"/>
        <w:rPr>
          <w:del w:id="407" w:author="JOHN" w:date="1997-08-04T14:38:00Z"/>
        </w:rPr>
      </w:pPr>
      <w:del w:id="406" w:author="JOHN" w:date="1997-08-04T14:38:00Z">
        <w:r>
          <w:rPr/>
          <w:delText>PALCE16V8-10H8</w:delText>
        </w:r>
      </w:del>
    </w:p>
    <w:p>
      <w:pPr>
        <w:pStyle w:val="Normal"/>
        <w:rPr>
          <w:del w:id="409" w:author="JOHN" w:date="1997-08-04T14:38:00Z"/>
        </w:rPr>
      </w:pPr>
      <w:del w:id="408" w:author="JOHN" w:date="1997-08-04T14:38:00Z">
        <w:r>
          <w:rPr/>
          <w:delText>PALCE16V8-10L8</w:delText>
        </w:r>
      </w:del>
    </w:p>
    <w:p>
      <w:pPr>
        <w:pStyle w:val="Normal"/>
        <w:rPr>
          <w:del w:id="411" w:author="JOHN" w:date="1997-08-04T14:38:00Z"/>
        </w:rPr>
      </w:pPr>
      <w:del w:id="410" w:author="JOHN" w:date="1997-08-04T14:38:00Z">
        <w:r>
          <w:rPr/>
          <w:delText>PALCE16V8-10P8</w:delText>
        </w:r>
      </w:del>
    </w:p>
    <w:p>
      <w:pPr>
        <w:pStyle w:val="Normal"/>
        <w:rPr>
          <w:del w:id="413" w:author="JOHN" w:date="1997-08-04T14:38:00Z"/>
        </w:rPr>
      </w:pPr>
      <w:del w:id="412" w:author="JOHN" w:date="1997-08-04T14:38:00Z">
        <w:r>
          <w:rPr/>
          <w:delText>PALCE16V8-12H6</w:delText>
        </w:r>
      </w:del>
    </w:p>
    <w:p>
      <w:pPr>
        <w:pStyle w:val="Normal"/>
        <w:rPr>
          <w:del w:id="415" w:author="JOHN" w:date="1997-08-04T14:38:00Z"/>
        </w:rPr>
      </w:pPr>
      <w:del w:id="414" w:author="JOHN" w:date="1997-08-04T14:38:00Z">
        <w:r>
          <w:rPr/>
          <w:delText xml:space="preserve">PALCE16V8-12L6 </w:delText>
        </w:r>
      </w:del>
    </w:p>
    <w:p>
      <w:pPr>
        <w:pStyle w:val="Normal"/>
        <w:rPr>
          <w:del w:id="417" w:author="JOHN" w:date="1997-08-04T14:38:00Z"/>
        </w:rPr>
      </w:pPr>
      <w:del w:id="416" w:author="JOHN" w:date="1997-08-04T14:38:00Z">
        <w:r>
          <w:rPr/>
          <w:delText>PALCE16V8-12P6</w:delText>
        </w:r>
      </w:del>
    </w:p>
    <w:p>
      <w:pPr>
        <w:pStyle w:val="Normal"/>
        <w:rPr>
          <w:del w:id="419" w:author="JOHN" w:date="1997-08-04T14:38:00Z"/>
        </w:rPr>
      </w:pPr>
      <w:del w:id="418" w:author="JOHN" w:date="1997-08-04T14:38:00Z">
        <w:r>
          <w:rPr/>
          <w:delText>PALCE16V8-14H4</w:delText>
        </w:r>
      </w:del>
    </w:p>
    <w:p>
      <w:pPr>
        <w:pStyle w:val="Normal"/>
        <w:rPr>
          <w:del w:id="421" w:author="JOHN" w:date="1997-08-04T14:38:00Z"/>
        </w:rPr>
      </w:pPr>
      <w:del w:id="420" w:author="JOHN" w:date="1997-08-04T14:38:00Z">
        <w:r>
          <w:rPr/>
          <w:delText>PALCE16V8-14L4</w:delText>
        </w:r>
      </w:del>
    </w:p>
    <w:p>
      <w:pPr>
        <w:pStyle w:val="Normal"/>
        <w:rPr>
          <w:del w:id="423" w:author="JOHN" w:date="1997-08-04T14:38:00Z"/>
        </w:rPr>
      </w:pPr>
      <w:del w:id="422" w:author="JOHN" w:date="1997-08-04T14:38:00Z">
        <w:r>
          <w:rPr/>
          <w:delText>PALCE16V8-14P4</w:delText>
        </w:r>
      </w:del>
    </w:p>
    <w:p>
      <w:pPr>
        <w:pStyle w:val="Normal"/>
        <w:rPr>
          <w:del w:id="425" w:author="JOHN" w:date="1997-08-04T14:38:00Z"/>
        </w:rPr>
      </w:pPr>
      <w:del w:id="424" w:author="JOHN" w:date="1997-08-04T14:38:00Z">
        <w:r>
          <w:rPr/>
          <w:delText>PALCE16V8-16H2</w:delText>
        </w:r>
      </w:del>
    </w:p>
    <w:p>
      <w:pPr>
        <w:pStyle w:val="Normal"/>
        <w:rPr>
          <w:del w:id="427" w:author="JOHN" w:date="1997-08-04T14:38:00Z"/>
        </w:rPr>
      </w:pPr>
      <w:del w:id="426" w:author="JOHN" w:date="1997-08-04T14:38:00Z">
        <w:r>
          <w:rPr/>
          <w:delText>PALCE16V8-16L2</w:delText>
        </w:r>
      </w:del>
    </w:p>
    <w:p>
      <w:pPr>
        <w:pStyle w:val="Normal"/>
        <w:rPr>
          <w:del w:id="429" w:author="JOHN" w:date="1997-08-04T14:38:00Z"/>
        </w:rPr>
      </w:pPr>
      <w:del w:id="428" w:author="JOHN" w:date="1997-08-04T14:38:00Z">
        <w:r>
          <w:rPr/>
          <w:delText xml:space="preserve">PALCE16V8-16P2 </w:delText>
        </w:r>
      </w:del>
    </w:p>
    <w:p>
      <w:pPr>
        <w:pStyle w:val="Normal"/>
        <w:rPr>
          <w:del w:id="431" w:author="JOHN" w:date="1997-08-04T14:38:00Z"/>
        </w:rPr>
      </w:pPr>
      <w:del w:id="430" w:author="JOHN" w:date="1997-08-04T14:38:00Z">
        <w:r>
          <w:rPr/>
          <w:delText>PALCE16V8-16H8</w:delText>
        </w:r>
      </w:del>
    </w:p>
    <w:p>
      <w:pPr>
        <w:pStyle w:val="Normal"/>
        <w:rPr>
          <w:del w:id="433" w:author="JOHN" w:date="1997-08-04T14:38:00Z"/>
        </w:rPr>
      </w:pPr>
      <w:del w:id="432" w:author="JOHN" w:date="1997-08-04T14:38:00Z">
        <w:r>
          <w:rPr/>
          <w:delText>PALCE16V8-16L8</w:delText>
        </w:r>
      </w:del>
    </w:p>
    <w:p>
      <w:pPr>
        <w:pStyle w:val="Normal"/>
        <w:rPr>
          <w:del w:id="435" w:author="JOHN" w:date="1997-08-04T14:38:00Z"/>
        </w:rPr>
      </w:pPr>
      <w:del w:id="434" w:author="JOHN" w:date="1997-08-04T14:38:00Z">
        <w:r>
          <w:rPr/>
          <w:delText>PALCE16V8-16P8</w:delText>
        </w:r>
      </w:del>
    </w:p>
    <w:p>
      <w:pPr>
        <w:pStyle w:val="Normal"/>
        <w:rPr>
          <w:del w:id="437" w:author="JOHN" w:date="1997-08-04T14:38:00Z"/>
        </w:rPr>
      </w:pPr>
      <w:del w:id="436" w:author="JOHN" w:date="1997-08-04T14:38:00Z">
        <w:r>
          <w:rPr/>
          <w:delText>PALCE16V8-16R4</w:delText>
        </w:r>
      </w:del>
    </w:p>
    <w:p>
      <w:pPr>
        <w:pStyle w:val="Normal"/>
        <w:rPr>
          <w:del w:id="439" w:author="JOHN" w:date="1997-08-04T14:38:00Z"/>
        </w:rPr>
      </w:pPr>
      <w:del w:id="438" w:author="JOHN" w:date="1997-08-04T14:38:00Z">
        <w:r>
          <w:rPr/>
          <w:delText>PALCE16V8-16R6</w:delText>
        </w:r>
      </w:del>
    </w:p>
    <w:p>
      <w:pPr>
        <w:pStyle w:val="Normal"/>
        <w:rPr>
          <w:del w:id="441" w:author="JOHN" w:date="1997-08-04T14:38:00Z"/>
        </w:rPr>
      </w:pPr>
      <w:del w:id="440" w:author="JOHN" w:date="1997-08-04T14:38:00Z">
        <w:r>
          <w:rPr/>
          <w:delText>PALCE16V8-16R8</w:delText>
        </w:r>
      </w:del>
    </w:p>
    <w:p>
      <w:pPr>
        <w:pStyle w:val="Normal"/>
        <w:rPr>
          <w:del w:id="443" w:author="JOHN" w:date="1997-08-04T14:38:00Z"/>
        </w:rPr>
      </w:pPr>
      <w:del w:id="442" w:author="JOHN" w:date="1997-08-04T14:38:00Z">
        <w:r>
          <w:rPr/>
          <w:delText>PALCE16V8-16RP4</w:delText>
        </w:r>
      </w:del>
    </w:p>
    <w:p>
      <w:pPr>
        <w:pStyle w:val="Normal"/>
        <w:rPr>
          <w:del w:id="445" w:author="JOHN" w:date="1997-08-04T14:38:00Z"/>
        </w:rPr>
      </w:pPr>
      <w:del w:id="444" w:author="JOHN" w:date="1997-08-04T14:38:00Z">
        <w:r>
          <w:rPr/>
          <w:delText xml:space="preserve">PALCE16V8-16RP6 </w:delText>
        </w:r>
      </w:del>
    </w:p>
    <w:p>
      <w:pPr>
        <w:pStyle w:val="Normal"/>
        <w:rPr>
          <w:del w:id="447" w:author="JOHN" w:date="1997-08-04T14:38:00Z"/>
        </w:rPr>
      </w:pPr>
      <w:del w:id="446" w:author="JOHN" w:date="1997-08-04T14:38:00Z">
        <w:r>
          <w:rPr/>
          <w:delText xml:space="preserve">PALCE16V8-16RP8 </w:delText>
        </w:r>
      </w:del>
    </w:p>
    <w:p>
      <w:pPr>
        <w:pStyle w:val="Normal"/>
        <w:rPr/>
      </w:pPr>
      <w:r>
        <w:rPr/>
        <w:t>PALCE20V8H-25</w:t>
        <w:tab/>
        <w:t xml:space="preserve"> </w:t>
      </w:r>
    </w:p>
    <w:p>
      <w:pPr>
        <w:pStyle w:val="Normal"/>
        <w:rPr/>
      </w:pPr>
      <w:r>
        <w:rPr/>
        <w:t>PALCE20V8Q-25</w:t>
        <w:tab/>
        <w:t xml:space="preserve"> </w:t>
      </w:r>
    </w:p>
    <w:p>
      <w:pPr>
        <w:pStyle w:val="Normal"/>
        <w:rPr/>
      </w:pPr>
      <w:r>
        <w:rPr/>
        <w:t xml:space="preserve">PALCE20V8H-10/4 </w:t>
      </w:r>
    </w:p>
    <w:p>
      <w:pPr>
        <w:pStyle w:val="Normal"/>
        <w:rPr/>
      </w:pPr>
      <w:r>
        <w:rPr/>
        <w:t>PALCE20V8H-15/4</w:t>
      </w:r>
    </w:p>
    <w:p>
      <w:pPr>
        <w:pStyle w:val="Normal"/>
        <w:rPr/>
      </w:pPr>
      <w:r>
        <w:rPr/>
        <w:t>PALCE20V8H-25/4</w:t>
      </w:r>
    </w:p>
    <w:p>
      <w:pPr>
        <w:pStyle w:val="Normal"/>
        <w:rPr/>
      </w:pPr>
      <w:r>
        <w:rPr/>
        <w:t>PALCE20V8Q-15/4</w:t>
      </w:r>
    </w:p>
    <w:p>
      <w:pPr>
        <w:pStyle w:val="Normal"/>
        <w:rPr>
          <w:ins w:id="448" w:author="JOHN" w:date="1997-08-04T14:38:00Z"/>
        </w:rPr>
      </w:pPr>
      <w:r>
        <w:rPr/>
        <w:t xml:space="preserve">PALCE20V8Q-25/4 </w:t>
      </w:r>
    </w:p>
    <w:p>
      <w:pPr>
        <w:pStyle w:val="Normal"/>
        <w:rPr/>
      </w:pPr>
      <w:ins w:id="449" w:author="JOHN" w:date="1997-08-04T14:38:00Z">
        <w:r>
          <w:rPr/>
          <w:t>PALCE20V8</w:t>
        </w:r>
      </w:ins>
    </w:p>
    <w:p>
      <w:pPr>
        <w:pStyle w:val="Normal"/>
        <w:rPr>
          <w:del w:id="451" w:author="JOHN" w:date="1997-08-04T14:38:00Z"/>
        </w:rPr>
      </w:pPr>
      <w:del w:id="450" w:author="JOHN" w:date="1997-08-04T14:38:00Z">
        <w:r>
          <w:rPr/>
          <w:delText xml:space="preserve">PALCE20V8-14H8 </w:delText>
        </w:r>
      </w:del>
    </w:p>
    <w:p>
      <w:pPr>
        <w:pStyle w:val="Normal"/>
        <w:rPr>
          <w:del w:id="453" w:author="JOHN" w:date="1997-08-04T14:38:00Z"/>
        </w:rPr>
      </w:pPr>
      <w:del w:id="452" w:author="JOHN" w:date="1997-08-04T14:38:00Z">
        <w:r>
          <w:rPr/>
          <w:delText>PALCE20V8-14L8</w:delText>
        </w:r>
      </w:del>
    </w:p>
    <w:p>
      <w:pPr>
        <w:pStyle w:val="Normal"/>
        <w:rPr>
          <w:del w:id="455" w:author="JOHN" w:date="1997-08-04T14:38:00Z"/>
        </w:rPr>
      </w:pPr>
      <w:del w:id="454" w:author="JOHN" w:date="1997-08-04T14:38:00Z">
        <w:r>
          <w:rPr/>
          <w:delText>PALCE20V8-14P8</w:delText>
        </w:r>
      </w:del>
    </w:p>
    <w:p>
      <w:pPr>
        <w:pStyle w:val="Normal"/>
        <w:rPr>
          <w:del w:id="457" w:author="JOHN" w:date="1997-08-04T14:38:00Z"/>
        </w:rPr>
      </w:pPr>
      <w:del w:id="456" w:author="JOHN" w:date="1997-08-04T14:38:00Z">
        <w:r>
          <w:rPr/>
          <w:delText>PALCE20V8-16H6</w:delText>
        </w:r>
      </w:del>
    </w:p>
    <w:p>
      <w:pPr>
        <w:pStyle w:val="Normal"/>
        <w:rPr>
          <w:del w:id="459" w:author="JOHN" w:date="1997-08-04T14:38:00Z"/>
        </w:rPr>
      </w:pPr>
      <w:del w:id="458" w:author="JOHN" w:date="1997-08-04T14:38:00Z">
        <w:r>
          <w:rPr/>
          <w:delText>PALCE20V8-16L6</w:delText>
        </w:r>
      </w:del>
    </w:p>
    <w:p>
      <w:pPr>
        <w:pStyle w:val="Normal"/>
        <w:rPr>
          <w:del w:id="461" w:author="JOHN" w:date="1997-08-04T14:38:00Z"/>
        </w:rPr>
      </w:pPr>
      <w:del w:id="460" w:author="JOHN" w:date="1997-08-04T14:38:00Z">
        <w:r>
          <w:rPr/>
          <w:delText>PALCE20V8-16P6</w:delText>
        </w:r>
      </w:del>
    </w:p>
    <w:p>
      <w:pPr>
        <w:pStyle w:val="Normal"/>
        <w:rPr>
          <w:del w:id="463" w:author="JOHN" w:date="1997-08-04T14:38:00Z"/>
        </w:rPr>
      </w:pPr>
      <w:del w:id="462" w:author="JOHN" w:date="1997-08-04T14:38:00Z">
        <w:r>
          <w:rPr/>
          <w:delText>PALCE20V8-18H4</w:delText>
        </w:r>
      </w:del>
    </w:p>
    <w:p>
      <w:pPr>
        <w:pStyle w:val="Normal"/>
        <w:rPr>
          <w:del w:id="465" w:author="JOHN" w:date="1997-08-04T14:38:00Z"/>
        </w:rPr>
      </w:pPr>
      <w:del w:id="464" w:author="JOHN" w:date="1997-08-04T14:38:00Z">
        <w:r>
          <w:rPr/>
          <w:delText>PALCE20V8-18L4</w:delText>
        </w:r>
      </w:del>
    </w:p>
    <w:p>
      <w:pPr>
        <w:pStyle w:val="Normal"/>
        <w:rPr>
          <w:del w:id="467" w:author="JOHN" w:date="1997-08-04T14:38:00Z"/>
        </w:rPr>
      </w:pPr>
      <w:del w:id="466" w:author="JOHN" w:date="1997-08-04T14:38:00Z">
        <w:r>
          <w:rPr/>
          <w:delText>PALCE20V8-18P4</w:delText>
        </w:r>
      </w:del>
    </w:p>
    <w:p>
      <w:pPr>
        <w:pStyle w:val="Normal"/>
        <w:rPr>
          <w:del w:id="469" w:author="JOHN" w:date="1997-08-04T14:38:00Z"/>
        </w:rPr>
      </w:pPr>
      <w:del w:id="468" w:author="JOHN" w:date="1997-08-04T14:38:00Z">
        <w:r>
          <w:rPr/>
          <w:delText>PALCE20V8-20H2</w:delText>
        </w:r>
      </w:del>
    </w:p>
    <w:p>
      <w:pPr>
        <w:pStyle w:val="Normal"/>
        <w:rPr>
          <w:del w:id="471" w:author="JOHN" w:date="1997-08-04T14:38:00Z"/>
        </w:rPr>
      </w:pPr>
      <w:del w:id="470" w:author="JOHN" w:date="1997-08-04T14:38:00Z">
        <w:r>
          <w:rPr/>
          <w:delText>PALCE20V8-20L2</w:delText>
        </w:r>
      </w:del>
    </w:p>
    <w:p>
      <w:pPr>
        <w:pStyle w:val="Normal"/>
        <w:rPr>
          <w:del w:id="473" w:author="JOHN" w:date="1997-08-04T14:38:00Z"/>
        </w:rPr>
      </w:pPr>
      <w:del w:id="472" w:author="JOHN" w:date="1997-08-04T14:38:00Z">
        <w:r>
          <w:rPr/>
          <w:delText>PALCE20V8-20P2</w:delText>
        </w:r>
      </w:del>
    </w:p>
    <w:p>
      <w:pPr>
        <w:pStyle w:val="Normal"/>
        <w:rPr>
          <w:del w:id="475" w:author="JOHN" w:date="1997-08-04T14:38:00Z"/>
        </w:rPr>
      </w:pPr>
      <w:del w:id="474" w:author="JOHN" w:date="1997-08-04T14:38:00Z">
        <w:r>
          <w:rPr/>
          <w:delText>PALCE20V8-20H8</w:delText>
        </w:r>
      </w:del>
    </w:p>
    <w:p>
      <w:pPr>
        <w:pStyle w:val="Normal"/>
        <w:rPr>
          <w:del w:id="477" w:author="JOHN" w:date="1997-08-04T14:38:00Z"/>
        </w:rPr>
      </w:pPr>
      <w:del w:id="476" w:author="JOHN" w:date="1997-08-04T14:38:00Z">
        <w:r>
          <w:rPr/>
          <w:delText>PALCE20V8-20L8</w:delText>
        </w:r>
      </w:del>
    </w:p>
    <w:p>
      <w:pPr>
        <w:pStyle w:val="Normal"/>
        <w:rPr>
          <w:del w:id="479" w:author="JOHN" w:date="1997-08-04T14:38:00Z"/>
        </w:rPr>
      </w:pPr>
      <w:del w:id="478" w:author="JOHN" w:date="1997-08-04T14:38:00Z">
        <w:r>
          <w:rPr/>
          <w:delText>PALCE20V8-20P8</w:delText>
        </w:r>
      </w:del>
    </w:p>
    <w:p>
      <w:pPr>
        <w:pStyle w:val="Normal"/>
        <w:rPr>
          <w:del w:id="481" w:author="JOHN" w:date="1997-08-04T14:38:00Z"/>
        </w:rPr>
      </w:pPr>
      <w:del w:id="480" w:author="JOHN" w:date="1997-08-04T14:38:00Z">
        <w:r>
          <w:rPr/>
          <w:delText>PALCE20V8-20R4</w:delText>
        </w:r>
      </w:del>
    </w:p>
    <w:p>
      <w:pPr>
        <w:pStyle w:val="Normal"/>
        <w:rPr>
          <w:del w:id="483" w:author="JOHN" w:date="1997-08-04T14:38:00Z"/>
        </w:rPr>
      </w:pPr>
      <w:del w:id="482" w:author="JOHN" w:date="1997-08-04T14:38:00Z">
        <w:r>
          <w:rPr/>
          <w:delText>PALCE20V8-20R6</w:delText>
        </w:r>
      </w:del>
    </w:p>
    <w:p>
      <w:pPr>
        <w:pStyle w:val="Normal"/>
        <w:rPr>
          <w:del w:id="485" w:author="JOHN" w:date="1997-08-04T14:38:00Z"/>
        </w:rPr>
      </w:pPr>
      <w:del w:id="484" w:author="JOHN" w:date="1997-08-04T14:38:00Z">
        <w:r>
          <w:rPr/>
          <w:delText>PALCE20V8-20R8</w:delText>
        </w:r>
      </w:del>
    </w:p>
    <w:p>
      <w:pPr>
        <w:pStyle w:val="Normal"/>
        <w:rPr>
          <w:del w:id="487" w:author="JOHN" w:date="1997-08-04T14:38:00Z"/>
        </w:rPr>
      </w:pPr>
      <w:del w:id="486" w:author="JOHN" w:date="1997-08-04T14:38:00Z">
        <w:r>
          <w:rPr/>
          <w:delText>PALCE20V8-20RP4</w:delText>
        </w:r>
      </w:del>
    </w:p>
    <w:p>
      <w:pPr>
        <w:pStyle w:val="Normal"/>
        <w:rPr>
          <w:del w:id="489" w:author="JOHN" w:date="1997-08-04T14:38:00Z"/>
        </w:rPr>
      </w:pPr>
      <w:del w:id="488" w:author="JOHN" w:date="1997-08-04T14:38:00Z">
        <w:r>
          <w:rPr/>
          <w:delText xml:space="preserve">PALCE20V8-20RP6 </w:delText>
        </w:r>
      </w:del>
    </w:p>
    <w:p>
      <w:pPr>
        <w:pStyle w:val="Normal"/>
        <w:rPr>
          <w:del w:id="491" w:author="JOHN" w:date="1997-08-04T14:38:00Z"/>
        </w:rPr>
      </w:pPr>
      <w:del w:id="490" w:author="JOHN" w:date="1997-08-04T14:38:00Z">
        <w:r>
          <w:rPr/>
          <w:delText xml:space="preserve">PALCE20V8-20RP8 </w:delText>
        </w:r>
      </w:del>
    </w:p>
    <w:p>
      <w:pPr>
        <w:pStyle w:val="Normal"/>
        <w:rPr/>
      </w:pPr>
      <w:r>
        <w:rPr/>
        <w:t xml:space="preserve">PALCE20RA10 </w:t>
      </w:r>
    </w:p>
    <w:p>
      <w:pPr>
        <w:pStyle w:val="Normal"/>
        <w:rPr>
          <w:ins w:id="493" w:author="JOHN" w:date="1997-08-04T11:17:00Z"/>
        </w:rPr>
      </w:pPr>
      <w:ins w:id="492" w:author="JOHN" w:date="1997-08-04T11:17:00Z">
        <w:r>
          <w:rPr/>
          <w:t>PALCE20RA10H</w:t>
        </w:r>
      </w:ins>
    </w:p>
    <w:p>
      <w:pPr>
        <w:pStyle w:val="Normal"/>
        <w:rPr>
          <w:ins w:id="495" w:author="JOHN" w:date="1997-08-04T11:17:00Z"/>
        </w:rPr>
      </w:pPr>
      <w:ins w:id="494" w:author="JOHN" w:date="1997-08-04T11:17:00Z">
        <w:r>
          <w:rPr/>
          <w:t>PALCE20RA10HQ</w:t>
        </w:r>
      </w:ins>
    </w:p>
    <w:p>
      <w:pPr>
        <w:pStyle w:val="Normal"/>
        <w:rPr/>
      </w:pPr>
      <w:r>
        <w:rPr/>
        <w:t>PALCE26V12H/4</w:t>
      </w:r>
    </w:p>
    <w:p>
      <w:pPr>
        <w:pStyle w:val="Normal"/>
        <w:rPr/>
      </w:pPr>
      <w:r>
        <w:rPr/>
        <w:t xml:space="preserve">PALCE26V12 </w:t>
      </w:r>
    </w:p>
    <w:p>
      <w:pPr>
        <w:pStyle w:val="Normal"/>
        <w:rPr/>
      </w:pPr>
      <w:r>
        <w:rPr/>
        <w:t>MACH110</w:t>
        <w:tab/>
        <w:t>P17</w:t>
      </w:r>
    </w:p>
    <w:p>
      <w:pPr>
        <w:pStyle w:val="Normal"/>
        <w:rPr/>
      </w:pPr>
      <w:r>
        <w:rPr/>
        <w:t>MACH111</w:t>
        <w:tab/>
        <w:t>P17</w:t>
      </w:r>
    </w:p>
    <w:p>
      <w:pPr>
        <w:pStyle w:val="Normal"/>
        <w:rPr>
          <w:ins w:id="497" w:author="JOHN" w:date="1997-08-04T11:17:00Z"/>
        </w:rPr>
      </w:pPr>
      <w:ins w:id="496" w:author="JOHN" w:date="1997-08-04T11:17:00Z">
        <w:r>
          <w:rPr/>
          <w:t>MACH111-SP</w:t>
          <w:tab/>
          <w:t>P17</w:t>
        </w:r>
      </w:ins>
    </w:p>
    <w:p>
      <w:pPr>
        <w:pStyle w:val="Normal"/>
        <w:rPr/>
      </w:pPr>
      <w:r>
        <w:rPr/>
        <w:t>MACH120</w:t>
        <w:tab/>
        <w:t>P20</w:t>
      </w:r>
    </w:p>
    <w:p>
      <w:pPr>
        <w:pStyle w:val="Normal"/>
        <w:rPr/>
      </w:pPr>
      <w:r>
        <w:rPr/>
        <w:t>MACH210</w:t>
        <w:tab/>
        <w:t>P17</w:t>
      </w:r>
    </w:p>
    <w:p>
      <w:pPr>
        <w:pStyle w:val="Normal"/>
        <w:rPr/>
      </w:pPr>
      <w:r>
        <w:rPr/>
        <w:t>MACH211</w:t>
        <w:tab/>
        <w:t>P17</w:t>
      </w:r>
    </w:p>
    <w:p>
      <w:pPr>
        <w:pStyle w:val="Normal"/>
        <w:rPr>
          <w:ins w:id="499" w:author="JOHN" w:date="1997-08-04T11:17:00Z"/>
        </w:rPr>
      </w:pPr>
      <w:ins w:id="498" w:author="JOHN" w:date="1997-08-04T11:17:00Z">
        <w:r>
          <w:rPr/>
          <w:t>MACH211-SP</w:t>
          <w:tab/>
          <w:t>P17</w:t>
        </w:r>
      </w:ins>
    </w:p>
    <w:p>
      <w:pPr>
        <w:pStyle w:val="Normal"/>
        <w:rPr/>
      </w:pPr>
      <w:r>
        <w:rPr/>
        <w:t>MACH215</w:t>
        <w:tab/>
        <w:t>P17</w:t>
      </w:r>
    </w:p>
    <w:p>
      <w:pPr>
        <w:pStyle w:val="Normal"/>
        <w:rPr/>
      </w:pPr>
      <w:r>
        <w:rPr/>
        <w:t>MACH220</w:t>
        <w:tab/>
        <w:t>P20</w:t>
      </w:r>
    </w:p>
    <w:p>
      <w:pPr>
        <w:pStyle w:val="Normal"/>
        <w:rPr/>
      </w:pPr>
      <w:r>
        <w:rPr/>
        <w:t>MACH230</w:t>
        <w:tab/>
        <w:t>P18</w:t>
      </w:r>
    </w:p>
    <w:p>
      <w:pPr>
        <w:pStyle w:val="Normal"/>
        <w:rPr/>
      </w:pPr>
      <w:r>
        <w:rPr/>
        <w:t>MACH130</w:t>
        <w:tab/>
        <w:t>P18</w:t>
      </w:r>
    </w:p>
    <w:p>
      <w:pPr>
        <w:pStyle w:val="Normal"/>
        <w:rPr/>
      </w:pPr>
      <w:r>
        <w:rPr/>
        <w:t>MACH435</w:t>
        <w:tab/>
        <w:t>P19</w:t>
      </w:r>
    </w:p>
    <w:p>
      <w:pPr>
        <w:pStyle w:val="Normal"/>
        <w:rPr/>
      </w:pPr>
      <w:r>
        <w:rPr/>
        <w:t xml:space="preserve">PALC16L8Z </w:t>
      </w:r>
    </w:p>
    <w:p>
      <w:pPr>
        <w:pStyle w:val="Normal"/>
        <w:rPr/>
      </w:pPr>
      <w:r>
        <w:rPr/>
        <w:t xml:space="preserve">PALC16R4Z </w:t>
      </w:r>
    </w:p>
    <w:p>
      <w:pPr>
        <w:pStyle w:val="Normal"/>
        <w:rPr/>
      </w:pPr>
      <w:r>
        <w:rPr/>
        <w:t xml:space="preserve">PALC16R6Z </w:t>
      </w:r>
    </w:p>
    <w:p>
      <w:pPr>
        <w:pStyle w:val="Normal"/>
        <w:rPr/>
      </w:pPr>
      <w:r>
        <w:rPr/>
        <w:t>PALC16R8Z</w:t>
      </w:r>
    </w:p>
    <w:p>
      <w:pPr>
        <w:pStyle w:val="Normal"/>
        <w:rPr/>
      </w:pPr>
      <w:r>
        <w:rPr/>
        <w:t xml:space="preserve">PALLV22V10 </w:t>
      </w:r>
    </w:p>
    <w:p>
      <w:pPr>
        <w:pStyle w:val="Normal"/>
        <w:rPr/>
      </w:pPr>
      <w:r>
        <w:rPr/>
        <w:t xml:space="preserve">AmPAL22V10 </w:t>
      </w:r>
    </w:p>
    <w:p>
      <w:pPr>
        <w:pStyle w:val="Normal"/>
        <w:rPr/>
      </w:pPr>
      <w:r>
        <w:rPr/>
        <w:t xml:space="preserve">AmPAL22V10A </w:t>
      </w:r>
    </w:p>
    <w:p>
      <w:pPr>
        <w:pStyle w:val="Normal"/>
        <w:rPr/>
      </w:pPr>
      <w:r>
        <w:rPr/>
        <w:t>AmPALCE22V10H</w:t>
      </w:r>
    </w:p>
    <w:p>
      <w:pPr>
        <w:pStyle w:val="Normal"/>
        <w:rPr/>
      </w:pPr>
      <w:r>
        <w:rPr/>
        <w:t xml:space="preserve">AmPALCE22V10Q </w:t>
      </w:r>
    </w:p>
    <w:p>
      <w:pPr>
        <w:pStyle w:val="Normal"/>
        <w:rPr/>
      </w:pPr>
      <w:r>
        <w:rPr/>
        <w:t>AmPALCE22V10Z</w:t>
      </w:r>
    </w:p>
    <w:p>
      <w:pPr>
        <w:pStyle w:val="Normal"/>
        <w:rPr/>
      </w:pPr>
      <w:r>
        <w:rPr/>
        <w:t>AmPAL LV22V10Z</w:t>
      </w:r>
    </w:p>
    <w:p>
      <w:pPr>
        <w:pStyle w:val="Normal"/>
        <w:rPr/>
      </w:pPr>
      <w:r>
        <w:rPr/>
        <w:t>AmPALCE26V12H</w:t>
      </w:r>
    </w:p>
    <w:p>
      <w:pPr>
        <w:pStyle w:val="Normal"/>
        <w:rPr/>
      </w:pPr>
      <w:r>
        <w:rPr/>
        <w:t>AmPALCE610H</w:t>
      </w:r>
    </w:p>
    <w:p>
      <w:pPr>
        <w:pStyle w:val="Normal"/>
        <w:rPr/>
      </w:pPr>
      <w:r>
        <w:rPr>
          <w:b/>
          <w:bCs/>
        </w:rPr>
        <w:t>87C51</w:t>
      </w:r>
      <w:r>
        <w:rPr/>
        <w:t xml:space="preserve"> </w:t>
      </w:r>
    </w:p>
    <w:p>
      <w:pPr>
        <w:pStyle w:val="Normal"/>
        <w:rPr/>
      </w:pPr>
      <w:r>
        <w:rPr/>
        <w:t xml:space="preserve">8751H </w:t>
      </w:r>
    </w:p>
    <w:p>
      <w:pPr>
        <w:pStyle w:val="Normal"/>
        <w:rPr/>
      </w:pPr>
      <w:r>
        <w:rPr/>
        <w:t xml:space="preserve">8753H </w:t>
      </w:r>
    </w:p>
    <w:p>
      <w:pPr>
        <w:pStyle w:val="Normal"/>
        <w:rPr/>
      </w:pPr>
      <w:r>
        <w:rPr/>
        <w:t xml:space="preserve">87C521T2 </w:t>
      </w:r>
    </w:p>
    <w:p>
      <w:pPr>
        <w:pStyle w:val="Normal"/>
        <w:rPr/>
      </w:pPr>
      <w:r>
        <w:rPr/>
        <w:t xml:space="preserve">87C521 </w:t>
      </w:r>
    </w:p>
    <w:p>
      <w:pPr>
        <w:pStyle w:val="Normal"/>
        <w:rPr/>
      </w:pPr>
      <w:r>
        <w:rPr/>
        <w:t xml:space="preserve">87C541 </w:t>
      </w:r>
    </w:p>
    <w:p>
      <w:pPr>
        <w:pStyle w:val="Heading1"/>
        <w:rPr/>
      </w:pPr>
      <w:r>
        <w:rPr/>
        <w:t>AMD(MMI)</w:t>
      </w:r>
    </w:p>
    <w:p>
      <w:pPr>
        <w:pStyle w:val="Normal"/>
        <w:rPr/>
      </w:pPr>
      <w:r>
        <w:rPr/>
        <w:t>PAL10H8</w:t>
      </w:r>
    </w:p>
    <w:p>
      <w:pPr>
        <w:pStyle w:val="Normal"/>
        <w:rPr/>
      </w:pPr>
      <w:r>
        <w:rPr/>
        <w:t xml:space="preserve">PAL10H8-2 </w:t>
      </w:r>
    </w:p>
    <w:p>
      <w:pPr>
        <w:pStyle w:val="Normal"/>
        <w:rPr/>
      </w:pPr>
      <w:r>
        <w:rPr/>
        <w:t xml:space="preserve">PAL10L8 </w:t>
      </w:r>
    </w:p>
    <w:p>
      <w:pPr>
        <w:pStyle w:val="Normal"/>
        <w:rPr/>
      </w:pPr>
      <w:r>
        <w:rPr/>
        <w:t xml:space="preserve">PAL10L8-2 </w:t>
      </w:r>
    </w:p>
    <w:p>
      <w:pPr>
        <w:pStyle w:val="Normal"/>
        <w:rPr/>
      </w:pPr>
      <w:r>
        <w:rPr/>
        <w:t xml:space="preserve">PAL12H6 </w:t>
      </w:r>
    </w:p>
    <w:p>
      <w:pPr>
        <w:pStyle w:val="Normal"/>
        <w:rPr/>
      </w:pPr>
      <w:r>
        <w:rPr/>
        <w:t xml:space="preserve">PAL12H6-2 </w:t>
      </w:r>
    </w:p>
    <w:p>
      <w:pPr>
        <w:pStyle w:val="Normal"/>
        <w:rPr/>
      </w:pPr>
      <w:r>
        <w:rPr/>
        <w:t xml:space="preserve">PAL12L6 </w:t>
      </w:r>
    </w:p>
    <w:p>
      <w:pPr>
        <w:pStyle w:val="Normal"/>
        <w:rPr/>
      </w:pPr>
      <w:r>
        <w:rPr/>
        <w:t xml:space="preserve">PAL12L6-2 </w:t>
      </w:r>
    </w:p>
    <w:p>
      <w:pPr>
        <w:pStyle w:val="Normal"/>
        <w:rPr/>
      </w:pPr>
      <w:r>
        <w:rPr/>
        <w:t xml:space="preserve">PAL14H4 </w:t>
      </w:r>
    </w:p>
    <w:p>
      <w:pPr>
        <w:pStyle w:val="Normal"/>
        <w:rPr/>
      </w:pPr>
      <w:r>
        <w:rPr/>
        <w:t xml:space="preserve">PAL14H4-2 </w:t>
      </w:r>
    </w:p>
    <w:p>
      <w:pPr>
        <w:pStyle w:val="Normal"/>
        <w:rPr/>
      </w:pPr>
      <w:r>
        <w:rPr/>
        <w:t xml:space="preserve">PAL14L4 </w:t>
      </w:r>
    </w:p>
    <w:p>
      <w:pPr>
        <w:pStyle w:val="Normal"/>
        <w:rPr/>
      </w:pPr>
      <w:r>
        <w:rPr/>
        <w:t xml:space="preserve">PAL14L4-2 </w:t>
      </w:r>
    </w:p>
    <w:p>
      <w:pPr>
        <w:pStyle w:val="Normal"/>
        <w:rPr/>
      </w:pPr>
      <w:r>
        <w:rPr/>
        <w:t xml:space="preserve">PAL16H2 </w:t>
      </w:r>
    </w:p>
    <w:p>
      <w:pPr>
        <w:pStyle w:val="Normal"/>
        <w:rPr/>
      </w:pPr>
      <w:r>
        <w:rPr/>
        <w:t xml:space="preserve">PAL16H2-2 </w:t>
      </w:r>
    </w:p>
    <w:p>
      <w:pPr>
        <w:pStyle w:val="Normal"/>
        <w:rPr/>
      </w:pPr>
      <w:r>
        <w:rPr/>
        <w:t xml:space="preserve">PAL16L2 </w:t>
      </w:r>
    </w:p>
    <w:p>
      <w:pPr>
        <w:pStyle w:val="Normal"/>
        <w:rPr/>
      </w:pPr>
      <w:r>
        <w:rPr/>
        <w:t xml:space="preserve">PAL16L2-2 </w:t>
      </w:r>
    </w:p>
    <w:p>
      <w:pPr>
        <w:pStyle w:val="Normal"/>
        <w:rPr/>
      </w:pPr>
      <w:r>
        <w:rPr/>
        <w:t xml:space="preserve">PAL16C1 </w:t>
      </w:r>
    </w:p>
    <w:p>
      <w:pPr>
        <w:pStyle w:val="Normal"/>
        <w:rPr/>
      </w:pPr>
      <w:r>
        <w:rPr/>
        <w:t xml:space="preserve">PAL16C1-2 </w:t>
      </w:r>
    </w:p>
    <w:p>
      <w:pPr>
        <w:pStyle w:val="Normal"/>
        <w:rPr/>
      </w:pPr>
      <w:r>
        <w:rPr/>
        <w:t xml:space="preserve">PAL16L8 </w:t>
      </w:r>
    </w:p>
    <w:p>
      <w:pPr>
        <w:pStyle w:val="Normal"/>
        <w:rPr/>
      </w:pPr>
      <w:r>
        <w:rPr/>
        <w:t xml:space="preserve">PAL16L8A </w:t>
      </w:r>
    </w:p>
    <w:p>
      <w:pPr>
        <w:pStyle w:val="Normal"/>
        <w:rPr/>
      </w:pPr>
      <w:r>
        <w:rPr/>
        <w:t xml:space="preserve">PAL16L8A-2 </w:t>
      </w:r>
    </w:p>
    <w:p>
      <w:pPr>
        <w:pStyle w:val="Normal"/>
        <w:rPr/>
      </w:pPr>
      <w:r>
        <w:rPr/>
        <w:t xml:space="preserve">PAL16L8A-4 </w:t>
      </w:r>
    </w:p>
    <w:p>
      <w:pPr>
        <w:pStyle w:val="Normal"/>
        <w:rPr/>
      </w:pPr>
      <w:r>
        <w:rPr/>
        <w:t xml:space="preserve">PAL16R4 </w:t>
      </w:r>
    </w:p>
    <w:p>
      <w:pPr>
        <w:pStyle w:val="Normal"/>
        <w:rPr/>
      </w:pPr>
      <w:r>
        <w:rPr/>
        <w:t xml:space="preserve">PAL16R4A </w:t>
      </w:r>
    </w:p>
    <w:p>
      <w:pPr>
        <w:pStyle w:val="Normal"/>
        <w:rPr/>
      </w:pPr>
      <w:r>
        <w:rPr/>
        <w:t xml:space="preserve">PAL16R4A-2 </w:t>
      </w:r>
    </w:p>
    <w:p>
      <w:pPr>
        <w:pStyle w:val="Normal"/>
        <w:rPr/>
      </w:pPr>
      <w:r>
        <w:rPr/>
        <w:t xml:space="preserve">PAL16R4A-4 </w:t>
      </w:r>
    </w:p>
    <w:p>
      <w:pPr>
        <w:pStyle w:val="Normal"/>
        <w:rPr/>
      </w:pPr>
      <w:r>
        <w:rPr/>
        <w:t xml:space="preserve">PAL16R6 </w:t>
      </w:r>
    </w:p>
    <w:p>
      <w:pPr>
        <w:pStyle w:val="Normal"/>
        <w:rPr/>
      </w:pPr>
      <w:r>
        <w:rPr/>
        <w:t xml:space="preserve">PAL16R6A </w:t>
      </w:r>
    </w:p>
    <w:p>
      <w:pPr>
        <w:pStyle w:val="Normal"/>
        <w:rPr/>
      </w:pPr>
      <w:r>
        <w:rPr/>
        <w:t xml:space="preserve">PAL16R6A-2 </w:t>
      </w:r>
    </w:p>
    <w:p>
      <w:pPr>
        <w:pStyle w:val="Normal"/>
        <w:rPr/>
      </w:pPr>
      <w:r>
        <w:rPr/>
        <w:t xml:space="preserve">PAL16R6A-4 </w:t>
      </w:r>
    </w:p>
    <w:p>
      <w:pPr>
        <w:pStyle w:val="Normal"/>
        <w:rPr/>
      </w:pPr>
      <w:r>
        <w:rPr/>
        <w:t xml:space="preserve">PAL16R8 </w:t>
      </w:r>
    </w:p>
    <w:p>
      <w:pPr>
        <w:pStyle w:val="Normal"/>
        <w:rPr/>
      </w:pPr>
      <w:r>
        <w:rPr/>
        <w:t xml:space="preserve">PAL16R8A </w:t>
      </w:r>
    </w:p>
    <w:p>
      <w:pPr>
        <w:pStyle w:val="Normal"/>
        <w:rPr/>
      </w:pPr>
      <w:r>
        <w:rPr/>
        <w:t xml:space="preserve">PAL16R8A-2 </w:t>
      </w:r>
    </w:p>
    <w:p>
      <w:pPr>
        <w:pStyle w:val="Normal"/>
        <w:rPr/>
      </w:pPr>
      <w:r>
        <w:rPr/>
        <w:t xml:space="preserve">PAL16R8A-4 </w:t>
      </w:r>
    </w:p>
    <w:p>
      <w:pPr>
        <w:pStyle w:val="Normal"/>
        <w:rPr/>
      </w:pPr>
      <w:r>
        <w:rPr/>
        <w:t xml:space="preserve">PAL16X4 </w:t>
      </w:r>
    </w:p>
    <w:p>
      <w:pPr>
        <w:pStyle w:val="Normal"/>
        <w:rPr/>
      </w:pPr>
      <w:r>
        <w:rPr/>
        <w:t xml:space="preserve">PAL16L8B </w:t>
      </w:r>
    </w:p>
    <w:p>
      <w:pPr>
        <w:pStyle w:val="Normal"/>
        <w:rPr/>
      </w:pPr>
      <w:r>
        <w:rPr/>
        <w:t xml:space="preserve">PAL16L8B-2 </w:t>
      </w:r>
    </w:p>
    <w:p>
      <w:pPr>
        <w:pStyle w:val="Normal"/>
        <w:rPr/>
      </w:pPr>
      <w:r>
        <w:rPr/>
        <w:t xml:space="preserve">PAL16L8B-4 </w:t>
      </w:r>
    </w:p>
    <w:p>
      <w:pPr>
        <w:pStyle w:val="Normal"/>
        <w:rPr/>
      </w:pPr>
      <w:r>
        <w:rPr/>
        <w:t xml:space="preserve">PAL16L8D </w:t>
      </w:r>
    </w:p>
    <w:p>
      <w:pPr>
        <w:pStyle w:val="Normal"/>
        <w:rPr/>
      </w:pPr>
      <w:r>
        <w:rPr/>
        <w:t xml:space="preserve">PAL16L8H-15 </w:t>
      </w:r>
    </w:p>
    <w:p>
      <w:pPr>
        <w:pStyle w:val="Normal"/>
        <w:rPr/>
      </w:pPr>
      <w:r>
        <w:rPr/>
        <w:t xml:space="preserve">PAL16R4B </w:t>
      </w:r>
    </w:p>
    <w:p>
      <w:pPr>
        <w:pStyle w:val="Normal"/>
        <w:rPr/>
      </w:pPr>
      <w:r>
        <w:rPr/>
        <w:t xml:space="preserve">PAL16R4B-2 </w:t>
      </w:r>
    </w:p>
    <w:p>
      <w:pPr>
        <w:pStyle w:val="Normal"/>
        <w:rPr/>
      </w:pPr>
      <w:r>
        <w:rPr/>
        <w:t xml:space="preserve">PAL16R4B-4 </w:t>
      </w:r>
    </w:p>
    <w:p>
      <w:pPr>
        <w:pStyle w:val="Normal"/>
        <w:rPr/>
      </w:pPr>
      <w:r>
        <w:rPr/>
        <w:t xml:space="preserve">PAL16R4D </w:t>
      </w:r>
    </w:p>
    <w:p>
      <w:pPr>
        <w:pStyle w:val="Normal"/>
        <w:rPr/>
      </w:pPr>
      <w:r>
        <w:rPr/>
        <w:t xml:space="preserve">PAL16R4H-15 </w:t>
      </w:r>
    </w:p>
    <w:p>
      <w:pPr>
        <w:pStyle w:val="Normal"/>
        <w:rPr/>
      </w:pPr>
      <w:r>
        <w:rPr/>
        <w:t xml:space="preserve">PAL16R6B </w:t>
      </w:r>
    </w:p>
    <w:p>
      <w:pPr>
        <w:pStyle w:val="Normal"/>
        <w:rPr/>
      </w:pPr>
      <w:r>
        <w:rPr/>
        <w:t xml:space="preserve">PAL16R6B-2 </w:t>
      </w:r>
    </w:p>
    <w:p>
      <w:pPr>
        <w:pStyle w:val="Normal"/>
        <w:rPr/>
      </w:pPr>
      <w:r>
        <w:rPr/>
        <w:t xml:space="preserve">PAL16R6B-4 </w:t>
      </w:r>
    </w:p>
    <w:p>
      <w:pPr>
        <w:pStyle w:val="Normal"/>
        <w:rPr/>
      </w:pPr>
      <w:r>
        <w:rPr/>
        <w:t xml:space="preserve">PAL16R6D </w:t>
      </w:r>
    </w:p>
    <w:p>
      <w:pPr>
        <w:pStyle w:val="Normal"/>
        <w:rPr/>
      </w:pPr>
      <w:r>
        <w:rPr/>
        <w:t xml:space="preserve">PAL16R6H-15 </w:t>
      </w:r>
    </w:p>
    <w:p>
      <w:pPr>
        <w:pStyle w:val="Normal"/>
        <w:rPr/>
      </w:pPr>
      <w:r>
        <w:rPr/>
        <w:t xml:space="preserve">PAL16R8B </w:t>
      </w:r>
    </w:p>
    <w:p>
      <w:pPr>
        <w:pStyle w:val="Normal"/>
        <w:rPr/>
      </w:pPr>
      <w:r>
        <w:rPr/>
        <w:t xml:space="preserve">PAL16R8B-2 </w:t>
      </w:r>
    </w:p>
    <w:p>
      <w:pPr>
        <w:pStyle w:val="Normal"/>
        <w:rPr/>
      </w:pPr>
      <w:r>
        <w:rPr/>
        <w:t xml:space="preserve">PAL16R8B-4 </w:t>
      </w:r>
    </w:p>
    <w:p>
      <w:pPr>
        <w:pStyle w:val="Normal"/>
        <w:rPr/>
      </w:pPr>
      <w:r>
        <w:rPr/>
        <w:t xml:space="preserve">PAL16R8D </w:t>
      </w:r>
    </w:p>
    <w:p>
      <w:pPr>
        <w:pStyle w:val="Normal"/>
        <w:rPr/>
      </w:pPr>
      <w:r>
        <w:rPr/>
        <w:t xml:space="preserve">PAL16R8H-15 </w:t>
      </w:r>
    </w:p>
    <w:p>
      <w:pPr>
        <w:pStyle w:val="Normal"/>
        <w:rPr/>
      </w:pPr>
      <w:r>
        <w:rPr/>
        <w:t>PAL12L10</w:t>
      </w:r>
    </w:p>
    <w:p>
      <w:pPr>
        <w:pStyle w:val="Normal"/>
        <w:rPr/>
      </w:pPr>
      <w:r>
        <w:rPr/>
        <w:t xml:space="preserve">PAL14L8 </w:t>
      </w:r>
    </w:p>
    <w:p>
      <w:pPr>
        <w:pStyle w:val="Normal"/>
        <w:rPr/>
      </w:pPr>
      <w:r>
        <w:rPr/>
        <w:t xml:space="preserve">PAL16L6 </w:t>
      </w:r>
    </w:p>
    <w:p>
      <w:pPr>
        <w:pStyle w:val="Normal"/>
        <w:rPr/>
      </w:pPr>
      <w:r>
        <w:rPr/>
        <w:t xml:space="preserve">PAL18L4 </w:t>
      </w:r>
    </w:p>
    <w:p>
      <w:pPr>
        <w:pStyle w:val="Normal"/>
        <w:rPr/>
      </w:pPr>
      <w:r>
        <w:rPr/>
        <w:t xml:space="preserve">PAL20L2 </w:t>
      </w:r>
    </w:p>
    <w:p>
      <w:pPr>
        <w:pStyle w:val="Normal"/>
        <w:rPr/>
      </w:pPr>
      <w:r>
        <w:rPr/>
        <w:t xml:space="preserve">PAL20C1 </w:t>
      </w:r>
    </w:p>
    <w:p>
      <w:pPr>
        <w:pStyle w:val="Normal"/>
        <w:rPr/>
      </w:pPr>
      <w:r>
        <w:rPr/>
        <w:t xml:space="preserve">PAL20L10 </w:t>
      </w:r>
    </w:p>
    <w:p>
      <w:pPr>
        <w:pStyle w:val="Normal"/>
        <w:rPr/>
      </w:pPr>
      <w:r>
        <w:rPr/>
        <w:t xml:space="preserve">PAL20L10A </w:t>
      </w:r>
    </w:p>
    <w:p>
      <w:pPr>
        <w:pStyle w:val="Normal"/>
        <w:rPr/>
      </w:pPr>
      <w:r>
        <w:rPr/>
        <w:t>PAL20X10</w:t>
      </w:r>
    </w:p>
    <w:p>
      <w:pPr>
        <w:pStyle w:val="Normal"/>
        <w:rPr/>
      </w:pPr>
      <w:r>
        <w:rPr/>
        <w:t xml:space="preserve">PAL20X10A </w:t>
      </w:r>
    </w:p>
    <w:p>
      <w:pPr>
        <w:pStyle w:val="Normal"/>
        <w:rPr/>
      </w:pPr>
      <w:r>
        <w:rPr/>
        <w:t xml:space="preserve">PAL20X4 </w:t>
      </w:r>
    </w:p>
    <w:p>
      <w:pPr>
        <w:pStyle w:val="Normal"/>
        <w:rPr/>
      </w:pPr>
      <w:r>
        <w:rPr/>
        <w:t xml:space="preserve">PAL20X4A </w:t>
      </w:r>
    </w:p>
    <w:p>
      <w:pPr>
        <w:pStyle w:val="Normal"/>
        <w:rPr/>
      </w:pPr>
      <w:r>
        <w:rPr/>
        <w:t xml:space="preserve">PAL20X8 </w:t>
      </w:r>
    </w:p>
    <w:p>
      <w:pPr>
        <w:pStyle w:val="Normal"/>
        <w:rPr/>
      </w:pPr>
      <w:r>
        <w:rPr/>
        <w:t xml:space="preserve">PAL20X8A </w:t>
      </w:r>
    </w:p>
    <w:p>
      <w:pPr>
        <w:pStyle w:val="Normal"/>
        <w:rPr/>
      </w:pPr>
      <w:r>
        <w:rPr/>
        <w:t xml:space="preserve">PAL20L8A </w:t>
      </w:r>
    </w:p>
    <w:p>
      <w:pPr>
        <w:pStyle w:val="Normal"/>
        <w:rPr/>
      </w:pPr>
      <w:r>
        <w:rPr/>
        <w:t xml:space="preserve">PAL20L8A-2 </w:t>
      </w:r>
    </w:p>
    <w:p>
      <w:pPr>
        <w:pStyle w:val="Normal"/>
        <w:rPr/>
      </w:pPr>
      <w:r>
        <w:rPr/>
        <w:t xml:space="preserve">PAL20L8B </w:t>
      </w:r>
    </w:p>
    <w:p>
      <w:pPr>
        <w:pStyle w:val="Normal"/>
        <w:rPr/>
      </w:pPr>
      <w:r>
        <w:rPr/>
        <w:t xml:space="preserve">PAL20L8B-2 </w:t>
      </w:r>
    </w:p>
    <w:p>
      <w:pPr>
        <w:pStyle w:val="Normal"/>
        <w:rPr/>
      </w:pPr>
      <w:r>
        <w:rPr/>
        <w:t xml:space="preserve">PAL20R4A </w:t>
      </w:r>
    </w:p>
    <w:p>
      <w:pPr>
        <w:pStyle w:val="Normal"/>
        <w:rPr/>
      </w:pPr>
      <w:r>
        <w:rPr/>
        <w:t xml:space="preserve">PAL20R4A-2 </w:t>
      </w:r>
    </w:p>
    <w:p>
      <w:pPr>
        <w:pStyle w:val="Normal"/>
        <w:rPr/>
      </w:pPr>
      <w:r>
        <w:rPr/>
        <w:t xml:space="preserve">PAL20R4B </w:t>
      </w:r>
    </w:p>
    <w:p>
      <w:pPr>
        <w:pStyle w:val="Normal"/>
        <w:rPr/>
      </w:pPr>
      <w:r>
        <w:rPr/>
        <w:t xml:space="preserve">PAL20R4B-2 </w:t>
      </w:r>
    </w:p>
    <w:p>
      <w:pPr>
        <w:pStyle w:val="Normal"/>
        <w:rPr/>
      </w:pPr>
      <w:r>
        <w:rPr/>
        <w:t xml:space="preserve">PAL20R6A </w:t>
      </w:r>
    </w:p>
    <w:p>
      <w:pPr>
        <w:pStyle w:val="Normal"/>
        <w:rPr/>
      </w:pPr>
      <w:r>
        <w:rPr/>
        <w:t xml:space="preserve">PAL20R6A-2 </w:t>
      </w:r>
    </w:p>
    <w:p>
      <w:pPr>
        <w:pStyle w:val="Normal"/>
        <w:rPr/>
      </w:pPr>
      <w:r>
        <w:rPr/>
        <w:t xml:space="preserve">PAL20R6B </w:t>
      </w:r>
    </w:p>
    <w:p>
      <w:pPr>
        <w:pStyle w:val="Normal"/>
        <w:rPr/>
      </w:pPr>
      <w:r>
        <w:rPr/>
        <w:t xml:space="preserve">PAL20R6B-2 </w:t>
      </w:r>
    </w:p>
    <w:p>
      <w:pPr>
        <w:pStyle w:val="Normal"/>
        <w:rPr/>
      </w:pPr>
      <w:r>
        <w:rPr/>
        <w:t xml:space="preserve">PAL20R8A </w:t>
      </w:r>
    </w:p>
    <w:p>
      <w:pPr>
        <w:pStyle w:val="Normal"/>
        <w:rPr/>
      </w:pPr>
      <w:r>
        <w:rPr/>
        <w:t xml:space="preserve">PAL20R8A-2 </w:t>
      </w:r>
    </w:p>
    <w:p>
      <w:pPr>
        <w:pStyle w:val="Normal"/>
        <w:rPr/>
      </w:pPr>
      <w:r>
        <w:rPr/>
        <w:t xml:space="preserve">PAL20R8B </w:t>
      </w:r>
    </w:p>
    <w:p>
      <w:pPr>
        <w:pStyle w:val="Normal"/>
        <w:rPr/>
      </w:pPr>
      <w:r>
        <w:rPr/>
        <w:t xml:space="preserve">PAL20R8B-2 </w:t>
      </w:r>
    </w:p>
    <w:p>
      <w:pPr>
        <w:pStyle w:val="Normal"/>
        <w:rPr/>
      </w:pPr>
      <w:r>
        <w:rPr/>
        <w:t xml:space="preserve">PALC16L8Q </w:t>
      </w:r>
    </w:p>
    <w:p>
      <w:pPr>
        <w:pStyle w:val="Normal"/>
        <w:rPr/>
      </w:pPr>
      <w:r>
        <w:rPr/>
        <w:t xml:space="preserve">PALC16R4Q </w:t>
      </w:r>
    </w:p>
    <w:p>
      <w:pPr>
        <w:pStyle w:val="Normal"/>
        <w:rPr/>
      </w:pPr>
      <w:r>
        <w:rPr/>
        <w:t xml:space="preserve">PALC16R6Q </w:t>
      </w:r>
    </w:p>
    <w:p>
      <w:pPr>
        <w:pStyle w:val="Normal"/>
        <w:rPr/>
      </w:pPr>
      <w:r>
        <w:rPr/>
        <w:t xml:space="preserve">PALC16R8Q </w:t>
      </w:r>
    </w:p>
    <w:p>
      <w:pPr>
        <w:pStyle w:val="Normal"/>
        <w:rPr/>
      </w:pPr>
      <w:r>
        <w:rPr/>
        <w:t xml:space="preserve">PALC22V10H </w:t>
      </w:r>
    </w:p>
    <w:p>
      <w:pPr>
        <w:pStyle w:val="Heading1"/>
        <w:rPr/>
      </w:pPr>
      <w:r>
        <w:rPr/>
        <w:t>Atmel</w:t>
      </w:r>
    </w:p>
    <w:p>
      <w:pPr>
        <w:pStyle w:val="Normal"/>
        <w:rPr/>
      </w:pPr>
      <w:r>
        <w:rPr/>
        <w:t xml:space="preserve">AT27HC641R </w:t>
      </w:r>
    </w:p>
    <w:p>
      <w:pPr>
        <w:pStyle w:val="Normal"/>
        <w:rPr/>
      </w:pPr>
      <w:r>
        <w:rPr/>
        <w:t xml:space="preserve">AT27HC642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24C01</w:t>
      </w:r>
    </w:p>
    <w:p>
      <w:pPr>
        <w:pStyle w:val="Normal"/>
        <w:rPr/>
      </w:pPr>
      <w:r>
        <w:rPr/>
        <w:t>AT24C01A</w:t>
      </w:r>
    </w:p>
    <w:p>
      <w:pPr>
        <w:pStyle w:val="Normal"/>
        <w:rPr/>
      </w:pPr>
      <w:r>
        <w:rPr/>
        <w:t>AT24C02</w:t>
      </w:r>
    </w:p>
    <w:p>
      <w:pPr>
        <w:pStyle w:val="Normal"/>
        <w:rPr/>
      </w:pPr>
      <w:r>
        <w:rPr/>
        <w:t xml:space="preserve">AT24C04 </w:t>
      </w:r>
    </w:p>
    <w:p>
      <w:pPr>
        <w:pStyle w:val="Normal"/>
        <w:rPr/>
      </w:pPr>
      <w:r>
        <w:rPr/>
        <w:t xml:space="preserve">AT24C08 </w:t>
      </w:r>
    </w:p>
    <w:p>
      <w:pPr>
        <w:pStyle w:val="Normal"/>
        <w:rPr/>
      </w:pPr>
      <w:r>
        <w:rPr/>
        <w:t>AT24C16</w:t>
      </w:r>
    </w:p>
    <w:p>
      <w:pPr>
        <w:pStyle w:val="Normal"/>
        <w:rPr/>
      </w:pPr>
      <w:r>
        <w:rPr/>
        <w:t xml:space="preserve">AT24C32 </w:t>
      </w:r>
    </w:p>
    <w:p>
      <w:pPr>
        <w:pStyle w:val="Normal"/>
        <w:rPr/>
      </w:pPr>
      <w:r>
        <w:rPr/>
        <w:t>AT24C64</w:t>
      </w:r>
    </w:p>
    <w:p>
      <w:pPr>
        <w:pStyle w:val="Normal"/>
        <w:rPr/>
      </w:pPr>
      <w:r>
        <w:rPr/>
        <w:t xml:space="preserve">AT27C128 </w:t>
      </w:r>
    </w:p>
    <w:p>
      <w:pPr>
        <w:pStyle w:val="Normal"/>
        <w:rPr/>
      </w:pPr>
      <w:r>
        <w:rPr/>
        <w:t xml:space="preserve">AT27C256 </w:t>
      </w:r>
    </w:p>
    <w:p>
      <w:pPr>
        <w:pStyle w:val="Normal"/>
        <w:rPr/>
      </w:pPr>
      <w:r>
        <w:rPr/>
        <w:t xml:space="preserve">AT27LV256R </w:t>
      </w:r>
    </w:p>
    <w:p>
      <w:pPr>
        <w:pStyle w:val="Normal"/>
        <w:rPr/>
      </w:pPr>
      <w:r>
        <w:rPr/>
        <w:t xml:space="preserve">AT27C256R </w:t>
      </w:r>
    </w:p>
    <w:p>
      <w:pPr>
        <w:pStyle w:val="Normal"/>
        <w:rPr/>
      </w:pPr>
      <w:r>
        <w:rPr/>
        <w:t xml:space="preserve">AT27C512 </w:t>
      </w:r>
    </w:p>
    <w:p>
      <w:pPr>
        <w:pStyle w:val="Normal"/>
        <w:rPr>
          <w:ins w:id="501" w:author="JOHN" w:date="1997-08-04T11:17:00Z"/>
        </w:rPr>
      </w:pPr>
      <w:ins w:id="500" w:author="JOHN" w:date="1997-08-04T11:17:00Z">
        <w:r>
          <w:rPr/>
          <w:t>AT27C512R</w:t>
        </w:r>
      </w:ins>
    </w:p>
    <w:p>
      <w:pPr>
        <w:pStyle w:val="Normal"/>
        <w:rPr/>
      </w:pPr>
      <w:r>
        <w:rPr/>
        <w:t>AT27</w:t>
      </w:r>
      <w:del w:id="502" w:author="JOHN" w:date="1997-08-04T11:17:00Z">
        <w:r>
          <w:rPr/>
          <w:delText>C512R</w:delText>
        </w:r>
      </w:del>
      <w:ins w:id="503" w:author="JOHN" w:date="1997-08-04T11:17:00Z">
        <w:r>
          <w:rPr/>
          <w:t>LV512A</w:t>
        </w:r>
      </w:ins>
      <w:r>
        <w:rPr/>
        <w:t xml:space="preserve"> </w:t>
      </w:r>
    </w:p>
    <w:p>
      <w:pPr>
        <w:pStyle w:val="Normal"/>
        <w:rPr/>
      </w:pPr>
      <w:r>
        <w:rPr/>
        <w:t xml:space="preserve">AT27LV512R </w:t>
      </w:r>
    </w:p>
    <w:p>
      <w:pPr>
        <w:pStyle w:val="Normal"/>
        <w:rPr/>
      </w:pPr>
      <w:r>
        <w:rPr/>
        <w:t xml:space="preserve">AT27C513 </w:t>
      </w:r>
    </w:p>
    <w:p>
      <w:pPr>
        <w:pStyle w:val="Normal"/>
        <w:rPr/>
      </w:pPr>
      <w:r>
        <w:rPr/>
        <w:t>AT27C513R</w:t>
      </w:r>
    </w:p>
    <w:p>
      <w:pPr>
        <w:pStyle w:val="Normal"/>
        <w:rPr/>
      </w:pPr>
      <w:r>
        <w:rPr/>
        <w:t>AT27C516</w:t>
      </w:r>
    </w:p>
    <w:p>
      <w:pPr>
        <w:pStyle w:val="Normal"/>
        <w:rPr/>
      </w:pPr>
      <w:r>
        <w:rPr/>
        <w:t xml:space="preserve">AT27C010 </w:t>
      </w:r>
    </w:p>
    <w:p>
      <w:pPr>
        <w:pStyle w:val="Normal"/>
        <w:rPr/>
      </w:pPr>
      <w:r>
        <w:rPr/>
        <w:t xml:space="preserve">AT27LV010 </w:t>
      </w:r>
    </w:p>
    <w:p>
      <w:pPr>
        <w:pStyle w:val="Normal"/>
        <w:rPr>
          <w:ins w:id="505" w:author="JOHN" w:date="1997-08-04T11:17:00Z"/>
        </w:rPr>
      </w:pPr>
      <w:ins w:id="504" w:author="JOHN" w:date="1997-08-04T11:17:00Z">
        <w:r>
          <w:rPr/>
          <w:t>AT27LV010A</w:t>
        </w:r>
      </w:ins>
    </w:p>
    <w:p>
      <w:pPr>
        <w:pStyle w:val="Normal"/>
        <w:rPr>
          <w:ins w:id="507" w:author="JOHN" w:date="1997-08-04T11:17:00Z"/>
        </w:rPr>
      </w:pPr>
      <w:ins w:id="506" w:author="JOHN" w:date="1997-08-04T11:17:00Z">
        <w:r>
          <w:rPr/>
          <w:t>AT27LV010L</w:t>
        </w:r>
      </w:ins>
    </w:p>
    <w:p>
      <w:pPr>
        <w:pStyle w:val="Normal"/>
        <w:rPr/>
      </w:pPr>
      <w:r>
        <w:rPr/>
        <w:t xml:space="preserve">AT27C010L </w:t>
      </w:r>
    </w:p>
    <w:p>
      <w:pPr>
        <w:pStyle w:val="Normal"/>
        <w:rPr/>
      </w:pPr>
      <w:r>
        <w:rPr/>
        <w:t xml:space="preserve">AT27C011 </w:t>
      </w:r>
    </w:p>
    <w:p>
      <w:pPr>
        <w:pStyle w:val="Normal"/>
        <w:rPr/>
      </w:pPr>
      <w:r>
        <w:rPr/>
        <w:t xml:space="preserve">AT27C020 </w:t>
      </w:r>
    </w:p>
    <w:p>
      <w:pPr>
        <w:pStyle w:val="Normal"/>
        <w:rPr>
          <w:ins w:id="509" w:author="JOHN" w:date="1997-08-04T11:17:00Z"/>
        </w:rPr>
      </w:pPr>
      <w:ins w:id="508" w:author="JOHN" w:date="1997-08-04T11:17:00Z">
        <w:r>
          <w:rPr/>
          <w:t xml:space="preserve">AT27C1024 </w:t>
        </w:r>
      </w:ins>
    </w:p>
    <w:p>
      <w:pPr>
        <w:pStyle w:val="Normal"/>
        <w:rPr>
          <w:ins w:id="511" w:author="JOHN" w:date="1997-08-04T11:17:00Z"/>
        </w:rPr>
      </w:pPr>
      <w:ins w:id="510" w:author="JOHN" w:date="1997-08-04T11:17:00Z">
        <w:r>
          <w:rPr/>
          <w:t xml:space="preserve">AT27C1024L </w:t>
        </w:r>
      </w:ins>
    </w:p>
    <w:p>
      <w:pPr>
        <w:pStyle w:val="Normal"/>
        <w:rPr>
          <w:ins w:id="513" w:author="JOHN" w:date="1997-08-04T11:17:00Z"/>
        </w:rPr>
      </w:pPr>
      <w:ins w:id="512" w:author="JOHN" w:date="1997-08-04T11:17:00Z">
        <w:r>
          <w:rPr/>
          <w:t xml:space="preserve">AT27HC1024 </w:t>
        </w:r>
      </w:ins>
    </w:p>
    <w:p>
      <w:pPr>
        <w:pStyle w:val="Normal"/>
        <w:rPr>
          <w:ins w:id="515" w:author="JOHN" w:date="1997-08-04T11:17:00Z"/>
        </w:rPr>
      </w:pPr>
      <w:ins w:id="514" w:author="JOHN" w:date="1997-08-04T11:17:00Z">
        <w:r>
          <w:rPr/>
          <w:t xml:space="preserve">AT27C4096 </w:t>
        </w:r>
      </w:ins>
    </w:p>
    <w:p>
      <w:pPr>
        <w:pStyle w:val="Normal"/>
        <w:rPr>
          <w:ins w:id="517" w:author="JOHN" w:date="1997-08-04T11:17:00Z"/>
        </w:rPr>
      </w:pPr>
      <w:ins w:id="516" w:author="JOHN" w:date="1997-08-04T11:17:00Z">
        <w:r>
          <w:rPr/>
          <w:t>AT27LV020</w:t>
        </w:r>
      </w:ins>
    </w:p>
    <w:p>
      <w:pPr>
        <w:pStyle w:val="Normal"/>
        <w:rPr/>
      </w:pPr>
      <w:r>
        <w:rPr/>
        <w:t>AT27LV020</w:t>
      </w:r>
      <w:ins w:id="518" w:author="JOHN" w:date="1997-08-04T11:17:00Z">
        <w:r>
          <w:rPr/>
          <w:t>A</w:t>
        </w:r>
      </w:ins>
      <w:r>
        <w:rPr/>
        <w:t xml:space="preserve"> </w:t>
      </w:r>
    </w:p>
    <w:p>
      <w:pPr>
        <w:pStyle w:val="Normal"/>
        <w:rPr/>
      </w:pPr>
      <w:r>
        <w:rPr/>
        <w:t xml:space="preserve">AT27C040 </w:t>
      </w:r>
    </w:p>
    <w:p>
      <w:pPr>
        <w:pStyle w:val="Normal"/>
        <w:rPr/>
      </w:pPr>
      <w:r>
        <w:rPr/>
        <w:t xml:space="preserve">AT27LV040 </w:t>
      </w:r>
    </w:p>
    <w:p>
      <w:pPr>
        <w:pStyle w:val="Normal"/>
        <w:rPr>
          <w:ins w:id="520" w:author="JOHN" w:date="1997-08-04T11:17:00Z"/>
        </w:rPr>
      </w:pPr>
      <w:ins w:id="519" w:author="JOHN" w:date="1997-08-04T11:17:00Z">
        <w:r>
          <w:rPr/>
          <w:t>AT27LV040A</w:t>
        </w:r>
      </w:ins>
    </w:p>
    <w:p>
      <w:pPr>
        <w:pStyle w:val="Normal"/>
        <w:rPr/>
      </w:pPr>
      <w:r>
        <w:rPr/>
        <w:t xml:space="preserve">AT27C080 </w:t>
      </w:r>
    </w:p>
    <w:p>
      <w:pPr>
        <w:pStyle w:val="Normal"/>
        <w:rPr/>
      </w:pPr>
      <w:r>
        <w:rPr/>
        <w:t xml:space="preserve">AT27LV080 </w:t>
      </w:r>
    </w:p>
    <w:p>
      <w:pPr>
        <w:pStyle w:val="Normal"/>
        <w:rPr/>
      </w:pPr>
      <w:r>
        <w:rPr/>
        <w:t xml:space="preserve">AT27LV1024 </w:t>
      </w:r>
    </w:p>
    <w:p>
      <w:pPr>
        <w:pStyle w:val="Normal"/>
        <w:rPr/>
      </w:pPr>
      <w:r>
        <w:rPr/>
        <w:t xml:space="preserve">AT27LV4096 </w:t>
      </w:r>
    </w:p>
    <w:p>
      <w:pPr>
        <w:pStyle w:val="Normal"/>
        <w:rPr/>
      </w:pPr>
      <w:r>
        <w:rPr/>
        <w:t xml:space="preserve">AT27HC64 </w:t>
      </w:r>
    </w:p>
    <w:p>
      <w:pPr>
        <w:pStyle w:val="Normal"/>
        <w:rPr>
          <w:ins w:id="522" w:author="JOHN" w:date="1997-08-04T11:17:00Z"/>
        </w:rPr>
      </w:pPr>
      <w:ins w:id="521" w:author="JOHN" w:date="1997-08-04T11:17:00Z">
        <w:r>
          <w:rPr/>
          <w:t>AT27HC256</w:t>
        </w:r>
      </w:ins>
    </w:p>
    <w:p>
      <w:pPr>
        <w:pStyle w:val="Normal"/>
        <w:rPr>
          <w:ins w:id="524" w:author="JOHN" w:date="1997-08-04T11:17:00Z"/>
        </w:rPr>
      </w:pPr>
      <w:ins w:id="523" w:author="JOHN" w:date="1997-08-04T11:17:00Z">
        <w:r>
          <w:rPr/>
          <w:t>AT27LV256A</w:t>
        </w:r>
      </w:ins>
    </w:p>
    <w:p>
      <w:pPr>
        <w:pStyle w:val="Normal"/>
        <w:rPr>
          <w:ins w:id="526" w:author="JOHN" w:date="1997-08-04T11:17:00Z"/>
        </w:rPr>
      </w:pPr>
      <w:ins w:id="525" w:author="JOHN" w:date="1997-08-04T11:17:00Z">
        <w:r>
          <w:rPr/>
          <w:t>AT27BV256</w:t>
        </w:r>
      </w:ins>
    </w:p>
    <w:p>
      <w:pPr>
        <w:pStyle w:val="Normal"/>
        <w:rPr>
          <w:ins w:id="528" w:author="JOHN" w:date="1997-08-04T11:17:00Z"/>
        </w:rPr>
      </w:pPr>
      <w:ins w:id="527" w:author="JOHN" w:date="1997-08-04T11:17:00Z">
        <w:r>
          <w:rPr/>
          <w:t>AT27BV512</w:t>
        </w:r>
      </w:ins>
    </w:p>
    <w:p>
      <w:pPr>
        <w:pStyle w:val="Normal"/>
        <w:rPr>
          <w:ins w:id="530" w:author="JOHN" w:date="1997-08-04T11:17:00Z"/>
        </w:rPr>
      </w:pPr>
      <w:ins w:id="529" w:author="JOHN" w:date="1997-08-04T11:17:00Z">
        <w:r>
          <w:rPr/>
          <w:t>AT27BV010</w:t>
        </w:r>
      </w:ins>
    </w:p>
    <w:p>
      <w:pPr>
        <w:pStyle w:val="Normal"/>
        <w:rPr>
          <w:ins w:id="532" w:author="JOHN" w:date="1997-08-04T11:17:00Z"/>
        </w:rPr>
      </w:pPr>
      <w:ins w:id="531" w:author="JOHN" w:date="1997-08-04T11:17:00Z">
        <w:r>
          <w:rPr/>
          <w:t>AT27BV020</w:t>
        </w:r>
      </w:ins>
    </w:p>
    <w:p>
      <w:pPr>
        <w:pStyle w:val="Normal"/>
        <w:rPr>
          <w:ins w:id="534" w:author="JOHN" w:date="1997-08-04T11:17:00Z"/>
        </w:rPr>
      </w:pPr>
      <w:ins w:id="533" w:author="JOHN" w:date="1997-08-04T11:17:00Z">
        <w:r>
          <w:rPr/>
          <w:t>AT27BV040</w:t>
        </w:r>
      </w:ins>
    </w:p>
    <w:p>
      <w:pPr>
        <w:pStyle w:val="Normal"/>
        <w:rPr>
          <w:ins w:id="536" w:author="JOHN" w:date="1997-08-04T11:17:00Z"/>
        </w:rPr>
      </w:pPr>
      <w:ins w:id="535" w:author="JOHN" w:date="1997-08-04T11:17:00Z">
        <w:r>
          <w:rPr/>
          <w:t xml:space="preserve">AT27BV1024 </w:t>
        </w:r>
      </w:ins>
    </w:p>
    <w:p>
      <w:pPr>
        <w:pStyle w:val="Normal"/>
        <w:rPr>
          <w:ins w:id="538" w:author="JOHN" w:date="1997-08-04T11:17:00Z"/>
        </w:rPr>
      </w:pPr>
      <w:ins w:id="537" w:author="JOHN" w:date="1997-08-04T11:17:00Z">
        <w:r>
          <w:rPr/>
          <w:t>AT27BV4096</w:t>
        </w:r>
      </w:ins>
    </w:p>
    <w:p>
      <w:pPr>
        <w:pStyle w:val="Normal"/>
        <w:rPr>
          <w:ins w:id="540" w:author="JOHN" w:date="1997-08-04T11:17:00Z"/>
        </w:rPr>
      </w:pPr>
      <w:ins w:id="539" w:author="JOHN" w:date="1997-08-04T11:17:00Z">
        <w:r>
          <w:rPr/>
          <w:t>AT28BV16</w:t>
        </w:r>
      </w:ins>
    </w:p>
    <w:p>
      <w:pPr>
        <w:pStyle w:val="Normal"/>
        <w:rPr>
          <w:ins w:id="542" w:author="JOHN" w:date="1997-08-04T11:17:00Z"/>
        </w:rPr>
      </w:pPr>
      <w:ins w:id="541" w:author="JOHN" w:date="1997-08-04T11:17:00Z">
        <w:r>
          <w:rPr/>
          <w:t xml:space="preserve">AT28BV64 </w:t>
        </w:r>
      </w:ins>
    </w:p>
    <w:p>
      <w:pPr>
        <w:pStyle w:val="Normal"/>
        <w:rPr/>
      </w:pPr>
      <w:r>
        <w:rPr/>
        <w:t xml:space="preserve">AT28C16 </w:t>
      </w:r>
    </w:p>
    <w:p>
      <w:pPr>
        <w:pStyle w:val="Normal"/>
        <w:rPr/>
      </w:pPr>
      <w:r>
        <w:rPr/>
        <w:t xml:space="preserve">AT28C17 </w:t>
      </w:r>
    </w:p>
    <w:p>
      <w:pPr>
        <w:pStyle w:val="Normal"/>
        <w:rPr/>
      </w:pPr>
      <w:r>
        <w:rPr/>
        <w:t xml:space="preserve">AT28C64 </w:t>
      </w:r>
    </w:p>
    <w:p>
      <w:pPr>
        <w:pStyle w:val="Normal"/>
        <w:rPr/>
      </w:pPr>
      <w:r>
        <w:rPr/>
        <w:t xml:space="preserve">AT28LV64 </w:t>
      </w:r>
    </w:p>
    <w:p>
      <w:pPr>
        <w:pStyle w:val="Normal"/>
        <w:rPr/>
      </w:pPr>
      <w:r>
        <w:rPr/>
        <w:t xml:space="preserve">AT28C256 </w:t>
      </w:r>
    </w:p>
    <w:p>
      <w:pPr>
        <w:pStyle w:val="Normal"/>
        <w:rPr/>
      </w:pPr>
      <w:r>
        <w:rPr/>
        <w:t>AT28C1024</w:t>
      </w:r>
    </w:p>
    <w:p>
      <w:pPr>
        <w:pStyle w:val="Normal"/>
        <w:rPr/>
      </w:pPr>
      <w:r>
        <w:rPr/>
        <w:t xml:space="preserve">AT27HC256 </w:t>
      </w:r>
    </w:p>
    <w:p>
      <w:pPr>
        <w:pStyle w:val="Normal"/>
        <w:rPr/>
      </w:pPr>
      <w:r>
        <w:rPr/>
        <w:t xml:space="preserve">AT28HC16 </w:t>
      </w:r>
    </w:p>
    <w:p>
      <w:pPr>
        <w:pStyle w:val="Normal"/>
        <w:rPr/>
      </w:pPr>
      <w:r>
        <w:rPr/>
        <w:t xml:space="preserve">AT28HC16L </w:t>
      </w:r>
    </w:p>
    <w:p>
      <w:pPr>
        <w:pStyle w:val="Normal"/>
        <w:rPr/>
      </w:pPr>
      <w:r>
        <w:rPr/>
        <w:t xml:space="preserve">AT28HC256E </w:t>
      </w:r>
    </w:p>
    <w:p>
      <w:pPr>
        <w:pStyle w:val="Normal"/>
        <w:rPr/>
      </w:pPr>
      <w:r>
        <w:rPr/>
        <w:t xml:space="preserve">AT28HC256F </w:t>
      </w:r>
    </w:p>
    <w:p>
      <w:pPr>
        <w:pStyle w:val="Normal"/>
        <w:rPr/>
      </w:pPr>
      <w:r>
        <w:rPr/>
        <w:t xml:space="preserve">AT28HC256L </w:t>
      </w:r>
    </w:p>
    <w:p>
      <w:pPr>
        <w:pStyle w:val="Normal"/>
        <w:rPr/>
      </w:pPr>
      <w:r>
        <w:rPr/>
        <w:t xml:space="preserve">AT28HC256LE </w:t>
      </w:r>
    </w:p>
    <w:p>
      <w:pPr>
        <w:pStyle w:val="Normal"/>
        <w:rPr/>
      </w:pPr>
      <w:r>
        <w:rPr/>
        <w:t xml:space="preserve">AT28HC64 </w:t>
      </w:r>
    </w:p>
    <w:p>
      <w:pPr>
        <w:pStyle w:val="Normal"/>
        <w:rPr/>
      </w:pPr>
      <w:r>
        <w:rPr/>
        <w:t>AT28HC64B</w:t>
      </w:r>
    </w:p>
    <w:p>
      <w:pPr>
        <w:pStyle w:val="Normal"/>
        <w:rPr/>
      </w:pPr>
      <w:r>
        <w:rPr/>
        <w:t xml:space="preserve">AT28HC64E </w:t>
      </w:r>
    </w:p>
    <w:p>
      <w:pPr>
        <w:pStyle w:val="Normal"/>
        <w:rPr/>
      </w:pPr>
      <w:r>
        <w:rPr/>
        <w:t xml:space="preserve">AT28HC64L </w:t>
      </w:r>
    </w:p>
    <w:p>
      <w:pPr>
        <w:pStyle w:val="Normal"/>
        <w:rPr/>
      </w:pPr>
      <w:r>
        <w:rPr/>
        <w:t xml:space="preserve">AT28HC64LE </w:t>
      </w:r>
    </w:p>
    <w:p>
      <w:pPr>
        <w:pStyle w:val="Normal"/>
        <w:rPr>
          <w:ins w:id="544" w:author="JOHN" w:date="1997-08-04T11:17:00Z"/>
        </w:rPr>
      </w:pPr>
      <w:r>
        <w:rPr/>
        <w:t>AT28C010</w:t>
      </w:r>
      <w:del w:id="543" w:author="JOHN" w:date="1997-08-04T11:17:00Z">
        <w:r>
          <w:rPr/>
          <w:delText xml:space="preserve"> </w:delText>
        </w:r>
      </w:del>
    </w:p>
    <w:p>
      <w:pPr>
        <w:pStyle w:val="Normal"/>
        <w:rPr>
          <w:ins w:id="546" w:author="JOHN" w:date="1997-08-04T11:17:00Z"/>
        </w:rPr>
      </w:pPr>
      <w:ins w:id="545" w:author="JOHN" w:date="1997-08-04T11:17:00Z">
        <w:r>
          <w:rPr/>
          <w:t xml:space="preserve">AT28C040 </w:t>
        </w:r>
      </w:ins>
    </w:p>
    <w:p>
      <w:pPr>
        <w:pStyle w:val="Normal"/>
        <w:rPr>
          <w:ins w:id="548" w:author="JOHN" w:date="1997-08-04T11:17:00Z"/>
        </w:rPr>
      </w:pPr>
      <w:ins w:id="547" w:author="JOHN" w:date="1997-08-04T11:17:00Z">
        <w:r>
          <w:rPr/>
          <w:t>AT28LV64B</w:t>
        </w:r>
      </w:ins>
    </w:p>
    <w:p>
      <w:pPr>
        <w:pStyle w:val="Normal"/>
        <w:rPr/>
      </w:pPr>
      <w:ins w:id="549" w:author="JOHN" w:date="1997-08-04T11:17:00Z">
        <w:r>
          <w:rPr/>
          <w:t>AT28LV256</w:t>
        </w:r>
      </w:ins>
    </w:p>
    <w:p>
      <w:pPr>
        <w:pStyle w:val="Normal"/>
        <w:rPr/>
      </w:pPr>
      <w:r>
        <w:rPr/>
        <w:t xml:space="preserve">AT28MC010 </w:t>
      </w:r>
    </w:p>
    <w:p>
      <w:pPr>
        <w:pStyle w:val="Normal"/>
        <w:rPr/>
      </w:pPr>
      <w:r>
        <w:rPr/>
        <w:t>AT28MC040</w:t>
      </w:r>
    </w:p>
    <w:p>
      <w:pPr>
        <w:pStyle w:val="Normal"/>
        <w:rPr/>
      </w:pPr>
      <w:r>
        <w:rPr/>
        <w:t xml:space="preserve">AT28PC64 </w:t>
      </w:r>
    </w:p>
    <w:p>
      <w:pPr>
        <w:pStyle w:val="Normal"/>
        <w:rPr/>
      </w:pPr>
      <w:r>
        <w:rPr/>
        <w:t xml:space="preserve">AT28PC64E </w:t>
      </w:r>
    </w:p>
    <w:p>
      <w:pPr>
        <w:pStyle w:val="Normal"/>
        <w:rPr/>
      </w:pPr>
      <w:r>
        <w:rPr/>
        <w:t xml:space="preserve">AT32C16 </w:t>
      </w:r>
    </w:p>
    <w:p>
      <w:pPr>
        <w:pStyle w:val="Normal"/>
        <w:rPr>
          <w:del w:id="551" w:author="JOHN" w:date="1997-08-04T11:17:00Z"/>
        </w:rPr>
      </w:pPr>
      <w:del w:id="550" w:author="JOHN" w:date="1997-08-04T11:17:00Z">
        <w:r>
          <w:rPr/>
          <w:delText xml:space="preserve">AT27C1024 </w:delText>
        </w:r>
      </w:del>
    </w:p>
    <w:p>
      <w:pPr>
        <w:pStyle w:val="Normal"/>
        <w:rPr>
          <w:del w:id="553" w:author="JOHN" w:date="1997-08-04T11:17:00Z"/>
        </w:rPr>
      </w:pPr>
      <w:del w:id="552" w:author="JOHN" w:date="1997-08-04T11:17:00Z">
        <w:r>
          <w:rPr/>
          <w:delText xml:space="preserve">AT27C1024L </w:delText>
        </w:r>
      </w:del>
    </w:p>
    <w:p>
      <w:pPr>
        <w:pStyle w:val="Normal"/>
        <w:rPr>
          <w:del w:id="555" w:author="JOHN" w:date="1997-08-04T11:17:00Z"/>
        </w:rPr>
      </w:pPr>
      <w:del w:id="554" w:author="JOHN" w:date="1997-08-04T11:17:00Z">
        <w:r>
          <w:rPr/>
          <w:delText xml:space="preserve">AT27HC1024 </w:delText>
        </w:r>
      </w:del>
    </w:p>
    <w:p>
      <w:pPr>
        <w:pStyle w:val="Normal"/>
        <w:rPr>
          <w:del w:id="557" w:author="JOHN" w:date="1997-08-04T11:17:00Z"/>
        </w:rPr>
      </w:pPr>
      <w:del w:id="556" w:author="JOHN" w:date="1997-08-04T11:17:00Z">
        <w:r>
          <w:rPr/>
          <w:delText xml:space="preserve">AT27C4096 </w:delText>
        </w:r>
      </w:del>
    </w:p>
    <w:p>
      <w:pPr>
        <w:pStyle w:val="Normal"/>
        <w:rPr/>
      </w:pPr>
      <w:r>
        <w:rPr/>
        <w:t xml:space="preserve">AT59C11 </w:t>
      </w:r>
    </w:p>
    <w:p>
      <w:pPr>
        <w:pStyle w:val="Normal"/>
        <w:rPr/>
      </w:pPr>
      <w:r>
        <w:rPr/>
        <w:t xml:space="preserve">AT93C46 </w:t>
      </w:r>
    </w:p>
    <w:p>
      <w:pPr>
        <w:pStyle w:val="Normal"/>
        <w:rPr/>
      </w:pPr>
      <w:r>
        <w:rPr/>
        <w:t xml:space="preserve">AT93C56 </w:t>
      </w:r>
    </w:p>
    <w:p>
      <w:pPr>
        <w:pStyle w:val="Normal"/>
        <w:rPr/>
      </w:pPr>
      <w:r>
        <w:rPr/>
        <w:t xml:space="preserve">AT93C66 </w:t>
      </w:r>
    </w:p>
    <w:p>
      <w:pPr>
        <w:pStyle w:val="Normal"/>
        <w:rPr/>
      </w:pPr>
      <w:r>
        <w:rPr/>
        <w:t xml:space="preserve">AT29C256 </w:t>
      </w:r>
    </w:p>
    <w:p>
      <w:pPr>
        <w:pStyle w:val="Normal"/>
        <w:rPr/>
      </w:pPr>
      <w:r>
        <w:rPr/>
        <w:t>AT29C257</w:t>
      </w:r>
    </w:p>
    <w:p>
      <w:pPr>
        <w:pStyle w:val="Normal"/>
        <w:rPr/>
      </w:pPr>
      <w:r>
        <w:rPr/>
        <w:t xml:space="preserve">AT29C512 </w:t>
      </w:r>
    </w:p>
    <w:p>
      <w:pPr>
        <w:pStyle w:val="Normal"/>
        <w:rPr/>
      </w:pPr>
      <w:r>
        <w:rPr/>
        <w:t xml:space="preserve">AT29C1024 </w:t>
      </w:r>
    </w:p>
    <w:p>
      <w:pPr>
        <w:pStyle w:val="Normal"/>
        <w:rPr/>
      </w:pPr>
      <w:r>
        <w:rPr/>
        <w:t xml:space="preserve">AT29C010 </w:t>
      </w:r>
    </w:p>
    <w:p>
      <w:pPr>
        <w:pStyle w:val="Normal"/>
        <w:rPr/>
      </w:pPr>
      <w:r>
        <w:rPr/>
        <w:t xml:space="preserve">AT29C010A </w:t>
      </w:r>
    </w:p>
    <w:p>
      <w:pPr>
        <w:pStyle w:val="Normal"/>
        <w:rPr/>
      </w:pPr>
      <w:r>
        <w:rPr/>
        <w:t xml:space="preserve">AT29LV010A </w:t>
      </w:r>
    </w:p>
    <w:p>
      <w:pPr>
        <w:pStyle w:val="Normal"/>
        <w:rPr/>
      </w:pPr>
      <w:r>
        <w:rPr/>
        <w:t>AT29LV020</w:t>
      </w:r>
    </w:p>
    <w:p>
      <w:pPr>
        <w:pStyle w:val="Normal"/>
        <w:rPr/>
      </w:pPr>
      <w:r>
        <w:rPr/>
        <w:t xml:space="preserve">AT29C020 </w:t>
      </w:r>
    </w:p>
    <w:p>
      <w:pPr>
        <w:pStyle w:val="Normal"/>
        <w:rPr/>
      </w:pPr>
      <w:r>
        <w:rPr/>
        <w:t xml:space="preserve">AT29C040 </w:t>
      </w:r>
    </w:p>
    <w:p>
      <w:pPr>
        <w:pStyle w:val="Normal"/>
        <w:rPr/>
      </w:pPr>
      <w:r>
        <w:rPr/>
        <w:t xml:space="preserve">AT29C040A </w:t>
      </w:r>
    </w:p>
    <w:p>
      <w:pPr>
        <w:pStyle w:val="Normal"/>
        <w:rPr/>
      </w:pPr>
      <w:r>
        <w:rPr/>
        <w:t xml:space="preserve">AT29LV040A </w:t>
      </w:r>
    </w:p>
    <w:p>
      <w:pPr>
        <w:pStyle w:val="Normal"/>
        <w:rPr/>
      </w:pPr>
      <w:r>
        <w:rPr/>
        <w:t xml:space="preserve">AT17C65 </w:t>
      </w:r>
    </w:p>
    <w:p>
      <w:pPr>
        <w:pStyle w:val="Normal"/>
        <w:rPr/>
      </w:pPr>
      <w:r>
        <w:rPr/>
        <w:t>AT17C128</w:t>
      </w:r>
    </w:p>
    <w:p>
      <w:pPr>
        <w:pStyle w:val="Normal"/>
        <w:rPr/>
      </w:pPr>
      <w:r>
        <w:rPr/>
        <w:t>AT17C256</w:t>
      </w:r>
    </w:p>
    <w:p>
      <w:pPr>
        <w:pStyle w:val="Normal"/>
        <w:rPr>
          <w:ins w:id="559" w:author="JOHN" w:date="1997-08-04T11:17:00Z"/>
        </w:rPr>
      </w:pPr>
      <w:ins w:id="558" w:author="JOHN" w:date="1997-08-04T11:17:00Z">
        <w:r>
          <w:rPr/>
          <w:t>AT49F010</w:t>
        </w:r>
      </w:ins>
    </w:p>
    <w:p>
      <w:pPr>
        <w:pStyle w:val="Normal"/>
        <w:rPr>
          <w:ins w:id="561" w:author="JOHN" w:date="1997-08-04T11:17:00Z"/>
        </w:rPr>
      </w:pPr>
      <w:ins w:id="560" w:author="JOHN" w:date="1997-08-04T11:17:00Z">
        <w:r>
          <w:rPr/>
          <w:t>AT49F020</w:t>
        </w:r>
      </w:ins>
    </w:p>
    <w:p>
      <w:pPr>
        <w:pStyle w:val="Normal"/>
        <w:rPr>
          <w:ins w:id="563" w:author="JOHN" w:date="1997-08-04T11:17:00Z"/>
        </w:rPr>
      </w:pPr>
      <w:ins w:id="562" w:author="JOHN" w:date="1997-08-04T11:17:00Z">
        <w:r>
          <w:rPr/>
          <w:t>AT49F040</w:t>
        </w:r>
      </w:ins>
    </w:p>
    <w:p>
      <w:pPr>
        <w:pStyle w:val="Normal"/>
        <w:rPr/>
      </w:pPr>
      <w:r>
        <w:rPr/>
        <w:t>AT49F1025</w:t>
      </w:r>
    </w:p>
    <w:p>
      <w:pPr>
        <w:pStyle w:val="Normal"/>
        <w:rPr>
          <w:ins w:id="565" w:author="JOHN" w:date="1997-08-04T11:17:00Z"/>
        </w:rPr>
      </w:pPr>
      <w:ins w:id="564" w:author="JOHN" w:date="1997-08-04T11:17:00Z">
        <w:r>
          <w:rPr/>
          <w:t>AT59C22</w:t>
        </w:r>
      </w:ins>
    </w:p>
    <w:p>
      <w:pPr>
        <w:pStyle w:val="Normal"/>
        <w:rPr>
          <w:ins w:id="567" w:author="JOHN" w:date="1997-08-04T11:17:00Z"/>
        </w:rPr>
      </w:pPr>
      <w:ins w:id="566" w:author="JOHN" w:date="1997-08-04T11:17:00Z">
        <w:r>
          <w:rPr/>
          <w:t>AT59C13</w:t>
        </w:r>
      </w:ins>
    </w:p>
    <w:p>
      <w:pPr>
        <w:pStyle w:val="Normal"/>
        <w:rPr/>
      </w:pPr>
      <w:r>
        <w:rPr>
          <w:b/>
          <w:bCs/>
        </w:rPr>
        <w:t>AT22V10</w:t>
      </w:r>
      <w:r>
        <w:rPr/>
        <w:t xml:space="preserve"> </w:t>
      </w:r>
    </w:p>
    <w:p>
      <w:pPr>
        <w:pStyle w:val="Normal"/>
        <w:rPr/>
      </w:pPr>
      <w:r>
        <w:rPr/>
        <w:t xml:space="preserve">AT22V10B </w:t>
      </w:r>
    </w:p>
    <w:p>
      <w:pPr>
        <w:pStyle w:val="Normal"/>
        <w:rPr/>
      </w:pPr>
      <w:r>
        <w:rPr/>
        <w:t xml:space="preserve">AT22V10L </w:t>
      </w:r>
    </w:p>
    <w:p>
      <w:pPr>
        <w:pStyle w:val="Normal"/>
        <w:rPr/>
      </w:pPr>
      <w:r>
        <w:rPr/>
        <w:t xml:space="preserve">ATF16V8B </w:t>
      </w:r>
    </w:p>
    <w:p>
      <w:pPr>
        <w:pStyle w:val="Normal"/>
        <w:rPr>
          <w:ins w:id="569" w:author="JOHN" w:date="1997-08-04T11:17:00Z"/>
        </w:rPr>
      </w:pPr>
      <w:ins w:id="568" w:author="JOHN" w:date="1997-08-04T11:17:00Z">
        <w:r>
          <w:rPr/>
          <w:t>ATF16V8C</w:t>
        </w:r>
      </w:ins>
    </w:p>
    <w:p>
      <w:pPr>
        <w:pStyle w:val="Normal"/>
        <w:rPr>
          <w:ins w:id="571" w:author="JOHN" w:date="1997-08-04T11:17:00Z"/>
        </w:rPr>
      </w:pPr>
      <w:ins w:id="570" w:author="JOHN" w:date="1997-08-04T11:17:00Z">
        <w:r>
          <w:rPr/>
          <w:t>ATF16V8CZ</w:t>
        </w:r>
      </w:ins>
    </w:p>
    <w:p>
      <w:pPr>
        <w:pStyle w:val="Normal"/>
        <w:rPr/>
      </w:pPr>
      <w:r>
        <w:rPr/>
        <w:t xml:space="preserve">ATF16V8L </w:t>
      </w:r>
    </w:p>
    <w:p>
      <w:pPr>
        <w:pStyle w:val="Normal"/>
        <w:rPr/>
      </w:pPr>
      <w:r>
        <w:rPr/>
        <w:t xml:space="preserve">ATF20V8L </w:t>
      </w:r>
    </w:p>
    <w:p>
      <w:pPr>
        <w:pStyle w:val="Normal"/>
        <w:rPr/>
      </w:pPr>
      <w:r>
        <w:rPr/>
        <w:t xml:space="preserve">ATF22V10B </w:t>
      </w:r>
    </w:p>
    <w:p>
      <w:pPr>
        <w:pStyle w:val="Normal"/>
        <w:rPr/>
      </w:pPr>
      <w:r>
        <w:rPr/>
        <w:t xml:space="preserve">ATF22V10L </w:t>
      </w:r>
    </w:p>
    <w:p>
      <w:pPr>
        <w:pStyle w:val="Normal"/>
        <w:rPr/>
      </w:pPr>
      <w:r>
        <w:rPr/>
        <w:t xml:space="preserve">ATV750  </w:t>
      </w:r>
    </w:p>
    <w:p>
      <w:pPr>
        <w:pStyle w:val="Normal"/>
        <w:rPr/>
      </w:pPr>
      <w:r>
        <w:rPr/>
        <w:t xml:space="preserve">ATV750B/L </w:t>
      </w:r>
    </w:p>
    <w:p>
      <w:pPr>
        <w:pStyle w:val="Normal"/>
        <w:rPr/>
      </w:pPr>
      <w:r>
        <w:rPr/>
        <w:t>ATF1500</w:t>
      </w:r>
      <w:del w:id="572" w:author="JOHN" w:date="1997-08-04T14:08:00Z">
        <w:r>
          <w:rPr/>
          <w:tab/>
          <w:delText>#15</w:delText>
        </w:r>
      </w:del>
    </w:p>
    <w:p>
      <w:pPr>
        <w:pStyle w:val="Normal"/>
        <w:rPr/>
      </w:pPr>
      <w:r>
        <w:rPr/>
        <w:t>ATV2500/H/L</w:t>
      </w:r>
      <w:del w:id="573" w:author="JOHN" w:date="1997-08-04T14:08:00Z">
        <w:r>
          <w:rPr/>
          <w:tab/>
          <w:delText>#10</w:delText>
        </w:r>
      </w:del>
    </w:p>
    <w:p>
      <w:pPr>
        <w:pStyle w:val="Normal"/>
        <w:rPr/>
      </w:pPr>
      <w:r>
        <w:rPr/>
        <w:t>ATV2500B/BQ</w:t>
      </w:r>
      <w:del w:id="574" w:author="JOHN" w:date="1997-08-04T14:08:00Z">
        <w:r>
          <w:rPr/>
          <w:tab/>
          <w:delText>#10</w:delText>
        </w:r>
      </w:del>
    </w:p>
    <w:p>
      <w:pPr>
        <w:pStyle w:val="Normal"/>
        <w:rPr/>
      </w:pPr>
      <w:r>
        <w:rPr/>
        <w:t>ATV2500</w:t>
      </w:r>
      <w:ins w:id="575" w:author="JOHN" w:date="1997-12-10T10:32:00Z">
        <w:r>
          <w:rPr/>
          <w:t>(44P) T-44P</w:t>
        </w:r>
      </w:ins>
      <w:del w:id="576" w:author="JOHN" w:date="1997-12-10T10:32:00Z">
        <w:r>
          <w:rPr/>
          <w:delText>-PLCC</w:delText>
        </w:r>
      </w:del>
      <w:del w:id="577" w:author="JOHN" w:date="1997-08-04T14:08:00Z">
        <w:r>
          <w:rPr/>
          <w:delText>….#11</w:delText>
        </w:r>
      </w:del>
    </w:p>
    <w:p>
      <w:pPr>
        <w:pStyle w:val="Normal"/>
        <w:rPr/>
      </w:pPr>
      <w:r>
        <w:rPr/>
        <w:t>ATV2500H</w:t>
      </w:r>
      <w:ins w:id="578" w:author="JOHN" w:date="1997-12-10T10:32:00Z">
        <w:r>
          <w:rPr/>
          <w:t>(44P) T-44P</w:t>
        </w:r>
      </w:ins>
      <w:del w:id="579" w:author="JOHN" w:date="1997-12-10T10:32:00Z">
        <w:r>
          <w:rPr/>
          <w:delText>-PLCC</w:delText>
        </w:r>
      </w:del>
      <w:del w:id="580" w:author="JOHN" w:date="1997-08-04T14:08:00Z">
        <w:r>
          <w:rPr/>
          <w:tab/>
          <w:delText>#11</w:delText>
        </w:r>
      </w:del>
    </w:p>
    <w:p>
      <w:pPr>
        <w:pStyle w:val="Normal"/>
        <w:rPr/>
      </w:pPr>
      <w:r>
        <w:rPr/>
        <w:t>ATV2500L</w:t>
      </w:r>
      <w:ins w:id="581" w:author="JOHN" w:date="1997-12-10T10:32:00Z">
        <w:r>
          <w:rPr/>
          <w:t>(44P) T-44P</w:t>
        </w:r>
      </w:ins>
      <w:del w:id="582" w:author="JOHN" w:date="1997-12-10T10:32:00Z">
        <w:r>
          <w:rPr/>
          <w:delText>-PLCC</w:delText>
        </w:r>
      </w:del>
      <w:del w:id="583" w:author="JOHN" w:date="1997-08-04T14:08:00Z">
        <w:r>
          <w:rPr/>
          <w:delText>..#11</w:delText>
        </w:r>
      </w:del>
    </w:p>
    <w:p>
      <w:pPr>
        <w:pStyle w:val="Normal"/>
        <w:rPr/>
      </w:pPr>
      <w:r>
        <w:rPr/>
        <w:t>ATV2500B</w:t>
      </w:r>
      <w:ins w:id="584" w:author="JOHN" w:date="1997-12-10T10:32:00Z">
        <w:r>
          <w:rPr/>
          <w:t>(44P) T-44P</w:t>
        </w:r>
      </w:ins>
      <w:del w:id="585" w:author="JOHN" w:date="1997-12-10T10:32:00Z">
        <w:r>
          <w:rPr/>
          <w:delText>-PLCC</w:delText>
        </w:r>
      </w:del>
      <w:del w:id="586" w:author="JOHN" w:date="1997-08-04T14:08:00Z">
        <w:r>
          <w:rPr/>
          <w:delText xml:space="preserve">  #11</w:delText>
        </w:r>
      </w:del>
    </w:p>
    <w:p>
      <w:pPr>
        <w:pStyle w:val="Normal"/>
        <w:rPr/>
      </w:pPr>
      <w:r>
        <w:rPr/>
        <w:t>ATV2500BQ</w:t>
      </w:r>
      <w:ins w:id="587" w:author="JOHN" w:date="1997-12-10T10:32:00Z">
        <w:r>
          <w:rPr/>
          <w:t>(44P) T-44P</w:t>
        </w:r>
      </w:ins>
      <w:del w:id="588" w:author="JOHN" w:date="1997-12-10T10:33:00Z">
        <w:r>
          <w:rPr/>
          <w:delText>-PLCC</w:delText>
        </w:r>
      </w:del>
      <w:del w:id="589" w:author="JOHN" w:date="1997-08-04T14:08:00Z">
        <w:r>
          <w:rPr/>
          <w:delText xml:space="preserve"> #11</w:delText>
        </w:r>
      </w:del>
    </w:p>
    <w:p>
      <w:pPr>
        <w:pStyle w:val="Normal"/>
        <w:rPr/>
      </w:pPr>
      <w:r>
        <w:rPr/>
        <w:t xml:space="preserve">ATF16V8B/L </w:t>
      </w:r>
    </w:p>
    <w:p>
      <w:pPr>
        <w:pStyle w:val="Normal"/>
        <w:rPr>
          <w:del w:id="591" w:author="JOHN" w:date="1997-08-04T14:39:00Z"/>
        </w:rPr>
      </w:pPr>
      <w:del w:id="590" w:author="JOHN" w:date="1997-08-04T14:39:00Z">
        <w:r>
          <w:rPr/>
          <w:delText xml:space="preserve">ATF16V8B/L-10H8 </w:delText>
        </w:r>
      </w:del>
    </w:p>
    <w:p>
      <w:pPr>
        <w:pStyle w:val="Normal"/>
        <w:rPr>
          <w:del w:id="593" w:author="JOHN" w:date="1997-08-04T14:39:00Z"/>
        </w:rPr>
      </w:pPr>
      <w:del w:id="592" w:author="JOHN" w:date="1997-08-04T14:39:00Z">
        <w:r>
          <w:rPr/>
          <w:delText xml:space="preserve">ATF16V8B/L-10L8 </w:delText>
        </w:r>
      </w:del>
    </w:p>
    <w:p>
      <w:pPr>
        <w:pStyle w:val="Normal"/>
        <w:rPr>
          <w:del w:id="595" w:author="JOHN" w:date="1997-08-04T14:39:00Z"/>
        </w:rPr>
      </w:pPr>
      <w:del w:id="594" w:author="JOHN" w:date="1997-08-04T14:39:00Z">
        <w:r>
          <w:rPr/>
          <w:delText xml:space="preserve">ATF16V8B/L-10P8 </w:delText>
        </w:r>
      </w:del>
    </w:p>
    <w:p>
      <w:pPr>
        <w:pStyle w:val="Normal"/>
        <w:rPr>
          <w:del w:id="597" w:author="JOHN" w:date="1997-08-04T14:39:00Z"/>
        </w:rPr>
      </w:pPr>
      <w:del w:id="596" w:author="JOHN" w:date="1997-08-04T14:39:00Z">
        <w:r>
          <w:rPr/>
          <w:delText xml:space="preserve">ATF16V8B/L-12H6 </w:delText>
        </w:r>
      </w:del>
    </w:p>
    <w:p>
      <w:pPr>
        <w:pStyle w:val="Normal"/>
        <w:rPr>
          <w:del w:id="599" w:author="JOHN" w:date="1997-08-04T14:39:00Z"/>
        </w:rPr>
      </w:pPr>
      <w:del w:id="598" w:author="JOHN" w:date="1997-08-04T14:39:00Z">
        <w:r>
          <w:rPr/>
          <w:delText xml:space="preserve">ATF16V8B/L-12L6 </w:delText>
        </w:r>
      </w:del>
    </w:p>
    <w:p>
      <w:pPr>
        <w:pStyle w:val="Normal"/>
        <w:rPr>
          <w:del w:id="601" w:author="JOHN" w:date="1997-08-04T14:39:00Z"/>
        </w:rPr>
      </w:pPr>
      <w:del w:id="600" w:author="JOHN" w:date="1997-08-04T14:39:00Z">
        <w:r>
          <w:rPr/>
          <w:delText xml:space="preserve">ATF16V8B/L-12P6 </w:delText>
        </w:r>
      </w:del>
    </w:p>
    <w:p>
      <w:pPr>
        <w:pStyle w:val="Normal"/>
        <w:rPr>
          <w:del w:id="603" w:author="JOHN" w:date="1997-08-04T14:39:00Z"/>
        </w:rPr>
      </w:pPr>
      <w:del w:id="602" w:author="JOHN" w:date="1997-08-04T14:39:00Z">
        <w:r>
          <w:rPr/>
          <w:delText xml:space="preserve">ATF16V8B/L-14H4 </w:delText>
        </w:r>
      </w:del>
    </w:p>
    <w:p>
      <w:pPr>
        <w:pStyle w:val="Normal"/>
        <w:rPr>
          <w:del w:id="605" w:author="JOHN" w:date="1997-08-04T14:39:00Z"/>
        </w:rPr>
      </w:pPr>
      <w:del w:id="604" w:author="JOHN" w:date="1997-08-04T14:39:00Z">
        <w:r>
          <w:rPr/>
          <w:delText xml:space="preserve">ATF16V8B/L-14L4 </w:delText>
        </w:r>
      </w:del>
    </w:p>
    <w:p>
      <w:pPr>
        <w:pStyle w:val="Normal"/>
        <w:rPr>
          <w:del w:id="607" w:author="JOHN" w:date="1997-08-04T14:39:00Z"/>
        </w:rPr>
      </w:pPr>
      <w:del w:id="606" w:author="JOHN" w:date="1997-08-04T14:39:00Z">
        <w:r>
          <w:rPr/>
          <w:delText xml:space="preserve">ATF16V8B/L-14P4 </w:delText>
        </w:r>
      </w:del>
    </w:p>
    <w:p>
      <w:pPr>
        <w:pStyle w:val="Normal"/>
        <w:rPr>
          <w:del w:id="609" w:author="JOHN" w:date="1997-08-04T14:39:00Z"/>
        </w:rPr>
      </w:pPr>
      <w:del w:id="608" w:author="JOHN" w:date="1997-08-04T14:39:00Z">
        <w:r>
          <w:rPr/>
          <w:delText xml:space="preserve">ATF16V8B/L-16H2 </w:delText>
        </w:r>
      </w:del>
    </w:p>
    <w:p>
      <w:pPr>
        <w:pStyle w:val="Normal"/>
        <w:rPr>
          <w:del w:id="611" w:author="JOHN" w:date="1997-08-04T14:39:00Z"/>
        </w:rPr>
      </w:pPr>
      <w:del w:id="610" w:author="JOHN" w:date="1997-08-04T14:39:00Z">
        <w:r>
          <w:rPr/>
          <w:delText xml:space="preserve">ATF16V8B/L-16L2 </w:delText>
        </w:r>
      </w:del>
    </w:p>
    <w:p>
      <w:pPr>
        <w:pStyle w:val="Normal"/>
        <w:rPr>
          <w:del w:id="613" w:author="JOHN" w:date="1997-08-04T14:39:00Z"/>
        </w:rPr>
      </w:pPr>
      <w:del w:id="612" w:author="JOHN" w:date="1997-08-04T14:39:00Z">
        <w:r>
          <w:rPr/>
          <w:delText xml:space="preserve">ATF16V8B/L-16P2 </w:delText>
        </w:r>
      </w:del>
    </w:p>
    <w:p>
      <w:pPr>
        <w:pStyle w:val="Normal"/>
        <w:rPr>
          <w:del w:id="615" w:author="JOHN" w:date="1997-08-04T14:39:00Z"/>
        </w:rPr>
      </w:pPr>
      <w:del w:id="614" w:author="JOHN" w:date="1997-08-04T14:39:00Z">
        <w:r>
          <w:rPr/>
          <w:delText xml:space="preserve">ATF16V8B/L-16H8 </w:delText>
        </w:r>
      </w:del>
    </w:p>
    <w:p>
      <w:pPr>
        <w:pStyle w:val="Normal"/>
        <w:rPr>
          <w:del w:id="617" w:author="JOHN" w:date="1997-08-04T14:39:00Z"/>
        </w:rPr>
      </w:pPr>
      <w:del w:id="616" w:author="JOHN" w:date="1997-08-04T14:39:00Z">
        <w:r>
          <w:rPr/>
          <w:delText xml:space="preserve">ATF16V8B/L-16L8 </w:delText>
        </w:r>
      </w:del>
    </w:p>
    <w:p>
      <w:pPr>
        <w:pStyle w:val="Normal"/>
        <w:rPr>
          <w:del w:id="619" w:author="JOHN" w:date="1997-08-04T14:39:00Z"/>
        </w:rPr>
      </w:pPr>
      <w:del w:id="618" w:author="JOHN" w:date="1997-08-04T14:39:00Z">
        <w:r>
          <w:rPr/>
          <w:delText xml:space="preserve">ATF16V8B/L-16P8 </w:delText>
        </w:r>
      </w:del>
    </w:p>
    <w:p>
      <w:pPr>
        <w:pStyle w:val="Normal"/>
        <w:rPr>
          <w:del w:id="621" w:author="JOHN" w:date="1997-08-04T14:39:00Z"/>
        </w:rPr>
      </w:pPr>
      <w:del w:id="620" w:author="JOHN" w:date="1997-08-04T14:39:00Z">
        <w:r>
          <w:rPr/>
          <w:delText xml:space="preserve">ATF16V8B/L-16R4 </w:delText>
        </w:r>
      </w:del>
    </w:p>
    <w:p>
      <w:pPr>
        <w:pStyle w:val="Normal"/>
        <w:rPr>
          <w:del w:id="623" w:author="JOHN" w:date="1997-08-04T14:39:00Z"/>
        </w:rPr>
      </w:pPr>
      <w:del w:id="622" w:author="JOHN" w:date="1997-08-04T14:39:00Z">
        <w:r>
          <w:rPr/>
          <w:delText xml:space="preserve">ATF16V8B/L-16R6 </w:delText>
        </w:r>
      </w:del>
    </w:p>
    <w:p>
      <w:pPr>
        <w:pStyle w:val="Normal"/>
        <w:rPr>
          <w:del w:id="625" w:author="JOHN" w:date="1997-08-04T14:39:00Z"/>
        </w:rPr>
      </w:pPr>
      <w:del w:id="624" w:author="JOHN" w:date="1997-08-04T14:39:00Z">
        <w:r>
          <w:rPr/>
          <w:delText xml:space="preserve">ATF16V8B/L-16R8 </w:delText>
        </w:r>
      </w:del>
    </w:p>
    <w:p>
      <w:pPr>
        <w:pStyle w:val="Normal"/>
        <w:rPr>
          <w:del w:id="627" w:author="JOHN" w:date="1997-08-04T14:39:00Z"/>
        </w:rPr>
      </w:pPr>
      <w:del w:id="626" w:author="JOHN" w:date="1997-08-04T14:39:00Z">
        <w:r>
          <w:rPr/>
          <w:delText xml:space="preserve">ATF16V8B/L-16RP4 </w:delText>
        </w:r>
      </w:del>
    </w:p>
    <w:p>
      <w:pPr>
        <w:pStyle w:val="Normal"/>
        <w:rPr>
          <w:del w:id="629" w:author="JOHN" w:date="1997-08-04T14:39:00Z"/>
        </w:rPr>
      </w:pPr>
      <w:del w:id="628" w:author="JOHN" w:date="1997-08-04T14:39:00Z">
        <w:r>
          <w:rPr/>
          <w:delText xml:space="preserve">ATF16V8B/L-16RP6 </w:delText>
        </w:r>
      </w:del>
    </w:p>
    <w:p>
      <w:pPr>
        <w:pStyle w:val="Normal"/>
        <w:rPr>
          <w:del w:id="631" w:author="JOHN" w:date="1997-08-04T14:39:00Z"/>
        </w:rPr>
      </w:pPr>
      <w:del w:id="630" w:author="JOHN" w:date="1997-08-04T14:39:00Z">
        <w:r>
          <w:rPr/>
          <w:delText xml:space="preserve">ATF16V8B/L-16RP8 </w:delText>
        </w:r>
      </w:del>
    </w:p>
    <w:p>
      <w:pPr>
        <w:pStyle w:val="Normal"/>
        <w:rPr/>
      </w:pPr>
      <w:r>
        <w:rPr/>
        <w:t>ATF20V8B/L</w:t>
      </w:r>
    </w:p>
    <w:p>
      <w:pPr>
        <w:pStyle w:val="Normal"/>
        <w:rPr>
          <w:del w:id="633" w:author="JOHN" w:date="1997-08-04T14:39:00Z"/>
        </w:rPr>
      </w:pPr>
      <w:del w:id="632" w:author="JOHN" w:date="1997-08-04T14:39:00Z">
        <w:r>
          <w:rPr/>
          <w:delText xml:space="preserve">ATF20V8B/L-14H8 </w:delText>
        </w:r>
      </w:del>
    </w:p>
    <w:p>
      <w:pPr>
        <w:pStyle w:val="Normal"/>
        <w:rPr>
          <w:del w:id="635" w:author="JOHN" w:date="1997-08-04T14:39:00Z"/>
        </w:rPr>
      </w:pPr>
      <w:del w:id="634" w:author="JOHN" w:date="1997-08-04T14:39:00Z">
        <w:r>
          <w:rPr/>
          <w:delText>ATF20V8B/L-14L8</w:delText>
        </w:r>
      </w:del>
    </w:p>
    <w:p>
      <w:pPr>
        <w:pStyle w:val="Normal"/>
        <w:rPr>
          <w:del w:id="637" w:author="JOHN" w:date="1997-08-04T14:39:00Z"/>
        </w:rPr>
      </w:pPr>
      <w:del w:id="636" w:author="JOHN" w:date="1997-08-04T14:39:00Z">
        <w:r>
          <w:rPr/>
          <w:delText>ATF20V8B/L-14P8</w:delText>
        </w:r>
      </w:del>
    </w:p>
    <w:p>
      <w:pPr>
        <w:pStyle w:val="Normal"/>
        <w:rPr>
          <w:del w:id="639" w:author="JOHN" w:date="1997-08-04T14:39:00Z"/>
        </w:rPr>
      </w:pPr>
      <w:del w:id="638" w:author="JOHN" w:date="1997-08-04T14:39:00Z">
        <w:r>
          <w:rPr/>
          <w:delText>ATF20V8B/L-16H6</w:delText>
        </w:r>
      </w:del>
    </w:p>
    <w:p>
      <w:pPr>
        <w:pStyle w:val="Normal"/>
        <w:rPr>
          <w:del w:id="641" w:author="JOHN" w:date="1997-08-04T14:39:00Z"/>
        </w:rPr>
      </w:pPr>
      <w:del w:id="640" w:author="JOHN" w:date="1997-08-04T14:39:00Z">
        <w:r>
          <w:rPr/>
          <w:delText>ATF20V8B/L-16L6</w:delText>
        </w:r>
      </w:del>
    </w:p>
    <w:p>
      <w:pPr>
        <w:pStyle w:val="Normal"/>
        <w:rPr>
          <w:del w:id="643" w:author="JOHN" w:date="1997-08-04T14:39:00Z"/>
        </w:rPr>
      </w:pPr>
      <w:del w:id="642" w:author="JOHN" w:date="1997-08-04T14:39:00Z">
        <w:r>
          <w:rPr/>
          <w:delText>ATF20V8B/L-16P6</w:delText>
        </w:r>
      </w:del>
    </w:p>
    <w:p>
      <w:pPr>
        <w:pStyle w:val="Normal"/>
        <w:rPr>
          <w:del w:id="645" w:author="JOHN" w:date="1997-08-04T14:39:00Z"/>
        </w:rPr>
      </w:pPr>
      <w:del w:id="644" w:author="JOHN" w:date="1997-08-04T14:39:00Z">
        <w:r>
          <w:rPr/>
          <w:delText>ATF20V8B/L-18H4</w:delText>
        </w:r>
      </w:del>
    </w:p>
    <w:p>
      <w:pPr>
        <w:pStyle w:val="Normal"/>
        <w:rPr>
          <w:del w:id="647" w:author="JOHN" w:date="1997-08-04T14:39:00Z"/>
        </w:rPr>
      </w:pPr>
      <w:del w:id="646" w:author="JOHN" w:date="1997-08-04T14:39:00Z">
        <w:r>
          <w:rPr/>
          <w:delText>ATF20V8B/L-18L4</w:delText>
        </w:r>
      </w:del>
    </w:p>
    <w:p>
      <w:pPr>
        <w:pStyle w:val="Normal"/>
        <w:rPr>
          <w:del w:id="649" w:author="JOHN" w:date="1997-08-04T14:39:00Z"/>
        </w:rPr>
      </w:pPr>
      <w:del w:id="648" w:author="JOHN" w:date="1997-08-04T14:39:00Z">
        <w:r>
          <w:rPr/>
          <w:delText>ATF20V8B/L-18P4</w:delText>
        </w:r>
      </w:del>
    </w:p>
    <w:p>
      <w:pPr>
        <w:pStyle w:val="Normal"/>
        <w:rPr>
          <w:del w:id="651" w:author="JOHN" w:date="1997-08-04T14:39:00Z"/>
        </w:rPr>
      </w:pPr>
      <w:del w:id="650" w:author="JOHN" w:date="1997-08-04T14:39:00Z">
        <w:r>
          <w:rPr/>
          <w:delText>ATF20V8B/L-20H2</w:delText>
        </w:r>
      </w:del>
    </w:p>
    <w:p>
      <w:pPr>
        <w:pStyle w:val="Normal"/>
        <w:rPr>
          <w:del w:id="653" w:author="JOHN" w:date="1997-08-04T14:39:00Z"/>
        </w:rPr>
      </w:pPr>
      <w:del w:id="652" w:author="JOHN" w:date="1997-08-04T14:39:00Z">
        <w:r>
          <w:rPr/>
          <w:delText>ATF20V8B/L-20L2</w:delText>
        </w:r>
      </w:del>
    </w:p>
    <w:p>
      <w:pPr>
        <w:pStyle w:val="Normal"/>
        <w:rPr>
          <w:del w:id="655" w:author="JOHN" w:date="1997-08-04T14:39:00Z"/>
        </w:rPr>
      </w:pPr>
      <w:del w:id="654" w:author="JOHN" w:date="1997-08-04T14:39:00Z">
        <w:r>
          <w:rPr/>
          <w:delText>ATF20V8B/L-20P2</w:delText>
        </w:r>
      </w:del>
    </w:p>
    <w:p>
      <w:pPr>
        <w:pStyle w:val="Normal"/>
        <w:rPr>
          <w:del w:id="657" w:author="JOHN" w:date="1997-08-04T14:39:00Z"/>
        </w:rPr>
      </w:pPr>
      <w:del w:id="656" w:author="JOHN" w:date="1997-08-04T14:39:00Z">
        <w:r>
          <w:rPr/>
          <w:delText>ATF20V8B/L-20H8</w:delText>
        </w:r>
      </w:del>
    </w:p>
    <w:p>
      <w:pPr>
        <w:pStyle w:val="Normal"/>
        <w:rPr>
          <w:del w:id="659" w:author="JOHN" w:date="1997-08-04T14:39:00Z"/>
        </w:rPr>
      </w:pPr>
      <w:del w:id="658" w:author="JOHN" w:date="1997-08-04T14:39:00Z">
        <w:r>
          <w:rPr/>
          <w:delText>ATF20V8B/L-20L8</w:delText>
        </w:r>
      </w:del>
    </w:p>
    <w:p>
      <w:pPr>
        <w:pStyle w:val="Normal"/>
        <w:rPr>
          <w:del w:id="661" w:author="JOHN" w:date="1997-08-04T14:39:00Z"/>
        </w:rPr>
      </w:pPr>
      <w:del w:id="660" w:author="JOHN" w:date="1997-08-04T14:39:00Z">
        <w:r>
          <w:rPr/>
          <w:delText>ATF20V8B/L-20P8</w:delText>
        </w:r>
      </w:del>
    </w:p>
    <w:p>
      <w:pPr>
        <w:pStyle w:val="Normal"/>
        <w:rPr>
          <w:del w:id="663" w:author="JOHN" w:date="1997-08-04T14:39:00Z"/>
        </w:rPr>
      </w:pPr>
      <w:del w:id="662" w:author="JOHN" w:date="1997-08-04T14:39:00Z">
        <w:r>
          <w:rPr/>
          <w:delText>ATF20V8B/L-20R4</w:delText>
        </w:r>
      </w:del>
    </w:p>
    <w:p>
      <w:pPr>
        <w:pStyle w:val="Normal"/>
        <w:rPr>
          <w:del w:id="665" w:author="JOHN" w:date="1997-08-04T14:39:00Z"/>
        </w:rPr>
      </w:pPr>
      <w:del w:id="664" w:author="JOHN" w:date="1997-08-04T14:39:00Z">
        <w:r>
          <w:rPr/>
          <w:delText>ATF20V8B/L-20R6</w:delText>
        </w:r>
      </w:del>
    </w:p>
    <w:p>
      <w:pPr>
        <w:pStyle w:val="Normal"/>
        <w:rPr>
          <w:del w:id="667" w:author="JOHN" w:date="1997-08-04T14:39:00Z"/>
        </w:rPr>
      </w:pPr>
      <w:del w:id="666" w:author="JOHN" w:date="1997-08-04T14:39:00Z">
        <w:r>
          <w:rPr/>
          <w:delText>ATF20V8B/L-20R8</w:delText>
        </w:r>
      </w:del>
    </w:p>
    <w:p>
      <w:pPr>
        <w:pStyle w:val="Normal"/>
        <w:rPr>
          <w:del w:id="669" w:author="JOHN" w:date="1997-08-04T14:39:00Z"/>
        </w:rPr>
      </w:pPr>
      <w:del w:id="668" w:author="JOHN" w:date="1997-08-04T14:39:00Z">
        <w:r>
          <w:rPr/>
          <w:delText>ATF20V8B/L-20RP4</w:delText>
        </w:r>
      </w:del>
    </w:p>
    <w:p>
      <w:pPr>
        <w:pStyle w:val="Normal"/>
        <w:rPr>
          <w:del w:id="671" w:author="JOHN" w:date="1997-08-04T14:39:00Z"/>
        </w:rPr>
      </w:pPr>
      <w:del w:id="670" w:author="JOHN" w:date="1997-08-04T14:39:00Z">
        <w:r>
          <w:rPr/>
          <w:delText xml:space="preserve">ATF20V8B/L-20RP6 </w:delText>
        </w:r>
      </w:del>
    </w:p>
    <w:p>
      <w:pPr>
        <w:pStyle w:val="Normal"/>
        <w:rPr>
          <w:del w:id="673" w:author="JOHN" w:date="1997-08-04T14:39:00Z"/>
        </w:rPr>
      </w:pPr>
      <w:del w:id="672" w:author="JOHN" w:date="1997-08-04T14:39:00Z">
        <w:r>
          <w:rPr/>
          <w:delText>ATF20V8B/L-20RP8</w:delText>
        </w:r>
      </w:del>
    </w:p>
    <w:p>
      <w:pPr>
        <w:pStyle w:val="Normal"/>
        <w:rPr/>
      </w:pPr>
      <w:r>
        <w:rPr>
          <w:b/>
          <w:bCs/>
        </w:rPr>
        <w:t>AT89C51</w:t>
      </w:r>
      <w:r>
        <w:rPr/>
        <w:t xml:space="preserve"> </w:t>
      </w:r>
    </w:p>
    <w:p>
      <w:pPr>
        <w:pStyle w:val="Normal"/>
        <w:rPr/>
      </w:pPr>
      <w:r>
        <w:rPr/>
        <w:t>AT89C51-5</w:t>
      </w:r>
    </w:p>
    <w:p>
      <w:pPr>
        <w:pStyle w:val="Normal"/>
        <w:rPr/>
      </w:pPr>
      <w:r>
        <w:rPr/>
        <w:t xml:space="preserve">AT89C52 </w:t>
      </w:r>
    </w:p>
    <w:p>
      <w:pPr>
        <w:pStyle w:val="Normal"/>
        <w:rPr/>
      </w:pPr>
      <w:r>
        <w:rPr/>
        <w:t>AT89C52-5</w:t>
      </w:r>
    </w:p>
    <w:p>
      <w:pPr>
        <w:pStyle w:val="Normal"/>
        <w:rPr/>
      </w:pPr>
      <w:r>
        <w:rPr/>
        <w:t>AT89C55</w:t>
      </w:r>
    </w:p>
    <w:p>
      <w:pPr>
        <w:pStyle w:val="Normal"/>
        <w:rPr/>
      </w:pPr>
      <w:r>
        <w:rPr/>
        <w:t xml:space="preserve">AT89C1051 </w:t>
      </w:r>
    </w:p>
    <w:p>
      <w:pPr>
        <w:pStyle w:val="Normal"/>
        <w:rPr>
          <w:ins w:id="674" w:author="JOHN" w:date="1997-08-21T16:19:00Z"/>
        </w:rPr>
      </w:pPr>
      <w:r>
        <w:rPr/>
        <w:t xml:space="preserve">AT89C2051 </w:t>
      </w:r>
    </w:p>
    <w:p>
      <w:pPr>
        <w:pStyle w:val="Normal"/>
        <w:rPr/>
      </w:pPr>
      <w:ins w:id="675" w:author="JOHN" w:date="1997-08-21T16:19:00Z">
        <w:r>
          <w:rPr/>
          <w:t>AT89S53</w:t>
        </w:r>
      </w:ins>
    </w:p>
    <w:p>
      <w:pPr>
        <w:pStyle w:val="Normal"/>
        <w:rPr>
          <w:ins w:id="677" w:author="JOHN" w:date="1997-08-04T11:17:00Z"/>
        </w:rPr>
      </w:pPr>
      <w:ins w:id="676" w:author="JOHN" w:date="1997-08-04T11:17:00Z">
        <w:r>
          <w:rPr/>
          <w:t>AT89S8252</w:t>
        </w:r>
      </w:ins>
    </w:p>
    <w:p>
      <w:pPr>
        <w:pStyle w:val="Normal"/>
        <w:rPr>
          <w:ins w:id="679" w:author="JOHN" w:date="1997-08-04T11:17:00Z"/>
        </w:rPr>
      </w:pPr>
      <w:ins w:id="678" w:author="JOHN" w:date="1997-08-04T11:17:00Z">
        <w:r>
          <w:rPr/>
          <w:t>AT89LV51</w:t>
        </w:r>
      </w:ins>
    </w:p>
    <w:p>
      <w:pPr>
        <w:pStyle w:val="Normal"/>
        <w:rPr>
          <w:ins w:id="681" w:author="JOHN" w:date="1997-08-04T11:17:00Z"/>
        </w:rPr>
      </w:pPr>
      <w:ins w:id="680" w:author="JOHN" w:date="1997-08-04T11:17:00Z">
        <w:r>
          <w:rPr/>
          <w:t>AT89LV52</w:t>
        </w:r>
      </w:ins>
    </w:p>
    <w:p>
      <w:pPr>
        <w:pStyle w:val="Normal"/>
        <w:rPr>
          <w:ins w:id="683" w:author="JOHN" w:date="1997-08-04T11:17:00Z"/>
        </w:rPr>
      </w:pPr>
      <w:ins w:id="682" w:author="JOHN" w:date="1997-08-04T11:17:00Z">
        <w:r>
          <w:rPr/>
          <w:t>AT89C1051</w:t>
        </w:r>
      </w:ins>
    </w:p>
    <w:p>
      <w:pPr>
        <w:pStyle w:val="Normal"/>
        <w:rPr>
          <w:ins w:id="685" w:author="JOHN" w:date="1997-08-21T16:19:00Z"/>
        </w:rPr>
      </w:pPr>
      <w:ins w:id="684" w:author="JOHN" w:date="1997-08-04T11:17:00Z">
        <w:r>
          <w:rPr/>
          <w:t>AT89C2051</w:t>
        </w:r>
      </w:ins>
    </w:p>
    <w:p>
      <w:pPr>
        <w:pStyle w:val="Normal"/>
        <w:rPr>
          <w:ins w:id="687" w:author="JOHN" w:date="1997-08-21T16:19:00Z"/>
        </w:rPr>
      </w:pPr>
      <w:ins w:id="686" w:author="JOHN" w:date="1997-08-21T16:19:00Z">
        <w:r>
          <w:rPr/>
          <w:t>AT90S8515</w:t>
        </w:r>
      </w:ins>
    </w:p>
    <w:p>
      <w:pPr>
        <w:pStyle w:val="Normal"/>
        <w:rPr>
          <w:ins w:id="689" w:author="JOHN" w:date="1997-08-04T11:17:00Z"/>
        </w:rPr>
      </w:pPr>
      <w:ins w:id="688" w:author="JOHN" w:date="1997-08-21T16:19:00Z">
        <w:r>
          <w:rPr/>
          <w:t>AT90S1200</w:t>
        </w:r>
      </w:ins>
    </w:p>
    <w:p>
      <w:pPr>
        <w:pStyle w:val="Heading1"/>
        <w:rPr/>
      </w:pPr>
      <w:r>
        <w:rPr/>
        <w:t>Catalyst</w:t>
      </w:r>
    </w:p>
    <w:p>
      <w:pPr>
        <w:pStyle w:val="Normal"/>
        <w:rPr/>
      </w:pPr>
      <w:r>
        <w:rPr/>
        <w:t xml:space="preserve">CAT24C02 </w:t>
      </w:r>
    </w:p>
    <w:p>
      <w:pPr>
        <w:pStyle w:val="Normal"/>
        <w:rPr/>
      </w:pPr>
      <w:r>
        <w:rPr/>
        <w:t xml:space="preserve">CAT24C04 </w:t>
      </w:r>
    </w:p>
    <w:p>
      <w:pPr>
        <w:pStyle w:val="Normal"/>
        <w:rPr/>
      </w:pPr>
      <w:r>
        <w:rPr/>
        <w:t>CAT24C08</w:t>
      </w:r>
    </w:p>
    <w:p>
      <w:pPr>
        <w:pStyle w:val="Normal"/>
        <w:rPr/>
      </w:pPr>
      <w:r>
        <w:rPr/>
        <w:t xml:space="preserve">CAT24C16 </w:t>
      </w:r>
    </w:p>
    <w:p>
      <w:pPr>
        <w:pStyle w:val="Normal"/>
        <w:rPr/>
      </w:pPr>
      <w:r>
        <w:rPr/>
        <w:t xml:space="preserve">CAT27010 </w:t>
      </w:r>
    </w:p>
    <w:p>
      <w:pPr>
        <w:pStyle w:val="Normal"/>
        <w:rPr/>
      </w:pPr>
      <w:r>
        <w:rPr/>
        <w:t xml:space="preserve">CAT27128A </w:t>
      </w:r>
    </w:p>
    <w:p>
      <w:pPr>
        <w:pStyle w:val="Normal"/>
        <w:rPr/>
      </w:pPr>
      <w:r>
        <w:rPr/>
        <w:t xml:space="preserve">CAT27256 </w:t>
      </w:r>
    </w:p>
    <w:p>
      <w:pPr>
        <w:pStyle w:val="Normal"/>
        <w:rPr/>
      </w:pPr>
      <w:r>
        <w:rPr/>
        <w:t xml:space="preserve">CAT27512 </w:t>
      </w:r>
    </w:p>
    <w:p>
      <w:pPr>
        <w:pStyle w:val="Normal"/>
        <w:rPr/>
      </w:pPr>
      <w:r>
        <w:rPr/>
        <w:t xml:space="preserve">CAT2764A </w:t>
      </w:r>
    </w:p>
    <w:p>
      <w:pPr>
        <w:pStyle w:val="Normal"/>
        <w:rPr/>
      </w:pPr>
      <w:r>
        <w:rPr/>
        <w:t xml:space="preserve">CAT27HC256 </w:t>
      </w:r>
    </w:p>
    <w:p>
      <w:pPr>
        <w:pStyle w:val="Normal"/>
        <w:rPr/>
      </w:pPr>
      <w:r>
        <w:rPr/>
        <w:t xml:space="preserve">CAT28C16A </w:t>
      </w:r>
    </w:p>
    <w:p>
      <w:pPr>
        <w:pStyle w:val="Normal"/>
        <w:rPr/>
      </w:pPr>
      <w:r>
        <w:rPr/>
        <w:t xml:space="preserve">CAT28C17A </w:t>
      </w:r>
    </w:p>
    <w:p>
      <w:pPr>
        <w:pStyle w:val="Normal"/>
        <w:rPr/>
      </w:pPr>
      <w:r>
        <w:rPr/>
        <w:t xml:space="preserve">CAT28C256 </w:t>
      </w:r>
    </w:p>
    <w:p>
      <w:pPr>
        <w:pStyle w:val="Normal"/>
        <w:rPr/>
      </w:pPr>
      <w:r>
        <w:rPr/>
        <w:t xml:space="preserve">CAT28C64A </w:t>
      </w:r>
    </w:p>
    <w:p>
      <w:pPr>
        <w:pStyle w:val="Normal"/>
        <w:rPr/>
      </w:pPr>
      <w:r>
        <w:rPr/>
        <w:t xml:space="preserve">CAT28C64B </w:t>
      </w:r>
    </w:p>
    <w:p>
      <w:pPr>
        <w:pStyle w:val="Normal"/>
        <w:rPr/>
      </w:pPr>
      <w:r>
        <w:rPr/>
        <w:t xml:space="preserve">CAT28C65A </w:t>
      </w:r>
    </w:p>
    <w:p>
      <w:pPr>
        <w:pStyle w:val="Normal"/>
        <w:rPr>
          <w:ins w:id="691" w:author="JOHN" w:date="1997-08-04T11:17:00Z"/>
        </w:rPr>
      </w:pPr>
      <w:ins w:id="690" w:author="JOHN" w:date="1997-08-04T11:17:00Z">
        <w:r>
          <w:rPr/>
          <w:t>CAT28F010</w:t>
        </w:r>
      </w:ins>
    </w:p>
    <w:p>
      <w:pPr>
        <w:pStyle w:val="Normal"/>
        <w:rPr>
          <w:ins w:id="693" w:author="JOHN" w:date="1997-08-04T11:17:00Z"/>
        </w:rPr>
      </w:pPr>
      <w:ins w:id="692" w:author="JOHN" w:date="1997-08-04T11:17:00Z">
        <w:r>
          <w:rPr/>
          <w:t>CAT28F020</w:t>
        </w:r>
      </w:ins>
    </w:p>
    <w:p>
      <w:pPr>
        <w:pStyle w:val="Normal"/>
        <w:rPr/>
      </w:pPr>
      <w:r>
        <w:rPr/>
        <w:t>CAT</w:t>
      </w:r>
      <w:del w:id="694" w:author="JOHN" w:date="1997-08-04T11:17:00Z">
        <w:r>
          <w:rPr/>
          <w:delText>28F010</w:delText>
        </w:r>
      </w:del>
      <w:ins w:id="695" w:author="JOHN" w:date="1997-08-04T11:17:00Z">
        <w:r>
          <w:rPr/>
          <w:t>33C101</w:t>
        </w:r>
      </w:ins>
      <w:r>
        <w:rPr/>
        <w:t xml:space="preserve"> </w:t>
      </w:r>
    </w:p>
    <w:p>
      <w:pPr>
        <w:pStyle w:val="Normal"/>
        <w:rPr/>
      </w:pPr>
      <w:r>
        <w:rPr/>
        <w:t xml:space="preserve">CAT33C104 </w:t>
      </w:r>
    </w:p>
    <w:p>
      <w:pPr>
        <w:pStyle w:val="Normal"/>
        <w:rPr/>
      </w:pPr>
      <w:r>
        <w:rPr/>
        <w:t xml:space="preserve">CAT33C116 </w:t>
      </w:r>
    </w:p>
    <w:p>
      <w:pPr>
        <w:pStyle w:val="Normal"/>
        <w:rPr/>
      </w:pPr>
      <w:r>
        <w:rPr/>
        <w:t xml:space="preserve">CAT33C116I </w:t>
      </w:r>
    </w:p>
    <w:p>
      <w:pPr>
        <w:pStyle w:val="Normal"/>
        <w:rPr/>
      </w:pPr>
      <w:r>
        <w:rPr/>
        <w:t xml:space="preserve">CAT33C204 </w:t>
      </w:r>
    </w:p>
    <w:p>
      <w:pPr>
        <w:pStyle w:val="Normal"/>
        <w:rPr/>
      </w:pPr>
      <w:r>
        <w:rPr/>
        <w:t xml:space="preserve">CAT35C102 </w:t>
      </w:r>
    </w:p>
    <w:p>
      <w:pPr>
        <w:pStyle w:val="Normal"/>
        <w:rPr/>
      </w:pPr>
      <w:r>
        <w:rPr/>
        <w:t xml:space="preserve">CAT35C104 </w:t>
      </w:r>
    </w:p>
    <w:p>
      <w:pPr>
        <w:pStyle w:val="Normal"/>
        <w:rPr/>
      </w:pPr>
      <w:r>
        <w:rPr/>
        <w:t xml:space="preserve">CAT35C116 </w:t>
      </w:r>
    </w:p>
    <w:p>
      <w:pPr>
        <w:pStyle w:val="Normal"/>
        <w:rPr/>
      </w:pPr>
      <w:r>
        <w:rPr/>
        <w:t xml:space="preserve">CAT35C116I </w:t>
      </w:r>
    </w:p>
    <w:p>
      <w:pPr>
        <w:pStyle w:val="Normal"/>
        <w:rPr/>
      </w:pPr>
      <w:r>
        <w:rPr/>
        <w:t>CAT35C202</w:t>
      </w:r>
    </w:p>
    <w:p>
      <w:pPr>
        <w:pStyle w:val="Normal"/>
        <w:rPr/>
      </w:pPr>
      <w:r>
        <w:rPr/>
        <w:t xml:space="preserve">CAT35C204 </w:t>
      </w:r>
    </w:p>
    <w:p>
      <w:pPr>
        <w:pStyle w:val="Normal"/>
        <w:rPr/>
      </w:pPr>
      <w:r>
        <w:rPr/>
        <w:t xml:space="preserve">CAT59C11 </w:t>
      </w:r>
    </w:p>
    <w:p>
      <w:pPr>
        <w:pStyle w:val="Normal"/>
        <w:rPr/>
      </w:pPr>
      <w:r>
        <w:rPr/>
        <w:t xml:space="preserve">CAT93C46 </w:t>
      </w:r>
    </w:p>
    <w:p>
      <w:pPr>
        <w:pStyle w:val="Normal"/>
        <w:rPr/>
      </w:pPr>
      <w:r>
        <w:rPr/>
        <w:t xml:space="preserve">CAT93C46A </w:t>
      </w:r>
    </w:p>
    <w:p>
      <w:pPr>
        <w:pStyle w:val="Normal"/>
        <w:rPr/>
      </w:pPr>
      <w:r>
        <w:rPr/>
        <w:t xml:space="preserve">CAT93C56 </w:t>
      </w:r>
    </w:p>
    <w:p>
      <w:pPr>
        <w:pStyle w:val="Normal"/>
        <w:rPr/>
      </w:pPr>
      <w:r>
        <w:rPr/>
        <w:t xml:space="preserve">CAT27C210 </w:t>
      </w:r>
    </w:p>
    <w:p>
      <w:pPr>
        <w:pStyle w:val="Heading1"/>
        <w:rPr/>
      </w:pPr>
      <w:r>
        <w:rPr/>
        <w:t>Cypress</w:t>
      </w:r>
    </w:p>
    <w:p>
      <w:pPr>
        <w:pStyle w:val="Normal"/>
        <w:rPr/>
      </w:pPr>
      <w:r>
        <w:rPr/>
        <w:t xml:space="preserve">CY7C235 </w:t>
      </w:r>
    </w:p>
    <w:p>
      <w:pPr>
        <w:pStyle w:val="Normal"/>
        <w:rPr/>
      </w:pPr>
      <w:r>
        <w:rPr/>
        <w:t xml:space="preserve">CY7C245 </w:t>
      </w:r>
    </w:p>
    <w:p>
      <w:pPr>
        <w:pStyle w:val="Normal"/>
        <w:rPr/>
      </w:pPr>
      <w:r>
        <w:rPr/>
        <w:t xml:space="preserve">CY7C245A </w:t>
      </w:r>
    </w:p>
    <w:p>
      <w:pPr>
        <w:pStyle w:val="Normal"/>
        <w:rPr/>
      </w:pPr>
      <w:r>
        <w:rPr/>
        <w:t xml:space="preserve">CY7C265 </w:t>
      </w:r>
    </w:p>
    <w:p>
      <w:pPr>
        <w:pStyle w:val="Normal"/>
        <w:rPr/>
      </w:pPr>
      <w:r>
        <w:rPr/>
        <w:t xml:space="preserve">CY7C266 </w:t>
      </w:r>
    </w:p>
    <w:p>
      <w:pPr>
        <w:pStyle w:val="Normal"/>
        <w:rPr/>
      </w:pPr>
      <w:r>
        <w:rPr/>
        <w:t xml:space="preserve">CY7C268 </w:t>
      </w:r>
    </w:p>
    <w:p>
      <w:pPr>
        <w:pStyle w:val="Normal"/>
        <w:rPr/>
      </w:pPr>
      <w:r>
        <w:rPr/>
        <w:t xml:space="preserve">CY7C269 </w:t>
      </w:r>
    </w:p>
    <w:p>
      <w:pPr>
        <w:pStyle w:val="Normal"/>
        <w:rPr/>
      </w:pPr>
      <w:r>
        <w:rPr/>
        <w:t xml:space="preserve">CY7C271 </w:t>
      </w:r>
    </w:p>
    <w:p>
      <w:pPr>
        <w:pStyle w:val="Normal"/>
        <w:rPr/>
      </w:pPr>
      <w:r>
        <w:rPr/>
        <w:t xml:space="preserve">CY7C274 </w:t>
      </w:r>
    </w:p>
    <w:p>
      <w:pPr>
        <w:pStyle w:val="Normal"/>
        <w:rPr/>
      </w:pPr>
      <w:r>
        <w:rPr/>
        <w:t xml:space="preserve">CY7C279 </w:t>
      </w:r>
    </w:p>
    <w:p>
      <w:pPr>
        <w:pStyle w:val="Normal"/>
        <w:rPr/>
      </w:pPr>
      <w:r>
        <w:rPr/>
        <w:t xml:space="preserve">CY7C281 </w:t>
      </w:r>
    </w:p>
    <w:p>
      <w:pPr>
        <w:pStyle w:val="Normal"/>
        <w:rPr/>
      </w:pPr>
      <w:r>
        <w:rPr/>
        <w:t xml:space="preserve">CY7C282 </w:t>
      </w:r>
    </w:p>
    <w:p>
      <w:pPr>
        <w:pStyle w:val="Normal"/>
        <w:rPr/>
      </w:pPr>
      <w:r>
        <w:rPr/>
        <w:t xml:space="preserve">CY7C263 </w:t>
      </w:r>
    </w:p>
    <w:p>
      <w:pPr>
        <w:pStyle w:val="Normal"/>
        <w:rPr/>
      </w:pPr>
      <w:r>
        <w:rPr/>
        <w:t xml:space="preserve">CY7C264 </w:t>
      </w:r>
    </w:p>
    <w:p>
      <w:pPr>
        <w:pStyle w:val="Normal"/>
        <w:rPr/>
      </w:pPr>
      <w:r>
        <w:rPr/>
        <w:t xml:space="preserve">CY7C285 </w:t>
      </w:r>
    </w:p>
    <w:p>
      <w:pPr>
        <w:pStyle w:val="Normal"/>
        <w:rPr>
          <w:ins w:id="696" w:author="JOHN" w:date="1998-02-20T10:38:00Z"/>
        </w:rPr>
      </w:pPr>
      <w:r>
        <w:rPr/>
        <w:t xml:space="preserve">CY7C261 </w:t>
      </w:r>
    </w:p>
    <w:p>
      <w:pPr>
        <w:pStyle w:val="Normal"/>
        <w:rPr>
          <w:ins w:id="698" w:author="JOHN" w:date="1998-02-20T10:38:00Z"/>
        </w:rPr>
      </w:pPr>
      <w:ins w:id="697" w:author="JOHN" w:date="1998-02-20T10:38:00Z">
        <w:r>
          <w:rPr/>
          <w:t>CY7C276</w:t>
          <w:tab/>
          <w:t>T-44P</w:t>
        </w:r>
      </w:ins>
    </w:p>
    <w:p>
      <w:pPr>
        <w:pStyle w:val="Normal"/>
        <w:rPr>
          <w:del w:id="700" w:author="JOHN" w:date="1998-02-20T10:40:00Z"/>
        </w:rPr>
      </w:pPr>
      <w:del w:id="699" w:author="JOHN" w:date="1998-02-20T10:40:00Z">
        <w:r>
          <w:rPr/>
        </w:r>
      </w:del>
    </w:p>
    <w:p>
      <w:pPr>
        <w:pStyle w:val="Normal"/>
        <w:rPr/>
      </w:pPr>
      <w:r>
        <w:rPr/>
        <w:t xml:space="preserve">CY7C286 </w:t>
      </w:r>
    </w:p>
    <w:p>
      <w:pPr>
        <w:pStyle w:val="Normal"/>
        <w:rPr/>
      </w:pPr>
      <w:r>
        <w:rPr/>
        <w:t xml:space="preserve">CY7C287 </w:t>
      </w:r>
    </w:p>
    <w:p>
      <w:pPr>
        <w:pStyle w:val="Normal"/>
        <w:rPr/>
      </w:pPr>
      <w:r>
        <w:rPr/>
        <w:t xml:space="preserve">CY7C289 </w:t>
      </w:r>
    </w:p>
    <w:p>
      <w:pPr>
        <w:pStyle w:val="Normal"/>
        <w:rPr/>
      </w:pPr>
      <w:r>
        <w:rPr/>
        <w:t xml:space="preserve">CY7C291 </w:t>
      </w:r>
    </w:p>
    <w:p>
      <w:pPr>
        <w:pStyle w:val="Normal"/>
        <w:rPr/>
      </w:pPr>
      <w:r>
        <w:rPr/>
        <w:t xml:space="preserve">CY7C291A </w:t>
      </w:r>
    </w:p>
    <w:p>
      <w:pPr>
        <w:pStyle w:val="Normal"/>
        <w:rPr/>
      </w:pPr>
      <w:r>
        <w:rPr/>
        <w:t xml:space="preserve">CY7C292 </w:t>
      </w:r>
    </w:p>
    <w:p>
      <w:pPr>
        <w:pStyle w:val="Normal"/>
        <w:rPr/>
      </w:pPr>
      <w:r>
        <w:rPr/>
        <w:t xml:space="preserve">CY7C292A </w:t>
      </w:r>
    </w:p>
    <w:p>
      <w:pPr>
        <w:pStyle w:val="Normal"/>
        <w:rPr/>
      </w:pPr>
      <w:r>
        <w:rPr/>
        <w:t>CY7C293A</w:t>
      </w:r>
    </w:p>
    <w:p>
      <w:pPr>
        <w:pStyle w:val="Normal"/>
        <w:rPr/>
      </w:pPr>
      <w:r>
        <w:rPr>
          <w:b/>
          <w:bCs/>
        </w:rPr>
        <w:t>CY27C256</w:t>
      </w:r>
      <w:r>
        <w:rPr/>
        <w:t xml:space="preserve"> </w:t>
      </w:r>
    </w:p>
    <w:p>
      <w:pPr>
        <w:pStyle w:val="Normal"/>
        <w:rPr/>
      </w:pPr>
      <w:r>
        <w:rPr/>
        <w:t>CY7C330</w:t>
      </w:r>
    </w:p>
    <w:p>
      <w:pPr>
        <w:pStyle w:val="Normal"/>
        <w:rPr/>
      </w:pPr>
      <w:r>
        <w:rPr/>
        <w:t>CY7C331</w:t>
      </w:r>
    </w:p>
    <w:p>
      <w:pPr>
        <w:pStyle w:val="Normal"/>
        <w:rPr/>
      </w:pPr>
      <w:r>
        <w:rPr/>
        <w:t>CY7C332</w:t>
      </w:r>
    </w:p>
    <w:p>
      <w:pPr>
        <w:pStyle w:val="Normal"/>
        <w:rPr/>
      </w:pPr>
      <w:r>
        <w:rPr/>
        <w:t>PAL22V10</w:t>
      </w:r>
    </w:p>
    <w:p>
      <w:pPr>
        <w:pStyle w:val="Normal"/>
        <w:rPr/>
      </w:pPr>
      <w:r>
        <w:rPr/>
        <w:t xml:space="preserve">PAL22V10C </w:t>
      </w:r>
    </w:p>
    <w:p>
      <w:pPr>
        <w:pStyle w:val="Normal"/>
        <w:rPr/>
      </w:pPr>
      <w:r>
        <w:rPr/>
        <w:t xml:space="preserve">PAL22VP10C </w:t>
      </w:r>
    </w:p>
    <w:p>
      <w:pPr>
        <w:pStyle w:val="Normal"/>
        <w:rPr/>
      </w:pPr>
      <w:r>
        <w:rPr/>
        <w:t xml:space="preserve">PALC22V10B </w:t>
      </w:r>
    </w:p>
    <w:p>
      <w:pPr>
        <w:pStyle w:val="Normal"/>
        <w:rPr/>
      </w:pPr>
      <w:r>
        <w:rPr/>
        <w:t xml:space="preserve">PALC22V10D </w:t>
      </w:r>
    </w:p>
    <w:p>
      <w:pPr>
        <w:pStyle w:val="Normal"/>
        <w:rPr/>
      </w:pPr>
      <w:r>
        <w:rPr/>
        <w:t xml:space="preserve">PALC16L8 </w:t>
      </w:r>
    </w:p>
    <w:p>
      <w:pPr>
        <w:pStyle w:val="Normal"/>
        <w:rPr/>
      </w:pPr>
      <w:r>
        <w:rPr/>
        <w:t xml:space="preserve">PALC16R4 </w:t>
      </w:r>
    </w:p>
    <w:p>
      <w:pPr>
        <w:pStyle w:val="Normal"/>
        <w:rPr/>
      </w:pPr>
      <w:r>
        <w:rPr/>
        <w:t xml:space="preserve">PALC16R6 </w:t>
      </w:r>
    </w:p>
    <w:p>
      <w:pPr>
        <w:pStyle w:val="Normal"/>
        <w:rPr/>
      </w:pPr>
      <w:r>
        <w:rPr/>
        <w:t xml:space="preserve">PALC16R8 </w:t>
      </w:r>
    </w:p>
    <w:p>
      <w:pPr>
        <w:pStyle w:val="Normal"/>
        <w:rPr/>
      </w:pPr>
      <w:r>
        <w:rPr/>
        <w:t xml:space="preserve">PLDC20G10 </w:t>
      </w:r>
    </w:p>
    <w:p>
      <w:pPr>
        <w:pStyle w:val="Normal"/>
        <w:rPr/>
      </w:pPr>
      <w:r>
        <w:rPr/>
        <w:t xml:space="preserve">PLDC20G10B </w:t>
      </w:r>
    </w:p>
    <w:p>
      <w:pPr>
        <w:pStyle w:val="Normal"/>
        <w:rPr/>
      </w:pPr>
      <w:r>
        <w:rPr/>
        <w:t xml:space="preserve">PLDC20G10C </w:t>
      </w:r>
    </w:p>
    <w:p>
      <w:pPr>
        <w:pStyle w:val="Normal"/>
        <w:rPr>
          <w:ins w:id="701" w:author="JOHN" w:date="1997-12-12T13:41:00Z"/>
        </w:rPr>
      </w:pPr>
      <w:r>
        <w:rPr/>
        <w:t>PLDC20RA10</w:t>
      </w:r>
    </w:p>
    <w:p>
      <w:pPr>
        <w:pStyle w:val="Normal"/>
        <w:rPr/>
      </w:pPr>
      <w:del w:id="702" w:author="JOHN" w:date="1997-12-12T13:41:00Z">
        <w:r>
          <w:rPr/>
          <w:delText xml:space="preserve">  </w:delText>
        </w:r>
      </w:del>
      <w:r>
        <w:rPr/>
        <w:t xml:space="preserve">PALCE16V8 </w:t>
      </w:r>
    </w:p>
    <w:p>
      <w:pPr>
        <w:pStyle w:val="Normal"/>
        <w:rPr>
          <w:del w:id="704" w:author="JOHN" w:date="1997-08-04T14:40:00Z"/>
        </w:rPr>
      </w:pPr>
      <w:del w:id="703" w:author="JOHN" w:date="1997-08-04T14:40:00Z">
        <w:r>
          <w:rPr/>
          <w:delText xml:space="preserve">PALCE16V8-10H8 </w:delText>
        </w:r>
      </w:del>
    </w:p>
    <w:p>
      <w:pPr>
        <w:pStyle w:val="Normal"/>
        <w:rPr>
          <w:del w:id="706" w:author="JOHN" w:date="1997-08-04T14:40:00Z"/>
        </w:rPr>
      </w:pPr>
      <w:del w:id="705" w:author="JOHN" w:date="1997-08-04T14:40:00Z">
        <w:r>
          <w:rPr/>
          <w:delText>PALCE16V8-10L8</w:delText>
        </w:r>
      </w:del>
    </w:p>
    <w:p>
      <w:pPr>
        <w:pStyle w:val="Normal"/>
        <w:rPr>
          <w:del w:id="708" w:author="JOHN" w:date="1997-08-04T14:40:00Z"/>
        </w:rPr>
      </w:pPr>
      <w:del w:id="707" w:author="JOHN" w:date="1997-08-04T14:40:00Z">
        <w:r>
          <w:rPr/>
          <w:delText>PALCE16V8-10P8</w:delText>
        </w:r>
      </w:del>
    </w:p>
    <w:p>
      <w:pPr>
        <w:pStyle w:val="Normal"/>
        <w:rPr>
          <w:del w:id="710" w:author="JOHN" w:date="1997-08-04T14:40:00Z"/>
        </w:rPr>
      </w:pPr>
      <w:del w:id="709" w:author="JOHN" w:date="1997-08-04T14:40:00Z">
        <w:r>
          <w:rPr/>
          <w:delText>PALCE16V8-12H6</w:delText>
        </w:r>
      </w:del>
    </w:p>
    <w:p>
      <w:pPr>
        <w:pStyle w:val="Normal"/>
        <w:rPr>
          <w:del w:id="712" w:author="JOHN" w:date="1997-08-04T14:40:00Z"/>
        </w:rPr>
      </w:pPr>
      <w:del w:id="711" w:author="JOHN" w:date="1997-08-04T14:40:00Z">
        <w:r>
          <w:rPr/>
          <w:delText>PALCE16V8-12L6</w:delText>
        </w:r>
      </w:del>
    </w:p>
    <w:p>
      <w:pPr>
        <w:pStyle w:val="Normal"/>
        <w:rPr>
          <w:del w:id="714" w:author="JOHN" w:date="1997-08-04T14:40:00Z"/>
        </w:rPr>
      </w:pPr>
      <w:del w:id="713" w:author="JOHN" w:date="1997-08-04T14:40:00Z">
        <w:r>
          <w:rPr/>
          <w:delText>PALCE16V8-12P6</w:delText>
        </w:r>
      </w:del>
    </w:p>
    <w:p>
      <w:pPr>
        <w:pStyle w:val="Normal"/>
        <w:rPr>
          <w:del w:id="716" w:author="JOHN" w:date="1997-08-04T14:40:00Z"/>
        </w:rPr>
      </w:pPr>
      <w:del w:id="715" w:author="JOHN" w:date="1997-08-04T14:40:00Z">
        <w:r>
          <w:rPr/>
          <w:delText>PALCE16V8-14H4</w:delText>
        </w:r>
      </w:del>
    </w:p>
    <w:p>
      <w:pPr>
        <w:pStyle w:val="Normal"/>
        <w:rPr>
          <w:del w:id="718" w:author="JOHN" w:date="1997-08-04T14:40:00Z"/>
        </w:rPr>
      </w:pPr>
      <w:del w:id="717" w:author="JOHN" w:date="1997-08-04T14:40:00Z">
        <w:r>
          <w:rPr/>
          <w:delText>PALCE16V8-14L4</w:delText>
        </w:r>
      </w:del>
    </w:p>
    <w:p>
      <w:pPr>
        <w:pStyle w:val="Normal"/>
        <w:rPr>
          <w:del w:id="720" w:author="JOHN" w:date="1997-08-04T14:40:00Z"/>
        </w:rPr>
      </w:pPr>
      <w:del w:id="719" w:author="JOHN" w:date="1997-08-04T14:40:00Z">
        <w:r>
          <w:rPr/>
          <w:delText>PALCE16V8-14P4</w:delText>
        </w:r>
      </w:del>
    </w:p>
    <w:p>
      <w:pPr>
        <w:pStyle w:val="Normal"/>
        <w:rPr>
          <w:del w:id="722" w:author="JOHN" w:date="1997-08-04T14:40:00Z"/>
        </w:rPr>
      </w:pPr>
      <w:del w:id="721" w:author="JOHN" w:date="1997-08-04T14:40:00Z">
        <w:r>
          <w:rPr/>
          <w:delText>PALCE16V8-16H2</w:delText>
        </w:r>
      </w:del>
    </w:p>
    <w:p>
      <w:pPr>
        <w:pStyle w:val="Normal"/>
        <w:rPr>
          <w:del w:id="724" w:author="JOHN" w:date="1997-08-04T14:40:00Z"/>
        </w:rPr>
      </w:pPr>
      <w:del w:id="723" w:author="JOHN" w:date="1997-08-04T14:40:00Z">
        <w:r>
          <w:rPr/>
          <w:delText>PALCE16V8-16L2</w:delText>
        </w:r>
      </w:del>
    </w:p>
    <w:p>
      <w:pPr>
        <w:pStyle w:val="Normal"/>
        <w:rPr>
          <w:del w:id="726" w:author="JOHN" w:date="1997-08-04T14:40:00Z"/>
        </w:rPr>
      </w:pPr>
      <w:del w:id="725" w:author="JOHN" w:date="1997-08-04T14:40:00Z">
        <w:r>
          <w:rPr/>
          <w:delText>PALCE16V8-16P2</w:delText>
        </w:r>
      </w:del>
    </w:p>
    <w:p>
      <w:pPr>
        <w:pStyle w:val="Normal"/>
        <w:rPr>
          <w:del w:id="728" w:author="JOHN" w:date="1997-08-04T14:40:00Z"/>
        </w:rPr>
      </w:pPr>
      <w:del w:id="727" w:author="JOHN" w:date="1997-08-04T14:40:00Z">
        <w:r>
          <w:rPr/>
          <w:delText>PALCE16V8-16H8</w:delText>
        </w:r>
      </w:del>
    </w:p>
    <w:p>
      <w:pPr>
        <w:pStyle w:val="Normal"/>
        <w:rPr>
          <w:del w:id="730" w:author="JOHN" w:date="1997-08-04T14:40:00Z"/>
        </w:rPr>
      </w:pPr>
      <w:del w:id="729" w:author="JOHN" w:date="1997-08-04T14:40:00Z">
        <w:r>
          <w:rPr/>
          <w:delText>PALCE16V8-16L8</w:delText>
        </w:r>
      </w:del>
    </w:p>
    <w:p>
      <w:pPr>
        <w:pStyle w:val="Normal"/>
        <w:rPr>
          <w:del w:id="732" w:author="JOHN" w:date="1997-08-04T14:40:00Z"/>
        </w:rPr>
      </w:pPr>
      <w:del w:id="731" w:author="JOHN" w:date="1997-08-04T14:40:00Z">
        <w:r>
          <w:rPr/>
          <w:delText>PALCE16V8-16P8</w:delText>
        </w:r>
      </w:del>
    </w:p>
    <w:p>
      <w:pPr>
        <w:pStyle w:val="Normal"/>
        <w:rPr>
          <w:del w:id="734" w:author="JOHN" w:date="1997-08-04T14:40:00Z"/>
        </w:rPr>
      </w:pPr>
      <w:del w:id="733" w:author="JOHN" w:date="1997-08-04T14:40:00Z">
        <w:r>
          <w:rPr/>
          <w:delText>PALCE16V8-16R4</w:delText>
        </w:r>
      </w:del>
    </w:p>
    <w:p>
      <w:pPr>
        <w:pStyle w:val="Normal"/>
        <w:rPr>
          <w:del w:id="736" w:author="JOHN" w:date="1997-08-04T14:40:00Z"/>
        </w:rPr>
      </w:pPr>
      <w:del w:id="735" w:author="JOHN" w:date="1997-08-04T14:40:00Z">
        <w:r>
          <w:rPr/>
          <w:delText>PALCE16V8-16R6</w:delText>
        </w:r>
      </w:del>
    </w:p>
    <w:p>
      <w:pPr>
        <w:pStyle w:val="Normal"/>
        <w:rPr>
          <w:del w:id="738" w:author="JOHN" w:date="1997-08-04T14:40:00Z"/>
        </w:rPr>
      </w:pPr>
      <w:del w:id="737" w:author="JOHN" w:date="1997-08-04T14:40:00Z">
        <w:r>
          <w:rPr/>
          <w:delText>PALCE16V8-16R8</w:delText>
        </w:r>
      </w:del>
    </w:p>
    <w:p>
      <w:pPr>
        <w:pStyle w:val="Normal"/>
        <w:rPr>
          <w:del w:id="740" w:author="JOHN" w:date="1997-08-04T14:40:00Z"/>
        </w:rPr>
      </w:pPr>
      <w:del w:id="739" w:author="JOHN" w:date="1997-08-04T14:40:00Z">
        <w:r>
          <w:rPr/>
          <w:delText>PALCE16V8-16RP4</w:delText>
        </w:r>
      </w:del>
    </w:p>
    <w:p>
      <w:pPr>
        <w:pStyle w:val="Normal"/>
        <w:rPr>
          <w:del w:id="742" w:author="JOHN" w:date="1997-08-04T14:40:00Z"/>
        </w:rPr>
      </w:pPr>
      <w:del w:id="741" w:author="JOHN" w:date="1997-08-04T14:40:00Z">
        <w:r>
          <w:rPr/>
          <w:delText xml:space="preserve">PALCE16V8-16RP6 </w:delText>
        </w:r>
      </w:del>
    </w:p>
    <w:p>
      <w:pPr>
        <w:pStyle w:val="Normal"/>
        <w:rPr>
          <w:del w:id="744" w:author="JOHN" w:date="1997-08-04T14:40:00Z"/>
        </w:rPr>
      </w:pPr>
      <w:del w:id="743" w:author="JOHN" w:date="1997-08-04T14:40:00Z">
        <w:r>
          <w:rPr/>
          <w:delText xml:space="preserve">PALCE16V8-16RP8 </w:delText>
        </w:r>
      </w:del>
    </w:p>
    <w:p>
      <w:pPr>
        <w:pStyle w:val="Normal"/>
        <w:rPr/>
      </w:pPr>
      <w:r>
        <w:rPr/>
        <w:t>PALCE22V1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llas</w:t>
      </w:r>
    </w:p>
    <w:p>
      <w:pPr>
        <w:pStyle w:val="Normal"/>
        <w:rPr/>
      </w:pPr>
      <w:r>
        <w:rPr/>
        <w:t xml:space="preserve">DS1220AB </w:t>
      </w:r>
    </w:p>
    <w:p>
      <w:pPr>
        <w:pStyle w:val="Normal"/>
        <w:rPr/>
      </w:pPr>
      <w:r>
        <w:rPr/>
        <w:t xml:space="preserve">DS1220AD </w:t>
      </w:r>
    </w:p>
    <w:p>
      <w:pPr>
        <w:pStyle w:val="Normal"/>
        <w:rPr/>
      </w:pPr>
      <w:r>
        <w:rPr/>
        <w:t xml:space="preserve">DS1220Y </w:t>
      </w:r>
    </w:p>
    <w:p>
      <w:pPr>
        <w:pStyle w:val="Normal"/>
        <w:rPr/>
      </w:pPr>
      <w:r>
        <w:rPr/>
        <w:t xml:space="preserve">DS1225AB </w:t>
      </w:r>
    </w:p>
    <w:p>
      <w:pPr>
        <w:pStyle w:val="Normal"/>
        <w:rPr/>
      </w:pPr>
      <w:r>
        <w:rPr/>
        <w:t xml:space="preserve">DS1225AD </w:t>
      </w:r>
    </w:p>
    <w:p>
      <w:pPr>
        <w:pStyle w:val="Normal"/>
        <w:rPr/>
      </w:pPr>
      <w:r>
        <w:rPr/>
        <w:t xml:space="preserve">DS1225Y </w:t>
      </w:r>
    </w:p>
    <w:p>
      <w:pPr>
        <w:pStyle w:val="Normal"/>
        <w:rPr/>
      </w:pPr>
      <w:r>
        <w:rPr/>
        <w:t xml:space="preserve">DS1230AB </w:t>
      </w:r>
    </w:p>
    <w:p>
      <w:pPr>
        <w:pStyle w:val="Normal"/>
        <w:rPr/>
      </w:pPr>
      <w:r>
        <w:rPr/>
        <w:t xml:space="preserve">DS1230Y </w:t>
      </w:r>
    </w:p>
    <w:p>
      <w:pPr>
        <w:pStyle w:val="Normal"/>
        <w:rPr/>
      </w:pPr>
      <w:r>
        <w:rPr/>
        <w:t xml:space="preserve">DS1235AB </w:t>
      </w:r>
    </w:p>
    <w:p>
      <w:pPr>
        <w:pStyle w:val="Normal"/>
        <w:rPr/>
      </w:pPr>
      <w:r>
        <w:rPr/>
        <w:t xml:space="preserve">DS1235Y </w:t>
      </w:r>
    </w:p>
    <w:p>
      <w:pPr>
        <w:pStyle w:val="Normal"/>
        <w:rPr>
          <w:del w:id="746" w:author="JOHN" w:date="1997-08-04T11:17:00Z"/>
        </w:rPr>
      </w:pPr>
      <w:r>
        <w:rPr/>
        <w:t>DS12</w:t>
      </w:r>
      <w:del w:id="745" w:author="JOHN" w:date="1997-08-04T11:17:00Z">
        <w:r>
          <w:rPr/>
          <w:delText xml:space="preserve">45Y </w:delText>
        </w:r>
      </w:del>
    </w:p>
    <w:p>
      <w:pPr>
        <w:pStyle w:val="Normal"/>
        <w:rPr>
          <w:del w:id="748" w:author="JOHN" w:date="1997-08-04T11:17:00Z"/>
        </w:rPr>
      </w:pPr>
      <w:del w:id="747" w:author="JOHN" w:date="1997-08-04T11:17:00Z">
        <w:r>
          <w:rPr/>
          <w:delText xml:space="preserve">DS1245AB </w:delText>
        </w:r>
      </w:del>
    </w:p>
    <w:p>
      <w:pPr>
        <w:pStyle w:val="Normal"/>
        <w:rPr>
          <w:del w:id="750" w:author="JOHN" w:date="1997-08-04T11:17:00Z"/>
        </w:rPr>
      </w:pPr>
      <w:del w:id="749" w:author="JOHN" w:date="1997-08-04T11:17:00Z">
        <w:r>
          <w:rPr/>
          <w:delText xml:space="preserve">DS1248Y </w:delText>
        </w:r>
      </w:del>
    </w:p>
    <w:p>
      <w:pPr>
        <w:pStyle w:val="Normal"/>
        <w:rPr>
          <w:ins w:id="754" w:author="JOHN" w:date="1997-08-04T11:17:00Z"/>
        </w:rPr>
      </w:pPr>
      <w:del w:id="751" w:author="JOHN" w:date="1997-08-04T11:17:00Z">
        <w:r>
          <w:rPr>
            <w:b/>
            <w:bCs/>
          </w:rPr>
          <w:delText>DS87C520</w:delText>
        </w:r>
      </w:del>
      <w:del w:id="752" w:author="JOHN" w:date="1997-08-04T11:17:00Z">
        <w:r>
          <w:rPr/>
          <w:delText xml:space="preserve"> </w:delText>
        </w:r>
      </w:del>
      <w:ins w:id="753" w:author="JOHN" w:date="1997-08-04T11:17:00Z">
        <w:r>
          <w:rPr/>
          <w:t>35YW</w:t>
        </w:r>
      </w:ins>
    </w:p>
    <w:p>
      <w:pPr>
        <w:pStyle w:val="Normal"/>
        <w:rPr>
          <w:ins w:id="756" w:author="JOHN" w:date="1997-08-04T11:17:00Z"/>
        </w:rPr>
      </w:pPr>
      <w:ins w:id="755" w:author="JOHN" w:date="1997-08-04T11:17:00Z">
        <w:r>
          <w:rPr/>
          <w:t>DS1243</w:t>
        </w:r>
      </w:ins>
    </w:p>
    <w:p>
      <w:pPr>
        <w:pStyle w:val="Normal"/>
        <w:rPr>
          <w:ins w:id="758" w:author="JOHN" w:date="1997-08-04T11:17:00Z"/>
        </w:rPr>
      </w:pPr>
      <w:ins w:id="757" w:author="JOHN" w:date="1997-08-04T11:17:00Z">
        <w:r>
          <w:rPr/>
          <w:t>DS1243Y</w:t>
        </w:r>
      </w:ins>
    </w:p>
    <w:p>
      <w:pPr>
        <w:pStyle w:val="Normal"/>
        <w:rPr>
          <w:ins w:id="760" w:author="JOHN" w:date="1997-08-04T11:17:00Z"/>
        </w:rPr>
      </w:pPr>
      <w:ins w:id="759" w:author="JOHN" w:date="1997-08-04T11:17:00Z">
        <w:r>
          <w:rPr/>
          <w:t xml:space="preserve">DS1245Y </w:t>
        </w:r>
      </w:ins>
    </w:p>
    <w:p>
      <w:pPr>
        <w:pStyle w:val="Normal"/>
        <w:rPr>
          <w:ins w:id="762" w:author="JOHN" w:date="1997-08-04T11:17:00Z"/>
        </w:rPr>
      </w:pPr>
      <w:ins w:id="761" w:author="JOHN" w:date="1997-08-04T11:17:00Z">
        <w:r>
          <w:rPr/>
          <w:t>DS1245AB</w:t>
        </w:r>
      </w:ins>
    </w:p>
    <w:p>
      <w:pPr>
        <w:pStyle w:val="Normal"/>
        <w:rPr>
          <w:ins w:id="764" w:author="JOHN" w:date="1997-08-04T11:17:00Z"/>
        </w:rPr>
      </w:pPr>
      <w:ins w:id="763" w:author="JOHN" w:date="1997-08-04T11:17:00Z">
        <w:r>
          <w:rPr/>
          <w:t xml:space="preserve">DS1248Y </w:t>
        </w:r>
      </w:ins>
    </w:p>
    <w:p>
      <w:pPr>
        <w:pStyle w:val="Normal"/>
        <w:rPr>
          <w:ins w:id="766" w:author="JOHN" w:date="1997-08-04T11:17:00Z"/>
        </w:rPr>
      </w:pPr>
      <w:ins w:id="765" w:author="JOHN" w:date="1997-08-04T11:17:00Z">
        <w:r>
          <w:rPr/>
          <w:t>DS1643</w:t>
        </w:r>
      </w:ins>
    </w:p>
    <w:p>
      <w:pPr>
        <w:pStyle w:val="Normal"/>
        <w:rPr>
          <w:ins w:id="768" w:author="JOHN" w:date="1997-08-04T11:17:00Z"/>
        </w:rPr>
      </w:pPr>
      <w:ins w:id="767" w:author="JOHN" w:date="1997-08-04T11:17:00Z">
        <w:r>
          <w:rPr/>
          <w:t>DS1643Y</w:t>
        </w:r>
      </w:ins>
    </w:p>
    <w:p>
      <w:pPr>
        <w:pStyle w:val="Normal"/>
        <w:rPr>
          <w:ins w:id="770" w:author="JOHN" w:date="1997-08-04T11:17:00Z"/>
        </w:rPr>
      </w:pPr>
      <w:ins w:id="769" w:author="JOHN" w:date="1997-08-04T11:17:00Z">
        <w:r>
          <w:rPr/>
          <w:t>DS1644</w:t>
        </w:r>
      </w:ins>
    </w:p>
    <w:p>
      <w:pPr>
        <w:pStyle w:val="Normal"/>
        <w:rPr>
          <w:ins w:id="772" w:author="JOHN" w:date="1997-08-04T11:17:00Z"/>
        </w:rPr>
      </w:pPr>
      <w:ins w:id="771" w:author="JOHN" w:date="1997-08-04T11:17:00Z">
        <w:r>
          <w:rPr/>
          <w:t>DS1645AB</w:t>
        </w:r>
      </w:ins>
    </w:p>
    <w:p>
      <w:pPr>
        <w:pStyle w:val="Normal"/>
        <w:rPr>
          <w:ins w:id="774" w:author="JOHN" w:date="1997-08-04T11:17:00Z"/>
        </w:rPr>
      </w:pPr>
      <w:ins w:id="773" w:author="JOHN" w:date="1997-08-04T11:17:00Z">
        <w:r>
          <w:rPr/>
          <w:t>DS1645Y</w:t>
        </w:r>
      </w:ins>
    </w:p>
    <w:p>
      <w:pPr>
        <w:pStyle w:val="Normal"/>
        <w:rPr>
          <w:ins w:id="776" w:author="JOHN" w:date="1997-08-04T11:17:00Z"/>
        </w:rPr>
      </w:pPr>
      <w:ins w:id="775" w:author="JOHN" w:date="1997-08-04T11:17:00Z">
        <w:r>
          <w:rPr/>
          <w:t>DS1650AB</w:t>
        </w:r>
      </w:ins>
    </w:p>
    <w:p>
      <w:pPr>
        <w:pStyle w:val="Normal"/>
        <w:rPr>
          <w:ins w:id="778" w:author="JOHN" w:date="1997-08-04T11:17:00Z"/>
        </w:rPr>
      </w:pPr>
      <w:ins w:id="777" w:author="JOHN" w:date="1997-08-04T11:17:00Z">
        <w:r>
          <w:rPr/>
          <w:t>DS1650Y</w:t>
        </w:r>
      </w:ins>
    </w:p>
    <w:p>
      <w:pPr>
        <w:pStyle w:val="Normal"/>
        <w:rPr>
          <w:ins w:id="780" w:author="JOHN" w:date="1997-08-04T11:17:00Z"/>
        </w:rPr>
      </w:pPr>
      <w:ins w:id="779" w:author="JOHN" w:date="1997-08-04T11:17:00Z">
        <w:r>
          <w:rPr/>
          <w:t>DS1658AB</w:t>
        </w:r>
      </w:ins>
    </w:p>
    <w:p>
      <w:pPr>
        <w:pStyle w:val="Normal"/>
        <w:rPr>
          <w:ins w:id="782" w:author="JOHN" w:date="1997-08-04T11:17:00Z"/>
        </w:rPr>
      </w:pPr>
      <w:ins w:id="781" w:author="JOHN" w:date="1997-08-04T11:17:00Z">
        <w:r>
          <w:rPr/>
          <w:t xml:space="preserve">DS1658Y </w:t>
        </w:r>
      </w:ins>
    </w:p>
    <w:p>
      <w:pPr>
        <w:pStyle w:val="Normal"/>
        <w:rPr>
          <w:ins w:id="785" w:author="JOHN" w:date="1997-08-04T11:17:00Z"/>
        </w:rPr>
      </w:pPr>
      <w:ins w:id="783" w:author="JOHN" w:date="1997-08-04T11:17:00Z">
        <w:r>
          <w:rPr>
            <w:b/>
            <w:bCs/>
          </w:rPr>
          <w:t>DS87C520</w:t>
        </w:r>
      </w:ins>
      <w:ins w:id="784" w:author="JOHN" w:date="1997-08-04T11:17:00Z">
        <w:r>
          <w:rPr/>
          <w:tab/>
          <w:t>T-44P</w:t>
        </w:r>
      </w:ins>
    </w:p>
    <w:p>
      <w:pPr>
        <w:pStyle w:val="Normal"/>
        <w:rPr/>
      </w:pPr>
      <w:ins w:id="786" w:author="JOHN" w:date="1997-08-04T11:17:00Z">
        <w:r>
          <w:rPr/>
          <w:t>DS87C530</w:t>
        </w:r>
      </w:ins>
      <w:ins w:id="787" w:author="JOHN" w:date="1998-02-20T10:40:00Z">
        <w:r>
          <w:rPr/>
          <w:tab/>
          <w:t>T-44P</w:t>
        </w:r>
      </w:ins>
    </w:p>
    <w:p>
      <w:pPr>
        <w:pStyle w:val="Heading1"/>
        <w:rPr/>
      </w:pPr>
      <w:r>
        <w:rPr/>
        <w:t>Dense Pac</w:t>
      </w:r>
    </w:p>
    <w:p>
      <w:pPr>
        <w:pStyle w:val="Normal"/>
        <w:rPr/>
      </w:pPr>
      <w:r>
        <w:rPr/>
        <w:t xml:space="preserve">DPV27C101 </w:t>
      </w:r>
    </w:p>
    <w:p>
      <w:pPr>
        <w:pStyle w:val="Normal"/>
        <w:rPr/>
      </w:pPr>
      <w:r>
        <w:rPr/>
        <w:t xml:space="preserve">DPV27C256 </w:t>
      </w:r>
    </w:p>
    <w:p>
      <w:pPr>
        <w:pStyle w:val="Normal"/>
        <w:rPr/>
      </w:pPr>
      <w:r>
        <w:rPr/>
        <w:t xml:space="preserve">DPV27C512 </w:t>
      </w:r>
    </w:p>
    <w:p>
      <w:pPr>
        <w:pStyle w:val="Heading1"/>
        <w:rPr/>
      </w:pPr>
      <w:r>
        <w:rPr/>
        <w:t>Electronic</w:t>
      </w:r>
    </w:p>
    <w:p>
      <w:pPr>
        <w:pStyle w:val="Normal"/>
        <w:rPr/>
      </w:pPr>
      <w:r>
        <w:rPr/>
        <w:t xml:space="preserve">EA2716 </w:t>
      </w:r>
    </w:p>
    <w:p>
      <w:pPr>
        <w:pStyle w:val="Heading1"/>
        <w:rPr/>
      </w:pPr>
      <w:r>
        <w:rPr/>
        <w:t>EXEL</w:t>
      </w:r>
    </w:p>
    <w:p>
      <w:pPr>
        <w:pStyle w:val="Normal"/>
        <w:rPr/>
      </w:pPr>
      <w:r>
        <w:rPr/>
        <w:t xml:space="preserve">XLS2804A </w:t>
      </w:r>
    </w:p>
    <w:p>
      <w:pPr>
        <w:pStyle w:val="Normal"/>
        <w:rPr/>
      </w:pPr>
      <w:r>
        <w:rPr/>
        <w:t xml:space="preserve">XLS2816A </w:t>
      </w:r>
    </w:p>
    <w:p>
      <w:pPr>
        <w:pStyle w:val="Normal"/>
        <w:rPr/>
      </w:pPr>
      <w:r>
        <w:rPr/>
        <w:t xml:space="preserve">XLS2817A </w:t>
      </w:r>
    </w:p>
    <w:p>
      <w:pPr>
        <w:pStyle w:val="Normal"/>
        <w:rPr/>
      </w:pPr>
      <w:r>
        <w:rPr/>
        <w:t xml:space="preserve">XLS2864A </w:t>
      </w:r>
    </w:p>
    <w:p>
      <w:pPr>
        <w:pStyle w:val="Normal"/>
        <w:rPr/>
      </w:pPr>
      <w:r>
        <w:rPr/>
        <w:t xml:space="preserve">XLS2865A </w:t>
      </w:r>
    </w:p>
    <w:p>
      <w:pPr>
        <w:pStyle w:val="Normal"/>
        <w:rPr/>
      </w:pPr>
      <w:r>
        <w:rPr/>
        <w:t xml:space="preserve">XLS93C46 </w:t>
      </w:r>
    </w:p>
    <w:p>
      <w:pPr>
        <w:pStyle w:val="Normal"/>
        <w:rPr/>
      </w:pPr>
      <w:r>
        <w:rPr/>
        <w:t>XLS93C56</w:t>
      </w:r>
    </w:p>
    <w:p>
      <w:pPr>
        <w:pStyle w:val="Normal"/>
        <w:rPr/>
      </w:pPr>
      <w:r>
        <w:rPr/>
        <w:t xml:space="preserve">XLS93C66 </w:t>
      </w:r>
    </w:p>
    <w:p>
      <w:pPr>
        <w:pStyle w:val="Normal"/>
        <w:rPr/>
      </w:pPr>
      <w:r>
        <w:rPr/>
        <w:t xml:space="preserve">XLS93LC46 </w:t>
      </w:r>
    </w:p>
    <w:p>
      <w:pPr>
        <w:pStyle w:val="Normal"/>
        <w:rPr/>
      </w:pPr>
      <w:r>
        <w:rPr/>
        <w:t xml:space="preserve">XLS93LC56 </w:t>
      </w:r>
    </w:p>
    <w:p>
      <w:pPr>
        <w:pStyle w:val="Normal"/>
        <w:rPr/>
      </w:pPr>
      <w:r>
        <w:rPr/>
        <w:t xml:space="preserve">XLS93LC66 </w:t>
      </w:r>
    </w:p>
    <w:p>
      <w:pPr>
        <w:pStyle w:val="Heading1"/>
        <w:rPr/>
      </w:pPr>
      <w:r>
        <w:rPr/>
        <w:t>Fujitsu</w:t>
      </w:r>
    </w:p>
    <w:p>
      <w:pPr>
        <w:pStyle w:val="Normal"/>
        <w:rPr/>
      </w:pPr>
      <w:r>
        <w:rPr/>
        <w:t>MB7123E</w:t>
      </w:r>
    </w:p>
    <w:p>
      <w:pPr>
        <w:pStyle w:val="Normal"/>
        <w:rPr/>
      </w:pPr>
      <w:r>
        <w:rPr/>
        <w:t xml:space="preserve">MB7123H </w:t>
      </w:r>
    </w:p>
    <w:p>
      <w:pPr>
        <w:pStyle w:val="Normal"/>
        <w:rPr/>
      </w:pPr>
      <w:r>
        <w:rPr/>
        <w:t xml:space="preserve">MB7123L </w:t>
      </w:r>
    </w:p>
    <w:p>
      <w:pPr>
        <w:pStyle w:val="Normal"/>
        <w:rPr/>
      </w:pPr>
      <w:r>
        <w:rPr/>
        <w:t xml:space="preserve">MB7124E </w:t>
      </w:r>
    </w:p>
    <w:p>
      <w:pPr>
        <w:pStyle w:val="Normal"/>
        <w:rPr/>
      </w:pPr>
      <w:r>
        <w:rPr/>
        <w:t xml:space="preserve">MB7124H </w:t>
      </w:r>
    </w:p>
    <w:p>
      <w:pPr>
        <w:pStyle w:val="Normal"/>
        <w:rPr/>
      </w:pPr>
      <w:r>
        <w:rPr/>
        <w:t xml:space="preserve">MB7124L </w:t>
      </w:r>
    </w:p>
    <w:p>
      <w:pPr>
        <w:pStyle w:val="Normal"/>
        <w:rPr/>
      </w:pPr>
      <w:r>
        <w:rPr/>
        <w:t xml:space="preserve">MB7124Y </w:t>
      </w:r>
    </w:p>
    <w:p>
      <w:pPr>
        <w:pStyle w:val="Normal"/>
        <w:rPr/>
      </w:pPr>
      <w:r>
        <w:rPr/>
        <w:t xml:space="preserve">MB7127E </w:t>
      </w:r>
    </w:p>
    <w:p>
      <w:pPr>
        <w:pStyle w:val="Normal"/>
        <w:rPr/>
      </w:pPr>
      <w:r>
        <w:rPr/>
        <w:t xml:space="preserve">MB7127H </w:t>
      </w:r>
    </w:p>
    <w:p>
      <w:pPr>
        <w:pStyle w:val="Normal"/>
        <w:rPr/>
      </w:pPr>
      <w:r>
        <w:rPr/>
        <w:t xml:space="preserve">MB7127L </w:t>
      </w:r>
    </w:p>
    <w:p>
      <w:pPr>
        <w:pStyle w:val="Normal"/>
        <w:rPr/>
      </w:pPr>
      <w:r>
        <w:rPr/>
        <w:t xml:space="preserve">MB7128E </w:t>
      </w:r>
    </w:p>
    <w:p>
      <w:pPr>
        <w:pStyle w:val="Normal"/>
        <w:rPr/>
      </w:pPr>
      <w:r>
        <w:rPr/>
        <w:t xml:space="preserve">MB7128H </w:t>
      </w:r>
    </w:p>
    <w:p>
      <w:pPr>
        <w:pStyle w:val="Normal"/>
        <w:rPr/>
      </w:pPr>
      <w:r>
        <w:rPr/>
        <w:t xml:space="preserve">MB7128L </w:t>
      </w:r>
    </w:p>
    <w:p>
      <w:pPr>
        <w:pStyle w:val="Normal"/>
        <w:rPr/>
      </w:pPr>
      <w:r>
        <w:rPr/>
        <w:t xml:space="preserve">MB7128Y </w:t>
      </w:r>
    </w:p>
    <w:p>
      <w:pPr>
        <w:pStyle w:val="Normal"/>
        <w:rPr/>
      </w:pPr>
      <w:r>
        <w:rPr/>
        <w:t xml:space="preserve">MB7131E </w:t>
      </w:r>
    </w:p>
    <w:p>
      <w:pPr>
        <w:pStyle w:val="Normal"/>
        <w:rPr/>
      </w:pPr>
      <w:r>
        <w:rPr/>
        <w:t xml:space="preserve">MB7131E-SK </w:t>
      </w:r>
    </w:p>
    <w:p>
      <w:pPr>
        <w:pStyle w:val="Normal"/>
        <w:rPr/>
      </w:pPr>
      <w:r>
        <w:rPr/>
        <w:t xml:space="preserve">MB7131H </w:t>
      </w:r>
    </w:p>
    <w:p>
      <w:pPr>
        <w:pStyle w:val="Normal"/>
        <w:rPr/>
      </w:pPr>
      <w:r>
        <w:rPr/>
        <w:t xml:space="preserve">MB7131H-SK </w:t>
      </w:r>
    </w:p>
    <w:p>
      <w:pPr>
        <w:pStyle w:val="Normal"/>
        <w:rPr/>
      </w:pPr>
      <w:r>
        <w:rPr/>
        <w:t xml:space="preserve">MB7131L </w:t>
      </w:r>
    </w:p>
    <w:p>
      <w:pPr>
        <w:pStyle w:val="Normal"/>
        <w:rPr/>
      </w:pPr>
      <w:r>
        <w:rPr/>
        <w:t xml:space="preserve">MB7131L-SK </w:t>
      </w:r>
    </w:p>
    <w:p>
      <w:pPr>
        <w:pStyle w:val="Normal"/>
        <w:rPr/>
      </w:pPr>
      <w:r>
        <w:rPr/>
        <w:t xml:space="preserve">MB7132E </w:t>
      </w:r>
    </w:p>
    <w:p>
      <w:pPr>
        <w:pStyle w:val="Normal"/>
        <w:rPr/>
      </w:pPr>
      <w:r>
        <w:rPr/>
        <w:t xml:space="preserve">MB7132E-SK </w:t>
      </w:r>
    </w:p>
    <w:p>
      <w:pPr>
        <w:pStyle w:val="Normal"/>
        <w:rPr/>
      </w:pPr>
      <w:r>
        <w:rPr/>
        <w:t xml:space="preserve">MB7132H </w:t>
      </w:r>
    </w:p>
    <w:p>
      <w:pPr>
        <w:pStyle w:val="Normal"/>
        <w:rPr/>
      </w:pPr>
      <w:r>
        <w:rPr/>
        <w:t xml:space="preserve">MB7132L </w:t>
      </w:r>
    </w:p>
    <w:p>
      <w:pPr>
        <w:pStyle w:val="Normal"/>
        <w:rPr/>
      </w:pPr>
      <w:r>
        <w:rPr/>
        <w:t xml:space="preserve">MB7132L-SK </w:t>
      </w:r>
    </w:p>
    <w:p>
      <w:pPr>
        <w:pStyle w:val="Normal"/>
        <w:rPr/>
      </w:pPr>
      <w:r>
        <w:rPr/>
        <w:t xml:space="preserve">MB7132Y </w:t>
      </w:r>
    </w:p>
    <w:p>
      <w:pPr>
        <w:pStyle w:val="Normal"/>
        <w:rPr/>
      </w:pPr>
      <w:r>
        <w:rPr/>
        <w:t xml:space="preserve">MB7132Y-SK </w:t>
      </w:r>
    </w:p>
    <w:p>
      <w:pPr>
        <w:pStyle w:val="Normal"/>
        <w:rPr/>
      </w:pPr>
      <w:r>
        <w:rPr/>
        <w:t xml:space="preserve">MB7133E </w:t>
      </w:r>
    </w:p>
    <w:p>
      <w:pPr>
        <w:pStyle w:val="Normal"/>
        <w:rPr/>
      </w:pPr>
      <w:r>
        <w:rPr/>
        <w:t xml:space="preserve">MB7133H </w:t>
      </w:r>
    </w:p>
    <w:p>
      <w:pPr>
        <w:pStyle w:val="Normal"/>
        <w:rPr/>
      </w:pPr>
      <w:r>
        <w:rPr/>
        <w:t xml:space="preserve">MB7134E </w:t>
      </w:r>
    </w:p>
    <w:p>
      <w:pPr>
        <w:pStyle w:val="Normal"/>
        <w:rPr/>
      </w:pPr>
      <w:r>
        <w:rPr/>
        <w:t xml:space="preserve">MB7134H </w:t>
      </w:r>
    </w:p>
    <w:p>
      <w:pPr>
        <w:pStyle w:val="Normal"/>
        <w:rPr/>
      </w:pPr>
      <w:r>
        <w:rPr/>
        <w:t xml:space="preserve">MB7134Y </w:t>
      </w:r>
    </w:p>
    <w:p>
      <w:pPr>
        <w:pStyle w:val="Normal"/>
        <w:rPr/>
      </w:pPr>
      <w:r>
        <w:rPr/>
        <w:t>MB7137E</w:t>
      </w:r>
    </w:p>
    <w:p>
      <w:pPr>
        <w:pStyle w:val="Normal"/>
        <w:rPr/>
      </w:pPr>
      <w:r>
        <w:rPr/>
        <w:t xml:space="preserve">MB7137E-SK </w:t>
      </w:r>
    </w:p>
    <w:p>
      <w:pPr>
        <w:pStyle w:val="Normal"/>
        <w:rPr/>
      </w:pPr>
      <w:r>
        <w:rPr/>
        <w:t xml:space="preserve">MB7137H </w:t>
      </w:r>
    </w:p>
    <w:p>
      <w:pPr>
        <w:pStyle w:val="Normal"/>
        <w:rPr/>
      </w:pPr>
      <w:r>
        <w:rPr/>
        <w:t xml:space="preserve">MB7137H-SK </w:t>
      </w:r>
    </w:p>
    <w:p>
      <w:pPr>
        <w:pStyle w:val="Normal"/>
        <w:rPr/>
      </w:pPr>
      <w:r>
        <w:rPr/>
        <w:t xml:space="preserve">MB7137L </w:t>
      </w:r>
    </w:p>
    <w:p>
      <w:pPr>
        <w:pStyle w:val="Normal"/>
        <w:rPr/>
      </w:pPr>
      <w:r>
        <w:rPr/>
        <w:t xml:space="preserve">MB7138E </w:t>
      </w:r>
    </w:p>
    <w:p>
      <w:pPr>
        <w:pStyle w:val="Normal"/>
        <w:rPr/>
      </w:pPr>
      <w:r>
        <w:rPr/>
        <w:t xml:space="preserve">MB7138E-SK </w:t>
      </w:r>
    </w:p>
    <w:p>
      <w:pPr>
        <w:pStyle w:val="Normal"/>
        <w:rPr/>
      </w:pPr>
      <w:r>
        <w:rPr/>
        <w:t xml:space="preserve">MB7138H </w:t>
      </w:r>
    </w:p>
    <w:p>
      <w:pPr>
        <w:pStyle w:val="Normal"/>
        <w:rPr/>
      </w:pPr>
      <w:r>
        <w:rPr/>
        <w:t xml:space="preserve">MB7138H-SK </w:t>
      </w:r>
    </w:p>
    <w:p>
      <w:pPr>
        <w:pStyle w:val="Normal"/>
        <w:rPr/>
      </w:pPr>
      <w:r>
        <w:rPr/>
        <w:t xml:space="preserve">MB7138Y </w:t>
      </w:r>
    </w:p>
    <w:p>
      <w:pPr>
        <w:pStyle w:val="Normal"/>
        <w:rPr/>
      </w:pPr>
      <w:r>
        <w:rPr/>
        <w:t xml:space="preserve">MB7138Y-SK </w:t>
      </w:r>
    </w:p>
    <w:p>
      <w:pPr>
        <w:pStyle w:val="Normal"/>
        <w:rPr/>
      </w:pPr>
      <w:r>
        <w:rPr/>
        <w:t xml:space="preserve">MB71A38 </w:t>
      </w:r>
    </w:p>
    <w:p>
      <w:pPr>
        <w:pStyle w:val="Normal"/>
        <w:rPr/>
      </w:pPr>
      <w:r>
        <w:rPr/>
        <w:t xml:space="preserve">MB7142E </w:t>
      </w:r>
    </w:p>
    <w:p>
      <w:pPr>
        <w:pStyle w:val="Normal"/>
        <w:rPr/>
      </w:pPr>
      <w:r>
        <w:rPr/>
        <w:t xml:space="preserve">MB7142H </w:t>
      </w:r>
    </w:p>
    <w:p>
      <w:pPr>
        <w:pStyle w:val="Normal"/>
        <w:rPr/>
      </w:pPr>
      <w:r>
        <w:rPr/>
        <w:t xml:space="preserve">MB7144E </w:t>
      </w:r>
    </w:p>
    <w:p>
      <w:pPr>
        <w:pStyle w:val="Normal"/>
        <w:rPr/>
      </w:pPr>
      <w:r>
        <w:rPr/>
        <w:t xml:space="preserve">MB7144H </w:t>
      </w:r>
    </w:p>
    <w:p>
      <w:pPr>
        <w:pStyle w:val="Normal"/>
        <w:rPr/>
      </w:pPr>
      <w:r>
        <w:rPr/>
        <w:t xml:space="preserve">MB71C44 </w:t>
      </w:r>
    </w:p>
    <w:p>
      <w:pPr>
        <w:pStyle w:val="Normal"/>
        <w:rPr/>
      </w:pPr>
      <w:r>
        <w:rPr>
          <w:b/>
          <w:bCs/>
        </w:rPr>
        <w:t>MBM27128</w:t>
      </w:r>
      <w:r>
        <w:rPr/>
        <w:t xml:space="preserve"> </w:t>
      </w:r>
    </w:p>
    <w:p>
      <w:pPr>
        <w:pStyle w:val="Normal"/>
        <w:rPr/>
      </w:pPr>
      <w:r>
        <w:rPr/>
        <w:t xml:space="preserve">MBM2716 </w:t>
      </w:r>
    </w:p>
    <w:p>
      <w:pPr>
        <w:pStyle w:val="Normal"/>
        <w:rPr/>
      </w:pPr>
      <w:r>
        <w:rPr/>
        <w:t xml:space="preserve">MBM2716H </w:t>
      </w:r>
    </w:p>
    <w:p>
      <w:pPr>
        <w:pStyle w:val="Normal"/>
        <w:rPr/>
      </w:pPr>
      <w:r>
        <w:rPr/>
        <w:t xml:space="preserve">MBM27256 </w:t>
      </w:r>
    </w:p>
    <w:p>
      <w:pPr>
        <w:pStyle w:val="Normal"/>
        <w:rPr/>
      </w:pPr>
      <w:r>
        <w:rPr/>
        <w:t xml:space="preserve">MBM2732 </w:t>
      </w:r>
    </w:p>
    <w:p>
      <w:pPr>
        <w:pStyle w:val="Normal"/>
        <w:rPr/>
      </w:pPr>
      <w:r>
        <w:rPr/>
        <w:t xml:space="preserve">MBM2732A </w:t>
      </w:r>
    </w:p>
    <w:p>
      <w:pPr>
        <w:pStyle w:val="Normal"/>
        <w:rPr/>
      </w:pPr>
      <w:r>
        <w:rPr/>
        <w:t xml:space="preserve">MBM2764 </w:t>
      </w:r>
    </w:p>
    <w:p>
      <w:pPr>
        <w:pStyle w:val="Normal"/>
        <w:rPr/>
      </w:pPr>
      <w:r>
        <w:rPr/>
        <w:t xml:space="preserve">MBM27C1000 </w:t>
      </w:r>
    </w:p>
    <w:p>
      <w:pPr>
        <w:pStyle w:val="Normal"/>
        <w:rPr/>
      </w:pPr>
      <w:r>
        <w:rPr/>
        <w:t xml:space="preserve">MBM27C1001 </w:t>
      </w:r>
    </w:p>
    <w:p>
      <w:pPr>
        <w:pStyle w:val="Normal"/>
        <w:rPr/>
      </w:pPr>
      <w:r>
        <w:rPr/>
        <w:t xml:space="preserve">MBM27C1001A </w:t>
      </w:r>
    </w:p>
    <w:p>
      <w:pPr>
        <w:pStyle w:val="Normal"/>
        <w:rPr/>
      </w:pPr>
      <w:r>
        <w:rPr/>
        <w:t xml:space="preserve">MBM27C128 </w:t>
      </w:r>
    </w:p>
    <w:p>
      <w:pPr>
        <w:pStyle w:val="Normal"/>
        <w:rPr/>
      </w:pPr>
      <w:r>
        <w:rPr/>
        <w:t xml:space="preserve">MBM27C128P </w:t>
      </w:r>
    </w:p>
    <w:p>
      <w:pPr>
        <w:pStyle w:val="Normal"/>
        <w:rPr/>
      </w:pPr>
      <w:r>
        <w:rPr/>
        <w:t xml:space="preserve">MBM27C256 </w:t>
      </w:r>
    </w:p>
    <w:p>
      <w:pPr>
        <w:pStyle w:val="Normal"/>
        <w:rPr/>
      </w:pPr>
      <w:r>
        <w:rPr/>
        <w:t xml:space="preserve">MBM27C256A </w:t>
      </w:r>
    </w:p>
    <w:p>
      <w:pPr>
        <w:pStyle w:val="Normal"/>
        <w:rPr/>
      </w:pPr>
      <w:r>
        <w:rPr/>
        <w:t xml:space="preserve">MBM27C256AP </w:t>
      </w:r>
    </w:p>
    <w:p>
      <w:pPr>
        <w:pStyle w:val="Normal"/>
        <w:rPr/>
      </w:pPr>
      <w:r>
        <w:rPr/>
        <w:t xml:space="preserve">MBM27C256H </w:t>
      </w:r>
    </w:p>
    <w:p>
      <w:pPr>
        <w:pStyle w:val="Normal"/>
        <w:rPr/>
      </w:pPr>
      <w:r>
        <w:rPr/>
        <w:t>MBM27C512</w:t>
      </w:r>
    </w:p>
    <w:p>
      <w:pPr>
        <w:pStyle w:val="Normal"/>
        <w:rPr/>
      </w:pPr>
      <w:r>
        <w:rPr/>
        <w:t xml:space="preserve">MBM27C512P </w:t>
      </w:r>
    </w:p>
    <w:p>
      <w:pPr>
        <w:pStyle w:val="Normal"/>
        <w:rPr/>
      </w:pPr>
      <w:r>
        <w:rPr/>
        <w:t xml:space="preserve">MBM27C64 </w:t>
      </w:r>
    </w:p>
    <w:p>
      <w:pPr>
        <w:pStyle w:val="Normal"/>
        <w:rPr/>
      </w:pPr>
      <w:r>
        <w:rPr/>
        <w:t xml:space="preserve">MBM28C64 </w:t>
      </w:r>
    </w:p>
    <w:p>
      <w:pPr>
        <w:pStyle w:val="Normal"/>
        <w:rPr/>
      </w:pPr>
      <w:r>
        <w:rPr/>
        <w:t xml:space="preserve">MBM28C65 </w:t>
      </w:r>
    </w:p>
    <w:p>
      <w:pPr>
        <w:pStyle w:val="Normal"/>
        <w:rPr/>
      </w:pPr>
      <w:r>
        <w:rPr/>
        <w:t xml:space="preserve">MBM27C1024 </w:t>
      </w:r>
    </w:p>
    <w:p>
      <w:pPr>
        <w:pStyle w:val="Normal"/>
        <w:rPr/>
      </w:pPr>
      <w:r>
        <w:rPr/>
        <w:t xml:space="preserve">MBM27C2048 </w:t>
      </w:r>
    </w:p>
    <w:p>
      <w:pPr>
        <w:pStyle w:val="Normal"/>
        <w:rPr/>
      </w:pPr>
      <w:r>
        <w:rPr/>
        <w:t xml:space="preserve">MBM27C4096 </w:t>
      </w:r>
    </w:p>
    <w:p>
      <w:pPr>
        <w:pStyle w:val="Normal"/>
        <w:rPr/>
      </w:pPr>
      <w:r>
        <w:rPr/>
        <w:t xml:space="preserve">MBM28C256 </w:t>
      </w:r>
    </w:p>
    <w:p>
      <w:pPr>
        <w:pStyle w:val="Normal"/>
        <w:rPr>
          <w:ins w:id="788" w:author="JOHN" w:date="1997-12-09T14:15:00Z"/>
        </w:rPr>
      </w:pPr>
      <w:r>
        <w:rPr/>
        <w:t xml:space="preserve">MBM28F010 </w:t>
      </w:r>
    </w:p>
    <w:p>
      <w:pPr>
        <w:pStyle w:val="Normal"/>
        <w:rPr>
          <w:ins w:id="792" w:author="JOHN" w:date="1997-12-09T14:15:00Z"/>
        </w:rPr>
      </w:pPr>
      <w:ins w:id="789" w:author="JOHN" w:date="1997-12-09T14:43:00Z">
        <w:r>
          <w:rPr/>
          <w:t>MBM</w:t>
        </w:r>
      </w:ins>
      <w:ins w:id="790" w:author="JOHN" w:date="1997-12-09T14:15:00Z">
        <w:r>
          <w:rPr/>
          <w:t xml:space="preserve">29LV400B(T48) </w:t>
        </w:r>
      </w:ins>
      <w:ins w:id="791" w:author="JOHN" w:date="1997-12-09T14:15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796" w:author="JOHN" w:date="1997-12-09T14:15:00Z"/>
        </w:rPr>
      </w:pPr>
      <w:ins w:id="793" w:author="JOHN" w:date="1997-12-09T14:43:00Z">
        <w:r>
          <w:rPr/>
          <w:t>MBM</w:t>
        </w:r>
      </w:ins>
      <w:ins w:id="794" w:author="JOHN" w:date="1997-12-09T14:15:00Z">
        <w:r>
          <w:rPr/>
          <w:t xml:space="preserve">29LV400B(S44) </w:t>
        </w:r>
      </w:ins>
      <w:ins w:id="795" w:author="JOHN" w:date="1997-12-09T14:15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800" w:author="JOHN" w:date="1997-12-09T14:15:00Z"/>
        </w:rPr>
      </w:pPr>
      <w:ins w:id="797" w:author="JOHN" w:date="1997-12-09T14:43:00Z">
        <w:r>
          <w:rPr/>
          <w:t>MBM</w:t>
        </w:r>
      </w:ins>
      <w:ins w:id="798" w:author="JOHN" w:date="1997-12-09T14:15:00Z">
        <w:r>
          <w:rPr/>
          <w:t xml:space="preserve">29LV400B(T40) </w:t>
        </w:r>
      </w:ins>
      <w:ins w:id="799" w:author="JOHN" w:date="1997-12-09T14:15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804" w:author="JOHN" w:date="1997-12-09T14:17:00Z"/>
        </w:rPr>
      </w:pPr>
      <w:ins w:id="801" w:author="JOHN" w:date="1997-12-09T14:43:00Z">
        <w:r>
          <w:rPr/>
          <w:t>MBM</w:t>
        </w:r>
      </w:ins>
      <w:ins w:id="802" w:author="JOHN" w:date="1997-12-09T14:17:00Z">
        <w:r>
          <w:rPr/>
          <w:t xml:space="preserve">29LV400T(T48) </w:t>
        </w:r>
      </w:ins>
      <w:ins w:id="803" w:author="JOHN" w:date="1997-12-09T14:17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808" w:author="JOHN" w:date="1997-12-09T14:17:00Z"/>
        </w:rPr>
      </w:pPr>
      <w:ins w:id="805" w:author="JOHN" w:date="1997-12-09T14:43:00Z">
        <w:r>
          <w:rPr/>
          <w:t>MBM</w:t>
        </w:r>
      </w:ins>
      <w:ins w:id="806" w:author="JOHN" w:date="1997-12-09T14:17:00Z">
        <w:r>
          <w:rPr/>
          <w:t xml:space="preserve">29LV400T(S44) </w:t>
        </w:r>
      </w:ins>
      <w:ins w:id="807" w:author="JOHN" w:date="1997-12-09T14:17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812" w:author="JOHN" w:date="1997-12-09T14:17:00Z"/>
        </w:rPr>
      </w:pPr>
      <w:ins w:id="809" w:author="JOHN" w:date="1997-12-09T14:43:00Z">
        <w:r>
          <w:rPr/>
          <w:t>MBM</w:t>
        </w:r>
      </w:ins>
      <w:ins w:id="810" w:author="JOHN" w:date="1997-12-09T14:17:00Z">
        <w:r>
          <w:rPr/>
          <w:t xml:space="preserve">29LV400T(T40) </w:t>
        </w:r>
      </w:ins>
      <w:ins w:id="811" w:author="JOHN" w:date="1997-12-09T14:17:00Z">
        <w:r>
          <w:rPr>
            <w:sz w:val="10"/>
            <w:szCs w:val="10"/>
          </w:rPr>
          <w:t>CIC40</w:t>
        </w:r>
      </w:ins>
    </w:p>
    <w:p>
      <w:pPr>
        <w:pStyle w:val="Normal"/>
        <w:rPr>
          <w:ins w:id="820" w:author="JOHN" w:date="1997-12-09T14:17:00Z"/>
        </w:rPr>
      </w:pPr>
      <w:ins w:id="813" w:author="JOHN" w:date="1997-12-09T14:43:00Z">
        <w:r>
          <w:rPr/>
          <w:t>MBM</w:t>
        </w:r>
      </w:ins>
      <w:ins w:id="814" w:author="JOHN" w:date="1997-12-09T14:17:00Z">
        <w:r>
          <w:rPr/>
          <w:t>29LV008B(T</w:t>
        </w:r>
      </w:ins>
      <w:ins w:id="815" w:author="JOHN" w:date="1997-12-09T14:25:00Z">
        <w:r>
          <w:rPr/>
          <w:t>40</w:t>
        </w:r>
      </w:ins>
      <w:ins w:id="816" w:author="JOHN" w:date="1997-12-09T14:17:00Z">
        <w:r>
          <w:rPr/>
          <w:t xml:space="preserve">) </w:t>
        </w:r>
      </w:ins>
      <w:ins w:id="817" w:author="JOHN" w:date="1997-12-09T14:17:00Z">
        <w:r>
          <w:rPr>
            <w:sz w:val="10"/>
            <w:szCs w:val="10"/>
          </w:rPr>
          <w:t>T-</w:t>
        </w:r>
      </w:ins>
      <w:ins w:id="818" w:author="JOHN" w:date="1997-12-09T14:25:00Z">
        <w:r>
          <w:rPr>
            <w:sz w:val="10"/>
            <w:szCs w:val="10"/>
          </w:rPr>
          <w:t>40</w:t>
        </w:r>
      </w:ins>
      <w:ins w:id="819" w:author="JOHN" w:date="1997-12-09T14:17:00Z">
        <w:r>
          <w:rPr>
            <w:sz w:val="10"/>
            <w:szCs w:val="10"/>
          </w:rPr>
          <w:t xml:space="preserve">T </w:t>
        </w:r>
      </w:ins>
    </w:p>
    <w:p>
      <w:pPr>
        <w:pStyle w:val="Normal"/>
        <w:rPr>
          <w:ins w:id="824" w:author="JOHN" w:date="1997-12-09T14:17:00Z"/>
        </w:rPr>
      </w:pPr>
      <w:ins w:id="821" w:author="JOHN" w:date="1997-12-09T14:43:00Z">
        <w:r>
          <w:rPr/>
          <w:t>MBM</w:t>
        </w:r>
      </w:ins>
      <w:ins w:id="822" w:author="JOHN" w:date="1997-12-09T14:17:00Z">
        <w:r>
          <w:rPr/>
          <w:t xml:space="preserve">29LV008B(S44) </w:t>
        </w:r>
      </w:ins>
      <w:ins w:id="823" w:author="JOHN" w:date="1997-12-09T14:17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834" w:author="JOHN" w:date="1997-12-09T14:18:00Z"/>
        </w:rPr>
      </w:pPr>
      <w:ins w:id="825" w:author="JOHN" w:date="1997-12-09T14:43:00Z">
        <w:r>
          <w:rPr/>
          <w:t>MBM</w:t>
        </w:r>
      </w:ins>
      <w:ins w:id="826" w:author="JOHN" w:date="1997-12-09T14:18:00Z">
        <w:r>
          <w:rPr/>
          <w:t>29LV008</w:t>
        </w:r>
      </w:ins>
      <w:ins w:id="827" w:author="JOHN" w:date="1997-12-09T14:21:00Z">
        <w:r>
          <w:rPr/>
          <w:t>T</w:t>
        </w:r>
      </w:ins>
      <w:ins w:id="828" w:author="JOHN" w:date="1997-12-09T14:18:00Z">
        <w:r>
          <w:rPr/>
          <w:t>(T</w:t>
        </w:r>
      </w:ins>
      <w:ins w:id="829" w:author="JOHN" w:date="1997-12-09T14:25:00Z">
        <w:r>
          <w:rPr/>
          <w:t>40</w:t>
        </w:r>
      </w:ins>
      <w:ins w:id="830" w:author="JOHN" w:date="1997-12-09T14:18:00Z">
        <w:r>
          <w:rPr/>
          <w:t xml:space="preserve">) </w:t>
        </w:r>
      </w:ins>
      <w:ins w:id="831" w:author="JOHN" w:date="1997-12-09T14:18:00Z">
        <w:r>
          <w:rPr>
            <w:sz w:val="10"/>
            <w:szCs w:val="10"/>
          </w:rPr>
          <w:t>T-</w:t>
        </w:r>
      </w:ins>
      <w:ins w:id="832" w:author="JOHN" w:date="1997-12-09T14:25:00Z">
        <w:r>
          <w:rPr>
            <w:sz w:val="10"/>
            <w:szCs w:val="10"/>
          </w:rPr>
          <w:t>40</w:t>
        </w:r>
      </w:ins>
      <w:ins w:id="833" w:author="JOHN" w:date="1997-12-09T14:18:00Z">
        <w:r>
          <w:rPr>
            <w:sz w:val="10"/>
            <w:szCs w:val="10"/>
          </w:rPr>
          <w:t xml:space="preserve">T </w:t>
        </w:r>
      </w:ins>
    </w:p>
    <w:p>
      <w:pPr>
        <w:pStyle w:val="Normal"/>
        <w:rPr>
          <w:ins w:id="840" w:author="JOHN" w:date="1997-12-09T14:15:00Z"/>
        </w:rPr>
      </w:pPr>
      <w:ins w:id="835" w:author="JOHN" w:date="1997-12-09T14:43:00Z">
        <w:r>
          <w:rPr/>
          <w:t>MBM</w:t>
        </w:r>
      </w:ins>
      <w:ins w:id="836" w:author="JOHN" w:date="1997-12-09T14:18:00Z">
        <w:r>
          <w:rPr/>
          <w:t>29LV008</w:t>
        </w:r>
      </w:ins>
      <w:ins w:id="837" w:author="JOHN" w:date="1997-12-09T14:21:00Z">
        <w:r>
          <w:rPr/>
          <w:t>T</w:t>
        </w:r>
      </w:ins>
      <w:ins w:id="838" w:author="JOHN" w:date="1997-12-09T14:18:00Z">
        <w:r>
          <w:rPr/>
          <w:t xml:space="preserve">(S44) </w:t>
        </w:r>
      </w:ins>
      <w:ins w:id="839" w:author="JOHN" w:date="1997-12-09T14:18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850" w:author="JOHN" w:date="1997-12-09T14:21:00Z"/>
        </w:rPr>
      </w:pPr>
      <w:ins w:id="841" w:author="JOHN" w:date="1997-12-09T14:43:00Z">
        <w:r>
          <w:rPr/>
          <w:t>MBM</w:t>
        </w:r>
      </w:ins>
      <w:ins w:id="842" w:author="JOHN" w:date="1997-12-09T14:21:00Z">
        <w:r>
          <w:rPr/>
          <w:t>29LV00</w:t>
        </w:r>
      </w:ins>
      <w:ins w:id="843" w:author="JOHN" w:date="1997-12-09T14:24:00Z">
        <w:r>
          <w:rPr/>
          <w:t>4</w:t>
        </w:r>
      </w:ins>
      <w:ins w:id="844" w:author="JOHN" w:date="1997-12-09T14:21:00Z">
        <w:r>
          <w:rPr/>
          <w:t>B(T</w:t>
        </w:r>
      </w:ins>
      <w:ins w:id="845" w:author="JOHN" w:date="1997-12-09T14:25:00Z">
        <w:r>
          <w:rPr/>
          <w:t>40</w:t>
        </w:r>
      </w:ins>
      <w:ins w:id="846" w:author="JOHN" w:date="1997-12-09T14:21:00Z">
        <w:r>
          <w:rPr/>
          <w:t xml:space="preserve">) </w:t>
        </w:r>
      </w:ins>
      <w:ins w:id="847" w:author="JOHN" w:date="1997-12-09T14:21:00Z">
        <w:r>
          <w:rPr>
            <w:sz w:val="10"/>
            <w:szCs w:val="10"/>
          </w:rPr>
          <w:t>T-</w:t>
        </w:r>
      </w:ins>
      <w:ins w:id="848" w:author="JOHN" w:date="1997-12-09T14:25:00Z">
        <w:r>
          <w:rPr>
            <w:sz w:val="10"/>
            <w:szCs w:val="10"/>
          </w:rPr>
          <w:t>40</w:t>
        </w:r>
      </w:ins>
      <w:ins w:id="849" w:author="JOHN" w:date="1997-12-09T14:21:00Z">
        <w:r>
          <w:rPr>
            <w:sz w:val="10"/>
            <w:szCs w:val="10"/>
          </w:rPr>
          <w:t xml:space="preserve">T </w:t>
        </w:r>
      </w:ins>
    </w:p>
    <w:p>
      <w:pPr>
        <w:pStyle w:val="Normal"/>
        <w:rPr>
          <w:ins w:id="856" w:author="JOHN" w:date="1997-12-09T14:21:00Z"/>
        </w:rPr>
      </w:pPr>
      <w:ins w:id="851" w:author="JOHN" w:date="1997-12-09T14:43:00Z">
        <w:r>
          <w:rPr/>
          <w:t>MBM</w:t>
        </w:r>
      </w:ins>
      <w:ins w:id="852" w:author="JOHN" w:date="1997-12-09T14:21:00Z">
        <w:r>
          <w:rPr/>
          <w:t>29LV00</w:t>
        </w:r>
      </w:ins>
      <w:ins w:id="853" w:author="JOHN" w:date="1997-12-09T14:24:00Z">
        <w:r>
          <w:rPr/>
          <w:t>4</w:t>
        </w:r>
      </w:ins>
      <w:ins w:id="854" w:author="JOHN" w:date="1997-12-09T14:21:00Z">
        <w:r>
          <w:rPr/>
          <w:t xml:space="preserve">B(S44) </w:t>
        </w:r>
      </w:ins>
      <w:ins w:id="855" w:author="JOHN" w:date="1997-12-09T14:21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866" w:author="JOHN" w:date="1997-12-09T14:21:00Z"/>
        </w:rPr>
      </w:pPr>
      <w:ins w:id="857" w:author="JOHN" w:date="1997-12-09T14:43:00Z">
        <w:r>
          <w:rPr/>
          <w:t>MBM</w:t>
        </w:r>
      </w:ins>
      <w:ins w:id="858" w:author="JOHN" w:date="1997-12-09T14:21:00Z">
        <w:r>
          <w:rPr/>
          <w:t>29LV00</w:t>
        </w:r>
      </w:ins>
      <w:ins w:id="859" w:author="JOHN" w:date="1997-12-09T14:24:00Z">
        <w:r>
          <w:rPr/>
          <w:t>4</w:t>
        </w:r>
      </w:ins>
      <w:ins w:id="860" w:author="JOHN" w:date="1997-12-09T14:21:00Z">
        <w:r>
          <w:rPr/>
          <w:t>T(T</w:t>
        </w:r>
      </w:ins>
      <w:ins w:id="861" w:author="JOHN" w:date="1997-12-09T14:25:00Z">
        <w:r>
          <w:rPr/>
          <w:t>40</w:t>
        </w:r>
      </w:ins>
      <w:ins w:id="862" w:author="JOHN" w:date="1997-12-09T14:21:00Z">
        <w:r>
          <w:rPr/>
          <w:t xml:space="preserve">) </w:t>
        </w:r>
      </w:ins>
      <w:ins w:id="863" w:author="JOHN" w:date="1997-12-09T14:21:00Z">
        <w:r>
          <w:rPr>
            <w:sz w:val="10"/>
            <w:szCs w:val="10"/>
          </w:rPr>
          <w:t>T-</w:t>
        </w:r>
      </w:ins>
      <w:ins w:id="864" w:author="JOHN" w:date="1997-12-09T14:25:00Z">
        <w:r>
          <w:rPr>
            <w:sz w:val="10"/>
            <w:szCs w:val="10"/>
          </w:rPr>
          <w:t>40</w:t>
        </w:r>
      </w:ins>
      <w:ins w:id="865" w:author="JOHN" w:date="1997-12-09T14:21:00Z">
        <w:r>
          <w:rPr>
            <w:sz w:val="10"/>
            <w:szCs w:val="10"/>
          </w:rPr>
          <w:t xml:space="preserve">T </w:t>
        </w:r>
      </w:ins>
    </w:p>
    <w:p>
      <w:pPr>
        <w:pStyle w:val="Normal"/>
        <w:rPr>
          <w:ins w:id="872" w:author="JOHN" w:date="1997-12-09T14:21:00Z"/>
        </w:rPr>
      </w:pPr>
      <w:ins w:id="867" w:author="JOHN" w:date="1997-12-09T14:43:00Z">
        <w:r>
          <w:rPr/>
          <w:t>MBM</w:t>
        </w:r>
      </w:ins>
      <w:ins w:id="868" w:author="JOHN" w:date="1997-12-09T14:21:00Z">
        <w:r>
          <w:rPr/>
          <w:t>29LV00</w:t>
        </w:r>
      </w:ins>
      <w:ins w:id="869" w:author="JOHN" w:date="1997-12-09T14:24:00Z">
        <w:r>
          <w:rPr/>
          <w:t>4</w:t>
        </w:r>
      </w:ins>
      <w:ins w:id="870" w:author="JOHN" w:date="1997-12-09T14:21:00Z">
        <w:r>
          <w:rPr/>
          <w:t xml:space="preserve">T(S44) </w:t>
        </w:r>
      </w:ins>
      <w:ins w:id="871" w:author="JOHN" w:date="1997-12-09T14:21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882" w:author="JOHN" w:date="1997-12-09T14:22:00Z"/>
        </w:rPr>
      </w:pPr>
      <w:ins w:id="873" w:author="JOHN" w:date="1997-12-09T14:43:00Z">
        <w:r>
          <w:rPr/>
          <w:t>MBM</w:t>
        </w:r>
      </w:ins>
      <w:ins w:id="874" w:author="JOHN" w:date="1997-12-09T14:22:00Z">
        <w:r>
          <w:rPr/>
          <w:t>29LV00</w:t>
        </w:r>
      </w:ins>
      <w:ins w:id="875" w:author="JOHN" w:date="1997-12-09T14:24:00Z">
        <w:r>
          <w:rPr/>
          <w:t>2</w:t>
        </w:r>
      </w:ins>
      <w:ins w:id="876" w:author="JOHN" w:date="1997-12-09T14:22:00Z">
        <w:r>
          <w:rPr/>
          <w:t>B(T</w:t>
        </w:r>
      </w:ins>
      <w:ins w:id="877" w:author="JOHN" w:date="1997-12-09T14:25:00Z">
        <w:r>
          <w:rPr/>
          <w:t>40</w:t>
        </w:r>
      </w:ins>
      <w:ins w:id="878" w:author="JOHN" w:date="1997-12-09T14:22:00Z">
        <w:r>
          <w:rPr/>
          <w:t xml:space="preserve">) </w:t>
        </w:r>
      </w:ins>
      <w:ins w:id="879" w:author="JOHN" w:date="1997-12-09T14:22:00Z">
        <w:r>
          <w:rPr>
            <w:sz w:val="10"/>
            <w:szCs w:val="10"/>
          </w:rPr>
          <w:t>T-</w:t>
        </w:r>
      </w:ins>
      <w:ins w:id="880" w:author="JOHN" w:date="1997-12-09T14:25:00Z">
        <w:r>
          <w:rPr>
            <w:sz w:val="10"/>
            <w:szCs w:val="10"/>
          </w:rPr>
          <w:t>40</w:t>
        </w:r>
      </w:ins>
      <w:ins w:id="881" w:author="JOHN" w:date="1997-12-09T14:22:00Z">
        <w:r>
          <w:rPr>
            <w:sz w:val="10"/>
            <w:szCs w:val="10"/>
          </w:rPr>
          <w:t xml:space="preserve">T </w:t>
        </w:r>
      </w:ins>
    </w:p>
    <w:p>
      <w:pPr>
        <w:pStyle w:val="Normal"/>
        <w:rPr>
          <w:sz w:val="10"/>
          <w:szCs w:val="10"/>
          <w:ins w:id="888" w:author="JOHN" w:date="1997-12-09T14:26:00Z"/>
        </w:rPr>
      </w:pPr>
      <w:ins w:id="883" w:author="JOHN" w:date="1997-12-09T14:43:00Z">
        <w:r>
          <w:rPr/>
          <w:t>MBM</w:t>
        </w:r>
      </w:ins>
      <w:ins w:id="884" w:author="JOHN" w:date="1997-12-09T14:22:00Z">
        <w:r>
          <w:rPr/>
          <w:t>29LV00</w:t>
        </w:r>
      </w:ins>
      <w:ins w:id="885" w:author="JOHN" w:date="1997-12-09T14:24:00Z">
        <w:r>
          <w:rPr/>
          <w:t>2</w:t>
        </w:r>
      </w:ins>
      <w:ins w:id="886" w:author="JOHN" w:date="1997-12-09T14:22:00Z">
        <w:r>
          <w:rPr/>
          <w:t xml:space="preserve">B(S44) </w:t>
        </w:r>
      </w:ins>
      <w:ins w:id="887" w:author="JOHN" w:date="1997-12-09T14:22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896" w:author="JOHN" w:date="1997-12-09T14:26:00Z"/>
        </w:rPr>
      </w:pPr>
      <w:ins w:id="889" w:author="JOHN" w:date="1997-12-09T14:43:00Z">
        <w:r>
          <w:rPr/>
          <w:t>MBM</w:t>
        </w:r>
      </w:ins>
      <w:ins w:id="890" w:author="JOHN" w:date="1997-12-09T14:26:00Z">
        <w:r>
          <w:rPr/>
          <w:t>29</w:t>
        </w:r>
      </w:ins>
      <w:ins w:id="891" w:author="JOHN" w:date="1997-12-09T14:32:00Z">
        <w:r>
          <w:rPr/>
          <w:t>F2</w:t>
        </w:r>
      </w:ins>
      <w:ins w:id="892" w:author="JOHN" w:date="1997-12-09T14:26:00Z">
        <w:r>
          <w:rPr/>
          <w:t>00</w:t>
        </w:r>
      </w:ins>
      <w:ins w:id="893" w:author="JOHN" w:date="1997-12-09T14:32:00Z">
        <w:r>
          <w:rPr/>
          <w:t>A</w:t>
        </w:r>
      </w:ins>
      <w:ins w:id="894" w:author="JOHN" w:date="1997-12-09T14:26:00Z">
        <w:r>
          <w:rPr/>
          <w:t xml:space="preserve">B(T48) </w:t>
        </w:r>
      </w:ins>
      <w:ins w:id="895" w:author="JOHN" w:date="1997-12-09T14:26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904" w:author="JOHN" w:date="1997-12-09T14:26:00Z"/>
        </w:rPr>
      </w:pPr>
      <w:ins w:id="897" w:author="JOHN" w:date="1997-12-09T14:43:00Z">
        <w:r>
          <w:rPr/>
          <w:t>MBM</w:t>
        </w:r>
      </w:ins>
      <w:ins w:id="898" w:author="JOHN" w:date="1997-12-09T14:26:00Z">
        <w:r>
          <w:rPr/>
          <w:t>29</w:t>
        </w:r>
      </w:ins>
      <w:ins w:id="899" w:author="JOHN" w:date="1997-12-09T14:32:00Z">
        <w:r>
          <w:rPr/>
          <w:t>F2</w:t>
        </w:r>
      </w:ins>
      <w:ins w:id="900" w:author="JOHN" w:date="1997-12-09T14:26:00Z">
        <w:r>
          <w:rPr/>
          <w:t>00</w:t>
        </w:r>
      </w:ins>
      <w:ins w:id="901" w:author="JOHN" w:date="1997-12-09T14:32:00Z">
        <w:r>
          <w:rPr/>
          <w:t>A</w:t>
        </w:r>
      </w:ins>
      <w:ins w:id="902" w:author="JOHN" w:date="1997-12-09T14:26:00Z">
        <w:r>
          <w:rPr/>
          <w:t xml:space="preserve">B(S44) </w:t>
        </w:r>
      </w:ins>
      <w:ins w:id="903" w:author="JOHN" w:date="1997-12-09T14:26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912" w:author="JOHN" w:date="1997-12-09T14:26:00Z"/>
        </w:rPr>
      </w:pPr>
      <w:ins w:id="905" w:author="JOHN" w:date="1997-12-09T14:43:00Z">
        <w:r>
          <w:rPr/>
          <w:t>MBM</w:t>
        </w:r>
      </w:ins>
      <w:ins w:id="906" w:author="JOHN" w:date="1997-12-09T14:26:00Z">
        <w:r>
          <w:rPr/>
          <w:t>29</w:t>
        </w:r>
      </w:ins>
      <w:ins w:id="907" w:author="JOHN" w:date="1997-12-09T14:32:00Z">
        <w:r>
          <w:rPr/>
          <w:t>F2</w:t>
        </w:r>
      </w:ins>
      <w:ins w:id="908" w:author="JOHN" w:date="1997-12-09T14:26:00Z">
        <w:r>
          <w:rPr/>
          <w:t>00</w:t>
        </w:r>
      </w:ins>
      <w:ins w:id="909" w:author="JOHN" w:date="1997-12-09T14:32:00Z">
        <w:r>
          <w:rPr/>
          <w:t>A</w:t>
        </w:r>
      </w:ins>
      <w:ins w:id="910" w:author="JOHN" w:date="1997-12-09T14:26:00Z">
        <w:r>
          <w:rPr/>
          <w:t xml:space="preserve">T(T48) </w:t>
        </w:r>
      </w:ins>
      <w:ins w:id="911" w:author="JOHN" w:date="1997-12-09T14:26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sz w:val="10"/>
          <w:szCs w:val="10"/>
          <w:ins w:id="920" w:author="JOHN" w:date="1997-12-09T14:22:00Z"/>
        </w:rPr>
      </w:pPr>
      <w:ins w:id="913" w:author="JOHN" w:date="1997-12-09T14:43:00Z">
        <w:r>
          <w:rPr/>
          <w:t>MBM</w:t>
        </w:r>
      </w:ins>
      <w:ins w:id="914" w:author="JOHN" w:date="1997-12-09T14:26:00Z">
        <w:r>
          <w:rPr/>
          <w:t>29</w:t>
        </w:r>
      </w:ins>
      <w:ins w:id="915" w:author="JOHN" w:date="1997-12-09T14:32:00Z">
        <w:r>
          <w:rPr/>
          <w:t>F2</w:t>
        </w:r>
      </w:ins>
      <w:ins w:id="916" w:author="JOHN" w:date="1997-12-09T14:26:00Z">
        <w:r>
          <w:rPr/>
          <w:t>00</w:t>
        </w:r>
      </w:ins>
      <w:ins w:id="917" w:author="JOHN" w:date="1997-12-09T14:32:00Z">
        <w:r>
          <w:rPr/>
          <w:t>AT</w:t>
        </w:r>
      </w:ins>
      <w:ins w:id="918" w:author="JOHN" w:date="1997-12-09T14:26:00Z">
        <w:r>
          <w:rPr/>
          <w:t xml:space="preserve">(S44) </w:t>
        </w:r>
      </w:ins>
      <w:ins w:id="919" w:author="JOHN" w:date="1997-12-09T14:26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934" w:author="JOHN" w:date="1997-12-09T14:22:00Z"/>
        </w:rPr>
      </w:pPr>
      <w:ins w:id="921" w:author="JOHN" w:date="1997-12-09T14:43:00Z">
        <w:r>
          <w:rPr/>
          <w:t>MBM</w:t>
        </w:r>
      </w:ins>
      <w:ins w:id="922" w:author="JOHN" w:date="1997-12-09T14:22:00Z">
        <w:r>
          <w:rPr/>
          <w:t>29</w:t>
        </w:r>
      </w:ins>
      <w:ins w:id="923" w:author="JOHN" w:date="1997-12-09T14:32:00Z">
        <w:r>
          <w:rPr/>
          <w:t>F4</w:t>
        </w:r>
      </w:ins>
      <w:ins w:id="924" w:author="JOHN" w:date="1997-12-09T14:22:00Z">
        <w:r>
          <w:rPr/>
          <w:t>00</w:t>
        </w:r>
      </w:ins>
      <w:ins w:id="925" w:author="JOHN" w:date="1997-12-09T14:33:00Z">
        <w:r>
          <w:rPr/>
          <w:t>AB</w:t>
        </w:r>
      </w:ins>
      <w:ins w:id="926" w:author="JOHN" w:date="1997-12-09T14:22:00Z">
        <w:r>
          <w:rPr/>
          <w:t>(T</w:t>
        </w:r>
      </w:ins>
      <w:ins w:id="927" w:author="JOHN" w:date="1997-12-09T14:25:00Z">
        <w:r>
          <w:rPr/>
          <w:t>4</w:t>
        </w:r>
      </w:ins>
      <w:ins w:id="928" w:author="JOHN" w:date="1997-12-09T14:35:00Z">
        <w:r>
          <w:rPr/>
          <w:t>8</w:t>
        </w:r>
      </w:ins>
      <w:ins w:id="929" w:author="JOHN" w:date="1997-12-09T14:22:00Z">
        <w:r>
          <w:rPr/>
          <w:t xml:space="preserve">) </w:t>
        </w:r>
      </w:ins>
      <w:ins w:id="930" w:author="JOHN" w:date="1997-12-09T14:22:00Z">
        <w:r>
          <w:rPr>
            <w:sz w:val="10"/>
            <w:szCs w:val="10"/>
          </w:rPr>
          <w:t>T-</w:t>
        </w:r>
      </w:ins>
      <w:ins w:id="931" w:author="JOHN" w:date="1997-12-09T14:25:00Z">
        <w:r>
          <w:rPr>
            <w:sz w:val="10"/>
            <w:szCs w:val="10"/>
          </w:rPr>
          <w:t>4</w:t>
        </w:r>
      </w:ins>
      <w:ins w:id="932" w:author="JOHN" w:date="1997-12-09T14:36:00Z">
        <w:r>
          <w:rPr>
            <w:sz w:val="10"/>
            <w:szCs w:val="10"/>
          </w:rPr>
          <w:t>8</w:t>
        </w:r>
      </w:ins>
      <w:ins w:id="933" w:author="JOHN" w:date="1997-12-09T14:22:00Z">
        <w:r>
          <w:rPr>
            <w:sz w:val="10"/>
            <w:szCs w:val="10"/>
          </w:rPr>
          <w:t xml:space="preserve">T </w:t>
        </w:r>
      </w:ins>
    </w:p>
    <w:p>
      <w:pPr>
        <w:pStyle w:val="Normal"/>
        <w:rPr>
          <w:sz w:val="10"/>
          <w:szCs w:val="10"/>
          <w:ins w:id="942" w:author="JOHN" w:date="1997-12-09T14:33:00Z"/>
        </w:rPr>
      </w:pPr>
      <w:ins w:id="935" w:author="JOHN" w:date="1997-12-09T14:43:00Z">
        <w:r>
          <w:rPr/>
          <w:t>MBM</w:t>
        </w:r>
      </w:ins>
      <w:ins w:id="936" w:author="JOHN" w:date="1997-12-09T14:22:00Z">
        <w:r>
          <w:rPr/>
          <w:t>29</w:t>
        </w:r>
      </w:ins>
      <w:ins w:id="937" w:author="JOHN" w:date="1997-12-09T14:33:00Z">
        <w:r>
          <w:rPr/>
          <w:t>F4</w:t>
        </w:r>
      </w:ins>
      <w:ins w:id="938" w:author="JOHN" w:date="1997-12-09T14:22:00Z">
        <w:r>
          <w:rPr/>
          <w:t>00</w:t>
        </w:r>
      </w:ins>
      <w:ins w:id="939" w:author="JOHN" w:date="1997-12-09T14:33:00Z">
        <w:r>
          <w:rPr/>
          <w:t>AB</w:t>
        </w:r>
      </w:ins>
      <w:ins w:id="940" w:author="JOHN" w:date="1997-12-09T14:22:00Z">
        <w:r>
          <w:rPr/>
          <w:t xml:space="preserve">(S44) </w:t>
        </w:r>
      </w:ins>
      <w:ins w:id="941" w:author="JOHN" w:date="1997-12-09T14:22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946" w:author="JOHN" w:date="1997-12-09T14:34:00Z"/>
        </w:rPr>
      </w:pPr>
      <w:ins w:id="943" w:author="JOHN" w:date="1997-12-09T14:43:00Z">
        <w:r>
          <w:rPr/>
          <w:t>MBM</w:t>
        </w:r>
      </w:ins>
      <w:ins w:id="944" w:author="JOHN" w:date="1997-12-09T14:34:00Z">
        <w:r>
          <w:rPr/>
          <w:t xml:space="preserve">29F400AT(T48) </w:t>
        </w:r>
      </w:ins>
      <w:ins w:id="945" w:author="JOHN" w:date="1997-12-09T14:34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sz w:val="10"/>
          <w:szCs w:val="10"/>
          <w:ins w:id="950" w:author="JOHN" w:date="1997-12-09T14:22:00Z"/>
        </w:rPr>
      </w:pPr>
      <w:ins w:id="947" w:author="JOHN" w:date="1997-12-09T14:43:00Z">
        <w:r>
          <w:rPr/>
          <w:t>MBM</w:t>
        </w:r>
      </w:ins>
      <w:ins w:id="948" w:author="JOHN" w:date="1997-12-09T14:34:00Z">
        <w:r>
          <w:rPr/>
          <w:t xml:space="preserve">29F400AT(S44) </w:t>
        </w:r>
      </w:ins>
      <w:ins w:id="949" w:author="JOHN" w:date="1997-12-09T14:34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954" w:author="JOHN" w:date="1997-12-09T14:34:00Z"/>
        </w:rPr>
      </w:pPr>
      <w:ins w:id="951" w:author="JOHN" w:date="1997-12-09T14:43:00Z">
        <w:r>
          <w:rPr/>
          <w:t>MBM</w:t>
        </w:r>
      </w:ins>
      <w:ins w:id="952" w:author="JOHN" w:date="1997-12-09T14:34:00Z">
        <w:r>
          <w:rPr/>
          <w:t xml:space="preserve">29F800B(T48) </w:t>
        </w:r>
      </w:ins>
      <w:ins w:id="953" w:author="JOHN" w:date="1997-12-09T14:34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958" w:author="JOHN" w:date="1997-12-09T14:34:00Z"/>
        </w:rPr>
      </w:pPr>
      <w:ins w:id="955" w:author="JOHN" w:date="1997-12-09T14:43:00Z">
        <w:r>
          <w:rPr/>
          <w:t>MBM</w:t>
        </w:r>
      </w:ins>
      <w:ins w:id="956" w:author="JOHN" w:date="1997-12-09T14:34:00Z">
        <w:r>
          <w:rPr/>
          <w:t xml:space="preserve">29F800B(S44) </w:t>
        </w:r>
      </w:ins>
      <w:ins w:id="957" w:author="JOHN" w:date="1997-12-09T14:34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962" w:author="JOHN" w:date="1997-12-09T14:35:00Z"/>
        </w:rPr>
      </w:pPr>
      <w:ins w:id="959" w:author="JOHN" w:date="1997-12-09T14:43:00Z">
        <w:r>
          <w:rPr/>
          <w:t>MBM</w:t>
        </w:r>
      </w:ins>
      <w:ins w:id="960" w:author="JOHN" w:date="1997-12-09T14:35:00Z">
        <w:r>
          <w:rPr/>
          <w:t xml:space="preserve">29F800T(T48) </w:t>
        </w:r>
      </w:ins>
      <w:ins w:id="961" w:author="JOHN" w:date="1997-12-09T14:35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966" w:author="JOHN" w:date="1997-12-09T14:35:00Z"/>
        </w:rPr>
      </w:pPr>
      <w:ins w:id="963" w:author="JOHN" w:date="1997-12-09T14:43:00Z">
        <w:r>
          <w:rPr/>
          <w:t>MBM</w:t>
        </w:r>
      </w:ins>
      <w:ins w:id="964" w:author="JOHN" w:date="1997-12-09T14:35:00Z">
        <w:r>
          <w:rPr/>
          <w:t xml:space="preserve">29F800T(S44) </w:t>
        </w:r>
      </w:ins>
      <w:ins w:id="965" w:author="JOHN" w:date="1997-12-09T14:35:00Z">
        <w:r>
          <w:rPr>
            <w:sz w:val="10"/>
            <w:szCs w:val="10"/>
          </w:rPr>
          <w:t>T-44S</w:t>
        </w:r>
      </w:ins>
    </w:p>
    <w:p>
      <w:pPr>
        <w:pStyle w:val="Normal"/>
        <w:rPr>
          <w:ins w:id="970" w:author="JOHN" w:date="1997-12-09T14:36:00Z"/>
        </w:rPr>
      </w:pPr>
      <w:ins w:id="967" w:author="JOHN" w:date="1997-12-09T14:43:00Z">
        <w:r>
          <w:rPr/>
          <w:t>MBM</w:t>
        </w:r>
      </w:ins>
      <w:ins w:id="968" w:author="JOHN" w:date="1997-12-09T14:36:00Z">
        <w:r>
          <w:rPr/>
          <w:t xml:space="preserve">29LV160B(T48) </w:t>
        </w:r>
      </w:ins>
      <w:ins w:id="969" w:author="JOHN" w:date="1997-12-09T14:36:00Z">
        <w:r>
          <w:rPr>
            <w:sz w:val="10"/>
            <w:szCs w:val="10"/>
          </w:rPr>
          <w:t xml:space="preserve">T-48T </w:t>
        </w:r>
      </w:ins>
    </w:p>
    <w:p>
      <w:pPr>
        <w:pStyle w:val="Normal"/>
        <w:rPr>
          <w:ins w:id="974" w:author="JOHN" w:date="1997-12-09T14:36:00Z"/>
        </w:rPr>
      </w:pPr>
      <w:ins w:id="971" w:author="JOHN" w:date="1997-12-09T14:43:00Z">
        <w:r>
          <w:rPr/>
          <w:t>MBM</w:t>
        </w:r>
      </w:ins>
      <w:ins w:id="972" w:author="JOHN" w:date="1997-12-09T14:36:00Z">
        <w:r>
          <w:rPr/>
          <w:t xml:space="preserve">29LV160T(T48) </w:t>
        </w:r>
      </w:ins>
      <w:ins w:id="973" w:author="JOHN" w:date="1997-12-09T14:36:00Z">
        <w:r>
          <w:rPr>
            <w:sz w:val="10"/>
            <w:szCs w:val="10"/>
          </w:rPr>
          <w:t>T-48T</w:t>
        </w:r>
      </w:ins>
    </w:p>
    <w:p>
      <w:pPr>
        <w:pStyle w:val="Normal"/>
        <w:rPr>
          <w:ins w:id="978" w:author="JOHN" w:date="1997-12-09T14:38:00Z"/>
        </w:rPr>
      </w:pPr>
      <w:ins w:id="975" w:author="JOHN" w:date="1997-12-09T14:43:00Z">
        <w:r>
          <w:rPr/>
          <w:t>MBM</w:t>
        </w:r>
      </w:ins>
      <w:ins w:id="976" w:author="JOHN" w:date="1997-12-09T14:38:00Z">
        <w:r>
          <w:rPr/>
          <w:t xml:space="preserve">29F080(T40) </w:t>
        </w:r>
      </w:ins>
      <w:ins w:id="977" w:author="JOHN" w:date="1997-12-09T14:38:00Z">
        <w:r>
          <w:rPr>
            <w:sz w:val="10"/>
            <w:szCs w:val="10"/>
          </w:rPr>
          <w:t xml:space="preserve">T-40T </w:t>
        </w:r>
      </w:ins>
    </w:p>
    <w:p>
      <w:pPr>
        <w:pStyle w:val="Normal"/>
        <w:rPr>
          <w:ins w:id="982" w:author="JOHN" w:date="1997-12-09T14:38:00Z"/>
        </w:rPr>
      </w:pPr>
      <w:ins w:id="979" w:author="JOHN" w:date="1997-12-09T14:43:00Z">
        <w:r>
          <w:rPr/>
          <w:t>MBM</w:t>
        </w:r>
      </w:ins>
      <w:ins w:id="980" w:author="JOHN" w:date="1997-12-09T14:38:00Z">
        <w:r>
          <w:rPr/>
          <w:t xml:space="preserve">29F080(S44) </w:t>
        </w:r>
      </w:ins>
      <w:ins w:id="981" w:author="JOHN" w:date="1997-12-09T14:38:00Z">
        <w:r>
          <w:rPr>
            <w:sz w:val="10"/>
            <w:szCs w:val="10"/>
          </w:rPr>
          <w:t>T-44S</w:t>
        </w:r>
      </w:ins>
    </w:p>
    <w:p>
      <w:pPr>
        <w:pStyle w:val="Normal"/>
        <w:rPr>
          <w:sz w:val="10"/>
          <w:szCs w:val="10"/>
          <w:ins w:id="986" w:author="JOHN" w:date="1997-12-09T14:40:00Z"/>
        </w:rPr>
      </w:pPr>
      <w:ins w:id="983" w:author="JOHN" w:date="1997-12-09T14:43:00Z">
        <w:r>
          <w:rPr/>
          <w:t>MBM</w:t>
        </w:r>
      </w:ins>
      <w:ins w:id="984" w:author="JOHN" w:date="1997-12-09T14:38:00Z">
        <w:r>
          <w:rPr/>
          <w:t xml:space="preserve">29F016(T48) </w:t>
        </w:r>
      </w:ins>
      <w:ins w:id="985" w:author="JOHN" w:date="1997-12-09T14:38:00Z">
        <w:r>
          <w:rPr>
            <w:sz w:val="10"/>
            <w:szCs w:val="10"/>
          </w:rPr>
          <w:t>T-48T</w:t>
        </w:r>
      </w:ins>
    </w:p>
    <w:p>
      <w:pPr>
        <w:pStyle w:val="Normal"/>
        <w:rPr>
          <w:sz w:val="10"/>
          <w:szCs w:val="10"/>
          <w:del w:id="988" w:author="JOHN" w:date="1997-12-09T14:39:00Z"/>
        </w:rPr>
      </w:pPr>
      <w:del w:id="987" w:author="JOHN" w:date="1997-12-09T14:39:00Z">
        <w:r>
          <w:rPr>
            <w:sz w:val="10"/>
            <w:szCs w:val="10"/>
          </w:rPr>
        </w:r>
      </w:del>
    </w:p>
    <w:p>
      <w:pPr>
        <w:pStyle w:val="Normal"/>
        <w:rPr>
          <w:del w:id="991" w:author="JOHN" w:date="1997-08-04T11:17:00Z"/>
        </w:rPr>
      </w:pPr>
      <w:del w:id="989" w:author="JOHN" w:date="1997-12-09T14:39:00Z">
        <w:r>
          <w:rPr/>
          <w:delText>MBM29F</w:delText>
        </w:r>
      </w:del>
      <w:del w:id="990" w:author="JOHN" w:date="1997-08-04T11:17:00Z">
        <w:r>
          <w:rPr/>
          <w:delText>400BA</w:delText>
          <w:tab/>
          <w:delText>P07</w:delText>
        </w:r>
      </w:del>
    </w:p>
    <w:p>
      <w:pPr>
        <w:pStyle w:val="Normal"/>
        <w:rPr>
          <w:ins w:id="994" w:author="JOHN" w:date="1997-08-04T11:17:00Z"/>
        </w:rPr>
      </w:pPr>
      <w:del w:id="992" w:author="JOHN" w:date="1997-08-04T11:17:00Z">
        <w:r>
          <w:rPr/>
          <w:delText>MBM29F400TA</w:delText>
          <w:tab/>
          <w:delText>P07</w:delText>
        </w:r>
      </w:del>
      <w:ins w:id="993" w:author="JOHN" w:date="1997-08-04T11:17:00Z">
        <w:r>
          <w:rPr/>
          <w:t xml:space="preserve">MBM29F040A </w:t>
        </w:r>
      </w:ins>
    </w:p>
    <w:p>
      <w:pPr>
        <w:pStyle w:val="Normal"/>
        <w:rPr>
          <w:ins w:id="996" w:author="JOHN" w:date="1997-08-04T11:17:00Z"/>
        </w:rPr>
      </w:pPr>
      <w:ins w:id="995" w:author="JOHN" w:date="1997-08-04T11:17:00Z">
        <w:r>
          <w:rPr/>
          <w:t xml:space="preserve">MBM29F040B </w:t>
        </w:r>
      </w:ins>
    </w:p>
    <w:p>
      <w:pPr>
        <w:pStyle w:val="Normal"/>
        <w:rPr>
          <w:del w:id="998" w:author="JOHN" w:date="1997-12-09T14:39:00Z"/>
        </w:rPr>
      </w:pPr>
      <w:del w:id="997" w:author="JOHN" w:date="1997-12-09T14:39:00Z">
        <w:r>
          <w:rPr/>
        </w:r>
      </w:del>
    </w:p>
    <w:p>
      <w:pPr>
        <w:pStyle w:val="Normal"/>
        <w:rPr/>
      </w:pPr>
      <w:r>
        <w:rPr/>
        <w:t xml:space="preserve">MB8541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BL8742H </w:t>
      </w:r>
    </w:p>
    <w:p>
      <w:pPr>
        <w:pStyle w:val="Heading1"/>
        <w:rPr/>
      </w:pPr>
      <w:r>
        <w:rPr/>
        <w:t>General Instrument</w:t>
      </w:r>
    </w:p>
    <w:p>
      <w:pPr>
        <w:pStyle w:val="Normal"/>
        <w:rPr/>
      </w:pPr>
      <w:r>
        <w:rPr/>
        <w:t xml:space="preserve">27256 </w:t>
      </w:r>
    </w:p>
    <w:p>
      <w:pPr>
        <w:pStyle w:val="Normal"/>
        <w:rPr/>
      </w:pPr>
      <w:r>
        <w:rPr/>
        <w:t xml:space="preserve">27C128 </w:t>
      </w:r>
    </w:p>
    <w:p>
      <w:pPr>
        <w:pStyle w:val="Normal"/>
        <w:rPr/>
      </w:pPr>
      <w:r>
        <w:rPr/>
        <w:t xml:space="preserve">27C256 </w:t>
      </w:r>
    </w:p>
    <w:p>
      <w:pPr>
        <w:pStyle w:val="Normal"/>
        <w:rPr/>
      </w:pPr>
      <w:r>
        <w:rPr/>
        <w:t xml:space="preserve">27C512 </w:t>
      </w:r>
    </w:p>
    <w:p>
      <w:pPr>
        <w:pStyle w:val="Normal"/>
        <w:rPr/>
      </w:pPr>
      <w:r>
        <w:rPr/>
        <w:t xml:space="preserve">27C513 </w:t>
      </w:r>
    </w:p>
    <w:p>
      <w:pPr>
        <w:pStyle w:val="Normal"/>
        <w:rPr/>
      </w:pPr>
      <w:r>
        <w:rPr/>
        <w:t xml:space="preserve">27C64 </w:t>
      </w:r>
    </w:p>
    <w:p>
      <w:pPr>
        <w:pStyle w:val="Normal"/>
        <w:rPr/>
      </w:pPr>
      <w:r>
        <w:rPr/>
        <w:t xml:space="preserve">27HC64 </w:t>
      </w:r>
    </w:p>
    <w:p>
      <w:pPr>
        <w:pStyle w:val="Normal"/>
        <w:rPr/>
      </w:pPr>
      <w:r>
        <w:rPr/>
        <w:t xml:space="preserve">27HC64L </w:t>
      </w:r>
    </w:p>
    <w:p>
      <w:pPr>
        <w:pStyle w:val="Normal"/>
        <w:rPr/>
      </w:pPr>
      <w:r>
        <w:rPr/>
        <w:t xml:space="preserve">28C04 </w:t>
      </w:r>
    </w:p>
    <w:p>
      <w:pPr>
        <w:pStyle w:val="Normal"/>
        <w:rPr/>
      </w:pPr>
      <w:r>
        <w:rPr/>
        <w:t xml:space="preserve">28C04F </w:t>
      </w:r>
    </w:p>
    <w:p>
      <w:pPr>
        <w:pStyle w:val="Normal"/>
        <w:rPr/>
      </w:pPr>
      <w:r>
        <w:rPr/>
        <w:t xml:space="preserve">28C16 </w:t>
      </w:r>
    </w:p>
    <w:p>
      <w:pPr>
        <w:pStyle w:val="Normal"/>
        <w:rPr/>
      </w:pPr>
      <w:r>
        <w:rPr/>
        <w:t xml:space="preserve">28C17 </w:t>
      </w:r>
    </w:p>
    <w:p>
      <w:pPr>
        <w:pStyle w:val="Normal"/>
        <w:rPr/>
      </w:pPr>
      <w:r>
        <w:rPr/>
        <w:t xml:space="preserve">28C17F </w:t>
      </w:r>
    </w:p>
    <w:p>
      <w:pPr>
        <w:pStyle w:val="Normal"/>
        <w:rPr/>
      </w:pPr>
      <w:r>
        <w:rPr/>
        <w:t xml:space="preserve">28C64 </w:t>
      </w:r>
    </w:p>
    <w:p>
      <w:pPr>
        <w:pStyle w:val="Normal"/>
        <w:rPr/>
      </w:pPr>
      <w:r>
        <w:rPr/>
        <w:t>28C64A</w:t>
      </w:r>
    </w:p>
    <w:p>
      <w:pPr>
        <w:pStyle w:val="Normal"/>
        <w:rPr/>
      </w:pPr>
      <w:r>
        <w:rPr/>
        <w:t xml:space="preserve">28C64AX </w:t>
      </w:r>
    </w:p>
    <w:p>
      <w:pPr>
        <w:pStyle w:val="Heading1"/>
        <w:rPr/>
      </w:pPr>
      <w:r>
        <w:rPr/>
        <w:t>Generic Algorithm</w:t>
      </w:r>
    </w:p>
    <w:p>
      <w:pPr>
        <w:pStyle w:val="Normal"/>
        <w:rPr/>
      </w:pPr>
      <w:r>
        <w:rPr/>
        <w:t xml:space="preserve">27128&lt;21V&gt; </w:t>
      </w:r>
    </w:p>
    <w:p>
      <w:pPr>
        <w:pStyle w:val="Normal"/>
        <w:rPr/>
      </w:pPr>
      <w:r>
        <w:rPr/>
        <w:t>27128A&lt;12.5V&gt;</w:t>
      </w:r>
    </w:p>
    <w:p>
      <w:pPr>
        <w:pStyle w:val="Normal"/>
        <w:rPr/>
      </w:pPr>
      <w:r>
        <w:rPr/>
        <w:t xml:space="preserve">2716&lt;25V&gt; </w:t>
      </w:r>
    </w:p>
    <w:p>
      <w:pPr>
        <w:pStyle w:val="Normal"/>
        <w:rPr/>
      </w:pPr>
      <w:r>
        <w:rPr/>
        <w:t xml:space="preserve">27256&lt;12.5&gt; </w:t>
      </w:r>
    </w:p>
    <w:p>
      <w:pPr>
        <w:pStyle w:val="Normal"/>
        <w:rPr/>
      </w:pPr>
      <w:r>
        <w:rPr/>
        <w:t xml:space="preserve">2732&lt;25V&gt; </w:t>
      </w:r>
    </w:p>
    <w:p>
      <w:pPr>
        <w:pStyle w:val="Normal"/>
        <w:rPr/>
      </w:pPr>
      <w:r>
        <w:rPr/>
        <w:t xml:space="preserve">2732A&lt;21V&gt; </w:t>
      </w:r>
    </w:p>
    <w:p>
      <w:pPr>
        <w:pStyle w:val="Normal"/>
        <w:rPr/>
      </w:pPr>
      <w:r>
        <w:rPr/>
        <w:t xml:space="preserve">2732B&lt;12.5V&gt; </w:t>
      </w:r>
    </w:p>
    <w:p>
      <w:pPr>
        <w:pStyle w:val="Normal"/>
        <w:rPr/>
      </w:pPr>
      <w:r>
        <w:rPr/>
        <w:t xml:space="preserve">27512&lt;12.5V&gt; </w:t>
      </w:r>
    </w:p>
    <w:p>
      <w:pPr>
        <w:pStyle w:val="Normal"/>
        <w:rPr/>
      </w:pPr>
      <w:r>
        <w:rPr/>
        <w:t xml:space="preserve">2764&lt;21V&gt; </w:t>
      </w:r>
    </w:p>
    <w:p>
      <w:pPr>
        <w:pStyle w:val="Normal"/>
        <w:rPr/>
      </w:pPr>
      <w:r>
        <w:rPr/>
        <w:t xml:space="preserve">2764A&lt;12.5V&gt; </w:t>
      </w:r>
    </w:p>
    <w:p>
      <w:pPr>
        <w:pStyle w:val="Normal"/>
        <w:rPr/>
      </w:pPr>
      <w:r>
        <w:rPr/>
        <w:t xml:space="preserve">27C128&lt;12.5V&gt; </w:t>
      </w:r>
    </w:p>
    <w:p>
      <w:pPr>
        <w:pStyle w:val="Normal"/>
        <w:rPr/>
      </w:pPr>
      <w:r>
        <w:rPr/>
        <w:t xml:space="preserve">27C128&lt;21V&gt; </w:t>
      </w:r>
    </w:p>
    <w:p>
      <w:pPr>
        <w:pStyle w:val="Normal"/>
        <w:rPr/>
      </w:pPr>
      <w:r>
        <w:rPr/>
        <w:t xml:space="preserve">27C16&lt;25V&gt; </w:t>
      </w:r>
    </w:p>
    <w:p>
      <w:pPr>
        <w:pStyle w:val="Normal"/>
        <w:rPr/>
      </w:pPr>
      <w:r>
        <w:rPr/>
        <w:t xml:space="preserve">27C256&lt;12.5V&gt; </w:t>
      </w:r>
    </w:p>
    <w:p>
      <w:pPr>
        <w:pStyle w:val="Normal"/>
        <w:rPr/>
      </w:pPr>
      <w:r>
        <w:rPr/>
        <w:t xml:space="preserve">27C32&lt;25V&gt; </w:t>
      </w:r>
    </w:p>
    <w:p>
      <w:pPr>
        <w:pStyle w:val="Normal"/>
        <w:rPr/>
      </w:pPr>
      <w:r>
        <w:rPr/>
        <w:t xml:space="preserve">27C512&lt;12.5V&gt; </w:t>
      </w:r>
    </w:p>
    <w:p>
      <w:pPr>
        <w:pStyle w:val="Normal"/>
        <w:rPr/>
      </w:pPr>
      <w:r>
        <w:rPr/>
        <w:t xml:space="preserve">27C64&lt;12.5V&gt; </w:t>
      </w:r>
    </w:p>
    <w:p>
      <w:pPr>
        <w:pStyle w:val="Normal"/>
        <w:rPr/>
      </w:pPr>
      <w:r>
        <w:rPr/>
        <w:t xml:space="preserve">27C64&lt;21V&gt; </w:t>
      </w:r>
    </w:p>
    <w:p>
      <w:pPr>
        <w:pStyle w:val="Heading1"/>
        <w:rPr/>
      </w:pPr>
      <w:r>
        <w:rPr/>
        <w:t>Greenwich</w:t>
      </w:r>
    </w:p>
    <w:p>
      <w:pPr>
        <w:pStyle w:val="Normal"/>
        <w:rPr/>
      </w:pPr>
      <w:r>
        <w:rPr/>
        <w:t>GR27128</w:t>
      </w:r>
    </w:p>
    <w:p>
      <w:pPr>
        <w:pStyle w:val="Normal"/>
        <w:rPr/>
      </w:pPr>
      <w:r>
        <w:rPr/>
        <w:t xml:space="preserve">GR27256 </w:t>
      </w:r>
    </w:p>
    <w:p>
      <w:pPr>
        <w:pStyle w:val="Normal"/>
        <w:rPr/>
      </w:pPr>
      <w:r>
        <w:rPr/>
        <w:t xml:space="preserve">GR27512 </w:t>
      </w:r>
    </w:p>
    <w:p>
      <w:pPr>
        <w:pStyle w:val="Normal"/>
        <w:rPr/>
      </w:pPr>
      <w:r>
        <w:rPr/>
        <w:t xml:space="preserve">GR27513 </w:t>
      </w:r>
    </w:p>
    <w:p>
      <w:pPr>
        <w:pStyle w:val="Normal"/>
        <w:rPr/>
      </w:pPr>
      <w:r>
        <w:rPr/>
        <w:t xml:space="preserve">GR2764 </w:t>
      </w:r>
    </w:p>
    <w:p>
      <w:pPr>
        <w:pStyle w:val="Normal"/>
        <w:rPr>
          <w:ins w:id="1000" w:author="JOHN" w:date="1997-08-04T11:17:00Z"/>
        </w:rPr>
      </w:pPr>
      <w:ins w:id="999" w:author="JOHN" w:date="1997-08-04T11:17:00Z">
        <w:r>
          <w:rPr/>
          <w:t>GR12882</w:t>
        </w:r>
      </w:ins>
    </w:p>
    <w:p>
      <w:pPr>
        <w:pStyle w:val="Normal"/>
        <w:rPr/>
      </w:pPr>
      <w:r>
        <w:rPr/>
        <w:t>GR12883</w:t>
      </w:r>
    </w:p>
    <w:p>
      <w:pPr>
        <w:pStyle w:val="Normal"/>
        <w:rPr/>
      </w:pPr>
      <w:r>
        <w:rPr/>
        <w:t>GR3281</w:t>
      </w:r>
    </w:p>
    <w:p>
      <w:pPr>
        <w:pStyle w:val="Normal"/>
        <w:rPr/>
      </w:pPr>
      <w:r>
        <w:rPr/>
        <w:t>GR281</w:t>
      </w:r>
    </w:p>
    <w:p>
      <w:pPr>
        <w:pStyle w:val="Normal"/>
        <w:rPr/>
      </w:pPr>
      <w:r>
        <w:rPr/>
        <w:t xml:space="preserve">GR881 </w:t>
      </w:r>
    </w:p>
    <w:p>
      <w:pPr>
        <w:pStyle w:val="Heading1"/>
        <w:rPr/>
      </w:pPr>
      <w:r>
        <w:rPr/>
        <w:t>Gould</w:t>
      </w:r>
    </w:p>
    <w:p>
      <w:pPr>
        <w:pStyle w:val="Normal"/>
        <w:rPr/>
      </w:pPr>
      <w:r>
        <w:rPr/>
        <w:t xml:space="preserve">PEEL153 </w:t>
      </w:r>
    </w:p>
    <w:p>
      <w:pPr>
        <w:pStyle w:val="Normal"/>
        <w:rPr/>
      </w:pPr>
      <w:r>
        <w:rPr/>
        <w:t xml:space="preserve">PEEL173 </w:t>
      </w:r>
    </w:p>
    <w:p>
      <w:pPr>
        <w:pStyle w:val="Normal"/>
        <w:rPr/>
      </w:pPr>
      <w:r>
        <w:rPr/>
        <w:t xml:space="preserve">PEEL18CV8 </w:t>
      </w:r>
    </w:p>
    <w:p>
      <w:pPr>
        <w:pStyle w:val="Normal"/>
        <w:rPr/>
      </w:pPr>
      <w:r>
        <w:rPr/>
        <w:t xml:space="preserve">PEEL20CG10 </w:t>
      </w:r>
    </w:p>
    <w:p>
      <w:pPr>
        <w:pStyle w:val="Normal"/>
        <w:rPr/>
      </w:pPr>
      <w:r>
        <w:rPr/>
        <w:t xml:space="preserve">PEEL22CV10 </w:t>
      </w:r>
    </w:p>
    <w:p>
      <w:pPr>
        <w:pStyle w:val="Normal"/>
        <w:rPr/>
      </w:pPr>
      <w:r>
        <w:rPr/>
        <w:t xml:space="preserve">PEEL253 </w:t>
      </w:r>
    </w:p>
    <w:p>
      <w:pPr>
        <w:pStyle w:val="Normal"/>
        <w:rPr/>
      </w:pPr>
      <w:r>
        <w:rPr/>
        <w:t>PEEL273</w:t>
      </w:r>
    </w:p>
    <w:p>
      <w:pPr>
        <w:pStyle w:val="Heading1"/>
        <w:rPr/>
      </w:pPr>
      <w:r>
        <w:rPr/>
        <w:t>Hitachi</w:t>
      </w:r>
    </w:p>
    <w:p>
      <w:pPr>
        <w:pStyle w:val="Normal"/>
        <w:rPr/>
      </w:pPr>
      <w:r>
        <w:rPr/>
        <w:t xml:space="preserve">HN27128A </w:t>
      </w:r>
    </w:p>
    <w:p>
      <w:pPr>
        <w:pStyle w:val="Normal"/>
        <w:rPr/>
      </w:pPr>
      <w:r>
        <w:rPr/>
        <w:t xml:space="preserve">HN27128AG </w:t>
      </w:r>
    </w:p>
    <w:p>
      <w:pPr>
        <w:pStyle w:val="Normal"/>
        <w:rPr/>
      </w:pPr>
      <w:r>
        <w:rPr/>
        <w:t xml:space="preserve">HN27128AP </w:t>
      </w:r>
    </w:p>
    <w:p>
      <w:pPr>
        <w:pStyle w:val="Normal"/>
        <w:rPr/>
      </w:pPr>
      <w:r>
        <w:rPr/>
        <w:t xml:space="preserve">HN27256 </w:t>
      </w:r>
    </w:p>
    <w:p>
      <w:pPr>
        <w:pStyle w:val="Normal"/>
        <w:rPr/>
      </w:pPr>
      <w:r>
        <w:rPr/>
        <w:t xml:space="preserve">HN27256G </w:t>
      </w:r>
    </w:p>
    <w:p>
      <w:pPr>
        <w:pStyle w:val="Normal"/>
        <w:rPr/>
      </w:pPr>
      <w:r>
        <w:rPr/>
        <w:t xml:space="preserve">HN27256P </w:t>
      </w:r>
    </w:p>
    <w:p>
      <w:pPr>
        <w:pStyle w:val="Normal"/>
        <w:rPr/>
      </w:pPr>
      <w:r>
        <w:rPr/>
        <w:t xml:space="preserve">HN27512 </w:t>
      </w:r>
    </w:p>
    <w:p>
      <w:pPr>
        <w:pStyle w:val="Normal"/>
        <w:rPr/>
      </w:pPr>
      <w:r>
        <w:rPr/>
        <w:t xml:space="preserve">HN27512G </w:t>
      </w:r>
    </w:p>
    <w:p>
      <w:pPr>
        <w:pStyle w:val="Normal"/>
        <w:rPr/>
      </w:pPr>
      <w:r>
        <w:rPr/>
        <w:t xml:space="preserve">HN27512P </w:t>
      </w:r>
    </w:p>
    <w:p>
      <w:pPr>
        <w:pStyle w:val="Normal"/>
        <w:rPr/>
      </w:pPr>
      <w:r>
        <w:rPr/>
        <w:t xml:space="preserve">HN27C101AG </w:t>
      </w:r>
    </w:p>
    <w:p>
      <w:pPr>
        <w:pStyle w:val="Normal"/>
        <w:rPr/>
      </w:pPr>
      <w:r>
        <w:rPr/>
        <w:t xml:space="preserve">HN27C101AP </w:t>
      </w:r>
    </w:p>
    <w:p>
      <w:pPr>
        <w:pStyle w:val="Normal"/>
        <w:rPr/>
      </w:pPr>
      <w:r>
        <w:rPr/>
        <w:t xml:space="preserve">HN27C101G </w:t>
      </w:r>
    </w:p>
    <w:p>
      <w:pPr>
        <w:pStyle w:val="Normal"/>
        <w:rPr/>
      </w:pPr>
      <w:r>
        <w:rPr/>
        <w:t xml:space="preserve">HN27C101P </w:t>
      </w:r>
    </w:p>
    <w:p>
      <w:pPr>
        <w:pStyle w:val="Normal"/>
        <w:rPr/>
      </w:pPr>
      <w:r>
        <w:rPr/>
        <w:t xml:space="preserve">HN27C256 </w:t>
      </w:r>
    </w:p>
    <w:p>
      <w:pPr>
        <w:pStyle w:val="Normal"/>
        <w:rPr/>
      </w:pPr>
      <w:r>
        <w:rPr/>
        <w:t xml:space="preserve">HN27C256AG </w:t>
      </w:r>
    </w:p>
    <w:p>
      <w:pPr>
        <w:pStyle w:val="Normal"/>
        <w:rPr/>
      </w:pPr>
      <w:r>
        <w:rPr/>
        <w:t xml:space="preserve">HN27C256G </w:t>
      </w:r>
    </w:p>
    <w:p>
      <w:pPr>
        <w:pStyle w:val="Normal"/>
        <w:rPr/>
      </w:pPr>
      <w:r>
        <w:rPr/>
        <w:t xml:space="preserve">HN27C256HG </w:t>
      </w:r>
    </w:p>
    <w:p>
      <w:pPr>
        <w:pStyle w:val="Normal"/>
        <w:rPr/>
      </w:pPr>
      <w:r>
        <w:rPr/>
        <w:t xml:space="preserve">HN27C512AG </w:t>
      </w:r>
    </w:p>
    <w:p>
      <w:pPr>
        <w:pStyle w:val="Normal"/>
        <w:rPr/>
      </w:pPr>
      <w:r>
        <w:rPr/>
        <w:t xml:space="preserve">HN27C301G </w:t>
      </w:r>
    </w:p>
    <w:p>
      <w:pPr>
        <w:pStyle w:val="Normal"/>
        <w:rPr/>
      </w:pPr>
      <w:r>
        <w:rPr/>
        <w:t xml:space="preserve">HN27C301P </w:t>
      </w:r>
    </w:p>
    <w:p>
      <w:pPr>
        <w:pStyle w:val="Normal"/>
        <w:rPr/>
      </w:pPr>
      <w:r>
        <w:rPr/>
        <w:t xml:space="preserve">HN27C4001G </w:t>
      </w:r>
    </w:p>
    <w:p>
      <w:pPr>
        <w:pStyle w:val="Normal"/>
        <w:rPr/>
      </w:pPr>
      <w:r>
        <w:rPr/>
        <w:t xml:space="preserve">HN27C64G </w:t>
      </w:r>
    </w:p>
    <w:p>
      <w:pPr>
        <w:pStyle w:val="Normal"/>
        <w:rPr/>
      </w:pPr>
      <w:r>
        <w:rPr/>
        <w:t xml:space="preserve">HN462532G </w:t>
      </w:r>
    </w:p>
    <w:p>
      <w:pPr>
        <w:pStyle w:val="Normal"/>
        <w:rPr/>
      </w:pPr>
      <w:r>
        <w:rPr/>
        <w:t xml:space="preserve">HN462716 </w:t>
      </w:r>
    </w:p>
    <w:p>
      <w:pPr>
        <w:pStyle w:val="Normal"/>
        <w:rPr/>
      </w:pPr>
      <w:r>
        <w:rPr/>
        <w:t xml:space="preserve">HN462716G </w:t>
      </w:r>
    </w:p>
    <w:p>
      <w:pPr>
        <w:pStyle w:val="Normal"/>
        <w:rPr/>
      </w:pPr>
      <w:r>
        <w:rPr/>
        <w:t xml:space="preserve">HN462732G </w:t>
      </w:r>
    </w:p>
    <w:p>
      <w:pPr>
        <w:pStyle w:val="Normal"/>
        <w:rPr/>
      </w:pPr>
      <w:r>
        <w:rPr/>
        <w:t xml:space="preserve">HN48016P </w:t>
      </w:r>
    </w:p>
    <w:p>
      <w:pPr>
        <w:pStyle w:val="Normal"/>
        <w:rPr/>
      </w:pPr>
      <w:r>
        <w:rPr/>
        <w:t xml:space="preserve">HN4827128G </w:t>
      </w:r>
    </w:p>
    <w:p>
      <w:pPr>
        <w:pStyle w:val="Normal"/>
        <w:rPr/>
      </w:pPr>
      <w:r>
        <w:rPr/>
        <w:t xml:space="preserve">HN4827128P </w:t>
      </w:r>
    </w:p>
    <w:p>
      <w:pPr>
        <w:pStyle w:val="Normal"/>
        <w:rPr/>
      </w:pPr>
      <w:r>
        <w:rPr/>
        <w:t xml:space="preserve">HN482732AG </w:t>
      </w:r>
    </w:p>
    <w:p>
      <w:pPr>
        <w:pStyle w:val="Normal"/>
        <w:rPr/>
      </w:pPr>
      <w:r>
        <w:rPr/>
        <w:t xml:space="preserve">HN482764G </w:t>
      </w:r>
    </w:p>
    <w:p>
      <w:pPr>
        <w:pStyle w:val="Normal"/>
        <w:rPr/>
      </w:pPr>
      <w:r>
        <w:rPr/>
        <w:t xml:space="preserve">HN482764P </w:t>
      </w:r>
    </w:p>
    <w:p>
      <w:pPr>
        <w:pStyle w:val="Normal"/>
        <w:rPr/>
      </w:pPr>
      <w:r>
        <w:rPr/>
        <w:t>HN58064</w:t>
      </w:r>
    </w:p>
    <w:p>
      <w:pPr>
        <w:pStyle w:val="Normal"/>
        <w:rPr/>
      </w:pPr>
      <w:r>
        <w:rPr/>
        <w:t xml:space="preserve">HN58C256P </w:t>
      </w:r>
    </w:p>
    <w:p>
      <w:pPr>
        <w:pStyle w:val="Normal"/>
        <w:rPr/>
      </w:pPr>
      <w:r>
        <w:rPr/>
        <w:t>HN58C65P</w:t>
      </w:r>
    </w:p>
    <w:p>
      <w:pPr>
        <w:pStyle w:val="Normal"/>
        <w:rPr/>
      </w:pPr>
      <w:r>
        <w:rPr/>
        <w:t xml:space="preserve">HN27C1024HG </w:t>
      </w:r>
    </w:p>
    <w:p>
      <w:pPr>
        <w:pStyle w:val="Normal"/>
        <w:rPr/>
      </w:pPr>
      <w:r>
        <w:rPr/>
        <w:t xml:space="preserve">HN27C4096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8/3332</w:t>
        <w:tab/>
        <w:t>P36</w:t>
      </w:r>
    </w:p>
    <w:p>
      <w:pPr>
        <w:pStyle w:val="Normal"/>
        <w:rPr/>
      </w:pPr>
      <w:r>
        <w:rPr/>
        <w:t>H8/337</w:t>
        <w:tab/>
        <w:t>P37</w:t>
      </w:r>
    </w:p>
    <w:p>
      <w:pPr>
        <w:pStyle w:val="Normal"/>
        <w:rPr/>
      </w:pPr>
      <w:r>
        <w:rPr/>
        <w:t>H8/532</w:t>
        <w:tab/>
        <w:t>P38</w:t>
      </w:r>
    </w:p>
    <w:p>
      <w:pPr>
        <w:pStyle w:val="Normal"/>
        <w:rPr/>
      </w:pPr>
      <w:r>
        <w:rPr/>
        <w:t>H8/536</w:t>
        <w:tab/>
        <w:t>P39</w:t>
      </w:r>
    </w:p>
    <w:p>
      <w:pPr>
        <w:pStyle w:val="Heading1"/>
        <w:rPr/>
      </w:pPr>
      <w:r>
        <w:rPr/>
        <w:t>Hyundai</w:t>
      </w:r>
    </w:p>
    <w:p>
      <w:pPr>
        <w:pStyle w:val="Normal"/>
        <w:rPr/>
      </w:pPr>
      <w:r>
        <w:rPr/>
        <w:t>HY2764</w:t>
      </w:r>
    </w:p>
    <w:p>
      <w:pPr>
        <w:pStyle w:val="Normal"/>
        <w:rPr/>
      </w:pPr>
      <w:r>
        <w:rPr/>
        <w:t>HY27C64A</w:t>
      </w:r>
    </w:p>
    <w:p>
      <w:pPr>
        <w:pStyle w:val="Normal"/>
        <w:rPr/>
      </w:pPr>
      <w:r>
        <w:rPr/>
        <w:t>HY93C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Y18CV8</w:t>
      </w:r>
    </w:p>
    <w:p>
      <w:pPr>
        <w:pStyle w:val="Heading1"/>
        <w:rPr/>
      </w:pPr>
      <w:r>
        <w:rPr/>
        <w:t>ICT</w:t>
      </w:r>
    </w:p>
    <w:p>
      <w:pPr>
        <w:pStyle w:val="Normal"/>
        <w:rPr>
          <w:ins w:id="1002" w:author="JOHN" w:date="1997-08-04T11:17:00Z"/>
        </w:rPr>
      </w:pPr>
      <w:ins w:id="1001" w:author="JOHN" w:date="1997-08-04T11:17:00Z">
        <w:r>
          <w:rPr/>
          <w:t>27CX010</w:t>
        </w:r>
      </w:ins>
    </w:p>
    <w:p>
      <w:pPr>
        <w:pStyle w:val="Normal"/>
        <w:rPr>
          <w:ins w:id="1004" w:author="JOHN" w:date="1997-08-04T11:17:00Z"/>
        </w:rPr>
      </w:pPr>
      <w:ins w:id="1003" w:author="JOHN" w:date="1997-08-04T11:17:00Z">
        <w:r>
          <w:rPr/>
          <w:t xml:space="preserve">93C46 </w:t>
        </w:r>
      </w:ins>
    </w:p>
    <w:p>
      <w:pPr>
        <w:pStyle w:val="Normal"/>
        <w:rPr>
          <w:ins w:id="1006" w:author="JOHN" w:date="1997-08-04T11:17:00Z"/>
        </w:rPr>
      </w:pPr>
      <w:ins w:id="1005" w:author="JOHN" w:date="1997-08-04T11:17:00Z">
        <w:r>
          <w:rPr/>
          <w:t xml:space="preserve">93C46A </w:t>
        </w:r>
      </w:ins>
    </w:p>
    <w:p>
      <w:pPr>
        <w:pStyle w:val="Normal"/>
        <w:rPr>
          <w:ins w:id="1008" w:author="JOHN" w:date="1997-08-04T11:17:00Z"/>
        </w:rPr>
      </w:pPr>
      <w:ins w:id="1007" w:author="JOHN" w:date="1997-08-04T11:17:00Z">
        <w:r>
          <w:rPr/>
          <w:t xml:space="preserve">93C56A </w:t>
        </w:r>
      </w:ins>
    </w:p>
    <w:p>
      <w:pPr>
        <w:pStyle w:val="Normal"/>
        <w:rPr>
          <w:ins w:id="1010" w:author="JOHN" w:date="1997-08-04T11:17:00Z"/>
        </w:rPr>
      </w:pPr>
      <w:ins w:id="1009" w:author="JOHN" w:date="1997-08-04T11:17:00Z">
        <w:r>
          <w:rPr/>
          <w:t xml:space="preserve">93C66A </w:t>
        </w:r>
      </w:ins>
    </w:p>
    <w:p>
      <w:pPr>
        <w:pStyle w:val="Normal"/>
        <w:rPr>
          <w:ins w:id="1012" w:author="JOHN" w:date="1997-08-04T11:17:00Z"/>
        </w:rPr>
      </w:pPr>
      <w:ins w:id="1011" w:author="JOHN" w:date="1997-08-04T11:17:00Z">
        <w:r>
          <w:rPr/>
          <w:t xml:space="preserve">93CX46 </w:t>
        </w:r>
      </w:ins>
    </w:p>
    <w:p>
      <w:pPr>
        <w:pStyle w:val="Normal"/>
        <w:rPr>
          <w:ins w:id="1014" w:author="JOHN" w:date="1997-08-04T11:17:00Z"/>
        </w:rPr>
      </w:pPr>
      <w:ins w:id="1013" w:author="JOHN" w:date="1997-08-04T11:17:00Z">
        <w:r>
          <w:rPr/>
          <w:t xml:space="preserve">93CX56 </w:t>
        </w:r>
      </w:ins>
    </w:p>
    <w:p>
      <w:pPr>
        <w:pStyle w:val="Normal"/>
        <w:rPr>
          <w:ins w:id="1016" w:author="JOHN" w:date="1997-08-04T11:17:00Z"/>
        </w:rPr>
      </w:pPr>
      <w:ins w:id="1015" w:author="JOHN" w:date="1997-08-04T11:17:00Z">
        <w:r>
          <w:rPr/>
          <w:t xml:space="preserve">93CX66 </w:t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EL153 </w:t>
      </w:r>
    </w:p>
    <w:p>
      <w:pPr>
        <w:pStyle w:val="Normal"/>
        <w:rPr/>
      </w:pPr>
      <w:r>
        <w:rPr/>
        <w:t xml:space="preserve">PEEL173 </w:t>
      </w:r>
    </w:p>
    <w:p>
      <w:pPr>
        <w:pStyle w:val="Normal"/>
        <w:rPr/>
      </w:pPr>
      <w:r>
        <w:rPr/>
        <w:t xml:space="preserve">PEEL18CV8 </w:t>
      </w:r>
    </w:p>
    <w:p>
      <w:pPr>
        <w:pStyle w:val="Normal"/>
        <w:rPr/>
      </w:pPr>
      <w:r>
        <w:rPr/>
        <w:t>PEEL20CG10</w:t>
      </w:r>
    </w:p>
    <w:p>
      <w:pPr>
        <w:pStyle w:val="Normal"/>
        <w:rPr/>
      </w:pPr>
      <w:r>
        <w:rPr/>
        <w:t xml:space="preserve">PEEL20CG10A </w:t>
      </w:r>
    </w:p>
    <w:p>
      <w:pPr>
        <w:pStyle w:val="Normal"/>
        <w:rPr/>
      </w:pPr>
      <w:r>
        <w:rPr/>
        <w:t xml:space="preserve">PEEL22CV10 </w:t>
      </w:r>
    </w:p>
    <w:p>
      <w:pPr>
        <w:pStyle w:val="Normal"/>
        <w:rPr/>
      </w:pPr>
      <w:r>
        <w:rPr/>
        <w:t xml:space="preserve">PEEL22CV10A </w:t>
      </w:r>
    </w:p>
    <w:p>
      <w:pPr>
        <w:pStyle w:val="Normal"/>
        <w:rPr/>
      </w:pPr>
      <w:r>
        <w:rPr/>
        <w:t xml:space="preserve">PEEL22CV10A+ </w:t>
      </w:r>
    </w:p>
    <w:p>
      <w:pPr>
        <w:pStyle w:val="Normal"/>
        <w:rPr/>
      </w:pPr>
      <w:r>
        <w:rPr/>
        <w:t xml:space="preserve">PEEL22CV10Z </w:t>
      </w:r>
    </w:p>
    <w:p>
      <w:pPr>
        <w:pStyle w:val="Normal"/>
        <w:rPr/>
      </w:pPr>
      <w:r>
        <w:rPr/>
        <w:t>PEEL253</w:t>
      </w:r>
    </w:p>
    <w:p>
      <w:pPr>
        <w:pStyle w:val="Normal"/>
        <w:rPr/>
      </w:pPr>
      <w:r>
        <w:rPr/>
        <w:t xml:space="preserve">PEEL273 </w:t>
      </w:r>
    </w:p>
    <w:p>
      <w:pPr>
        <w:pStyle w:val="Normal"/>
        <w:rPr/>
      </w:pPr>
      <w:r>
        <w:rPr/>
        <w:t xml:space="preserve">PA7024 </w:t>
      </w:r>
    </w:p>
    <w:p>
      <w:pPr>
        <w:pStyle w:val="Normal"/>
        <w:rPr/>
      </w:pPr>
      <w:r>
        <w:rPr/>
        <w:t>PA7128</w:t>
      </w:r>
    </w:p>
    <w:p>
      <w:pPr>
        <w:pStyle w:val="Normal"/>
        <w:rPr/>
      </w:pPr>
      <w:r>
        <w:rPr/>
        <w:t>PA7140………</w:t>
      </w:r>
      <w:ins w:id="1017" w:author="JOHN" w:date="1997-12-09T10:59:00Z">
        <w:r>
          <w:rPr/>
          <w:t>T-44P</w:t>
        </w:r>
      </w:ins>
      <w:del w:id="1018" w:author="JOHN" w:date="1997-12-09T10:59:00Z">
        <w:r>
          <w:rPr/>
          <w:delText>P05</w:delText>
        </w:r>
      </w:del>
      <w:del w:id="1019" w:author="JOHN" w:date="1997-08-04T14:09:00Z">
        <w:r>
          <w:rPr/>
          <w:delText>#07</w:delText>
        </w:r>
      </w:del>
    </w:p>
    <w:p>
      <w:pPr>
        <w:pStyle w:val="Normal"/>
        <w:rPr/>
      </w:pPr>
      <w:r>
        <w:rPr>
          <w:b/>
          <w:bCs/>
        </w:rPr>
        <w:t>27CX321</w:t>
      </w:r>
      <w:r>
        <w:rPr/>
        <w:t xml:space="preserve"> </w:t>
      </w:r>
    </w:p>
    <w:p>
      <w:pPr>
        <w:pStyle w:val="Normal"/>
        <w:rPr/>
      </w:pPr>
      <w:r>
        <w:rPr/>
        <w:t xml:space="preserve">27CX322 </w:t>
      </w:r>
    </w:p>
    <w:p>
      <w:pPr>
        <w:pStyle w:val="Normal"/>
        <w:rPr/>
      </w:pPr>
      <w:r>
        <w:rPr/>
        <w:t xml:space="preserve">27CX641 </w:t>
      </w:r>
    </w:p>
    <w:p>
      <w:pPr>
        <w:pStyle w:val="Normal"/>
        <w:rPr/>
      </w:pPr>
      <w:r>
        <w:rPr/>
        <w:t xml:space="preserve">27CX642 </w:t>
      </w:r>
    </w:p>
    <w:p>
      <w:pPr>
        <w:pStyle w:val="Heading1"/>
        <w:rPr/>
      </w:pPr>
      <w:r>
        <w:rPr/>
        <w:t>IDT</w:t>
      </w:r>
    </w:p>
    <w:p>
      <w:pPr>
        <w:pStyle w:val="Normal"/>
        <w:rPr/>
      </w:pPr>
      <w:r>
        <w:rPr/>
        <w:t xml:space="preserve">IDT78C16A </w:t>
      </w:r>
    </w:p>
    <w:p>
      <w:pPr>
        <w:pStyle w:val="Normal"/>
        <w:rPr/>
      </w:pPr>
      <w:r>
        <w:rPr/>
        <w:t xml:space="preserve">IDT78C256A </w:t>
      </w:r>
    </w:p>
    <w:p>
      <w:pPr>
        <w:pStyle w:val="Normal"/>
        <w:rPr/>
      </w:pPr>
      <w:r>
        <w:rPr/>
        <w:t xml:space="preserve">IDT78C64A </w:t>
      </w:r>
    </w:p>
    <w:p>
      <w:pPr>
        <w:pStyle w:val="Normal"/>
        <w:rPr/>
      </w:pPr>
      <w:r>
        <w:rPr/>
        <w:t xml:space="preserve">IDT78M64 </w:t>
      </w:r>
    </w:p>
    <w:p>
      <w:pPr>
        <w:pStyle w:val="Normal"/>
        <w:rPr/>
      </w:pPr>
      <w:r>
        <w:rPr/>
        <w:t xml:space="preserve">IDT78M64S </w:t>
      </w:r>
    </w:p>
    <w:p>
      <w:pPr>
        <w:pStyle w:val="Heading1"/>
        <w:rPr/>
      </w:pPr>
      <w:r>
        <w:rPr/>
        <w:t>Intel</w:t>
      </w:r>
    </w:p>
    <w:p>
      <w:pPr>
        <w:pStyle w:val="Normal"/>
        <w:rPr/>
      </w:pPr>
      <w:r>
        <w:rPr/>
        <w:t xml:space="preserve">27010 </w:t>
      </w:r>
    </w:p>
    <w:p>
      <w:pPr>
        <w:pStyle w:val="Normal"/>
        <w:rPr/>
      </w:pPr>
      <w:r>
        <w:rPr/>
        <w:t xml:space="preserve">27011 </w:t>
      </w:r>
    </w:p>
    <w:p>
      <w:pPr>
        <w:pStyle w:val="Normal"/>
        <w:rPr/>
      </w:pPr>
      <w:r>
        <w:rPr/>
        <w:t xml:space="preserve">27128 </w:t>
      </w:r>
    </w:p>
    <w:p>
      <w:pPr>
        <w:pStyle w:val="Normal"/>
        <w:rPr/>
      </w:pPr>
      <w:r>
        <w:rPr/>
        <w:t xml:space="preserve">27128A </w:t>
      </w:r>
    </w:p>
    <w:p>
      <w:pPr>
        <w:pStyle w:val="Normal"/>
        <w:rPr/>
      </w:pPr>
      <w:r>
        <w:rPr/>
        <w:t xml:space="preserve">27128B </w:t>
      </w:r>
    </w:p>
    <w:p>
      <w:pPr>
        <w:pStyle w:val="Normal"/>
        <w:rPr/>
      </w:pPr>
      <w:r>
        <w:rPr/>
        <w:t xml:space="preserve">2716 </w:t>
      </w:r>
    </w:p>
    <w:p>
      <w:pPr>
        <w:pStyle w:val="Normal"/>
        <w:rPr/>
      </w:pPr>
      <w:r>
        <w:rPr/>
        <w:t xml:space="preserve">27256 </w:t>
      </w:r>
    </w:p>
    <w:p>
      <w:pPr>
        <w:pStyle w:val="Normal"/>
        <w:rPr/>
      </w:pPr>
      <w:r>
        <w:rPr/>
        <w:t xml:space="preserve">2732 </w:t>
      </w:r>
    </w:p>
    <w:p>
      <w:pPr>
        <w:pStyle w:val="Normal"/>
        <w:rPr/>
      </w:pPr>
      <w:r>
        <w:rPr/>
        <w:t xml:space="preserve">2732A </w:t>
      </w:r>
    </w:p>
    <w:p>
      <w:pPr>
        <w:pStyle w:val="Normal"/>
        <w:rPr/>
      </w:pPr>
      <w:r>
        <w:rPr/>
        <w:t xml:space="preserve">27512 </w:t>
      </w:r>
    </w:p>
    <w:p>
      <w:pPr>
        <w:pStyle w:val="Normal"/>
        <w:rPr/>
      </w:pPr>
      <w:r>
        <w:rPr/>
        <w:t xml:space="preserve">27513 </w:t>
      </w:r>
    </w:p>
    <w:p>
      <w:pPr>
        <w:pStyle w:val="Normal"/>
        <w:rPr/>
      </w:pPr>
      <w:r>
        <w:rPr/>
        <w:t xml:space="preserve">2764 </w:t>
      </w:r>
    </w:p>
    <w:p>
      <w:pPr>
        <w:pStyle w:val="Normal"/>
        <w:rPr/>
      </w:pPr>
      <w:r>
        <w:rPr/>
        <w:t xml:space="preserve">2764A </w:t>
      </w:r>
    </w:p>
    <w:p>
      <w:pPr>
        <w:pStyle w:val="Normal"/>
        <w:rPr/>
      </w:pPr>
      <w:r>
        <w:rPr/>
        <w:t xml:space="preserve">27C010 </w:t>
      </w:r>
    </w:p>
    <w:p>
      <w:pPr>
        <w:pStyle w:val="Normal"/>
        <w:rPr/>
      </w:pPr>
      <w:r>
        <w:rPr/>
        <w:t xml:space="preserve">27C010A </w:t>
      </w:r>
    </w:p>
    <w:p>
      <w:pPr>
        <w:pStyle w:val="Normal"/>
        <w:rPr/>
      </w:pPr>
      <w:r>
        <w:rPr/>
        <w:t>27C011</w:t>
      </w:r>
    </w:p>
    <w:p>
      <w:pPr>
        <w:pStyle w:val="Normal"/>
        <w:rPr/>
      </w:pPr>
      <w:r>
        <w:rPr/>
        <w:t xml:space="preserve">27C020 </w:t>
      </w:r>
    </w:p>
    <w:p>
      <w:pPr>
        <w:pStyle w:val="Normal"/>
        <w:rPr/>
      </w:pPr>
      <w:r>
        <w:rPr/>
        <w:t xml:space="preserve">27C040 </w:t>
      </w:r>
    </w:p>
    <w:p>
      <w:pPr>
        <w:pStyle w:val="Normal"/>
        <w:rPr/>
      </w:pPr>
      <w:r>
        <w:rPr/>
        <w:t xml:space="preserve">27C100 </w:t>
      </w:r>
    </w:p>
    <w:p>
      <w:pPr>
        <w:pStyle w:val="Normal"/>
        <w:rPr/>
      </w:pPr>
      <w:r>
        <w:rPr/>
        <w:t xml:space="preserve">27C128 </w:t>
      </w:r>
    </w:p>
    <w:p>
      <w:pPr>
        <w:pStyle w:val="Normal"/>
        <w:rPr/>
      </w:pPr>
      <w:r>
        <w:rPr/>
        <w:t xml:space="preserve">27C256 </w:t>
      </w:r>
    </w:p>
    <w:p>
      <w:pPr>
        <w:pStyle w:val="Normal"/>
        <w:rPr/>
      </w:pPr>
      <w:r>
        <w:rPr/>
        <w:t>27C400</w:t>
      </w:r>
    </w:p>
    <w:p>
      <w:pPr>
        <w:pStyle w:val="Normal"/>
        <w:rPr/>
      </w:pPr>
      <w:r>
        <w:rPr/>
        <w:t>27C512</w:t>
      </w:r>
    </w:p>
    <w:p>
      <w:pPr>
        <w:pStyle w:val="Normal"/>
        <w:rPr/>
      </w:pPr>
      <w:r>
        <w:rPr/>
        <w:t xml:space="preserve">27C513 </w:t>
      </w:r>
    </w:p>
    <w:p>
      <w:pPr>
        <w:pStyle w:val="Normal"/>
        <w:rPr/>
      </w:pPr>
      <w:r>
        <w:rPr/>
        <w:t xml:space="preserve">27C64 </w:t>
      </w:r>
    </w:p>
    <w:p>
      <w:pPr>
        <w:pStyle w:val="Normal"/>
        <w:rPr/>
      </w:pPr>
      <w:r>
        <w:rPr/>
        <w:t xml:space="preserve">2816A </w:t>
      </w:r>
    </w:p>
    <w:p>
      <w:pPr>
        <w:pStyle w:val="Normal"/>
        <w:rPr/>
      </w:pPr>
      <w:r>
        <w:rPr/>
        <w:t xml:space="preserve">2817A </w:t>
      </w:r>
    </w:p>
    <w:p>
      <w:pPr>
        <w:pStyle w:val="Normal"/>
        <w:rPr/>
      </w:pPr>
      <w:r>
        <w:rPr/>
        <w:t>2864</w:t>
      </w:r>
    </w:p>
    <w:p>
      <w:pPr>
        <w:pStyle w:val="Normal"/>
        <w:rPr>
          <w:ins w:id="1020" w:author="JOHN" w:date="1997-12-10T09:00:00Z"/>
        </w:rPr>
      </w:pPr>
      <w:r>
        <w:rPr/>
        <w:t xml:space="preserve">2864A </w:t>
      </w:r>
    </w:p>
    <w:p>
      <w:pPr>
        <w:pStyle w:val="Normal"/>
        <w:rPr>
          <w:ins w:id="1023" w:author="JOHN" w:date="1997-12-10T09:00:00Z"/>
        </w:rPr>
      </w:pPr>
      <w:ins w:id="1021" w:author="JOHN" w:date="1997-12-10T09:00:00Z">
        <w:r>
          <w:rPr/>
          <w:t>E28F002BX/L-B</w:t>
        </w:r>
      </w:ins>
      <w:ins w:id="1022" w:author="JOHN" w:date="1997-12-10T09:00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26" w:author="JOHN" w:date="1997-12-10T09:07:00Z"/>
        </w:rPr>
      </w:pPr>
      <w:ins w:id="1024" w:author="JOHN" w:date="1997-12-10T09:07:00Z">
        <w:r>
          <w:rPr/>
          <w:t>E28F002BX/L-T</w:t>
        </w:r>
      </w:ins>
      <w:ins w:id="1025" w:author="JOHN" w:date="1997-12-10T09:07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31" w:author="JOHN" w:date="1997-12-10T09:07:00Z"/>
        </w:rPr>
      </w:pPr>
      <w:ins w:id="1027" w:author="JOHN" w:date="1997-12-10T09:07:00Z">
        <w:r>
          <w:rPr/>
          <w:t>E28F002B</w:t>
        </w:r>
      </w:ins>
      <w:ins w:id="1028" w:author="JOHN" w:date="1997-12-10T09:09:00Z">
        <w:r>
          <w:rPr/>
          <w:t>V</w:t>
        </w:r>
      </w:ins>
      <w:ins w:id="1029" w:author="JOHN" w:date="1997-12-10T09:07:00Z">
        <w:r>
          <w:rPr/>
          <w:t>/E-B</w:t>
        </w:r>
      </w:ins>
      <w:ins w:id="1030" w:author="JOHN" w:date="1997-12-10T09:07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36" w:author="JOHN" w:date="1997-12-10T09:07:00Z"/>
        </w:rPr>
      </w:pPr>
      <w:ins w:id="1032" w:author="JOHN" w:date="1997-12-10T09:07:00Z">
        <w:r>
          <w:rPr/>
          <w:t>E28F002B</w:t>
        </w:r>
      </w:ins>
      <w:ins w:id="1033" w:author="JOHN" w:date="1997-12-10T09:09:00Z">
        <w:r>
          <w:rPr/>
          <w:t>V</w:t>
        </w:r>
      </w:ins>
      <w:ins w:id="1034" w:author="JOHN" w:date="1997-12-10T09:07:00Z">
        <w:r>
          <w:rPr/>
          <w:t>/E-T</w:t>
        </w:r>
      </w:ins>
      <w:ins w:id="1035" w:author="JOHN" w:date="1997-12-10T09:07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39" w:author="JOHN" w:date="1997-12-10T09:07:00Z"/>
        </w:rPr>
      </w:pPr>
      <w:ins w:id="1037" w:author="JOHN" w:date="1997-12-10T09:07:00Z">
        <w:r>
          <w:rPr/>
          <w:t>E28F004BX/L-B</w:t>
        </w:r>
      </w:ins>
      <w:ins w:id="1038" w:author="JOHN" w:date="1997-12-10T09:07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42" w:author="JOHN" w:date="1997-12-10T09:07:00Z"/>
        </w:rPr>
      </w:pPr>
      <w:ins w:id="1040" w:author="JOHN" w:date="1997-12-10T09:07:00Z">
        <w:r>
          <w:rPr/>
          <w:t>E28F004BX/L-T</w:t>
        </w:r>
      </w:ins>
      <w:ins w:id="1041" w:author="JOHN" w:date="1997-12-10T09:07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47" w:author="JOHN" w:date="1997-12-10T09:07:00Z"/>
        </w:rPr>
      </w:pPr>
      <w:ins w:id="1043" w:author="JOHN" w:date="1997-12-10T09:07:00Z">
        <w:r>
          <w:rPr/>
          <w:t>E28F004B</w:t>
        </w:r>
      </w:ins>
      <w:ins w:id="1044" w:author="JOHN" w:date="1997-12-10T09:09:00Z">
        <w:r>
          <w:rPr/>
          <w:t>V</w:t>
        </w:r>
      </w:ins>
      <w:ins w:id="1045" w:author="JOHN" w:date="1997-12-10T09:07:00Z">
        <w:r>
          <w:rPr/>
          <w:t>-B</w:t>
        </w:r>
      </w:ins>
      <w:ins w:id="1046" w:author="JOHN" w:date="1997-12-10T09:07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52" w:author="JOHN" w:date="1997-12-10T09:07:00Z"/>
        </w:rPr>
      </w:pPr>
      <w:ins w:id="1048" w:author="JOHN" w:date="1997-12-10T09:07:00Z">
        <w:r>
          <w:rPr/>
          <w:t>E28F004B</w:t>
        </w:r>
      </w:ins>
      <w:ins w:id="1049" w:author="JOHN" w:date="1997-12-10T09:09:00Z">
        <w:r>
          <w:rPr/>
          <w:t>V</w:t>
        </w:r>
      </w:ins>
      <w:ins w:id="1050" w:author="JOHN" w:date="1997-12-10T09:07:00Z">
        <w:r>
          <w:rPr/>
          <w:t>-T</w:t>
        </w:r>
      </w:ins>
      <w:ins w:id="1051" w:author="JOHN" w:date="1997-12-10T09:07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55" w:author="JOHN" w:date="1997-12-10T09:09:00Z"/>
        </w:rPr>
      </w:pPr>
      <w:ins w:id="1053" w:author="JOHN" w:date="1997-12-10T09:09:00Z">
        <w:r>
          <w:rPr/>
          <w:t>E28F002BE-B</w:t>
        </w:r>
      </w:ins>
      <w:ins w:id="1054" w:author="JOHN" w:date="1997-12-10T09:09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sz w:val="10"/>
          <w:szCs w:val="10"/>
          <w:ins w:id="1058" w:author="JOHN" w:date="1997-12-10T09:09:00Z"/>
        </w:rPr>
      </w:pPr>
      <w:ins w:id="1056" w:author="JOHN" w:date="1997-12-10T09:09:00Z">
        <w:r>
          <w:rPr/>
          <w:t>E28F002BE-B</w:t>
        </w:r>
      </w:ins>
      <w:ins w:id="1057" w:author="JOHN" w:date="1997-12-10T09:09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61" w:author="JOHN" w:date="1997-12-10T09:09:00Z"/>
        </w:rPr>
      </w:pPr>
      <w:ins w:id="1059" w:author="JOHN" w:date="1997-12-10T09:09:00Z">
        <w:r>
          <w:rPr/>
          <w:t>E28F008BE-B</w:t>
        </w:r>
      </w:ins>
      <w:ins w:id="1060" w:author="JOHN" w:date="1997-12-10T09:09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69" w:author="JOHN" w:date="1997-12-10T09:09:00Z"/>
        </w:rPr>
      </w:pPr>
      <w:ins w:id="1062" w:author="JOHN" w:date="1997-12-10T09:09:00Z">
        <w:r>
          <w:rPr/>
          <w:t>E28F00</w:t>
        </w:r>
      </w:ins>
      <w:ins w:id="1063" w:author="JOHN" w:date="1997-12-10T09:11:00Z">
        <w:r>
          <w:rPr/>
          <w:t>8</w:t>
        </w:r>
      </w:ins>
      <w:ins w:id="1064" w:author="JOHN" w:date="1997-12-10T09:09:00Z">
        <w:r>
          <w:rPr/>
          <w:t>B</w:t>
        </w:r>
      </w:ins>
      <w:ins w:id="1065" w:author="JOHN" w:date="1997-12-10T09:11:00Z">
        <w:r>
          <w:rPr/>
          <w:t>E</w:t>
        </w:r>
      </w:ins>
      <w:ins w:id="1066" w:author="JOHN" w:date="1997-12-10T09:09:00Z">
        <w:r>
          <w:rPr/>
          <w:t>-</w:t>
        </w:r>
      </w:ins>
      <w:ins w:id="1067" w:author="JOHN" w:date="1997-12-10T09:11:00Z">
        <w:r>
          <w:rPr/>
          <w:t>T</w:t>
        </w:r>
      </w:ins>
      <w:ins w:id="1068" w:author="JOHN" w:date="1997-12-10T09:09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72" w:author="JOHN" w:date="1997-12-10T09:11:00Z"/>
        </w:rPr>
      </w:pPr>
      <w:ins w:id="1070" w:author="JOHN" w:date="1997-12-10T09:11:00Z">
        <w:r>
          <w:rPr/>
          <w:t>E28F008BV-B</w:t>
        </w:r>
      </w:ins>
      <w:ins w:id="1071" w:author="JOHN" w:date="1997-12-10T09:11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075" w:author="JOHN" w:date="1997-12-10T09:11:00Z"/>
        </w:rPr>
      </w:pPr>
      <w:ins w:id="1073" w:author="JOHN" w:date="1997-12-10T09:11:00Z">
        <w:r>
          <w:rPr/>
          <w:t>E28F008BV-T</w:t>
        </w:r>
      </w:ins>
      <w:ins w:id="1074" w:author="JOHN" w:date="1997-12-10T09:11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sz w:val="10"/>
          <w:szCs w:val="10"/>
          <w:ins w:id="1080" w:author="JOHN" w:date="1997-12-10T09:12:00Z"/>
        </w:rPr>
      </w:pPr>
      <w:ins w:id="1076" w:author="JOHN" w:date="1997-12-10T09:11:00Z">
        <w:r>
          <w:rPr/>
          <w:t>E28F016SA</w:t>
        </w:r>
      </w:ins>
      <w:ins w:id="1077" w:author="JOHN" w:date="1997-12-10T09:11:00Z">
        <w:r>
          <w:rPr>
            <w:sz w:val="10"/>
            <w:szCs w:val="10"/>
          </w:rPr>
          <w:t xml:space="preserve">(T56) </w:t>
        </w:r>
      </w:ins>
      <w:ins w:id="1078" w:author="JOHN" w:date="1997-12-10T09:13:00Z">
        <w:r>
          <w:rPr>
            <w:sz w:val="10"/>
            <w:szCs w:val="10"/>
          </w:rPr>
          <w:t xml:space="preserve"> CIC56</w:t>
        </w:r>
      </w:ins>
      <w:ins w:id="1079" w:author="JOHN" w:date="1997-12-10T09:15:00Z">
        <w:r>
          <w:rPr>
            <w:sz w:val="10"/>
            <w:szCs w:val="10"/>
          </w:rPr>
          <w:t>T</w:t>
        </w:r>
      </w:ins>
    </w:p>
    <w:p>
      <w:pPr>
        <w:pStyle w:val="Normal"/>
        <w:rPr>
          <w:ins w:id="1084" w:author="JOHN" w:date="1997-12-10T09:15:00Z"/>
        </w:rPr>
      </w:pPr>
      <w:ins w:id="1081" w:author="JOHN" w:date="1997-12-10T09:12:00Z">
        <w:r>
          <w:rPr/>
          <w:t>E28F016SV</w:t>
        </w:r>
      </w:ins>
      <w:ins w:id="1082" w:author="JOHN" w:date="1997-12-10T09:12:00Z">
        <w:r>
          <w:rPr>
            <w:sz w:val="10"/>
            <w:szCs w:val="10"/>
          </w:rPr>
          <w:t>(T56)  CIC56</w:t>
        </w:r>
      </w:ins>
      <w:ins w:id="1083" w:author="JOHN" w:date="1997-12-10T09:15:00Z">
        <w:r>
          <w:rPr>
            <w:sz w:val="10"/>
            <w:szCs w:val="10"/>
          </w:rPr>
          <w:t>T</w:t>
        </w:r>
      </w:ins>
    </w:p>
    <w:p>
      <w:pPr>
        <w:pStyle w:val="Normal"/>
        <w:rPr>
          <w:ins w:id="1087" w:author="JOHN" w:date="1997-12-10T09:15:00Z"/>
        </w:rPr>
      </w:pPr>
      <w:ins w:id="1085" w:author="JOHN" w:date="1997-12-10T09:15:00Z">
        <w:r>
          <w:rPr/>
          <w:t>DA28F016SA</w:t>
        </w:r>
      </w:ins>
      <w:ins w:id="1086" w:author="JOHN" w:date="1997-12-10T09:15:00Z">
        <w:r>
          <w:rPr>
            <w:sz w:val="10"/>
            <w:szCs w:val="10"/>
          </w:rPr>
          <w:t>(S56)  CIC56S</w:t>
        </w:r>
      </w:ins>
    </w:p>
    <w:p>
      <w:pPr>
        <w:pStyle w:val="Normal"/>
        <w:rPr>
          <w:sz w:val="10"/>
          <w:szCs w:val="10"/>
          <w:ins w:id="1090" w:author="JOHN" w:date="1997-12-10T09:15:00Z"/>
        </w:rPr>
      </w:pPr>
      <w:ins w:id="1088" w:author="JOHN" w:date="1997-12-10T09:15:00Z">
        <w:r>
          <w:rPr/>
          <w:t>DA28F016SV</w:t>
        </w:r>
      </w:ins>
      <w:ins w:id="1089" w:author="JOHN" w:date="1997-12-10T09:15:00Z">
        <w:r>
          <w:rPr>
            <w:sz w:val="10"/>
            <w:szCs w:val="10"/>
          </w:rPr>
          <w:t>(S56)  CIC56S</w:t>
        </w:r>
      </w:ins>
    </w:p>
    <w:p>
      <w:pPr>
        <w:pStyle w:val="Normal"/>
        <w:rPr>
          <w:sz w:val="10"/>
          <w:szCs w:val="10"/>
          <w:ins w:id="1094" w:author="JOHN" w:date="1997-12-10T09:17:00Z"/>
        </w:rPr>
      </w:pPr>
      <w:ins w:id="1091" w:author="JOHN" w:date="1997-12-10T09:17:00Z">
        <w:r>
          <w:rPr/>
          <w:t>E28F200B</w:t>
        </w:r>
      </w:ins>
      <w:ins w:id="1092" w:author="JOHN" w:date="1997-12-10T09:17:00Z">
        <w:r>
          <w:rPr>
            <w:sz w:val="10"/>
            <w:szCs w:val="10"/>
          </w:rPr>
          <w:t xml:space="preserve">X/L-B(T56) </w:t>
        </w:r>
      </w:ins>
      <w:ins w:id="1093" w:author="JOHN" w:date="1997-12-10T09:30:00Z">
        <w:r>
          <w:rPr>
            <w:sz w:val="10"/>
            <w:szCs w:val="10"/>
          </w:rPr>
          <w:t>CIC56T</w:t>
        </w:r>
      </w:ins>
    </w:p>
    <w:p>
      <w:pPr>
        <w:pStyle w:val="Normal"/>
        <w:rPr>
          <w:sz w:val="10"/>
          <w:szCs w:val="10"/>
          <w:ins w:id="1098" w:author="JOHN" w:date="1997-12-10T09:17:00Z"/>
        </w:rPr>
      </w:pPr>
      <w:ins w:id="1095" w:author="JOHN" w:date="1997-12-10T09:17:00Z">
        <w:r>
          <w:rPr/>
          <w:t>E28F200B</w:t>
        </w:r>
      </w:ins>
      <w:ins w:id="1096" w:author="JOHN" w:date="1997-12-10T09:17:00Z">
        <w:r>
          <w:rPr>
            <w:sz w:val="10"/>
            <w:szCs w:val="10"/>
          </w:rPr>
          <w:t xml:space="preserve">X/L-T(T56) </w:t>
        </w:r>
      </w:ins>
      <w:ins w:id="1097" w:author="JOHN" w:date="1997-12-10T09:30:00Z">
        <w:r>
          <w:rPr>
            <w:sz w:val="10"/>
            <w:szCs w:val="10"/>
          </w:rPr>
          <w:t>CIC56T</w:t>
        </w:r>
      </w:ins>
    </w:p>
    <w:p>
      <w:pPr>
        <w:pStyle w:val="Normal"/>
        <w:rPr>
          <w:sz w:val="10"/>
          <w:szCs w:val="10"/>
          <w:ins w:id="1102" w:author="JOHN" w:date="1997-12-10T09:18:00Z"/>
        </w:rPr>
      </w:pPr>
      <w:ins w:id="1099" w:author="JOHN" w:date="1997-12-10T09:17:00Z">
        <w:r>
          <w:rPr/>
          <w:t>E28F200B</w:t>
        </w:r>
      </w:ins>
      <w:ins w:id="1100" w:author="JOHN" w:date="1997-12-10T09:17:00Z">
        <w:r>
          <w:rPr>
            <w:sz w:val="10"/>
            <w:szCs w:val="10"/>
          </w:rPr>
          <w:t xml:space="preserve">V/E-B(T56) </w:t>
        </w:r>
      </w:ins>
      <w:ins w:id="1101" w:author="JOHN" w:date="1997-12-10T09:30:00Z">
        <w:r>
          <w:rPr>
            <w:sz w:val="10"/>
            <w:szCs w:val="10"/>
          </w:rPr>
          <w:t>CIC56T</w:t>
        </w:r>
      </w:ins>
    </w:p>
    <w:p>
      <w:pPr>
        <w:pStyle w:val="Normal"/>
        <w:rPr>
          <w:sz w:val="10"/>
          <w:szCs w:val="10"/>
          <w:ins w:id="1106" w:author="JOHN" w:date="1997-12-10T09:18:00Z"/>
        </w:rPr>
      </w:pPr>
      <w:ins w:id="1103" w:author="JOHN" w:date="1997-12-10T09:18:00Z">
        <w:r>
          <w:rPr/>
          <w:t>E28F200B</w:t>
        </w:r>
      </w:ins>
      <w:ins w:id="1104" w:author="JOHN" w:date="1997-12-10T09:18:00Z">
        <w:r>
          <w:rPr>
            <w:sz w:val="10"/>
            <w:szCs w:val="10"/>
          </w:rPr>
          <w:t xml:space="preserve">V/E-T(T56) </w:t>
        </w:r>
      </w:ins>
      <w:ins w:id="1105" w:author="JOHN" w:date="1997-12-10T09:30:00Z">
        <w:r>
          <w:rPr>
            <w:sz w:val="10"/>
            <w:szCs w:val="10"/>
          </w:rPr>
          <w:t>CIC56T</w:t>
        </w:r>
      </w:ins>
    </w:p>
    <w:p>
      <w:pPr>
        <w:pStyle w:val="Normal"/>
        <w:rPr>
          <w:ins w:id="1113" w:author="JOHN" w:date="1997-12-10T09:18:00Z"/>
        </w:rPr>
      </w:pPr>
      <w:ins w:id="1107" w:author="JOHN" w:date="1997-12-10T09:18:00Z">
        <w:r>
          <w:rPr/>
          <w:t>E28F200CV-B</w:t>
        </w:r>
      </w:ins>
      <w:ins w:id="1108" w:author="JOHN" w:date="1997-12-10T09:18:00Z">
        <w:r>
          <w:rPr>
            <w:sz w:val="10"/>
            <w:szCs w:val="10"/>
          </w:rPr>
          <w:t>(T</w:t>
        </w:r>
      </w:ins>
      <w:ins w:id="1109" w:author="JOHN" w:date="1997-12-10T09:24:00Z">
        <w:r>
          <w:rPr>
            <w:sz w:val="10"/>
            <w:szCs w:val="10"/>
          </w:rPr>
          <w:t>48</w:t>
        </w:r>
      </w:ins>
      <w:ins w:id="1110" w:author="JOHN" w:date="1997-12-10T09:18:00Z">
        <w:r>
          <w:rPr>
            <w:sz w:val="10"/>
            <w:szCs w:val="10"/>
          </w:rPr>
          <w:t>) T-</w:t>
        </w:r>
      </w:ins>
      <w:ins w:id="1111" w:author="JOHN" w:date="1997-12-10T09:24:00Z">
        <w:r>
          <w:rPr>
            <w:sz w:val="10"/>
            <w:szCs w:val="10"/>
          </w:rPr>
          <w:t>48</w:t>
        </w:r>
      </w:ins>
      <w:ins w:id="1112" w:author="JOHN" w:date="1997-12-10T09:18:00Z">
        <w:r>
          <w:rPr>
            <w:sz w:val="10"/>
            <w:szCs w:val="10"/>
          </w:rPr>
          <w:t>T</w:t>
        </w:r>
      </w:ins>
    </w:p>
    <w:p>
      <w:pPr>
        <w:pStyle w:val="Normal"/>
        <w:rPr>
          <w:sz w:val="10"/>
          <w:szCs w:val="10"/>
          <w:ins w:id="1120" w:author="JOHN" w:date="1997-12-10T09:23:00Z"/>
        </w:rPr>
      </w:pPr>
      <w:ins w:id="1114" w:author="JOHN" w:date="1997-12-10T09:18:00Z">
        <w:r>
          <w:rPr/>
          <w:t>E28F200CV-T</w:t>
        </w:r>
      </w:ins>
      <w:ins w:id="1115" w:author="JOHN" w:date="1997-12-10T09:18:00Z">
        <w:r>
          <w:rPr>
            <w:sz w:val="10"/>
            <w:szCs w:val="10"/>
          </w:rPr>
          <w:t>(T</w:t>
        </w:r>
      </w:ins>
      <w:ins w:id="1116" w:author="JOHN" w:date="1997-12-10T09:24:00Z">
        <w:r>
          <w:rPr>
            <w:sz w:val="10"/>
            <w:szCs w:val="10"/>
          </w:rPr>
          <w:t>48</w:t>
        </w:r>
      </w:ins>
      <w:ins w:id="1117" w:author="JOHN" w:date="1997-12-10T09:18:00Z">
        <w:r>
          <w:rPr>
            <w:sz w:val="10"/>
            <w:szCs w:val="10"/>
          </w:rPr>
          <w:t>) T-</w:t>
        </w:r>
      </w:ins>
      <w:ins w:id="1118" w:author="JOHN" w:date="1997-12-10T09:24:00Z">
        <w:r>
          <w:rPr>
            <w:sz w:val="10"/>
            <w:szCs w:val="10"/>
          </w:rPr>
          <w:t>48</w:t>
        </w:r>
      </w:ins>
      <w:ins w:id="1119" w:author="JOHN" w:date="1997-12-10T09:18:00Z">
        <w:r>
          <w:rPr>
            <w:sz w:val="10"/>
            <w:szCs w:val="10"/>
          </w:rPr>
          <w:t>T</w:t>
        </w:r>
      </w:ins>
    </w:p>
    <w:p>
      <w:pPr>
        <w:pStyle w:val="Normal"/>
        <w:rPr>
          <w:ins w:id="1125" w:author="JOHN" w:date="1997-12-10T09:23:00Z"/>
        </w:rPr>
      </w:pPr>
      <w:ins w:id="1121" w:author="JOHN" w:date="1997-12-10T09:23:00Z">
        <w:r>
          <w:rPr/>
          <w:t>E28F200B5-B</w:t>
        </w:r>
      </w:ins>
      <w:ins w:id="1122" w:author="JOHN" w:date="1997-12-10T09:23:00Z">
        <w:r>
          <w:rPr>
            <w:sz w:val="10"/>
            <w:szCs w:val="10"/>
          </w:rPr>
          <w:t>(T48) T-</w:t>
        </w:r>
      </w:ins>
      <w:ins w:id="1123" w:author="JOHN" w:date="1997-12-10T09:25:00Z">
        <w:r>
          <w:rPr>
            <w:sz w:val="10"/>
            <w:szCs w:val="10"/>
          </w:rPr>
          <w:t>48</w:t>
        </w:r>
      </w:ins>
      <w:ins w:id="1124" w:author="JOHN" w:date="1997-12-10T09:23:00Z">
        <w:r>
          <w:rPr>
            <w:sz w:val="10"/>
            <w:szCs w:val="10"/>
          </w:rPr>
          <w:t>T</w:t>
        </w:r>
      </w:ins>
    </w:p>
    <w:p>
      <w:pPr>
        <w:pStyle w:val="Normal"/>
        <w:rPr>
          <w:sz w:val="10"/>
          <w:szCs w:val="10"/>
          <w:ins w:id="1130" w:author="JOHN" w:date="1997-12-10T09:18:00Z"/>
        </w:rPr>
      </w:pPr>
      <w:ins w:id="1126" w:author="JOHN" w:date="1997-12-10T09:23:00Z">
        <w:r>
          <w:rPr/>
          <w:t>E28F200B5-T</w:t>
        </w:r>
      </w:ins>
      <w:ins w:id="1127" w:author="JOHN" w:date="1997-12-10T09:23:00Z">
        <w:r>
          <w:rPr>
            <w:sz w:val="10"/>
            <w:szCs w:val="10"/>
          </w:rPr>
          <w:t>(T48) T-</w:t>
        </w:r>
      </w:ins>
      <w:ins w:id="1128" w:author="JOHN" w:date="1997-12-10T09:25:00Z">
        <w:r>
          <w:rPr>
            <w:sz w:val="10"/>
            <w:szCs w:val="10"/>
          </w:rPr>
          <w:t>48</w:t>
        </w:r>
      </w:ins>
      <w:ins w:id="1129" w:author="JOHN" w:date="1997-12-10T09:23:00Z">
        <w:r>
          <w:rPr>
            <w:sz w:val="10"/>
            <w:szCs w:val="10"/>
          </w:rPr>
          <w:t>T</w:t>
        </w:r>
      </w:ins>
    </w:p>
    <w:p>
      <w:pPr>
        <w:pStyle w:val="Normal"/>
        <w:rPr>
          <w:sz w:val="10"/>
          <w:szCs w:val="10"/>
          <w:ins w:id="1136" w:author="JOHN" w:date="1997-12-10T09:18:00Z"/>
        </w:rPr>
      </w:pPr>
      <w:ins w:id="1131" w:author="JOHN" w:date="1997-12-10T09:18:00Z">
        <w:r>
          <w:rPr/>
          <w:t>E28F200BX/L-B</w:t>
        </w:r>
      </w:ins>
      <w:ins w:id="1132" w:author="JOHN" w:date="1997-12-10T09:18:00Z">
        <w:r>
          <w:rPr>
            <w:sz w:val="10"/>
            <w:szCs w:val="10"/>
          </w:rPr>
          <w:t>(</w:t>
        </w:r>
      </w:ins>
      <w:ins w:id="1133" w:author="JOHN" w:date="1997-12-10T09:22:00Z">
        <w:r>
          <w:rPr>
            <w:sz w:val="10"/>
            <w:szCs w:val="10"/>
          </w:rPr>
          <w:t>S44</w:t>
        </w:r>
      </w:ins>
      <w:ins w:id="1134" w:author="JOHN" w:date="1997-12-10T09:18:00Z">
        <w:r>
          <w:rPr>
            <w:sz w:val="10"/>
            <w:szCs w:val="10"/>
          </w:rPr>
          <w:t>) T-</w:t>
        </w:r>
      </w:ins>
      <w:ins w:id="1135" w:author="JOHN" w:date="1997-12-10T09:22:00Z">
        <w:r>
          <w:rPr>
            <w:sz w:val="10"/>
            <w:szCs w:val="10"/>
          </w:rPr>
          <w:t>44S</w:t>
        </w:r>
      </w:ins>
    </w:p>
    <w:p>
      <w:pPr>
        <w:pStyle w:val="Normal"/>
        <w:rPr>
          <w:sz w:val="10"/>
          <w:szCs w:val="10"/>
          <w:ins w:id="1143" w:author="JOHN" w:date="1997-12-10T09:18:00Z"/>
        </w:rPr>
      </w:pPr>
      <w:ins w:id="1137" w:author="JOHN" w:date="1997-12-10T09:18:00Z">
        <w:r>
          <w:rPr/>
          <w:t>E28F200BX/L-</w:t>
        </w:r>
      </w:ins>
      <w:ins w:id="1138" w:author="JOHN" w:date="1997-12-10T09:21:00Z">
        <w:r>
          <w:rPr/>
          <w:t>T</w:t>
        </w:r>
      </w:ins>
      <w:ins w:id="1139" w:author="JOHN" w:date="1997-12-10T09:18:00Z">
        <w:r>
          <w:rPr>
            <w:sz w:val="10"/>
            <w:szCs w:val="10"/>
          </w:rPr>
          <w:t>(</w:t>
        </w:r>
      </w:ins>
      <w:ins w:id="1140" w:author="JOHN" w:date="1997-12-10T09:22:00Z">
        <w:r>
          <w:rPr>
            <w:sz w:val="10"/>
            <w:szCs w:val="10"/>
          </w:rPr>
          <w:t>S44</w:t>
        </w:r>
      </w:ins>
      <w:ins w:id="1141" w:author="JOHN" w:date="1997-12-10T09:18:00Z">
        <w:r>
          <w:rPr>
            <w:sz w:val="10"/>
            <w:szCs w:val="10"/>
          </w:rPr>
          <w:t>) T-</w:t>
        </w:r>
      </w:ins>
      <w:ins w:id="1142" w:author="JOHN" w:date="1997-12-10T09:22:00Z">
        <w:r>
          <w:rPr>
            <w:sz w:val="10"/>
            <w:szCs w:val="10"/>
          </w:rPr>
          <w:t>44S</w:t>
        </w:r>
      </w:ins>
    </w:p>
    <w:p>
      <w:pPr>
        <w:pStyle w:val="Normal"/>
        <w:rPr>
          <w:sz w:val="10"/>
          <w:szCs w:val="10"/>
          <w:ins w:id="1146" w:author="JOHN" w:date="1997-12-10T09:21:00Z"/>
        </w:rPr>
      </w:pPr>
      <w:ins w:id="1144" w:author="JOHN" w:date="1997-12-10T09:21:00Z">
        <w:r>
          <w:rPr/>
          <w:t>E28F200BV/E-B</w:t>
        </w:r>
      </w:ins>
      <w:ins w:id="1145" w:author="JOHN" w:date="1997-12-10T09:21:00Z">
        <w:r>
          <w:rPr>
            <w:sz w:val="10"/>
            <w:szCs w:val="10"/>
          </w:rPr>
          <w:t>(S44) T44S</w:t>
        </w:r>
      </w:ins>
    </w:p>
    <w:p>
      <w:pPr>
        <w:pStyle w:val="Normal"/>
        <w:rPr>
          <w:sz w:val="10"/>
          <w:szCs w:val="10"/>
          <w:ins w:id="1152" w:author="JOHN" w:date="1997-12-10T09:21:00Z"/>
        </w:rPr>
      </w:pPr>
      <w:ins w:id="1147" w:author="JOHN" w:date="1997-12-10T09:21:00Z">
        <w:r>
          <w:rPr/>
          <w:t>E28F200BV/E-T</w:t>
        </w:r>
      </w:ins>
      <w:ins w:id="1148" w:author="JOHN" w:date="1997-12-10T09:21:00Z">
        <w:r>
          <w:rPr>
            <w:sz w:val="10"/>
            <w:szCs w:val="10"/>
          </w:rPr>
          <w:t>(</w:t>
        </w:r>
      </w:ins>
      <w:ins w:id="1149" w:author="JOHN" w:date="1997-12-10T09:23:00Z">
        <w:r>
          <w:rPr>
            <w:sz w:val="10"/>
            <w:szCs w:val="10"/>
          </w:rPr>
          <w:t>S44</w:t>
        </w:r>
      </w:ins>
      <w:ins w:id="1150" w:author="JOHN" w:date="1997-12-10T09:21:00Z">
        <w:r>
          <w:rPr>
            <w:sz w:val="10"/>
            <w:szCs w:val="10"/>
          </w:rPr>
          <w:t>) T-</w:t>
        </w:r>
      </w:ins>
      <w:ins w:id="1151" w:author="JOHN" w:date="1997-12-10T09:23:00Z">
        <w:r>
          <w:rPr>
            <w:sz w:val="10"/>
            <w:szCs w:val="10"/>
          </w:rPr>
          <w:t>44S</w:t>
        </w:r>
      </w:ins>
    </w:p>
    <w:p>
      <w:pPr>
        <w:pStyle w:val="Normal"/>
        <w:rPr>
          <w:sz w:val="10"/>
          <w:szCs w:val="10"/>
          <w:ins w:id="1155" w:author="JOHN" w:date="1997-12-10T09:25:00Z"/>
        </w:rPr>
      </w:pPr>
      <w:ins w:id="1153" w:author="JOHN" w:date="1997-12-10T09:25:00Z">
        <w:r>
          <w:rPr/>
          <w:t>PA28F200B5-B</w:t>
        </w:r>
      </w:ins>
      <w:ins w:id="1154" w:author="JOHN" w:date="1997-12-10T09:25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sz w:val="10"/>
          <w:szCs w:val="10"/>
          <w:ins w:id="1158" w:author="JOHN" w:date="1997-12-10T09:29:00Z"/>
        </w:rPr>
      </w:pPr>
      <w:ins w:id="1156" w:author="JOHN" w:date="1997-12-10T09:25:00Z">
        <w:r>
          <w:rPr/>
          <w:t>PA28F200B5-T</w:t>
        </w:r>
      </w:ins>
      <w:ins w:id="1157" w:author="JOHN" w:date="1997-12-10T09:25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1161" w:author="JOHN" w:date="1997-12-10T09:32:00Z"/>
        </w:rPr>
      </w:pPr>
      <w:ins w:id="1159" w:author="JOHN" w:date="1997-12-10T09:32:00Z">
        <w:r>
          <w:rPr/>
          <w:t>E28F400B</w:t>
        </w:r>
      </w:ins>
      <w:ins w:id="1160" w:author="JOHN" w:date="1997-12-10T09:32:00Z">
        <w:r>
          <w:rPr>
            <w:sz w:val="10"/>
            <w:szCs w:val="10"/>
          </w:rPr>
          <w:t>X/L-B(T56) CIC56T</w:t>
        </w:r>
      </w:ins>
    </w:p>
    <w:p>
      <w:pPr>
        <w:pStyle w:val="Normal"/>
        <w:rPr>
          <w:ins w:id="1164" w:author="JOHN" w:date="1997-12-10T09:32:00Z"/>
        </w:rPr>
      </w:pPr>
      <w:ins w:id="1162" w:author="JOHN" w:date="1997-12-10T09:32:00Z">
        <w:r>
          <w:rPr/>
          <w:t>E28F400B</w:t>
        </w:r>
      </w:ins>
      <w:ins w:id="1163" w:author="JOHN" w:date="1997-12-10T09:32:00Z">
        <w:r>
          <w:rPr>
            <w:sz w:val="10"/>
            <w:szCs w:val="10"/>
          </w:rPr>
          <w:t>X/L-T(T56) CIC56T</w:t>
        </w:r>
      </w:ins>
    </w:p>
    <w:p>
      <w:pPr>
        <w:pStyle w:val="Normal"/>
        <w:rPr>
          <w:ins w:id="1167" w:author="JOHN" w:date="1997-12-10T09:32:00Z"/>
        </w:rPr>
      </w:pPr>
      <w:ins w:id="1165" w:author="JOHN" w:date="1997-12-10T09:32:00Z">
        <w:r>
          <w:rPr/>
          <w:t>E28F400B</w:t>
        </w:r>
      </w:ins>
      <w:ins w:id="1166" w:author="JOHN" w:date="1997-12-10T09:32:00Z">
        <w:r>
          <w:rPr>
            <w:sz w:val="10"/>
            <w:szCs w:val="10"/>
          </w:rPr>
          <w:t>V/E-B(T56) CIC56T</w:t>
        </w:r>
      </w:ins>
    </w:p>
    <w:p>
      <w:pPr>
        <w:pStyle w:val="Normal"/>
        <w:rPr>
          <w:sz w:val="10"/>
          <w:szCs w:val="10"/>
          <w:ins w:id="1170" w:author="JOHN" w:date="1997-12-10T09:17:00Z"/>
        </w:rPr>
      </w:pPr>
      <w:ins w:id="1168" w:author="JOHN" w:date="1997-12-10T09:32:00Z">
        <w:r>
          <w:rPr/>
          <w:t>E28F400B</w:t>
        </w:r>
      </w:ins>
      <w:ins w:id="1169" w:author="JOHN" w:date="1997-12-10T09:32:00Z">
        <w:r>
          <w:rPr>
            <w:sz w:val="10"/>
            <w:szCs w:val="10"/>
          </w:rPr>
          <w:t>V/E-T(T56) CIC56T</w:t>
        </w:r>
      </w:ins>
    </w:p>
    <w:p>
      <w:pPr>
        <w:pStyle w:val="Normal"/>
        <w:rPr>
          <w:ins w:id="1173" w:author="JOHN" w:date="1997-12-10T09:34:00Z"/>
        </w:rPr>
      </w:pPr>
      <w:ins w:id="1171" w:author="JOHN" w:date="1997-12-10T09:34:00Z">
        <w:r>
          <w:rPr/>
          <w:t>E28F400CV-B</w:t>
        </w:r>
      </w:ins>
      <w:ins w:id="1172" w:author="JOHN" w:date="1997-12-10T09:34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176" w:author="JOHN" w:date="1997-12-10T09:34:00Z"/>
        </w:rPr>
      </w:pPr>
      <w:ins w:id="1174" w:author="JOHN" w:date="1997-12-10T09:34:00Z">
        <w:r>
          <w:rPr/>
          <w:t>E28F400CV-T</w:t>
        </w:r>
      </w:ins>
      <w:ins w:id="1175" w:author="JOHN" w:date="1997-12-10T09:34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179" w:author="JOHN" w:date="1997-12-10T09:34:00Z"/>
        </w:rPr>
      </w:pPr>
      <w:ins w:id="1177" w:author="JOHN" w:date="1997-12-10T09:34:00Z">
        <w:r>
          <w:rPr/>
          <w:t>E28F400B5-B</w:t>
        </w:r>
      </w:ins>
      <w:ins w:id="1178" w:author="JOHN" w:date="1997-12-10T09:34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182" w:author="JOHN" w:date="1997-12-10T09:34:00Z"/>
        </w:rPr>
      </w:pPr>
      <w:ins w:id="1180" w:author="JOHN" w:date="1997-12-10T09:34:00Z">
        <w:r>
          <w:rPr/>
          <w:t>E28F400B5-T</w:t>
        </w:r>
      </w:ins>
      <w:ins w:id="1181" w:author="JOHN" w:date="1997-12-10T09:34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185" w:author="JOHN" w:date="1997-12-10T09:34:00Z"/>
        </w:rPr>
      </w:pPr>
      <w:ins w:id="1183" w:author="JOHN" w:date="1997-12-10T09:34:00Z">
        <w:r>
          <w:rPr/>
          <w:t>PA28F400B</w:t>
        </w:r>
      </w:ins>
      <w:ins w:id="1184" w:author="JOHN" w:date="1997-12-10T09:34:00Z">
        <w:r>
          <w:rPr>
            <w:sz w:val="10"/>
            <w:szCs w:val="10"/>
          </w:rPr>
          <w:t>X/L-B(S44) T-44S</w:t>
        </w:r>
      </w:ins>
    </w:p>
    <w:p>
      <w:pPr>
        <w:pStyle w:val="Normal"/>
        <w:rPr>
          <w:ins w:id="1188" w:author="JOHN" w:date="1997-12-10T09:34:00Z"/>
        </w:rPr>
      </w:pPr>
      <w:ins w:id="1186" w:author="JOHN" w:date="1997-12-10T09:34:00Z">
        <w:r>
          <w:rPr/>
          <w:t>PA28F400B</w:t>
        </w:r>
      </w:ins>
      <w:ins w:id="1187" w:author="JOHN" w:date="1997-12-10T09:34:00Z">
        <w:r>
          <w:rPr>
            <w:sz w:val="10"/>
            <w:szCs w:val="10"/>
          </w:rPr>
          <w:t>X/L-T(S44) T-44S</w:t>
        </w:r>
      </w:ins>
    </w:p>
    <w:p>
      <w:pPr>
        <w:pStyle w:val="Normal"/>
        <w:rPr>
          <w:ins w:id="1191" w:author="JOHN" w:date="1997-12-10T09:34:00Z"/>
        </w:rPr>
      </w:pPr>
      <w:ins w:id="1189" w:author="JOHN" w:date="1997-12-10T09:34:00Z">
        <w:r>
          <w:rPr/>
          <w:t>PA28F400B</w:t>
        </w:r>
      </w:ins>
      <w:ins w:id="1190" w:author="JOHN" w:date="1997-12-10T09:34:00Z">
        <w:r>
          <w:rPr>
            <w:sz w:val="10"/>
            <w:szCs w:val="10"/>
          </w:rPr>
          <w:t>V/E-B(S44) T44S</w:t>
        </w:r>
      </w:ins>
    </w:p>
    <w:p>
      <w:pPr>
        <w:pStyle w:val="Normal"/>
        <w:rPr>
          <w:sz w:val="10"/>
          <w:szCs w:val="10"/>
          <w:ins w:id="1194" w:author="JOHN" w:date="1997-12-10T09:34:00Z"/>
        </w:rPr>
      </w:pPr>
      <w:ins w:id="1192" w:author="JOHN" w:date="1997-12-10T09:34:00Z">
        <w:r>
          <w:rPr/>
          <w:t>PA28F400B</w:t>
        </w:r>
      </w:ins>
      <w:ins w:id="1193" w:author="JOHN" w:date="1997-12-10T09:34:00Z">
        <w:r>
          <w:rPr>
            <w:sz w:val="10"/>
            <w:szCs w:val="10"/>
          </w:rPr>
          <w:t>V/E-T(S44) T-44S</w:t>
        </w:r>
      </w:ins>
    </w:p>
    <w:p>
      <w:pPr>
        <w:pStyle w:val="Normal"/>
        <w:rPr>
          <w:ins w:id="1199" w:author="JOHN" w:date="1997-12-10T09:34:00Z"/>
        </w:rPr>
      </w:pPr>
      <w:ins w:id="1195" w:author="JOHN" w:date="1997-12-10T09:34:00Z">
        <w:r>
          <w:rPr/>
          <w:t>PA28F</w:t>
        </w:r>
      </w:ins>
      <w:ins w:id="1196" w:author="JOHN" w:date="1997-12-10T09:36:00Z">
        <w:r>
          <w:rPr/>
          <w:t>4</w:t>
        </w:r>
      </w:ins>
      <w:ins w:id="1197" w:author="JOHN" w:date="1997-12-10T09:34:00Z">
        <w:r>
          <w:rPr/>
          <w:t>00B5-B</w:t>
        </w:r>
      </w:ins>
      <w:ins w:id="1198" w:author="JOHN" w:date="1997-12-10T09:34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1204" w:author="JOHN" w:date="1997-12-10T09:34:00Z"/>
        </w:rPr>
      </w:pPr>
      <w:ins w:id="1200" w:author="JOHN" w:date="1997-12-10T09:34:00Z">
        <w:r>
          <w:rPr/>
          <w:t>PA28F</w:t>
        </w:r>
      </w:ins>
      <w:ins w:id="1201" w:author="JOHN" w:date="1997-12-10T09:36:00Z">
        <w:r>
          <w:rPr/>
          <w:t>4</w:t>
        </w:r>
      </w:ins>
      <w:ins w:id="1202" w:author="JOHN" w:date="1997-12-10T09:34:00Z">
        <w:r>
          <w:rPr/>
          <w:t>00B5-T</w:t>
        </w:r>
      </w:ins>
      <w:ins w:id="1203" w:author="JOHN" w:date="1997-12-10T09:34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1207" w:author="JOHN" w:date="1997-12-10T09:37:00Z"/>
        </w:rPr>
      </w:pPr>
      <w:ins w:id="1205" w:author="JOHN" w:date="1997-12-10T09:37:00Z">
        <w:r>
          <w:rPr/>
          <w:t>E28F800CE-B</w:t>
        </w:r>
      </w:ins>
      <w:ins w:id="1206" w:author="JOHN" w:date="1997-12-10T09:37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210" w:author="JOHN" w:date="1997-12-10T09:37:00Z"/>
        </w:rPr>
      </w:pPr>
      <w:ins w:id="1208" w:author="JOHN" w:date="1997-12-10T09:37:00Z">
        <w:r>
          <w:rPr/>
          <w:t>E28F800CE-T</w:t>
        </w:r>
      </w:ins>
      <w:ins w:id="1209" w:author="JOHN" w:date="1997-12-10T09:37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213" w:author="JOHN" w:date="1997-12-10T09:37:00Z"/>
        </w:rPr>
      </w:pPr>
      <w:ins w:id="1211" w:author="JOHN" w:date="1997-12-10T09:37:00Z">
        <w:r>
          <w:rPr/>
          <w:t>E28F800CV-B</w:t>
        </w:r>
      </w:ins>
      <w:ins w:id="1212" w:author="JOHN" w:date="1997-12-10T09:37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216" w:author="JOHN" w:date="1997-12-10T09:37:00Z"/>
        </w:rPr>
      </w:pPr>
      <w:ins w:id="1214" w:author="JOHN" w:date="1997-12-10T09:37:00Z">
        <w:r>
          <w:rPr/>
          <w:t>E28F800CV-T</w:t>
        </w:r>
      </w:ins>
      <w:ins w:id="1215" w:author="JOHN" w:date="1997-12-10T09:37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219" w:author="JOHN" w:date="1997-12-10T09:37:00Z"/>
        </w:rPr>
      </w:pPr>
      <w:ins w:id="1217" w:author="JOHN" w:date="1997-12-10T09:37:00Z">
        <w:r>
          <w:rPr/>
          <w:t>E28F800B5-B</w:t>
        </w:r>
      </w:ins>
      <w:ins w:id="1218" w:author="JOHN" w:date="1997-12-10T09:37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sz w:val="10"/>
          <w:szCs w:val="10"/>
          <w:ins w:id="1222" w:author="JOHN" w:date="1997-12-10T09:37:00Z"/>
        </w:rPr>
      </w:pPr>
      <w:ins w:id="1220" w:author="JOHN" w:date="1997-12-10T09:37:00Z">
        <w:r>
          <w:rPr/>
          <w:t>E28F800B5-T</w:t>
        </w:r>
      </w:ins>
      <w:ins w:id="1221" w:author="JOHN" w:date="1997-12-10T09:37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227" w:author="JOHN" w:date="1997-12-10T09:39:00Z"/>
        </w:rPr>
      </w:pPr>
      <w:ins w:id="1223" w:author="JOHN" w:date="1997-12-10T09:39:00Z">
        <w:r>
          <w:rPr/>
          <w:t>PA28F</w:t>
        </w:r>
      </w:ins>
      <w:ins w:id="1224" w:author="JOHN" w:date="1997-12-10T09:41:00Z">
        <w:r>
          <w:rPr/>
          <w:t>8</w:t>
        </w:r>
      </w:ins>
      <w:ins w:id="1225" w:author="JOHN" w:date="1997-12-10T09:39:00Z">
        <w:r>
          <w:rPr/>
          <w:t>00B</w:t>
        </w:r>
      </w:ins>
      <w:ins w:id="1226" w:author="JOHN" w:date="1997-12-10T09:39:00Z">
        <w:r>
          <w:rPr>
            <w:sz w:val="10"/>
            <w:szCs w:val="10"/>
          </w:rPr>
          <w:t>V/E-B(S44) T44S</w:t>
        </w:r>
      </w:ins>
    </w:p>
    <w:p>
      <w:pPr>
        <w:pStyle w:val="Normal"/>
        <w:rPr>
          <w:ins w:id="1232" w:author="JOHN" w:date="1997-12-10T09:39:00Z"/>
        </w:rPr>
      </w:pPr>
      <w:ins w:id="1228" w:author="JOHN" w:date="1997-12-10T09:39:00Z">
        <w:r>
          <w:rPr/>
          <w:t>PA28F</w:t>
        </w:r>
      </w:ins>
      <w:ins w:id="1229" w:author="JOHN" w:date="1997-12-10T09:41:00Z">
        <w:r>
          <w:rPr/>
          <w:t>8</w:t>
        </w:r>
      </w:ins>
      <w:ins w:id="1230" w:author="JOHN" w:date="1997-12-10T09:39:00Z">
        <w:r>
          <w:rPr/>
          <w:t>00B</w:t>
        </w:r>
      </w:ins>
      <w:ins w:id="1231" w:author="JOHN" w:date="1997-12-10T09:39:00Z">
        <w:r>
          <w:rPr>
            <w:sz w:val="10"/>
            <w:szCs w:val="10"/>
          </w:rPr>
          <w:t>V/E-T(S44) T-44S</w:t>
        </w:r>
      </w:ins>
    </w:p>
    <w:p>
      <w:pPr>
        <w:pStyle w:val="Normal"/>
        <w:rPr>
          <w:ins w:id="1237" w:author="JOHN" w:date="1997-12-10T09:39:00Z"/>
        </w:rPr>
      </w:pPr>
      <w:ins w:id="1233" w:author="JOHN" w:date="1997-12-10T09:39:00Z">
        <w:r>
          <w:rPr/>
          <w:t>PA28F</w:t>
        </w:r>
      </w:ins>
      <w:ins w:id="1234" w:author="JOHN" w:date="1997-12-10T09:41:00Z">
        <w:r>
          <w:rPr/>
          <w:t>8</w:t>
        </w:r>
      </w:ins>
      <w:ins w:id="1235" w:author="JOHN" w:date="1997-12-10T09:39:00Z">
        <w:r>
          <w:rPr/>
          <w:t>00B5-B</w:t>
        </w:r>
      </w:ins>
      <w:ins w:id="1236" w:author="JOHN" w:date="1997-12-10T09:39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1242" w:author="JOHN" w:date="1997-12-10T09:39:00Z"/>
        </w:rPr>
      </w:pPr>
      <w:ins w:id="1238" w:author="JOHN" w:date="1997-12-10T09:39:00Z">
        <w:r>
          <w:rPr/>
          <w:t>PA28F</w:t>
        </w:r>
      </w:ins>
      <w:ins w:id="1239" w:author="JOHN" w:date="1997-12-10T09:41:00Z">
        <w:r>
          <w:rPr/>
          <w:t>8</w:t>
        </w:r>
      </w:ins>
      <w:ins w:id="1240" w:author="JOHN" w:date="1997-12-10T09:39:00Z">
        <w:r>
          <w:rPr/>
          <w:t>00B5-T</w:t>
        </w:r>
      </w:ins>
      <w:ins w:id="1241" w:author="JOHN" w:date="1997-12-10T09:39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1249" w:author="JOHN" w:date="1997-12-10T09:37:00Z"/>
        </w:rPr>
      </w:pPr>
      <w:ins w:id="1243" w:author="JOHN" w:date="1997-12-10T09:37:00Z">
        <w:r>
          <w:rPr/>
          <w:t>E28F00</w:t>
        </w:r>
      </w:ins>
      <w:ins w:id="1244" w:author="JOHN" w:date="1997-12-10T09:45:00Z">
        <w:r>
          <w:rPr/>
          <w:t>8S</w:t>
        </w:r>
      </w:ins>
      <w:ins w:id="1245" w:author="JOHN" w:date="1997-12-10T09:41:00Z">
        <w:r>
          <w:rPr/>
          <w:t>A</w:t>
        </w:r>
      </w:ins>
      <w:ins w:id="1246" w:author="JOHN" w:date="1997-12-10T09:37:00Z">
        <w:r>
          <w:rPr>
            <w:sz w:val="10"/>
            <w:szCs w:val="10"/>
          </w:rPr>
          <w:t>(T4</w:t>
        </w:r>
      </w:ins>
      <w:ins w:id="1247" w:author="JOHN" w:date="1997-12-10T09:42:00Z">
        <w:r>
          <w:rPr>
            <w:sz w:val="10"/>
            <w:szCs w:val="10"/>
          </w:rPr>
          <w:t>0</w:t>
        </w:r>
      </w:ins>
      <w:ins w:id="1248" w:author="JOHN" w:date="1997-12-10T09:37:00Z">
        <w:r>
          <w:rPr>
            <w:sz w:val="10"/>
            <w:szCs w:val="10"/>
          </w:rPr>
          <w:t>) T-48T</w:t>
        </w:r>
      </w:ins>
    </w:p>
    <w:p>
      <w:pPr>
        <w:pStyle w:val="Normal"/>
        <w:rPr>
          <w:sz w:val="10"/>
          <w:szCs w:val="10"/>
          <w:ins w:id="1256" w:author="JOHN" w:date="1997-12-10T09:42:00Z"/>
        </w:rPr>
      </w:pPr>
      <w:ins w:id="1250" w:author="JOHN" w:date="1997-12-10T09:37:00Z">
        <w:r>
          <w:rPr/>
          <w:t>E28F00</w:t>
        </w:r>
      </w:ins>
      <w:ins w:id="1251" w:author="JOHN" w:date="1997-12-10T09:45:00Z">
        <w:r>
          <w:rPr/>
          <w:t>8</w:t>
        </w:r>
      </w:ins>
      <w:ins w:id="1252" w:author="JOHN" w:date="1997-12-10T09:41:00Z">
        <w:r>
          <w:rPr/>
          <w:t>SA-L</w:t>
        </w:r>
      </w:ins>
      <w:ins w:id="1253" w:author="JOHN" w:date="1997-12-10T09:37:00Z">
        <w:r>
          <w:rPr>
            <w:sz w:val="10"/>
            <w:szCs w:val="10"/>
          </w:rPr>
          <w:t>(T4</w:t>
        </w:r>
      </w:ins>
      <w:ins w:id="1254" w:author="JOHN" w:date="1997-12-10T09:42:00Z">
        <w:r>
          <w:rPr>
            <w:sz w:val="10"/>
            <w:szCs w:val="10"/>
          </w:rPr>
          <w:t>0</w:t>
        </w:r>
      </w:ins>
      <w:ins w:id="1255" w:author="JOHN" w:date="1997-12-10T09:37:00Z">
        <w:r>
          <w:rPr>
            <w:sz w:val="10"/>
            <w:szCs w:val="10"/>
          </w:rPr>
          <w:t>) T-48T</w:t>
        </w:r>
      </w:ins>
    </w:p>
    <w:p>
      <w:pPr>
        <w:pStyle w:val="Normal"/>
        <w:rPr>
          <w:sz w:val="10"/>
          <w:szCs w:val="10"/>
          <w:ins w:id="1259" w:author="JOHN" w:date="1997-12-10T09:42:00Z"/>
        </w:rPr>
      </w:pPr>
      <w:ins w:id="1257" w:author="JOHN" w:date="1997-12-10T09:42:00Z">
        <w:r>
          <w:rPr/>
          <w:t>E28F008S5</w:t>
        </w:r>
      </w:ins>
      <w:ins w:id="1258" w:author="JOHN" w:date="1997-12-10T09:42:00Z">
        <w:r>
          <w:rPr>
            <w:sz w:val="10"/>
            <w:szCs w:val="10"/>
          </w:rPr>
          <w:t>(T40) T-48T</w:t>
        </w:r>
      </w:ins>
    </w:p>
    <w:p>
      <w:pPr>
        <w:pStyle w:val="Normal"/>
        <w:rPr>
          <w:ins w:id="1263" w:author="JOHN" w:date="1997-12-10T09:42:00Z"/>
        </w:rPr>
      </w:pPr>
      <w:ins w:id="1260" w:author="JOHN" w:date="1997-12-10T09:42:00Z">
        <w:r>
          <w:rPr/>
          <w:t>PA28F00</w:t>
        </w:r>
      </w:ins>
      <w:ins w:id="1261" w:author="JOHN" w:date="1997-12-10T09:46:00Z">
        <w:r>
          <w:rPr/>
          <w:t>8SA</w:t>
        </w:r>
      </w:ins>
      <w:ins w:id="1262" w:author="JOHN" w:date="1997-12-10T09:42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1267" w:author="JOHN" w:date="1997-12-10T09:42:00Z"/>
        </w:rPr>
      </w:pPr>
      <w:ins w:id="1264" w:author="JOHN" w:date="1997-12-10T09:42:00Z">
        <w:r>
          <w:rPr/>
          <w:t>PA28F00</w:t>
        </w:r>
      </w:ins>
      <w:ins w:id="1265" w:author="JOHN" w:date="1997-12-10T09:46:00Z">
        <w:r>
          <w:rPr/>
          <w:t>8SA-L</w:t>
        </w:r>
      </w:ins>
      <w:ins w:id="1266" w:author="JOHN" w:date="1997-12-10T09:42:00Z">
        <w:r>
          <w:rPr>
            <w:sz w:val="10"/>
            <w:szCs w:val="10"/>
          </w:rPr>
          <w:t>(S44) T44S</w:t>
        </w:r>
      </w:ins>
    </w:p>
    <w:p>
      <w:pPr>
        <w:pStyle w:val="Normal"/>
        <w:rPr>
          <w:sz w:val="10"/>
          <w:szCs w:val="10"/>
          <w:ins w:id="1271" w:author="JOHN" w:date="1997-12-10T09:47:00Z"/>
        </w:rPr>
      </w:pPr>
      <w:ins w:id="1268" w:author="JOHN" w:date="1997-12-10T09:42:00Z">
        <w:r>
          <w:rPr/>
          <w:t>PA28F00</w:t>
        </w:r>
      </w:ins>
      <w:ins w:id="1269" w:author="JOHN" w:date="1997-12-10T09:46:00Z">
        <w:r>
          <w:rPr/>
          <w:t>8S5</w:t>
        </w:r>
      </w:ins>
      <w:ins w:id="1270" w:author="JOHN" w:date="1997-12-10T09:42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sz w:val="10"/>
          <w:szCs w:val="10"/>
          <w:del w:id="1273" w:author="JOHN" w:date="1997-12-10T09:47:00Z"/>
        </w:rPr>
      </w:pPr>
      <w:del w:id="1272" w:author="JOHN" w:date="1997-12-10T09:47:00Z">
        <w:r>
          <w:rPr>
            <w:sz w:val="10"/>
            <w:szCs w:val="10"/>
          </w:rPr>
        </w:r>
      </w:del>
    </w:p>
    <w:p>
      <w:pPr>
        <w:pStyle w:val="Normal"/>
        <w:rPr>
          <w:del w:id="1275" w:author="JOHN" w:date="1997-12-10T09:47:00Z"/>
        </w:rPr>
      </w:pPr>
      <w:del w:id="1274" w:author="JOHN" w:date="1997-12-10T09:47:00Z">
        <w:r>
          <w:rPr/>
          <w:delText>28F001BX-T</w:delText>
          <w:tab/>
          <w:delText>G6</w:delText>
        </w:r>
      </w:del>
    </w:p>
    <w:p>
      <w:pPr>
        <w:pStyle w:val="Normal"/>
        <w:rPr>
          <w:del w:id="1277" w:author="JOHN" w:date="1997-12-10T09:47:00Z"/>
        </w:rPr>
      </w:pPr>
      <w:del w:id="1276" w:author="JOHN" w:date="1997-12-10T09:47:00Z">
        <w:r>
          <w:rPr/>
          <w:delText>28F001BX-B</w:delText>
          <w:tab/>
          <w:delText>G6</w:delText>
        </w:r>
      </w:del>
    </w:p>
    <w:p>
      <w:pPr>
        <w:pStyle w:val="Normal"/>
        <w:rPr>
          <w:del w:id="1280" w:author="JOHN" w:date="1997-08-04T11:17:00Z"/>
        </w:rPr>
      </w:pPr>
      <w:del w:id="1278" w:author="JOHN" w:date="1997-12-10T09:47:00Z">
        <w:r>
          <w:rPr/>
          <w:delText>28F</w:delText>
        </w:r>
      </w:del>
      <w:del w:id="1279" w:author="JOHN" w:date="1997-08-04T11:17:00Z">
        <w:r>
          <w:rPr/>
          <w:delText>200BX-T………P07</w:delText>
        </w:r>
      </w:del>
    </w:p>
    <w:p>
      <w:pPr>
        <w:pStyle w:val="Normal"/>
        <w:rPr>
          <w:del w:id="1282" w:author="JOHN" w:date="1997-08-04T11:17:00Z"/>
        </w:rPr>
      </w:pPr>
      <w:del w:id="1281" w:author="JOHN" w:date="1997-08-04T11:17:00Z">
        <w:r>
          <w:rPr/>
          <w:delText>28F200BX-B………P07</w:delText>
        </w:r>
      </w:del>
    </w:p>
    <w:p>
      <w:pPr>
        <w:pStyle w:val="Normal"/>
        <w:rPr>
          <w:del w:id="1284" w:author="JOHN" w:date="1997-08-04T11:17:00Z"/>
        </w:rPr>
      </w:pPr>
      <w:del w:id="1283" w:author="JOHN" w:date="1997-08-04T11:17:00Z">
        <w:r>
          <w:rPr/>
          <w:delText>28F400BX-T………P07</w:delText>
        </w:r>
      </w:del>
    </w:p>
    <w:p>
      <w:pPr>
        <w:pStyle w:val="Normal"/>
        <w:rPr>
          <w:del w:id="1286" w:author="JOHN" w:date="1997-08-04T11:17:00Z"/>
        </w:rPr>
      </w:pPr>
      <w:del w:id="1285" w:author="JOHN" w:date="1997-08-04T11:17:00Z">
        <w:r>
          <w:rPr/>
          <w:delText>28F400BX-B………P07</w:delText>
        </w:r>
      </w:del>
    </w:p>
    <w:p>
      <w:pPr>
        <w:pStyle w:val="Normal"/>
        <w:rPr>
          <w:del w:id="1288" w:author="JOHN" w:date="1997-08-04T11:17:00Z"/>
        </w:rPr>
      </w:pPr>
      <w:del w:id="1287" w:author="JOHN" w:date="1997-08-04T11:17:00Z">
        <w:r>
          <w:rPr/>
          <w:delText>28F400BV-B………P07</w:delText>
        </w:r>
      </w:del>
    </w:p>
    <w:p>
      <w:pPr>
        <w:pStyle w:val="Normal"/>
        <w:rPr>
          <w:del w:id="1290" w:author="JOHN" w:date="1997-12-11T16:31:00Z"/>
        </w:rPr>
      </w:pPr>
      <w:del w:id="1289" w:author="JOHN" w:date="1997-08-04T11:17:00Z">
        <w:r>
          <w:rPr/>
          <w:delText>28F400BV-T………P07</w:delText>
        </w:r>
      </w:del>
    </w:p>
    <w:p>
      <w:pPr>
        <w:pStyle w:val="Normal"/>
        <w:rPr/>
      </w:pPr>
      <w:r>
        <w:rPr/>
        <w:t xml:space="preserve">28F010 </w:t>
      </w:r>
    </w:p>
    <w:p>
      <w:pPr>
        <w:pStyle w:val="Normal"/>
        <w:rPr/>
      </w:pPr>
      <w:r>
        <w:rPr/>
        <w:t xml:space="preserve">28F020 </w:t>
      </w:r>
    </w:p>
    <w:p>
      <w:pPr>
        <w:pStyle w:val="Normal"/>
        <w:rPr/>
      </w:pPr>
      <w:r>
        <w:rPr/>
        <w:t xml:space="preserve">28F256 </w:t>
      </w:r>
    </w:p>
    <w:p>
      <w:pPr>
        <w:pStyle w:val="Normal"/>
        <w:rPr/>
      </w:pPr>
      <w:r>
        <w:rPr/>
        <w:t xml:space="preserve">28F256A </w:t>
      </w:r>
    </w:p>
    <w:p>
      <w:pPr>
        <w:pStyle w:val="Normal"/>
        <w:rPr/>
      </w:pPr>
      <w:r>
        <w:rPr/>
        <w:t xml:space="preserve">28F512 </w:t>
      </w:r>
    </w:p>
    <w:p>
      <w:pPr>
        <w:pStyle w:val="Normal"/>
        <w:rPr/>
      </w:pPr>
      <w:r>
        <w:rPr/>
        <w:t>28F008SA</w:t>
        <w:tab/>
      </w:r>
      <w:ins w:id="1291" w:author="JOHN" w:date="1997-12-10T10:29:00Z">
        <w:r>
          <w:rPr/>
          <w:t>P32</w:t>
        </w:r>
      </w:ins>
      <w:del w:id="1292" w:author="JOHN" w:date="1997-12-09T11:15:00Z">
        <w:r>
          <w:rPr/>
          <w:delText>P3</w:delText>
        </w:r>
      </w:del>
      <w:del w:id="1293" w:author="JOHN" w:date="1997-09-30T13:50:00Z">
        <w:r>
          <w:rPr/>
          <w:delText>4</w:delText>
        </w:r>
      </w:del>
    </w:p>
    <w:p>
      <w:pPr>
        <w:pStyle w:val="Normal"/>
        <w:rPr/>
      </w:pPr>
      <w:r>
        <w:rPr/>
        <w:t>P27128A</w:t>
      </w:r>
    </w:p>
    <w:p>
      <w:pPr>
        <w:pStyle w:val="Normal"/>
        <w:rPr/>
      </w:pPr>
      <w:r>
        <w:rPr/>
        <w:t xml:space="preserve">P27128B </w:t>
      </w:r>
    </w:p>
    <w:p>
      <w:pPr>
        <w:pStyle w:val="Normal"/>
        <w:rPr/>
      </w:pPr>
      <w:r>
        <w:rPr/>
        <w:t xml:space="preserve">P27256 </w:t>
      </w:r>
    </w:p>
    <w:p>
      <w:pPr>
        <w:pStyle w:val="Normal"/>
        <w:rPr/>
      </w:pPr>
      <w:r>
        <w:rPr/>
        <w:t xml:space="preserve">P27512 </w:t>
      </w:r>
    </w:p>
    <w:p>
      <w:pPr>
        <w:pStyle w:val="Normal"/>
        <w:rPr/>
      </w:pPr>
      <w:r>
        <w:rPr/>
        <w:t xml:space="preserve">P27513 </w:t>
      </w:r>
    </w:p>
    <w:p>
      <w:pPr>
        <w:pStyle w:val="Normal"/>
        <w:rPr/>
      </w:pPr>
      <w:r>
        <w:rPr/>
        <w:t xml:space="preserve">P2764A </w:t>
      </w:r>
    </w:p>
    <w:p>
      <w:pPr>
        <w:pStyle w:val="Normal"/>
        <w:rPr/>
      </w:pPr>
      <w:r>
        <w:rPr/>
        <w:t xml:space="preserve">P27C128 </w:t>
      </w:r>
    </w:p>
    <w:p>
      <w:pPr>
        <w:pStyle w:val="Normal"/>
        <w:rPr/>
      </w:pPr>
      <w:r>
        <w:rPr/>
        <w:t xml:space="preserve">P27C256 </w:t>
      </w:r>
    </w:p>
    <w:p>
      <w:pPr>
        <w:pStyle w:val="Normal"/>
        <w:rPr/>
      </w:pPr>
      <w:r>
        <w:rPr/>
        <w:t xml:space="preserve">P27C64 </w:t>
      </w:r>
    </w:p>
    <w:p>
      <w:pPr>
        <w:pStyle w:val="Normal"/>
        <w:rPr/>
      </w:pPr>
      <w:r>
        <w:rPr/>
        <w:t xml:space="preserve">27210 </w:t>
      </w:r>
    </w:p>
    <w:p>
      <w:pPr>
        <w:pStyle w:val="Normal"/>
        <w:rPr/>
      </w:pPr>
      <w:r>
        <w:rPr/>
        <w:t xml:space="preserve">27C210 </w:t>
      </w:r>
    </w:p>
    <w:p>
      <w:pPr>
        <w:pStyle w:val="Normal"/>
        <w:rPr/>
      </w:pPr>
      <w:r>
        <w:rPr/>
        <w:t xml:space="preserve">27C220 </w:t>
      </w:r>
    </w:p>
    <w:p>
      <w:pPr>
        <w:pStyle w:val="Normal"/>
        <w:rPr/>
      </w:pPr>
      <w:r>
        <w:rPr/>
        <w:t xml:space="preserve">27C240 </w:t>
      </w:r>
    </w:p>
    <w:p>
      <w:pPr>
        <w:pStyle w:val="Normal"/>
        <w:rPr/>
      </w:pPr>
      <w:r>
        <w:rPr/>
        <w:t>87C64</w:t>
      </w:r>
    </w:p>
    <w:p>
      <w:pPr>
        <w:pStyle w:val="Normal"/>
        <w:rPr/>
      </w:pPr>
      <w:r>
        <w:rPr/>
        <w:t xml:space="preserve">5C031 </w:t>
      </w:r>
    </w:p>
    <w:p>
      <w:pPr>
        <w:pStyle w:val="Normal"/>
        <w:rPr/>
      </w:pPr>
      <w:r>
        <w:rPr/>
        <w:t xml:space="preserve">5C032 </w:t>
      </w:r>
    </w:p>
    <w:p>
      <w:pPr>
        <w:pStyle w:val="Normal"/>
        <w:rPr/>
      </w:pPr>
      <w:r>
        <w:rPr/>
        <w:t xml:space="preserve">5C060 </w:t>
      </w:r>
    </w:p>
    <w:p>
      <w:pPr>
        <w:pStyle w:val="Normal"/>
        <w:rPr/>
      </w:pPr>
      <w:r>
        <w:rPr/>
        <w:t xml:space="preserve">5C090 </w:t>
      </w:r>
    </w:p>
    <w:p>
      <w:pPr>
        <w:pStyle w:val="Normal"/>
        <w:rPr/>
      </w:pPr>
      <w:r>
        <w:rPr/>
        <w:t>5C180</w:t>
        <w:tab/>
        <w:t>P</w:t>
      </w:r>
      <w:del w:id="1294" w:author="JOHN" w:date="1997-08-04T14:42:00Z">
        <w:r>
          <w:rPr/>
          <w:delText>A</w:delText>
        </w:r>
      </w:del>
      <w:r>
        <w:rPr/>
        <w:t>31</w:t>
      </w:r>
    </w:p>
    <w:p>
      <w:pPr>
        <w:pStyle w:val="Normal"/>
        <w:rPr/>
      </w:pPr>
      <w:r>
        <w:rPr/>
        <w:t xml:space="preserve">5AC312 </w:t>
      </w:r>
    </w:p>
    <w:p>
      <w:pPr>
        <w:pStyle w:val="Normal"/>
        <w:rPr/>
      </w:pPr>
      <w:r>
        <w:rPr/>
        <w:t>5AC324</w:t>
      </w:r>
      <w:del w:id="1295" w:author="JOHN" w:date="1997-08-04T14:09:00Z">
        <w:r>
          <w:rPr/>
          <w:delText xml:space="preserve"> </w:delText>
          <w:tab/>
          <w:delText>#12</w:delText>
        </w:r>
      </w:del>
    </w:p>
    <w:p>
      <w:pPr>
        <w:pStyle w:val="Normal"/>
        <w:rPr/>
      </w:pPr>
      <w:r>
        <w:rPr/>
        <w:t xml:space="preserve">85C060 </w:t>
      </w:r>
    </w:p>
    <w:p>
      <w:pPr>
        <w:pStyle w:val="Normal"/>
        <w:rPr/>
      </w:pPr>
      <w:r>
        <w:rPr/>
        <w:t xml:space="preserve">85C090 </w:t>
      </w:r>
    </w:p>
    <w:p>
      <w:pPr>
        <w:pStyle w:val="Normal"/>
        <w:rPr/>
      </w:pPr>
      <w:r>
        <w:rPr/>
        <w:t xml:space="preserve">85C220 </w:t>
      </w:r>
    </w:p>
    <w:p>
      <w:pPr>
        <w:pStyle w:val="Normal"/>
        <w:rPr/>
      </w:pPr>
      <w:r>
        <w:rPr/>
        <w:t xml:space="preserve">85C224 </w:t>
      </w:r>
    </w:p>
    <w:p>
      <w:pPr>
        <w:pStyle w:val="Normal"/>
        <w:rPr/>
      </w:pPr>
      <w:r>
        <w:rPr/>
        <w:t xml:space="preserve">85C22V10 </w:t>
      </w:r>
    </w:p>
    <w:p>
      <w:pPr>
        <w:pStyle w:val="Normal"/>
        <w:rPr/>
      </w:pPr>
      <w:r>
        <w:rPr/>
        <w:t xml:space="preserve">PLD22V10 </w:t>
      </w:r>
    </w:p>
    <w:p>
      <w:pPr>
        <w:pStyle w:val="Normal"/>
        <w:rPr/>
      </w:pPr>
      <w:r>
        <w:rPr/>
        <w:t>PLDLV22V10</w:t>
      </w:r>
    </w:p>
    <w:p>
      <w:pPr>
        <w:pStyle w:val="Normal"/>
        <w:rPr/>
      </w:pPr>
      <w:r>
        <w:rPr/>
        <w:t xml:space="preserve">PLD610 </w:t>
      </w:r>
    </w:p>
    <w:p>
      <w:pPr>
        <w:pStyle w:val="Normal"/>
        <w:rPr/>
      </w:pPr>
      <w:r>
        <w:rPr/>
        <w:t>PLD9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741A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742</w:t>
      </w:r>
    </w:p>
    <w:p>
      <w:pPr>
        <w:pStyle w:val="Normal"/>
        <w:rPr/>
      </w:pPr>
      <w:r>
        <w:rPr/>
        <w:t xml:space="preserve">8742AH </w:t>
      </w:r>
    </w:p>
    <w:p>
      <w:pPr>
        <w:pStyle w:val="Normal"/>
        <w:rPr/>
      </w:pPr>
      <w:r>
        <w:rPr/>
        <w:t>8748</w:t>
      </w:r>
    </w:p>
    <w:p>
      <w:pPr>
        <w:pStyle w:val="Normal"/>
        <w:rPr/>
      </w:pPr>
      <w:r>
        <w:rPr/>
        <w:t xml:space="preserve">8748H </w:t>
      </w:r>
    </w:p>
    <w:p>
      <w:pPr>
        <w:pStyle w:val="Normal"/>
        <w:rPr/>
      </w:pPr>
      <w:r>
        <w:rPr/>
        <w:t xml:space="preserve">8749H </w:t>
      </w:r>
    </w:p>
    <w:p>
      <w:pPr>
        <w:pStyle w:val="Normal"/>
        <w:rPr/>
      </w:pPr>
      <w:r>
        <w:rPr/>
        <w:t xml:space="preserve">8751H </w:t>
      </w:r>
    </w:p>
    <w:p>
      <w:pPr>
        <w:pStyle w:val="Normal"/>
        <w:rPr>
          <w:ins w:id="1296" w:author="JOHN" w:date="1997-08-04T11:18:00Z"/>
        </w:rPr>
      </w:pPr>
      <w:r>
        <w:rPr/>
        <w:t xml:space="preserve">87C51 </w:t>
      </w:r>
    </w:p>
    <w:p>
      <w:pPr>
        <w:pStyle w:val="Normal"/>
        <w:rPr/>
      </w:pPr>
      <w:ins w:id="1297" w:author="JOHN" w:date="1997-08-04T11:18:00Z">
        <w:r>
          <w:rPr/>
          <w:t>87C251SB</w:t>
        </w:r>
      </w:ins>
    </w:p>
    <w:p>
      <w:pPr>
        <w:pStyle w:val="Normal"/>
        <w:rPr/>
      </w:pPr>
      <w:r>
        <w:rPr/>
        <w:t>87C51GB</w:t>
      </w:r>
      <w:ins w:id="1298" w:author="JOHN" w:date="1997-08-04T14:09:00Z">
        <w:r>
          <w:rPr/>
          <w:tab/>
        </w:r>
      </w:ins>
      <w:del w:id="1299" w:author="JOHN" w:date="1997-08-04T14:09:00Z">
        <w:r>
          <w:rPr/>
          <w:tab/>
        </w:r>
      </w:del>
      <w:r>
        <w:rPr/>
        <w:t>P35</w:t>
      </w:r>
    </w:p>
    <w:p>
      <w:pPr>
        <w:pStyle w:val="Normal"/>
        <w:rPr/>
      </w:pPr>
      <w:r>
        <w:rPr/>
        <w:t xml:space="preserve">87C51FA </w:t>
      </w:r>
    </w:p>
    <w:p>
      <w:pPr>
        <w:pStyle w:val="Normal"/>
        <w:rPr/>
      </w:pPr>
      <w:r>
        <w:rPr/>
        <w:t xml:space="preserve">87C51FB </w:t>
      </w:r>
    </w:p>
    <w:p>
      <w:pPr>
        <w:pStyle w:val="Normal"/>
        <w:rPr/>
      </w:pPr>
      <w:r>
        <w:rPr/>
        <w:t xml:space="preserve">87C51FC </w:t>
      </w:r>
    </w:p>
    <w:p>
      <w:pPr>
        <w:pStyle w:val="Normal"/>
        <w:rPr/>
      </w:pPr>
      <w:r>
        <w:rPr/>
        <w:t xml:space="preserve">87L51FA </w:t>
      </w:r>
    </w:p>
    <w:p>
      <w:pPr>
        <w:pStyle w:val="Normal"/>
        <w:rPr/>
      </w:pPr>
      <w:r>
        <w:rPr/>
        <w:t xml:space="preserve">87L51FB </w:t>
      </w:r>
    </w:p>
    <w:p>
      <w:pPr>
        <w:pStyle w:val="Normal"/>
        <w:rPr/>
      </w:pPr>
      <w:r>
        <w:rPr/>
        <w:t xml:space="preserve">87L51FC </w:t>
      </w:r>
    </w:p>
    <w:p>
      <w:pPr>
        <w:pStyle w:val="Normal"/>
        <w:rPr/>
      </w:pPr>
      <w:r>
        <w:rPr/>
        <w:t>87C54</w:t>
      </w:r>
    </w:p>
    <w:p>
      <w:pPr>
        <w:pStyle w:val="Normal"/>
        <w:rPr/>
      </w:pPr>
      <w:r>
        <w:rPr/>
        <w:t xml:space="preserve">8755A </w:t>
      </w:r>
    </w:p>
    <w:p>
      <w:pPr>
        <w:pStyle w:val="Normal"/>
        <w:rPr/>
      </w:pPr>
      <w:r>
        <w:rPr/>
        <w:t xml:space="preserve">8751BH </w:t>
      </w:r>
    </w:p>
    <w:p>
      <w:pPr>
        <w:pStyle w:val="Normal"/>
        <w:rPr>
          <w:ins w:id="1300" w:author="JOHN" w:date="1997-08-04T11:19:00Z"/>
        </w:rPr>
      </w:pPr>
      <w:r>
        <w:rPr/>
        <w:t xml:space="preserve">8752BH  </w:t>
      </w:r>
    </w:p>
    <w:p>
      <w:pPr>
        <w:pStyle w:val="Normal"/>
        <w:rPr>
          <w:ins w:id="1302" w:author="JOHN" w:date="1997-08-04T11:19:00Z"/>
        </w:rPr>
      </w:pPr>
      <w:ins w:id="1301" w:author="JOHN" w:date="1997-08-04T11:19:00Z">
        <w:r>
          <w:rPr/>
          <w:t xml:space="preserve">87C196CA </w:t>
          <w:tab/>
          <w:t>E68</w:t>
        </w:r>
      </w:ins>
    </w:p>
    <w:p>
      <w:pPr>
        <w:pStyle w:val="Normal"/>
        <w:rPr>
          <w:ins w:id="1304" w:author="JOHN" w:date="1997-08-04T11:19:00Z"/>
        </w:rPr>
      </w:pPr>
      <w:ins w:id="1303" w:author="JOHN" w:date="1997-08-04T11:19:00Z">
        <w:r>
          <w:rPr/>
          <w:t>87C196JQ</w:t>
          <w:tab/>
          <w:t>C52</w:t>
          <w:tab/>
        </w:r>
      </w:ins>
    </w:p>
    <w:p>
      <w:pPr>
        <w:pStyle w:val="Normal"/>
        <w:rPr>
          <w:ins w:id="1306" w:author="JOHN" w:date="1997-08-04T11:19:00Z"/>
        </w:rPr>
      </w:pPr>
      <w:ins w:id="1305" w:author="JOHN" w:date="1997-08-04T11:19:00Z">
        <w:r>
          <w:rPr/>
          <w:t>87C196JR</w:t>
          <w:tab/>
          <w:t>C52</w:t>
          <w:tab/>
        </w:r>
      </w:ins>
    </w:p>
    <w:p>
      <w:pPr>
        <w:pStyle w:val="Normal"/>
        <w:rPr>
          <w:ins w:id="1308" w:author="JOHN" w:date="1997-08-04T11:19:00Z"/>
        </w:rPr>
      </w:pPr>
      <w:ins w:id="1307" w:author="JOHN" w:date="1997-08-04T11:19:00Z">
        <w:r>
          <w:rPr/>
          <w:t>87C196JT</w:t>
          <w:tab/>
          <w:t>C52</w:t>
          <w:tab/>
          <w:t xml:space="preserve"> </w:t>
        </w:r>
      </w:ins>
    </w:p>
    <w:p>
      <w:pPr>
        <w:pStyle w:val="Normal"/>
        <w:rPr>
          <w:ins w:id="1310" w:author="JOHN" w:date="1997-08-04T11:19:00Z"/>
        </w:rPr>
      </w:pPr>
      <w:ins w:id="1309" w:author="JOHN" w:date="1997-08-04T11:19:00Z">
        <w:r>
          <w:rPr/>
          <w:t xml:space="preserve">87C196JV </w:t>
          <w:tab/>
          <w:t>C52</w:t>
          <w:tab/>
          <w:t xml:space="preserve"> </w:t>
        </w:r>
      </w:ins>
    </w:p>
    <w:p>
      <w:pPr>
        <w:pStyle w:val="Normal"/>
        <w:rPr>
          <w:ins w:id="1312" w:author="JOHN" w:date="1997-08-04T11:19:00Z"/>
        </w:rPr>
      </w:pPr>
      <w:ins w:id="1311" w:author="JOHN" w:date="1997-08-04T11:19:00Z">
        <w:r>
          <w:rPr/>
          <w:t>87C196KB</w:t>
          <w:tab/>
          <w:t>D68</w:t>
          <w:tab/>
          <w:t xml:space="preserve"> </w:t>
        </w:r>
      </w:ins>
    </w:p>
    <w:p>
      <w:pPr>
        <w:pStyle w:val="Normal"/>
        <w:rPr>
          <w:ins w:id="1316" w:author="JOHN" w:date="1997-08-04T11:19:00Z"/>
        </w:rPr>
      </w:pPr>
      <w:ins w:id="1313" w:author="JOHN" w:date="1997-08-04T11:19:00Z">
        <w:r>
          <w:rPr/>
          <w:t>87C196KC</w:t>
        </w:r>
      </w:ins>
      <w:ins w:id="1314" w:author="JOHN" w:date="1997-08-04T11:21:00Z">
        <w:r>
          <w:rPr/>
          <w:tab/>
        </w:r>
      </w:ins>
      <w:ins w:id="1315" w:author="JOHN" w:date="1997-08-04T11:19:00Z">
        <w:r>
          <w:rPr/>
          <w:t>D68</w:t>
          <w:tab/>
          <w:t xml:space="preserve"> </w:t>
        </w:r>
      </w:ins>
    </w:p>
    <w:p>
      <w:pPr>
        <w:pStyle w:val="Normal"/>
        <w:rPr>
          <w:ins w:id="1320" w:author="JOHN" w:date="1997-08-04T11:19:00Z"/>
        </w:rPr>
      </w:pPr>
      <w:ins w:id="1317" w:author="JOHN" w:date="1997-08-04T11:19:00Z">
        <w:r>
          <w:rPr/>
          <w:t>87C196KD</w:t>
        </w:r>
      </w:ins>
      <w:ins w:id="1318" w:author="JOHN" w:date="1997-08-04T11:21:00Z">
        <w:r>
          <w:rPr/>
          <w:tab/>
        </w:r>
      </w:ins>
      <w:ins w:id="1319" w:author="JOHN" w:date="1997-08-04T11:19:00Z">
        <w:r>
          <w:rPr/>
          <w:t>D68</w:t>
          <w:tab/>
          <w:t xml:space="preserve"> </w:t>
        </w:r>
      </w:ins>
    </w:p>
    <w:p>
      <w:pPr>
        <w:pStyle w:val="Normal"/>
        <w:rPr>
          <w:ins w:id="1324" w:author="JOHN" w:date="1997-08-04T11:19:00Z"/>
        </w:rPr>
      </w:pPr>
      <w:ins w:id="1321" w:author="JOHN" w:date="1997-08-04T11:19:00Z">
        <w:r>
          <w:rPr/>
          <w:t>87C196KQ</w:t>
        </w:r>
      </w:ins>
      <w:ins w:id="1322" w:author="JOHN" w:date="1997-08-04T11:21:00Z">
        <w:r>
          <w:rPr/>
          <w:tab/>
        </w:r>
      </w:ins>
      <w:ins w:id="1323" w:author="JOHN" w:date="1997-08-04T11:19:00Z">
        <w:r>
          <w:rPr/>
          <w:t>C68</w:t>
          <w:tab/>
          <w:t xml:space="preserve"> </w:t>
        </w:r>
      </w:ins>
    </w:p>
    <w:p>
      <w:pPr>
        <w:pStyle w:val="Normal"/>
        <w:rPr>
          <w:ins w:id="1328" w:author="JOHN" w:date="1997-08-04T11:19:00Z"/>
        </w:rPr>
      </w:pPr>
      <w:ins w:id="1325" w:author="JOHN" w:date="1997-08-04T11:19:00Z">
        <w:r>
          <w:rPr/>
          <w:t>87C196KR</w:t>
        </w:r>
      </w:ins>
      <w:ins w:id="1326" w:author="JOHN" w:date="1997-08-04T11:21:00Z">
        <w:r>
          <w:rPr/>
          <w:tab/>
        </w:r>
      </w:ins>
      <w:ins w:id="1327" w:author="JOHN" w:date="1997-08-04T11:19:00Z">
        <w:r>
          <w:rPr/>
          <w:t>C68</w:t>
          <w:tab/>
          <w:t xml:space="preserve"> </w:t>
        </w:r>
      </w:ins>
    </w:p>
    <w:p>
      <w:pPr>
        <w:pStyle w:val="Normal"/>
        <w:rPr>
          <w:ins w:id="1332" w:author="JOHN" w:date="1997-08-04T11:19:00Z"/>
        </w:rPr>
      </w:pPr>
      <w:ins w:id="1329" w:author="JOHN" w:date="1997-08-04T11:19:00Z">
        <w:r>
          <w:rPr/>
          <w:t>87C196KS</w:t>
        </w:r>
      </w:ins>
      <w:ins w:id="1330" w:author="JOHN" w:date="1997-08-04T11:21:00Z">
        <w:r>
          <w:rPr/>
          <w:tab/>
        </w:r>
      </w:ins>
      <w:ins w:id="1331" w:author="JOHN" w:date="1997-08-04T11:19:00Z">
        <w:r>
          <w:rPr/>
          <w:t>C68</w:t>
          <w:tab/>
          <w:t xml:space="preserve"> </w:t>
        </w:r>
      </w:ins>
    </w:p>
    <w:p>
      <w:pPr>
        <w:pStyle w:val="Normal"/>
        <w:rPr>
          <w:ins w:id="1336" w:author="JOHN" w:date="1997-08-04T11:19:00Z"/>
        </w:rPr>
      </w:pPr>
      <w:ins w:id="1333" w:author="JOHN" w:date="1997-08-04T11:19:00Z">
        <w:r>
          <w:rPr/>
          <w:t>87C196KT</w:t>
        </w:r>
      </w:ins>
      <w:ins w:id="1334" w:author="JOHN" w:date="1997-08-04T11:21:00Z">
        <w:r>
          <w:rPr/>
          <w:tab/>
        </w:r>
      </w:ins>
      <w:ins w:id="1335" w:author="JOHN" w:date="1997-08-04T11:19:00Z">
        <w:r>
          <w:rPr/>
          <w:t>C68</w:t>
          <w:tab/>
          <w:t xml:space="preserve"> </w:t>
        </w:r>
      </w:ins>
    </w:p>
    <w:p>
      <w:pPr>
        <w:pStyle w:val="Normal"/>
        <w:rPr>
          <w:ins w:id="1340" w:author="JOHN" w:date="1997-08-04T11:19:00Z"/>
        </w:rPr>
      </w:pPr>
      <w:ins w:id="1337" w:author="JOHN" w:date="1997-08-04T11:19:00Z">
        <w:r>
          <w:rPr/>
          <w:t>87C196MC</w:t>
        </w:r>
      </w:ins>
      <w:ins w:id="1338" w:author="JOHN" w:date="1997-08-04T11:21:00Z">
        <w:r>
          <w:rPr/>
          <w:tab/>
        </w:r>
      </w:ins>
      <w:ins w:id="1339" w:author="JOHN" w:date="1997-08-04T11:19:00Z">
        <w:r>
          <w:rPr/>
          <w:t>C84</w:t>
          <w:tab/>
          <w:t xml:space="preserve"> </w:t>
        </w:r>
      </w:ins>
    </w:p>
    <w:p>
      <w:pPr>
        <w:pStyle w:val="Normal"/>
        <w:rPr>
          <w:ins w:id="1344" w:author="JOHN" w:date="1997-08-04T11:19:00Z"/>
        </w:rPr>
      </w:pPr>
      <w:ins w:id="1341" w:author="JOHN" w:date="1997-08-04T11:19:00Z">
        <w:r>
          <w:rPr/>
          <w:t>87C196MD</w:t>
        </w:r>
      </w:ins>
      <w:ins w:id="1342" w:author="JOHN" w:date="1997-08-04T11:21:00Z">
        <w:r>
          <w:rPr/>
          <w:tab/>
        </w:r>
      </w:ins>
      <w:ins w:id="1343" w:author="JOHN" w:date="1997-08-04T11:19:00Z">
        <w:r>
          <w:rPr/>
          <w:t>C84</w:t>
          <w:tab/>
          <w:t xml:space="preserve"> </w:t>
        </w:r>
      </w:ins>
    </w:p>
    <w:p>
      <w:pPr>
        <w:pStyle w:val="Normal"/>
        <w:rPr>
          <w:ins w:id="1348" w:author="JOHN" w:date="1997-08-04T11:19:00Z"/>
        </w:rPr>
      </w:pPr>
      <w:ins w:id="1345" w:author="JOHN" w:date="1997-08-04T11:19:00Z">
        <w:r>
          <w:rPr/>
          <w:t>87C196MH</w:t>
        </w:r>
      </w:ins>
      <w:ins w:id="1346" w:author="JOHN" w:date="1997-08-04T11:21:00Z">
        <w:r>
          <w:rPr/>
          <w:tab/>
        </w:r>
      </w:ins>
      <w:ins w:id="1347" w:author="JOHN" w:date="1997-08-04T11:19:00Z">
        <w:r>
          <w:rPr/>
          <w:t>C84</w:t>
          <w:tab/>
          <w:t xml:space="preserve"> </w:t>
        </w:r>
      </w:ins>
    </w:p>
    <w:p>
      <w:pPr>
        <w:pStyle w:val="Normal"/>
        <w:rPr>
          <w:del w:id="1350" w:author="JOHN" w:date="1997-08-04T11:21:00Z"/>
        </w:rPr>
      </w:pPr>
      <w:del w:id="1349" w:author="JOHN" w:date="1997-08-04T11:21:00Z">
        <w:r>
          <w:rPr/>
        </w:r>
      </w:del>
    </w:p>
    <w:p>
      <w:pPr>
        <w:pStyle w:val="Normal"/>
        <w:rPr/>
      </w:pPr>
      <w:r>
        <w:rPr/>
        <w:t>ISSI</w:t>
      </w:r>
    </w:p>
    <w:p>
      <w:pPr>
        <w:pStyle w:val="Normal"/>
        <w:rPr/>
      </w:pPr>
      <w:r>
        <w:rPr/>
        <w:t xml:space="preserve">IS27HC256 </w:t>
      </w:r>
    </w:p>
    <w:p>
      <w:pPr>
        <w:pStyle w:val="Normal"/>
        <w:rPr/>
      </w:pPr>
      <w:r>
        <w:rPr/>
        <w:t xml:space="preserve">IS27HC512 </w:t>
      </w:r>
    </w:p>
    <w:p>
      <w:pPr>
        <w:pStyle w:val="Normal"/>
        <w:rPr/>
      </w:pPr>
      <w:r>
        <w:rPr/>
        <w:t>IS27HC010</w:t>
      </w:r>
    </w:p>
    <w:p>
      <w:pPr>
        <w:pStyle w:val="Normal"/>
        <w:rPr>
          <w:ins w:id="1351" w:author="JOHN" w:date="1997-08-04T11:21:00Z"/>
        </w:rPr>
      </w:pPr>
      <w:r>
        <w:rPr/>
        <w:t>IS28F010</w:t>
      </w:r>
    </w:p>
    <w:p>
      <w:pPr>
        <w:pStyle w:val="Normal"/>
        <w:rPr>
          <w:ins w:id="1353" w:author="JOHN" w:date="1997-08-04T11:21:00Z"/>
        </w:rPr>
      </w:pPr>
      <w:ins w:id="1352" w:author="JOHN" w:date="1997-08-04T11:21:00Z">
        <w:r>
          <w:rPr/>
          <w:t>IS93C46</w:t>
        </w:r>
      </w:ins>
    </w:p>
    <w:p>
      <w:pPr>
        <w:pStyle w:val="Normal"/>
        <w:rPr/>
      </w:pPr>
      <w:ins w:id="1354" w:author="JOHN" w:date="1997-08-04T11:21:00Z">
        <w:r>
          <w:rPr/>
          <w:t>IS93C66</w:t>
        </w:r>
      </w:ins>
    </w:p>
    <w:p>
      <w:pPr>
        <w:pStyle w:val="Heading1"/>
        <w:rPr/>
      </w:pPr>
      <w:r>
        <w:rPr/>
        <w:t>Lattice</w:t>
      </w:r>
    </w:p>
    <w:p>
      <w:pPr>
        <w:pStyle w:val="Normal"/>
        <w:rPr/>
      </w:pPr>
      <w:r>
        <w:rPr/>
        <w:t>GAL16V8</w:t>
      </w:r>
    </w:p>
    <w:p>
      <w:pPr>
        <w:pStyle w:val="Normal"/>
        <w:rPr>
          <w:del w:id="1356" w:author="JOHN" w:date="1997-08-04T14:44:00Z"/>
        </w:rPr>
      </w:pPr>
      <w:del w:id="1355" w:author="JOHN" w:date="1997-08-04T14:44:00Z">
        <w:r>
          <w:rPr/>
          <w:delText xml:space="preserve">GAL16V8-10H8 </w:delText>
        </w:r>
      </w:del>
    </w:p>
    <w:p>
      <w:pPr>
        <w:pStyle w:val="Normal"/>
        <w:rPr>
          <w:del w:id="1358" w:author="JOHN" w:date="1997-08-04T14:44:00Z"/>
        </w:rPr>
      </w:pPr>
      <w:del w:id="1357" w:author="JOHN" w:date="1997-08-04T14:44:00Z">
        <w:r>
          <w:rPr/>
          <w:delText xml:space="preserve">GAL16V8-10L8 </w:delText>
        </w:r>
      </w:del>
    </w:p>
    <w:p>
      <w:pPr>
        <w:pStyle w:val="Normal"/>
        <w:rPr>
          <w:del w:id="1360" w:author="JOHN" w:date="1997-08-04T14:44:00Z"/>
        </w:rPr>
      </w:pPr>
      <w:del w:id="1359" w:author="JOHN" w:date="1997-08-04T14:44:00Z">
        <w:r>
          <w:rPr/>
          <w:delText xml:space="preserve">GAL16V8-10P8 </w:delText>
        </w:r>
      </w:del>
    </w:p>
    <w:p>
      <w:pPr>
        <w:pStyle w:val="Normal"/>
        <w:rPr>
          <w:del w:id="1362" w:author="JOHN" w:date="1997-08-04T14:44:00Z"/>
        </w:rPr>
      </w:pPr>
      <w:del w:id="1361" w:author="JOHN" w:date="1997-08-04T14:44:00Z">
        <w:r>
          <w:rPr/>
          <w:delText xml:space="preserve">GAL16V8-12H6 </w:delText>
        </w:r>
      </w:del>
    </w:p>
    <w:p>
      <w:pPr>
        <w:pStyle w:val="Normal"/>
        <w:rPr>
          <w:del w:id="1364" w:author="JOHN" w:date="1997-08-04T14:44:00Z"/>
        </w:rPr>
      </w:pPr>
      <w:del w:id="1363" w:author="JOHN" w:date="1997-08-04T14:44:00Z">
        <w:r>
          <w:rPr/>
          <w:delText xml:space="preserve">GAL16V8-12L6 </w:delText>
        </w:r>
      </w:del>
    </w:p>
    <w:p>
      <w:pPr>
        <w:pStyle w:val="Normal"/>
        <w:rPr>
          <w:del w:id="1366" w:author="JOHN" w:date="1997-08-04T14:44:00Z"/>
        </w:rPr>
      </w:pPr>
      <w:del w:id="1365" w:author="JOHN" w:date="1997-08-04T14:44:00Z">
        <w:r>
          <w:rPr/>
          <w:delText xml:space="preserve">GAL16V8-12P6 </w:delText>
        </w:r>
      </w:del>
    </w:p>
    <w:p>
      <w:pPr>
        <w:pStyle w:val="Normal"/>
        <w:rPr>
          <w:del w:id="1368" w:author="JOHN" w:date="1997-08-04T14:44:00Z"/>
        </w:rPr>
      </w:pPr>
      <w:del w:id="1367" w:author="JOHN" w:date="1997-08-04T14:44:00Z">
        <w:r>
          <w:rPr/>
          <w:delText xml:space="preserve">GAL16V8-14H4 </w:delText>
        </w:r>
      </w:del>
    </w:p>
    <w:p>
      <w:pPr>
        <w:pStyle w:val="Normal"/>
        <w:rPr>
          <w:del w:id="1370" w:author="JOHN" w:date="1997-08-04T14:44:00Z"/>
        </w:rPr>
      </w:pPr>
      <w:del w:id="1369" w:author="JOHN" w:date="1997-08-04T14:44:00Z">
        <w:r>
          <w:rPr/>
          <w:delText xml:space="preserve">GAL16V8-14L4 </w:delText>
        </w:r>
      </w:del>
    </w:p>
    <w:p>
      <w:pPr>
        <w:pStyle w:val="Normal"/>
        <w:rPr>
          <w:del w:id="1372" w:author="JOHN" w:date="1997-08-04T14:44:00Z"/>
        </w:rPr>
      </w:pPr>
      <w:del w:id="1371" w:author="JOHN" w:date="1997-08-04T14:44:00Z">
        <w:r>
          <w:rPr/>
          <w:delText xml:space="preserve">GAL16V8-14P4 </w:delText>
        </w:r>
      </w:del>
    </w:p>
    <w:p>
      <w:pPr>
        <w:pStyle w:val="Normal"/>
        <w:rPr>
          <w:del w:id="1374" w:author="JOHN" w:date="1997-08-04T14:44:00Z"/>
        </w:rPr>
      </w:pPr>
      <w:del w:id="1373" w:author="JOHN" w:date="1997-08-04T14:44:00Z">
        <w:r>
          <w:rPr/>
          <w:delText xml:space="preserve">GAL16V8-16H2 </w:delText>
        </w:r>
      </w:del>
    </w:p>
    <w:p>
      <w:pPr>
        <w:pStyle w:val="Normal"/>
        <w:rPr>
          <w:del w:id="1376" w:author="JOHN" w:date="1997-08-04T14:44:00Z"/>
        </w:rPr>
      </w:pPr>
      <w:del w:id="1375" w:author="JOHN" w:date="1997-08-04T14:44:00Z">
        <w:r>
          <w:rPr/>
          <w:delText xml:space="preserve">GAL16V8-16L2 </w:delText>
        </w:r>
      </w:del>
    </w:p>
    <w:p>
      <w:pPr>
        <w:pStyle w:val="Normal"/>
        <w:rPr>
          <w:del w:id="1378" w:author="JOHN" w:date="1997-08-04T14:44:00Z"/>
        </w:rPr>
      </w:pPr>
      <w:del w:id="1377" w:author="JOHN" w:date="1997-08-04T14:44:00Z">
        <w:r>
          <w:rPr/>
          <w:delText xml:space="preserve">GAL16V8-16P2 </w:delText>
        </w:r>
      </w:del>
    </w:p>
    <w:p>
      <w:pPr>
        <w:pStyle w:val="Normal"/>
        <w:rPr>
          <w:del w:id="1380" w:author="JOHN" w:date="1997-08-04T14:44:00Z"/>
        </w:rPr>
      </w:pPr>
      <w:del w:id="1379" w:author="JOHN" w:date="1997-08-04T14:44:00Z">
        <w:r>
          <w:rPr/>
          <w:delText xml:space="preserve">GAL16V8-16H8 </w:delText>
        </w:r>
      </w:del>
    </w:p>
    <w:p>
      <w:pPr>
        <w:pStyle w:val="Normal"/>
        <w:rPr>
          <w:del w:id="1382" w:author="JOHN" w:date="1997-08-04T14:44:00Z"/>
        </w:rPr>
      </w:pPr>
      <w:del w:id="1381" w:author="JOHN" w:date="1997-08-04T14:44:00Z">
        <w:r>
          <w:rPr/>
          <w:delText xml:space="preserve">GAL16V8-16L8 </w:delText>
        </w:r>
      </w:del>
    </w:p>
    <w:p>
      <w:pPr>
        <w:pStyle w:val="Normal"/>
        <w:rPr>
          <w:del w:id="1384" w:author="JOHN" w:date="1997-08-04T14:44:00Z"/>
        </w:rPr>
      </w:pPr>
      <w:del w:id="1383" w:author="JOHN" w:date="1997-08-04T14:44:00Z">
        <w:r>
          <w:rPr/>
          <w:delText xml:space="preserve">GAL16V8-16P8 </w:delText>
        </w:r>
      </w:del>
    </w:p>
    <w:p>
      <w:pPr>
        <w:pStyle w:val="Normal"/>
        <w:rPr>
          <w:del w:id="1386" w:author="JOHN" w:date="1997-08-04T14:44:00Z"/>
        </w:rPr>
      </w:pPr>
      <w:del w:id="1385" w:author="JOHN" w:date="1997-08-04T14:44:00Z">
        <w:r>
          <w:rPr/>
          <w:delText xml:space="preserve">GAL16V8-16R4 </w:delText>
        </w:r>
      </w:del>
    </w:p>
    <w:p>
      <w:pPr>
        <w:pStyle w:val="Normal"/>
        <w:rPr>
          <w:del w:id="1388" w:author="JOHN" w:date="1997-08-04T14:44:00Z"/>
        </w:rPr>
      </w:pPr>
      <w:del w:id="1387" w:author="JOHN" w:date="1997-08-04T14:44:00Z">
        <w:r>
          <w:rPr/>
          <w:delText xml:space="preserve">GAL16V8-16R6 </w:delText>
        </w:r>
      </w:del>
    </w:p>
    <w:p>
      <w:pPr>
        <w:pStyle w:val="Normal"/>
        <w:rPr>
          <w:del w:id="1390" w:author="JOHN" w:date="1997-08-04T14:44:00Z"/>
        </w:rPr>
      </w:pPr>
      <w:del w:id="1389" w:author="JOHN" w:date="1997-08-04T14:44:00Z">
        <w:r>
          <w:rPr/>
          <w:delText xml:space="preserve">GAL16V8-16R8 </w:delText>
        </w:r>
      </w:del>
    </w:p>
    <w:p>
      <w:pPr>
        <w:pStyle w:val="Normal"/>
        <w:rPr>
          <w:del w:id="1392" w:author="JOHN" w:date="1997-08-04T14:44:00Z"/>
        </w:rPr>
      </w:pPr>
      <w:del w:id="1391" w:author="JOHN" w:date="1997-08-04T14:44:00Z">
        <w:r>
          <w:rPr/>
          <w:delText xml:space="preserve">GAL16V8-16RP4 </w:delText>
        </w:r>
      </w:del>
    </w:p>
    <w:p>
      <w:pPr>
        <w:pStyle w:val="Normal"/>
        <w:rPr>
          <w:del w:id="1394" w:author="JOHN" w:date="1997-08-04T14:44:00Z"/>
        </w:rPr>
      </w:pPr>
      <w:del w:id="1393" w:author="JOHN" w:date="1997-08-04T14:44:00Z">
        <w:r>
          <w:rPr/>
          <w:delText xml:space="preserve">GAL16V8-16RP6 </w:delText>
        </w:r>
      </w:del>
    </w:p>
    <w:p>
      <w:pPr>
        <w:pStyle w:val="Normal"/>
        <w:rPr>
          <w:del w:id="1396" w:author="JOHN" w:date="1997-08-04T14:44:00Z"/>
        </w:rPr>
      </w:pPr>
      <w:del w:id="1395" w:author="JOHN" w:date="1997-08-04T14:44:00Z">
        <w:r>
          <w:rPr/>
          <w:delText xml:space="preserve">GAL16V8-16RP8 </w:delText>
        </w:r>
      </w:del>
    </w:p>
    <w:p>
      <w:pPr>
        <w:pStyle w:val="Normal"/>
        <w:rPr/>
      </w:pPr>
      <w:r>
        <w:rPr/>
        <w:t xml:space="preserve">GAL16V8A </w:t>
      </w:r>
    </w:p>
    <w:p>
      <w:pPr>
        <w:pStyle w:val="Normal"/>
        <w:rPr>
          <w:del w:id="1398" w:author="JOHN" w:date="1997-08-04T14:44:00Z"/>
        </w:rPr>
      </w:pPr>
      <w:del w:id="1397" w:author="JOHN" w:date="1997-08-04T14:44:00Z">
        <w:r>
          <w:rPr/>
          <w:delText xml:space="preserve">GAL16V8A-10H8A </w:delText>
        </w:r>
      </w:del>
    </w:p>
    <w:p>
      <w:pPr>
        <w:pStyle w:val="Normal"/>
        <w:rPr>
          <w:del w:id="1400" w:author="JOHN" w:date="1997-08-04T14:44:00Z"/>
        </w:rPr>
      </w:pPr>
      <w:del w:id="1399" w:author="JOHN" w:date="1997-08-04T14:44:00Z">
        <w:r>
          <w:rPr/>
          <w:delText>GAL16V8A-10L8A</w:delText>
        </w:r>
      </w:del>
    </w:p>
    <w:p>
      <w:pPr>
        <w:pStyle w:val="Normal"/>
        <w:rPr>
          <w:del w:id="1402" w:author="JOHN" w:date="1997-08-04T14:44:00Z"/>
        </w:rPr>
      </w:pPr>
      <w:del w:id="1401" w:author="JOHN" w:date="1997-08-04T14:44:00Z">
        <w:r>
          <w:rPr/>
          <w:delText>GAL16V8A-10P8A</w:delText>
        </w:r>
      </w:del>
    </w:p>
    <w:p>
      <w:pPr>
        <w:pStyle w:val="Normal"/>
        <w:rPr>
          <w:del w:id="1404" w:author="JOHN" w:date="1997-08-04T14:44:00Z"/>
        </w:rPr>
      </w:pPr>
      <w:del w:id="1403" w:author="JOHN" w:date="1997-08-04T14:44:00Z">
        <w:r>
          <w:rPr/>
          <w:delText xml:space="preserve">GAL16V8A-12H6A </w:delText>
        </w:r>
      </w:del>
    </w:p>
    <w:p>
      <w:pPr>
        <w:pStyle w:val="Normal"/>
        <w:rPr>
          <w:del w:id="1406" w:author="JOHN" w:date="1997-08-04T14:44:00Z"/>
        </w:rPr>
      </w:pPr>
      <w:del w:id="1405" w:author="JOHN" w:date="1997-08-04T14:44:00Z">
        <w:r>
          <w:rPr/>
          <w:delText xml:space="preserve">GAL16V8A-12L6A </w:delText>
        </w:r>
      </w:del>
    </w:p>
    <w:p>
      <w:pPr>
        <w:pStyle w:val="Normal"/>
        <w:rPr>
          <w:del w:id="1408" w:author="JOHN" w:date="1997-08-04T14:44:00Z"/>
        </w:rPr>
      </w:pPr>
      <w:del w:id="1407" w:author="JOHN" w:date="1997-08-04T14:44:00Z">
        <w:r>
          <w:rPr/>
          <w:delText xml:space="preserve">GAL16V8A-12P6A </w:delText>
        </w:r>
      </w:del>
    </w:p>
    <w:p>
      <w:pPr>
        <w:pStyle w:val="Normal"/>
        <w:rPr>
          <w:del w:id="1410" w:author="JOHN" w:date="1997-08-04T14:44:00Z"/>
        </w:rPr>
      </w:pPr>
      <w:del w:id="1409" w:author="JOHN" w:date="1997-08-04T14:44:00Z">
        <w:r>
          <w:rPr/>
          <w:delText xml:space="preserve">GAL16V8A-14H4A </w:delText>
        </w:r>
      </w:del>
    </w:p>
    <w:p>
      <w:pPr>
        <w:pStyle w:val="Normal"/>
        <w:rPr>
          <w:del w:id="1412" w:author="JOHN" w:date="1997-08-04T14:44:00Z"/>
        </w:rPr>
      </w:pPr>
      <w:del w:id="1411" w:author="JOHN" w:date="1997-08-04T14:44:00Z">
        <w:r>
          <w:rPr/>
          <w:delText xml:space="preserve">GAL16V8A-14L4A </w:delText>
        </w:r>
      </w:del>
    </w:p>
    <w:p>
      <w:pPr>
        <w:pStyle w:val="Normal"/>
        <w:rPr>
          <w:del w:id="1414" w:author="JOHN" w:date="1997-08-04T14:44:00Z"/>
        </w:rPr>
      </w:pPr>
      <w:del w:id="1413" w:author="JOHN" w:date="1997-08-04T14:44:00Z">
        <w:r>
          <w:rPr/>
          <w:delText xml:space="preserve">GAL16V8A-14P4A </w:delText>
        </w:r>
      </w:del>
    </w:p>
    <w:p>
      <w:pPr>
        <w:pStyle w:val="Normal"/>
        <w:rPr>
          <w:del w:id="1416" w:author="JOHN" w:date="1997-08-04T14:44:00Z"/>
        </w:rPr>
      </w:pPr>
      <w:del w:id="1415" w:author="JOHN" w:date="1997-08-04T14:44:00Z">
        <w:r>
          <w:rPr/>
          <w:delText xml:space="preserve">GAL16V8A-16H2A </w:delText>
        </w:r>
      </w:del>
    </w:p>
    <w:p>
      <w:pPr>
        <w:pStyle w:val="Normal"/>
        <w:rPr>
          <w:del w:id="1418" w:author="JOHN" w:date="1997-08-04T14:44:00Z"/>
        </w:rPr>
      </w:pPr>
      <w:del w:id="1417" w:author="JOHN" w:date="1997-08-04T14:44:00Z">
        <w:r>
          <w:rPr/>
          <w:delText>GAL16V8A-16L2A</w:delText>
        </w:r>
      </w:del>
    </w:p>
    <w:p>
      <w:pPr>
        <w:pStyle w:val="Normal"/>
        <w:rPr>
          <w:del w:id="1420" w:author="JOHN" w:date="1997-08-04T14:44:00Z"/>
        </w:rPr>
      </w:pPr>
      <w:del w:id="1419" w:author="JOHN" w:date="1997-08-04T14:44:00Z">
        <w:r>
          <w:rPr/>
          <w:delText>GAL16V8A-16P2A</w:delText>
        </w:r>
      </w:del>
    </w:p>
    <w:p>
      <w:pPr>
        <w:pStyle w:val="Normal"/>
        <w:rPr>
          <w:del w:id="1422" w:author="JOHN" w:date="1997-08-04T14:44:00Z"/>
        </w:rPr>
      </w:pPr>
      <w:del w:id="1421" w:author="JOHN" w:date="1997-08-04T14:44:00Z">
        <w:r>
          <w:rPr/>
          <w:delText>GAL16V8A-16H8A</w:delText>
        </w:r>
      </w:del>
    </w:p>
    <w:p>
      <w:pPr>
        <w:pStyle w:val="Normal"/>
        <w:rPr>
          <w:del w:id="1424" w:author="JOHN" w:date="1997-08-04T14:44:00Z"/>
        </w:rPr>
      </w:pPr>
      <w:del w:id="1423" w:author="JOHN" w:date="1997-08-04T14:44:00Z">
        <w:r>
          <w:rPr/>
          <w:delText>GAL16V8A-16L8A</w:delText>
        </w:r>
      </w:del>
    </w:p>
    <w:p>
      <w:pPr>
        <w:pStyle w:val="Normal"/>
        <w:rPr>
          <w:del w:id="1426" w:author="JOHN" w:date="1997-08-04T14:44:00Z"/>
        </w:rPr>
      </w:pPr>
      <w:del w:id="1425" w:author="JOHN" w:date="1997-08-04T14:44:00Z">
        <w:r>
          <w:rPr/>
          <w:delText>GAL16V8A-16P8A</w:delText>
        </w:r>
      </w:del>
    </w:p>
    <w:p>
      <w:pPr>
        <w:pStyle w:val="Normal"/>
        <w:rPr>
          <w:del w:id="1428" w:author="JOHN" w:date="1997-08-04T14:44:00Z"/>
        </w:rPr>
      </w:pPr>
      <w:del w:id="1427" w:author="JOHN" w:date="1997-08-04T14:44:00Z">
        <w:r>
          <w:rPr/>
          <w:delText>GAL16V8A-16R4A</w:delText>
        </w:r>
      </w:del>
    </w:p>
    <w:p>
      <w:pPr>
        <w:pStyle w:val="Normal"/>
        <w:rPr>
          <w:del w:id="1430" w:author="JOHN" w:date="1997-08-04T14:44:00Z"/>
        </w:rPr>
      </w:pPr>
      <w:del w:id="1429" w:author="JOHN" w:date="1997-08-04T14:44:00Z">
        <w:r>
          <w:rPr/>
          <w:delText>GAL16V8A-16R6A</w:delText>
        </w:r>
      </w:del>
    </w:p>
    <w:p>
      <w:pPr>
        <w:pStyle w:val="Normal"/>
        <w:rPr>
          <w:del w:id="1432" w:author="JOHN" w:date="1997-08-04T14:44:00Z"/>
        </w:rPr>
      </w:pPr>
      <w:del w:id="1431" w:author="JOHN" w:date="1997-08-04T14:44:00Z">
        <w:r>
          <w:rPr/>
          <w:delText>GAL16V8A-16R8A</w:delText>
        </w:r>
      </w:del>
    </w:p>
    <w:p>
      <w:pPr>
        <w:pStyle w:val="Normal"/>
        <w:rPr>
          <w:del w:id="1434" w:author="JOHN" w:date="1997-08-04T14:44:00Z"/>
        </w:rPr>
      </w:pPr>
      <w:del w:id="1433" w:author="JOHN" w:date="1997-08-04T14:44:00Z">
        <w:r>
          <w:rPr/>
          <w:delText>GAL16V8A-16RP4A</w:delText>
        </w:r>
      </w:del>
    </w:p>
    <w:p>
      <w:pPr>
        <w:pStyle w:val="Normal"/>
        <w:rPr>
          <w:del w:id="1436" w:author="JOHN" w:date="1997-08-04T14:44:00Z"/>
        </w:rPr>
      </w:pPr>
      <w:del w:id="1435" w:author="JOHN" w:date="1997-08-04T14:44:00Z">
        <w:r>
          <w:rPr/>
          <w:delText xml:space="preserve">GAL16V8A-16RP6A </w:delText>
        </w:r>
      </w:del>
    </w:p>
    <w:p>
      <w:pPr>
        <w:pStyle w:val="Normal"/>
        <w:rPr>
          <w:del w:id="1438" w:author="JOHN" w:date="1997-08-04T14:44:00Z"/>
        </w:rPr>
      </w:pPr>
      <w:del w:id="1437" w:author="JOHN" w:date="1997-08-04T14:44:00Z">
        <w:r>
          <w:rPr/>
          <w:delText xml:space="preserve">GAL16V8A-16RP8A </w:delText>
        </w:r>
      </w:del>
    </w:p>
    <w:p>
      <w:pPr>
        <w:pStyle w:val="Normal"/>
        <w:rPr/>
      </w:pPr>
      <w:r>
        <w:rPr/>
        <w:t xml:space="preserve">GAL16V8B </w:t>
      </w:r>
    </w:p>
    <w:p>
      <w:pPr>
        <w:pStyle w:val="Normal"/>
        <w:rPr>
          <w:del w:id="1440" w:author="JOHN" w:date="1997-08-04T14:44:00Z"/>
        </w:rPr>
      </w:pPr>
      <w:del w:id="1439" w:author="JOHN" w:date="1997-08-04T14:44:00Z">
        <w:r>
          <w:rPr/>
          <w:delText xml:space="preserve">GAL16V8B-10H8B </w:delText>
        </w:r>
      </w:del>
    </w:p>
    <w:p>
      <w:pPr>
        <w:pStyle w:val="Normal"/>
        <w:rPr>
          <w:del w:id="1442" w:author="JOHN" w:date="1997-08-04T14:44:00Z"/>
        </w:rPr>
      </w:pPr>
      <w:del w:id="1441" w:author="JOHN" w:date="1997-08-04T14:44:00Z">
        <w:r>
          <w:rPr/>
          <w:delText>GAL16V8B-10L8B</w:delText>
        </w:r>
      </w:del>
    </w:p>
    <w:p>
      <w:pPr>
        <w:pStyle w:val="Normal"/>
        <w:rPr>
          <w:del w:id="1444" w:author="JOHN" w:date="1997-08-04T14:44:00Z"/>
        </w:rPr>
      </w:pPr>
      <w:del w:id="1443" w:author="JOHN" w:date="1997-08-04T14:44:00Z">
        <w:r>
          <w:rPr/>
          <w:delText>GAL16V8B-10P8B</w:delText>
        </w:r>
      </w:del>
    </w:p>
    <w:p>
      <w:pPr>
        <w:pStyle w:val="Normal"/>
        <w:rPr>
          <w:del w:id="1446" w:author="JOHN" w:date="1997-08-04T14:44:00Z"/>
        </w:rPr>
      </w:pPr>
      <w:del w:id="1445" w:author="JOHN" w:date="1997-08-04T14:44:00Z">
        <w:r>
          <w:rPr/>
          <w:delText>GAL16V8B-12H6B</w:delText>
        </w:r>
      </w:del>
    </w:p>
    <w:p>
      <w:pPr>
        <w:pStyle w:val="Normal"/>
        <w:rPr>
          <w:del w:id="1448" w:author="JOHN" w:date="1997-08-04T14:44:00Z"/>
        </w:rPr>
      </w:pPr>
      <w:del w:id="1447" w:author="JOHN" w:date="1997-08-04T14:44:00Z">
        <w:r>
          <w:rPr/>
          <w:delText>GAL16V8B-12L6B</w:delText>
        </w:r>
      </w:del>
    </w:p>
    <w:p>
      <w:pPr>
        <w:pStyle w:val="Normal"/>
        <w:rPr>
          <w:del w:id="1450" w:author="JOHN" w:date="1997-08-04T14:44:00Z"/>
        </w:rPr>
      </w:pPr>
      <w:del w:id="1449" w:author="JOHN" w:date="1997-08-04T14:44:00Z">
        <w:r>
          <w:rPr/>
          <w:delText>GAL16V8B-12P6B</w:delText>
        </w:r>
      </w:del>
    </w:p>
    <w:p>
      <w:pPr>
        <w:pStyle w:val="Normal"/>
        <w:rPr>
          <w:del w:id="1452" w:author="JOHN" w:date="1997-08-04T14:44:00Z"/>
        </w:rPr>
      </w:pPr>
      <w:del w:id="1451" w:author="JOHN" w:date="1997-08-04T14:44:00Z">
        <w:r>
          <w:rPr/>
          <w:delText>GAL16V8B-14H4B</w:delText>
        </w:r>
      </w:del>
    </w:p>
    <w:p>
      <w:pPr>
        <w:pStyle w:val="Normal"/>
        <w:rPr>
          <w:del w:id="1454" w:author="JOHN" w:date="1997-08-04T14:44:00Z"/>
        </w:rPr>
      </w:pPr>
      <w:del w:id="1453" w:author="JOHN" w:date="1997-08-04T14:44:00Z">
        <w:r>
          <w:rPr/>
          <w:delText>GAL16V8B-14L4B</w:delText>
        </w:r>
      </w:del>
    </w:p>
    <w:p>
      <w:pPr>
        <w:pStyle w:val="Normal"/>
        <w:rPr>
          <w:del w:id="1456" w:author="JOHN" w:date="1997-08-04T14:44:00Z"/>
        </w:rPr>
      </w:pPr>
      <w:del w:id="1455" w:author="JOHN" w:date="1997-08-04T14:44:00Z">
        <w:r>
          <w:rPr/>
          <w:delText>GAL16V8B-14P4B</w:delText>
        </w:r>
      </w:del>
    </w:p>
    <w:p>
      <w:pPr>
        <w:pStyle w:val="Normal"/>
        <w:rPr>
          <w:del w:id="1458" w:author="JOHN" w:date="1997-08-04T14:44:00Z"/>
        </w:rPr>
      </w:pPr>
      <w:del w:id="1457" w:author="JOHN" w:date="1997-08-04T14:44:00Z">
        <w:r>
          <w:rPr/>
          <w:delText>GAL16V8B-16H2B</w:delText>
        </w:r>
      </w:del>
    </w:p>
    <w:p>
      <w:pPr>
        <w:pStyle w:val="Normal"/>
        <w:rPr>
          <w:del w:id="1460" w:author="JOHN" w:date="1997-08-04T14:44:00Z"/>
        </w:rPr>
      </w:pPr>
      <w:del w:id="1459" w:author="JOHN" w:date="1997-08-04T14:44:00Z">
        <w:r>
          <w:rPr/>
          <w:delText>GAL16V8B-16L2B</w:delText>
        </w:r>
      </w:del>
    </w:p>
    <w:p>
      <w:pPr>
        <w:pStyle w:val="Normal"/>
        <w:rPr>
          <w:del w:id="1462" w:author="JOHN" w:date="1997-08-04T14:44:00Z"/>
        </w:rPr>
      </w:pPr>
      <w:del w:id="1461" w:author="JOHN" w:date="1997-08-04T14:44:00Z">
        <w:r>
          <w:rPr/>
          <w:delText xml:space="preserve">GAL16V8B-16P2B </w:delText>
        </w:r>
      </w:del>
    </w:p>
    <w:p>
      <w:pPr>
        <w:pStyle w:val="Normal"/>
        <w:rPr>
          <w:del w:id="1464" w:author="JOHN" w:date="1997-08-04T14:44:00Z"/>
        </w:rPr>
      </w:pPr>
      <w:del w:id="1463" w:author="JOHN" w:date="1997-08-04T14:44:00Z">
        <w:r>
          <w:rPr/>
          <w:delText>GAL16V8B-16H8B</w:delText>
        </w:r>
      </w:del>
    </w:p>
    <w:p>
      <w:pPr>
        <w:pStyle w:val="Normal"/>
        <w:rPr>
          <w:del w:id="1466" w:author="JOHN" w:date="1997-08-04T14:44:00Z"/>
        </w:rPr>
      </w:pPr>
      <w:del w:id="1465" w:author="JOHN" w:date="1997-08-04T14:44:00Z">
        <w:r>
          <w:rPr/>
          <w:delText>GAL16V8B-16L8B</w:delText>
        </w:r>
      </w:del>
    </w:p>
    <w:p>
      <w:pPr>
        <w:pStyle w:val="Normal"/>
        <w:rPr>
          <w:del w:id="1468" w:author="JOHN" w:date="1997-08-04T14:44:00Z"/>
        </w:rPr>
      </w:pPr>
      <w:del w:id="1467" w:author="JOHN" w:date="1997-08-04T14:44:00Z">
        <w:r>
          <w:rPr/>
          <w:delText>GAL16V8B-16P8B</w:delText>
        </w:r>
      </w:del>
    </w:p>
    <w:p>
      <w:pPr>
        <w:pStyle w:val="Normal"/>
        <w:rPr>
          <w:del w:id="1470" w:author="JOHN" w:date="1997-08-04T14:44:00Z"/>
        </w:rPr>
      </w:pPr>
      <w:del w:id="1469" w:author="JOHN" w:date="1997-08-04T14:44:00Z">
        <w:r>
          <w:rPr/>
          <w:delText>GAL16V8B-16R4B</w:delText>
        </w:r>
      </w:del>
    </w:p>
    <w:p>
      <w:pPr>
        <w:pStyle w:val="Normal"/>
        <w:rPr>
          <w:del w:id="1472" w:author="JOHN" w:date="1997-08-04T14:44:00Z"/>
        </w:rPr>
      </w:pPr>
      <w:del w:id="1471" w:author="JOHN" w:date="1997-08-04T14:44:00Z">
        <w:r>
          <w:rPr/>
          <w:delText>GAL16V8B-16R6B</w:delText>
        </w:r>
      </w:del>
    </w:p>
    <w:p>
      <w:pPr>
        <w:pStyle w:val="Normal"/>
        <w:rPr>
          <w:del w:id="1474" w:author="JOHN" w:date="1997-08-04T14:44:00Z"/>
        </w:rPr>
      </w:pPr>
      <w:del w:id="1473" w:author="JOHN" w:date="1997-08-04T14:44:00Z">
        <w:r>
          <w:rPr/>
          <w:delText>GAL16V8B-16R8B</w:delText>
        </w:r>
      </w:del>
    </w:p>
    <w:p>
      <w:pPr>
        <w:pStyle w:val="Normal"/>
        <w:rPr>
          <w:del w:id="1476" w:author="JOHN" w:date="1997-08-04T14:44:00Z"/>
        </w:rPr>
      </w:pPr>
      <w:del w:id="1475" w:author="JOHN" w:date="1997-08-04T14:44:00Z">
        <w:r>
          <w:rPr/>
          <w:delText>GAL16V8B-16RP4B</w:delText>
          <w:tab/>
          <w:delText xml:space="preserve"> </w:delText>
        </w:r>
      </w:del>
    </w:p>
    <w:p>
      <w:pPr>
        <w:pStyle w:val="Normal"/>
        <w:rPr>
          <w:del w:id="1478" w:author="JOHN" w:date="1997-08-04T14:44:00Z"/>
        </w:rPr>
      </w:pPr>
      <w:del w:id="1477" w:author="JOHN" w:date="1997-08-04T14:44:00Z">
        <w:r>
          <w:rPr/>
          <w:delText xml:space="preserve">GAL16V8B-16RP6B </w:delText>
        </w:r>
      </w:del>
    </w:p>
    <w:p>
      <w:pPr>
        <w:pStyle w:val="Normal"/>
        <w:rPr>
          <w:del w:id="1480" w:author="JOHN" w:date="1997-08-04T14:44:00Z"/>
        </w:rPr>
      </w:pPr>
      <w:del w:id="1479" w:author="JOHN" w:date="1997-08-04T14:44:00Z">
        <w:r>
          <w:rPr/>
          <w:delText xml:space="preserve">GAL16V8B-16RP8B </w:delText>
        </w:r>
      </w:del>
    </w:p>
    <w:p>
      <w:pPr>
        <w:pStyle w:val="Normal"/>
        <w:rPr>
          <w:ins w:id="1482" w:author="JOHN" w:date="1997-08-04T11:22:00Z"/>
        </w:rPr>
      </w:pPr>
      <w:ins w:id="1481" w:author="JOHN" w:date="1997-08-04T11:22:00Z">
        <w:r>
          <w:rPr/>
          <w:t>GAL16V8C</w:t>
        </w:r>
      </w:ins>
    </w:p>
    <w:p>
      <w:pPr>
        <w:pStyle w:val="Normal"/>
        <w:rPr>
          <w:ins w:id="1484" w:author="JOHN" w:date="1997-08-04T11:22:00Z"/>
        </w:rPr>
      </w:pPr>
      <w:ins w:id="1483" w:author="JOHN" w:date="1997-08-04T11:22:00Z">
        <w:r>
          <w:rPr/>
          <w:t>GAL16V8D</w:t>
        </w:r>
      </w:ins>
    </w:p>
    <w:p>
      <w:pPr>
        <w:pStyle w:val="Normal"/>
        <w:rPr/>
      </w:pPr>
      <w:r>
        <w:rPr/>
        <w:t xml:space="preserve">GAL20V8 </w:t>
      </w:r>
    </w:p>
    <w:p>
      <w:pPr>
        <w:pStyle w:val="Normal"/>
        <w:rPr>
          <w:del w:id="1486" w:author="JOHN" w:date="1997-08-04T14:44:00Z"/>
        </w:rPr>
      </w:pPr>
      <w:del w:id="1485" w:author="JOHN" w:date="1997-08-04T14:44:00Z">
        <w:r>
          <w:rPr/>
          <w:delText xml:space="preserve">GAL20V8-14H8 </w:delText>
        </w:r>
      </w:del>
    </w:p>
    <w:p>
      <w:pPr>
        <w:pStyle w:val="Normal"/>
        <w:rPr>
          <w:del w:id="1488" w:author="JOHN" w:date="1997-08-04T14:44:00Z"/>
        </w:rPr>
      </w:pPr>
      <w:del w:id="1487" w:author="JOHN" w:date="1997-08-04T14:44:00Z">
        <w:r>
          <w:rPr/>
          <w:delText xml:space="preserve">GAL20V8-14L8 </w:delText>
        </w:r>
      </w:del>
    </w:p>
    <w:p>
      <w:pPr>
        <w:pStyle w:val="Normal"/>
        <w:rPr>
          <w:del w:id="1490" w:author="JOHN" w:date="1997-08-04T14:44:00Z"/>
        </w:rPr>
      </w:pPr>
      <w:del w:id="1489" w:author="JOHN" w:date="1997-08-04T14:44:00Z">
        <w:r>
          <w:rPr/>
          <w:delText xml:space="preserve">GAL20V8-14P8 </w:delText>
        </w:r>
      </w:del>
    </w:p>
    <w:p>
      <w:pPr>
        <w:pStyle w:val="Normal"/>
        <w:rPr>
          <w:del w:id="1492" w:author="JOHN" w:date="1997-08-04T14:44:00Z"/>
        </w:rPr>
      </w:pPr>
      <w:del w:id="1491" w:author="JOHN" w:date="1997-08-04T14:44:00Z">
        <w:r>
          <w:rPr/>
          <w:delText xml:space="preserve">GAL20V8-16H6 </w:delText>
        </w:r>
      </w:del>
    </w:p>
    <w:p>
      <w:pPr>
        <w:pStyle w:val="Normal"/>
        <w:rPr>
          <w:del w:id="1494" w:author="JOHN" w:date="1997-08-04T14:44:00Z"/>
        </w:rPr>
      </w:pPr>
      <w:del w:id="1493" w:author="JOHN" w:date="1997-08-04T14:44:00Z">
        <w:r>
          <w:rPr/>
          <w:delText xml:space="preserve">GAL20V8-16L6 </w:delText>
        </w:r>
      </w:del>
    </w:p>
    <w:p>
      <w:pPr>
        <w:pStyle w:val="Normal"/>
        <w:rPr>
          <w:del w:id="1496" w:author="JOHN" w:date="1997-08-04T14:44:00Z"/>
        </w:rPr>
      </w:pPr>
      <w:del w:id="1495" w:author="JOHN" w:date="1997-08-04T14:44:00Z">
        <w:r>
          <w:rPr/>
          <w:delText xml:space="preserve">GAL20V8-16P6 </w:delText>
        </w:r>
      </w:del>
    </w:p>
    <w:p>
      <w:pPr>
        <w:pStyle w:val="Normal"/>
        <w:rPr>
          <w:del w:id="1498" w:author="JOHN" w:date="1997-08-04T14:44:00Z"/>
        </w:rPr>
      </w:pPr>
      <w:del w:id="1497" w:author="JOHN" w:date="1997-08-04T14:44:00Z">
        <w:r>
          <w:rPr/>
          <w:delText xml:space="preserve">GAL20V8-18H4 </w:delText>
        </w:r>
      </w:del>
    </w:p>
    <w:p>
      <w:pPr>
        <w:pStyle w:val="Normal"/>
        <w:rPr>
          <w:del w:id="1500" w:author="JOHN" w:date="1997-08-04T14:44:00Z"/>
        </w:rPr>
      </w:pPr>
      <w:del w:id="1499" w:author="JOHN" w:date="1997-08-04T14:44:00Z">
        <w:r>
          <w:rPr/>
          <w:delText xml:space="preserve">GAL20V8-18L4 </w:delText>
        </w:r>
      </w:del>
    </w:p>
    <w:p>
      <w:pPr>
        <w:pStyle w:val="Normal"/>
        <w:rPr>
          <w:del w:id="1502" w:author="JOHN" w:date="1997-08-04T14:44:00Z"/>
        </w:rPr>
      </w:pPr>
      <w:del w:id="1501" w:author="JOHN" w:date="1997-08-04T14:44:00Z">
        <w:r>
          <w:rPr/>
          <w:delText xml:space="preserve">GAL20V8-18P4 </w:delText>
        </w:r>
      </w:del>
    </w:p>
    <w:p>
      <w:pPr>
        <w:pStyle w:val="Normal"/>
        <w:rPr>
          <w:del w:id="1504" w:author="JOHN" w:date="1997-08-04T14:44:00Z"/>
        </w:rPr>
      </w:pPr>
      <w:del w:id="1503" w:author="JOHN" w:date="1997-08-04T14:44:00Z">
        <w:r>
          <w:rPr/>
          <w:delText xml:space="preserve">GAL20V8-20H2 </w:delText>
        </w:r>
      </w:del>
    </w:p>
    <w:p>
      <w:pPr>
        <w:pStyle w:val="Normal"/>
        <w:rPr>
          <w:del w:id="1506" w:author="JOHN" w:date="1997-08-04T14:44:00Z"/>
        </w:rPr>
      </w:pPr>
      <w:del w:id="1505" w:author="JOHN" w:date="1997-08-04T14:44:00Z">
        <w:r>
          <w:rPr/>
          <w:delText xml:space="preserve">GAL20V8-20L2 </w:delText>
        </w:r>
      </w:del>
    </w:p>
    <w:p>
      <w:pPr>
        <w:pStyle w:val="Normal"/>
        <w:rPr>
          <w:del w:id="1508" w:author="JOHN" w:date="1997-08-04T14:44:00Z"/>
        </w:rPr>
      </w:pPr>
      <w:del w:id="1507" w:author="JOHN" w:date="1997-08-04T14:44:00Z">
        <w:r>
          <w:rPr/>
          <w:delText xml:space="preserve">GAL20V8-20P2 </w:delText>
        </w:r>
      </w:del>
    </w:p>
    <w:p>
      <w:pPr>
        <w:pStyle w:val="Normal"/>
        <w:rPr>
          <w:del w:id="1510" w:author="JOHN" w:date="1997-08-04T14:44:00Z"/>
        </w:rPr>
      </w:pPr>
      <w:del w:id="1509" w:author="JOHN" w:date="1997-08-04T14:44:00Z">
        <w:r>
          <w:rPr/>
          <w:delText xml:space="preserve">GAL20V8-20H8 </w:delText>
        </w:r>
      </w:del>
    </w:p>
    <w:p>
      <w:pPr>
        <w:pStyle w:val="Normal"/>
        <w:rPr>
          <w:del w:id="1512" w:author="JOHN" w:date="1997-08-04T14:44:00Z"/>
        </w:rPr>
      </w:pPr>
      <w:del w:id="1511" w:author="JOHN" w:date="1997-08-04T14:44:00Z">
        <w:r>
          <w:rPr/>
          <w:delText xml:space="preserve">GAL20V8-20L8 </w:delText>
        </w:r>
      </w:del>
    </w:p>
    <w:p>
      <w:pPr>
        <w:pStyle w:val="Normal"/>
        <w:rPr>
          <w:del w:id="1514" w:author="JOHN" w:date="1997-08-04T14:44:00Z"/>
        </w:rPr>
      </w:pPr>
      <w:del w:id="1513" w:author="JOHN" w:date="1997-08-04T14:44:00Z">
        <w:r>
          <w:rPr/>
          <w:delText xml:space="preserve">GAL20V8-20P8 </w:delText>
        </w:r>
      </w:del>
    </w:p>
    <w:p>
      <w:pPr>
        <w:pStyle w:val="Normal"/>
        <w:rPr>
          <w:del w:id="1516" w:author="JOHN" w:date="1997-08-04T14:44:00Z"/>
        </w:rPr>
      </w:pPr>
      <w:del w:id="1515" w:author="JOHN" w:date="1997-08-04T14:44:00Z">
        <w:r>
          <w:rPr/>
          <w:delText xml:space="preserve">GAL20V8-20R4 </w:delText>
        </w:r>
      </w:del>
    </w:p>
    <w:p>
      <w:pPr>
        <w:pStyle w:val="Normal"/>
        <w:rPr>
          <w:del w:id="1518" w:author="JOHN" w:date="1997-08-04T14:44:00Z"/>
        </w:rPr>
      </w:pPr>
      <w:del w:id="1517" w:author="JOHN" w:date="1997-08-04T14:44:00Z">
        <w:r>
          <w:rPr/>
          <w:delText xml:space="preserve">GAL20V8-20R6 </w:delText>
        </w:r>
      </w:del>
    </w:p>
    <w:p>
      <w:pPr>
        <w:pStyle w:val="Normal"/>
        <w:rPr>
          <w:del w:id="1520" w:author="JOHN" w:date="1997-08-04T14:44:00Z"/>
        </w:rPr>
      </w:pPr>
      <w:del w:id="1519" w:author="JOHN" w:date="1997-08-04T14:44:00Z">
        <w:r>
          <w:rPr/>
          <w:delText xml:space="preserve">GAL20V8-20R8 </w:delText>
        </w:r>
      </w:del>
    </w:p>
    <w:p>
      <w:pPr>
        <w:pStyle w:val="Normal"/>
        <w:rPr>
          <w:del w:id="1522" w:author="JOHN" w:date="1997-08-04T14:44:00Z"/>
        </w:rPr>
      </w:pPr>
      <w:del w:id="1521" w:author="JOHN" w:date="1997-08-04T14:44:00Z">
        <w:r>
          <w:rPr/>
          <w:delText xml:space="preserve">GAL20V8-20RP4 </w:delText>
        </w:r>
      </w:del>
    </w:p>
    <w:p>
      <w:pPr>
        <w:pStyle w:val="Normal"/>
        <w:rPr>
          <w:del w:id="1524" w:author="JOHN" w:date="1997-08-04T14:44:00Z"/>
        </w:rPr>
      </w:pPr>
      <w:del w:id="1523" w:author="JOHN" w:date="1997-08-04T14:44:00Z">
        <w:r>
          <w:rPr/>
          <w:delText xml:space="preserve">GAL20V8-20RP6 </w:delText>
        </w:r>
      </w:del>
    </w:p>
    <w:p>
      <w:pPr>
        <w:pStyle w:val="Normal"/>
        <w:rPr>
          <w:del w:id="1526" w:author="JOHN" w:date="1997-08-04T14:44:00Z"/>
        </w:rPr>
      </w:pPr>
      <w:del w:id="1525" w:author="JOHN" w:date="1997-08-04T14:44:00Z">
        <w:r>
          <w:rPr/>
          <w:delText xml:space="preserve">GAL20V8-20RP8 </w:delText>
        </w:r>
      </w:del>
    </w:p>
    <w:p>
      <w:pPr>
        <w:pStyle w:val="Normal"/>
        <w:rPr/>
      </w:pPr>
      <w:r>
        <w:rPr/>
        <w:t xml:space="preserve">GAL20V8A </w:t>
      </w:r>
    </w:p>
    <w:p>
      <w:pPr>
        <w:pStyle w:val="Normal"/>
        <w:rPr>
          <w:del w:id="1528" w:author="JOHN" w:date="1997-08-04T14:44:00Z"/>
        </w:rPr>
      </w:pPr>
      <w:del w:id="1527" w:author="JOHN" w:date="1997-08-04T14:44:00Z">
        <w:r>
          <w:rPr/>
          <w:delText xml:space="preserve">GAL20V8A-14H8A </w:delText>
        </w:r>
      </w:del>
    </w:p>
    <w:p>
      <w:pPr>
        <w:pStyle w:val="Normal"/>
        <w:rPr>
          <w:del w:id="1530" w:author="JOHN" w:date="1997-08-04T14:44:00Z"/>
        </w:rPr>
      </w:pPr>
      <w:del w:id="1529" w:author="JOHN" w:date="1997-08-04T14:44:00Z">
        <w:r>
          <w:rPr/>
          <w:delText xml:space="preserve">GAL20V8A-14L8A </w:delText>
        </w:r>
      </w:del>
    </w:p>
    <w:p>
      <w:pPr>
        <w:pStyle w:val="Normal"/>
        <w:rPr>
          <w:del w:id="1532" w:author="JOHN" w:date="1997-08-04T14:44:00Z"/>
        </w:rPr>
      </w:pPr>
      <w:del w:id="1531" w:author="JOHN" w:date="1997-08-04T14:44:00Z">
        <w:r>
          <w:rPr/>
          <w:delText xml:space="preserve">GAL20V8A-14P8A </w:delText>
        </w:r>
      </w:del>
    </w:p>
    <w:p>
      <w:pPr>
        <w:pStyle w:val="Normal"/>
        <w:rPr>
          <w:del w:id="1534" w:author="JOHN" w:date="1997-08-04T14:44:00Z"/>
        </w:rPr>
      </w:pPr>
      <w:del w:id="1533" w:author="JOHN" w:date="1997-08-04T14:44:00Z">
        <w:r>
          <w:rPr/>
          <w:delText xml:space="preserve">GAL20V8A-16H6A </w:delText>
        </w:r>
      </w:del>
    </w:p>
    <w:p>
      <w:pPr>
        <w:pStyle w:val="Normal"/>
        <w:rPr>
          <w:del w:id="1536" w:author="JOHN" w:date="1997-08-04T14:44:00Z"/>
        </w:rPr>
      </w:pPr>
      <w:del w:id="1535" w:author="JOHN" w:date="1997-08-04T14:44:00Z">
        <w:r>
          <w:rPr/>
          <w:delText xml:space="preserve">GAL20V8A-16L6A </w:delText>
        </w:r>
      </w:del>
    </w:p>
    <w:p>
      <w:pPr>
        <w:pStyle w:val="Normal"/>
        <w:rPr>
          <w:del w:id="1538" w:author="JOHN" w:date="1997-08-04T14:44:00Z"/>
        </w:rPr>
      </w:pPr>
      <w:del w:id="1537" w:author="JOHN" w:date="1997-08-04T14:44:00Z">
        <w:r>
          <w:rPr/>
          <w:delText xml:space="preserve">GAL20V8A-16P6A </w:delText>
        </w:r>
      </w:del>
    </w:p>
    <w:p>
      <w:pPr>
        <w:pStyle w:val="Normal"/>
        <w:rPr>
          <w:del w:id="1540" w:author="JOHN" w:date="1997-08-04T14:44:00Z"/>
        </w:rPr>
      </w:pPr>
      <w:del w:id="1539" w:author="JOHN" w:date="1997-08-04T14:44:00Z">
        <w:r>
          <w:rPr/>
          <w:delText xml:space="preserve">GAL20V8A-18H4A </w:delText>
        </w:r>
      </w:del>
    </w:p>
    <w:p>
      <w:pPr>
        <w:pStyle w:val="Normal"/>
        <w:rPr>
          <w:del w:id="1542" w:author="JOHN" w:date="1997-08-04T14:44:00Z"/>
        </w:rPr>
      </w:pPr>
      <w:del w:id="1541" w:author="JOHN" w:date="1997-08-04T14:44:00Z">
        <w:r>
          <w:rPr/>
          <w:delText xml:space="preserve">GAL20V8A-18L4A </w:delText>
        </w:r>
      </w:del>
    </w:p>
    <w:p>
      <w:pPr>
        <w:pStyle w:val="Normal"/>
        <w:rPr>
          <w:del w:id="1544" w:author="JOHN" w:date="1997-08-04T14:44:00Z"/>
        </w:rPr>
      </w:pPr>
      <w:del w:id="1543" w:author="JOHN" w:date="1997-08-04T14:44:00Z">
        <w:r>
          <w:rPr/>
          <w:delText xml:space="preserve">GAL20V8A-18P4A </w:delText>
        </w:r>
      </w:del>
    </w:p>
    <w:p>
      <w:pPr>
        <w:pStyle w:val="Normal"/>
        <w:rPr>
          <w:del w:id="1546" w:author="JOHN" w:date="1997-08-04T14:44:00Z"/>
        </w:rPr>
      </w:pPr>
      <w:del w:id="1545" w:author="JOHN" w:date="1997-08-04T14:44:00Z">
        <w:r>
          <w:rPr/>
          <w:delText xml:space="preserve">GAL20V8A-20H2A </w:delText>
        </w:r>
      </w:del>
    </w:p>
    <w:p>
      <w:pPr>
        <w:pStyle w:val="Normal"/>
        <w:rPr>
          <w:del w:id="1548" w:author="JOHN" w:date="1997-08-04T14:44:00Z"/>
        </w:rPr>
      </w:pPr>
      <w:del w:id="1547" w:author="JOHN" w:date="1997-08-04T14:44:00Z">
        <w:r>
          <w:rPr/>
          <w:delText xml:space="preserve">GAL20V8A-20L2A </w:delText>
        </w:r>
      </w:del>
    </w:p>
    <w:p>
      <w:pPr>
        <w:pStyle w:val="Normal"/>
        <w:rPr>
          <w:del w:id="1550" w:author="JOHN" w:date="1997-08-04T14:44:00Z"/>
        </w:rPr>
      </w:pPr>
      <w:del w:id="1549" w:author="JOHN" w:date="1997-08-04T14:44:00Z">
        <w:r>
          <w:rPr/>
          <w:delText xml:space="preserve">GAL20V8A-20P2A </w:delText>
        </w:r>
      </w:del>
    </w:p>
    <w:p>
      <w:pPr>
        <w:pStyle w:val="Normal"/>
        <w:rPr>
          <w:del w:id="1552" w:author="JOHN" w:date="1997-08-04T14:44:00Z"/>
        </w:rPr>
      </w:pPr>
      <w:del w:id="1551" w:author="JOHN" w:date="1997-08-04T14:44:00Z">
        <w:r>
          <w:rPr/>
          <w:delText xml:space="preserve">GAL20V8A-20H8A </w:delText>
        </w:r>
      </w:del>
    </w:p>
    <w:p>
      <w:pPr>
        <w:pStyle w:val="Normal"/>
        <w:rPr>
          <w:del w:id="1554" w:author="JOHN" w:date="1997-08-04T14:44:00Z"/>
        </w:rPr>
      </w:pPr>
      <w:del w:id="1553" w:author="JOHN" w:date="1997-08-04T14:44:00Z">
        <w:r>
          <w:rPr/>
          <w:delText xml:space="preserve">GAL20V8A-20L8A </w:delText>
        </w:r>
      </w:del>
    </w:p>
    <w:p>
      <w:pPr>
        <w:pStyle w:val="Normal"/>
        <w:rPr>
          <w:del w:id="1556" w:author="JOHN" w:date="1997-08-04T14:44:00Z"/>
        </w:rPr>
      </w:pPr>
      <w:del w:id="1555" w:author="JOHN" w:date="1997-08-04T14:44:00Z">
        <w:r>
          <w:rPr/>
          <w:delText xml:space="preserve">GAL20V8A-20P8A </w:delText>
        </w:r>
      </w:del>
    </w:p>
    <w:p>
      <w:pPr>
        <w:pStyle w:val="Normal"/>
        <w:rPr>
          <w:del w:id="1558" w:author="JOHN" w:date="1997-08-04T14:44:00Z"/>
        </w:rPr>
      </w:pPr>
      <w:del w:id="1557" w:author="JOHN" w:date="1997-08-04T14:44:00Z">
        <w:r>
          <w:rPr/>
          <w:delText xml:space="preserve">GAL20V8A-20R4A </w:delText>
        </w:r>
      </w:del>
    </w:p>
    <w:p>
      <w:pPr>
        <w:pStyle w:val="Normal"/>
        <w:rPr>
          <w:del w:id="1560" w:author="JOHN" w:date="1997-08-04T14:44:00Z"/>
        </w:rPr>
      </w:pPr>
      <w:del w:id="1559" w:author="JOHN" w:date="1997-08-04T14:44:00Z">
        <w:r>
          <w:rPr/>
          <w:delText xml:space="preserve">GAL20V8A-20R6A </w:delText>
        </w:r>
      </w:del>
    </w:p>
    <w:p>
      <w:pPr>
        <w:pStyle w:val="Normal"/>
        <w:rPr>
          <w:del w:id="1562" w:author="JOHN" w:date="1997-08-04T14:44:00Z"/>
        </w:rPr>
      </w:pPr>
      <w:del w:id="1561" w:author="JOHN" w:date="1997-08-04T14:44:00Z">
        <w:r>
          <w:rPr/>
          <w:delText xml:space="preserve">GAL20V8A-20R8A </w:delText>
        </w:r>
      </w:del>
    </w:p>
    <w:p>
      <w:pPr>
        <w:pStyle w:val="Normal"/>
        <w:rPr>
          <w:del w:id="1564" w:author="JOHN" w:date="1997-08-04T14:44:00Z"/>
        </w:rPr>
      </w:pPr>
      <w:del w:id="1563" w:author="JOHN" w:date="1997-08-04T14:44:00Z">
        <w:r>
          <w:rPr/>
          <w:delText>GAL20V8A-20RP4A</w:delText>
        </w:r>
      </w:del>
    </w:p>
    <w:p>
      <w:pPr>
        <w:pStyle w:val="Normal"/>
        <w:rPr>
          <w:del w:id="1566" w:author="JOHN" w:date="1997-08-04T14:44:00Z"/>
        </w:rPr>
      </w:pPr>
      <w:del w:id="1565" w:author="JOHN" w:date="1997-08-04T14:44:00Z">
        <w:r>
          <w:rPr/>
          <w:delText xml:space="preserve">GAL20V8A-20RP6A </w:delText>
        </w:r>
      </w:del>
    </w:p>
    <w:p>
      <w:pPr>
        <w:pStyle w:val="Normal"/>
        <w:rPr>
          <w:del w:id="1568" w:author="JOHN" w:date="1997-08-04T14:44:00Z"/>
        </w:rPr>
      </w:pPr>
      <w:del w:id="1567" w:author="JOHN" w:date="1997-08-04T14:44:00Z">
        <w:r>
          <w:rPr/>
          <w:delText xml:space="preserve">GAL20V8A-20RP8A </w:delText>
        </w:r>
      </w:del>
    </w:p>
    <w:p>
      <w:pPr>
        <w:pStyle w:val="Normal"/>
        <w:rPr/>
      </w:pPr>
      <w:r>
        <w:rPr/>
        <w:t xml:space="preserve">GAL20V8B </w:t>
      </w:r>
    </w:p>
    <w:p>
      <w:pPr>
        <w:pStyle w:val="Normal"/>
        <w:rPr>
          <w:del w:id="1570" w:author="JOHN" w:date="1997-08-04T14:44:00Z"/>
        </w:rPr>
      </w:pPr>
      <w:del w:id="1569" w:author="JOHN" w:date="1997-08-04T14:44:00Z">
        <w:r>
          <w:rPr/>
          <w:delText xml:space="preserve">GAL20V8B-14H8B </w:delText>
        </w:r>
      </w:del>
    </w:p>
    <w:p>
      <w:pPr>
        <w:pStyle w:val="Normal"/>
        <w:rPr>
          <w:del w:id="1572" w:author="JOHN" w:date="1997-08-04T14:44:00Z"/>
        </w:rPr>
      </w:pPr>
      <w:del w:id="1571" w:author="JOHN" w:date="1997-08-04T14:44:00Z">
        <w:r>
          <w:rPr/>
          <w:delText xml:space="preserve">GAL20V8B-14L8B </w:delText>
        </w:r>
      </w:del>
    </w:p>
    <w:p>
      <w:pPr>
        <w:pStyle w:val="Normal"/>
        <w:rPr>
          <w:del w:id="1574" w:author="JOHN" w:date="1997-08-04T14:44:00Z"/>
        </w:rPr>
      </w:pPr>
      <w:del w:id="1573" w:author="JOHN" w:date="1997-08-04T14:44:00Z">
        <w:r>
          <w:rPr/>
          <w:delText xml:space="preserve">GAL20V8B-14P8B </w:delText>
        </w:r>
      </w:del>
    </w:p>
    <w:p>
      <w:pPr>
        <w:pStyle w:val="Normal"/>
        <w:rPr>
          <w:del w:id="1576" w:author="JOHN" w:date="1997-08-04T14:44:00Z"/>
        </w:rPr>
      </w:pPr>
      <w:del w:id="1575" w:author="JOHN" w:date="1997-08-04T14:44:00Z">
        <w:r>
          <w:rPr/>
          <w:delText xml:space="preserve">GAL20V8B-16H6B </w:delText>
        </w:r>
      </w:del>
    </w:p>
    <w:p>
      <w:pPr>
        <w:pStyle w:val="Normal"/>
        <w:rPr>
          <w:del w:id="1578" w:author="JOHN" w:date="1997-08-04T14:44:00Z"/>
        </w:rPr>
      </w:pPr>
      <w:del w:id="1577" w:author="JOHN" w:date="1997-08-04T14:44:00Z">
        <w:r>
          <w:rPr/>
          <w:delText xml:space="preserve">GAL20V8B-16L6B </w:delText>
        </w:r>
      </w:del>
    </w:p>
    <w:p>
      <w:pPr>
        <w:pStyle w:val="Normal"/>
        <w:rPr>
          <w:del w:id="1580" w:author="JOHN" w:date="1997-08-04T14:44:00Z"/>
        </w:rPr>
      </w:pPr>
      <w:del w:id="1579" w:author="JOHN" w:date="1997-08-04T14:44:00Z">
        <w:r>
          <w:rPr/>
          <w:delText xml:space="preserve">GAL20V8B-16P6B </w:delText>
        </w:r>
      </w:del>
    </w:p>
    <w:p>
      <w:pPr>
        <w:pStyle w:val="Normal"/>
        <w:rPr>
          <w:del w:id="1582" w:author="JOHN" w:date="1997-08-04T14:44:00Z"/>
        </w:rPr>
      </w:pPr>
      <w:del w:id="1581" w:author="JOHN" w:date="1997-08-04T14:44:00Z">
        <w:r>
          <w:rPr/>
          <w:delText xml:space="preserve">GAL20V8B-18H4B </w:delText>
        </w:r>
      </w:del>
    </w:p>
    <w:p>
      <w:pPr>
        <w:pStyle w:val="Normal"/>
        <w:rPr>
          <w:del w:id="1584" w:author="JOHN" w:date="1997-08-04T14:44:00Z"/>
        </w:rPr>
      </w:pPr>
      <w:del w:id="1583" w:author="JOHN" w:date="1997-08-04T14:44:00Z">
        <w:r>
          <w:rPr/>
          <w:delText xml:space="preserve">GAL20V8B-18L4B </w:delText>
        </w:r>
      </w:del>
    </w:p>
    <w:p>
      <w:pPr>
        <w:pStyle w:val="Normal"/>
        <w:rPr>
          <w:del w:id="1586" w:author="JOHN" w:date="1997-08-04T14:44:00Z"/>
        </w:rPr>
      </w:pPr>
      <w:del w:id="1585" w:author="JOHN" w:date="1997-08-04T14:44:00Z">
        <w:r>
          <w:rPr/>
          <w:delText xml:space="preserve">GAL20V8B-18P4B </w:delText>
        </w:r>
      </w:del>
    </w:p>
    <w:p>
      <w:pPr>
        <w:pStyle w:val="Normal"/>
        <w:rPr>
          <w:del w:id="1588" w:author="JOHN" w:date="1997-08-04T14:44:00Z"/>
        </w:rPr>
      </w:pPr>
      <w:del w:id="1587" w:author="JOHN" w:date="1997-08-04T14:44:00Z">
        <w:r>
          <w:rPr/>
          <w:delText xml:space="preserve">GAL20V8B-20H2B </w:delText>
        </w:r>
      </w:del>
    </w:p>
    <w:p>
      <w:pPr>
        <w:pStyle w:val="Normal"/>
        <w:rPr>
          <w:del w:id="1590" w:author="JOHN" w:date="1997-08-04T14:44:00Z"/>
        </w:rPr>
      </w:pPr>
      <w:del w:id="1589" w:author="JOHN" w:date="1997-08-04T14:44:00Z">
        <w:r>
          <w:rPr/>
          <w:delText xml:space="preserve">GAL20V8B-20L2B </w:delText>
        </w:r>
      </w:del>
    </w:p>
    <w:p>
      <w:pPr>
        <w:pStyle w:val="Normal"/>
        <w:rPr>
          <w:del w:id="1592" w:author="JOHN" w:date="1997-08-04T14:44:00Z"/>
        </w:rPr>
      </w:pPr>
      <w:del w:id="1591" w:author="JOHN" w:date="1997-08-04T14:44:00Z">
        <w:r>
          <w:rPr/>
          <w:delText xml:space="preserve">GAL20V8B-20P2B </w:delText>
        </w:r>
      </w:del>
    </w:p>
    <w:p>
      <w:pPr>
        <w:pStyle w:val="Normal"/>
        <w:rPr>
          <w:del w:id="1594" w:author="JOHN" w:date="1997-08-04T14:44:00Z"/>
        </w:rPr>
      </w:pPr>
      <w:del w:id="1593" w:author="JOHN" w:date="1997-08-04T14:44:00Z">
        <w:r>
          <w:rPr/>
          <w:delText xml:space="preserve">GAL20V8B-20H8B </w:delText>
        </w:r>
      </w:del>
    </w:p>
    <w:p>
      <w:pPr>
        <w:pStyle w:val="Normal"/>
        <w:rPr>
          <w:del w:id="1596" w:author="JOHN" w:date="1997-08-04T14:44:00Z"/>
        </w:rPr>
      </w:pPr>
      <w:del w:id="1595" w:author="JOHN" w:date="1997-08-04T14:44:00Z">
        <w:r>
          <w:rPr/>
          <w:delText xml:space="preserve">GAL20V8B-20L8B </w:delText>
        </w:r>
      </w:del>
    </w:p>
    <w:p>
      <w:pPr>
        <w:pStyle w:val="Normal"/>
        <w:rPr>
          <w:del w:id="1598" w:author="JOHN" w:date="1997-08-04T14:44:00Z"/>
        </w:rPr>
      </w:pPr>
      <w:del w:id="1597" w:author="JOHN" w:date="1997-08-04T14:44:00Z">
        <w:r>
          <w:rPr/>
          <w:delText xml:space="preserve">GAL20V8B-20P8B </w:delText>
        </w:r>
      </w:del>
    </w:p>
    <w:p>
      <w:pPr>
        <w:pStyle w:val="Normal"/>
        <w:rPr>
          <w:del w:id="1600" w:author="JOHN" w:date="1997-08-04T14:44:00Z"/>
        </w:rPr>
      </w:pPr>
      <w:del w:id="1599" w:author="JOHN" w:date="1997-08-04T14:44:00Z">
        <w:r>
          <w:rPr/>
          <w:delText xml:space="preserve">GAL20V8B-20R4B </w:delText>
        </w:r>
      </w:del>
    </w:p>
    <w:p>
      <w:pPr>
        <w:pStyle w:val="Normal"/>
        <w:rPr>
          <w:del w:id="1602" w:author="JOHN" w:date="1997-08-04T14:44:00Z"/>
        </w:rPr>
      </w:pPr>
      <w:del w:id="1601" w:author="JOHN" w:date="1997-08-04T14:44:00Z">
        <w:r>
          <w:rPr/>
          <w:delText xml:space="preserve">GAL20V8B-20R6B </w:delText>
        </w:r>
      </w:del>
    </w:p>
    <w:p>
      <w:pPr>
        <w:pStyle w:val="Normal"/>
        <w:rPr>
          <w:del w:id="1604" w:author="JOHN" w:date="1997-08-04T14:44:00Z"/>
        </w:rPr>
      </w:pPr>
      <w:del w:id="1603" w:author="JOHN" w:date="1997-08-04T14:44:00Z">
        <w:r>
          <w:rPr/>
          <w:delText xml:space="preserve">GAL20V8B-20R8B </w:delText>
        </w:r>
      </w:del>
    </w:p>
    <w:p>
      <w:pPr>
        <w:pStyle w:val="Normal"/>
        <w:rPr>
          <w:del w:id="1606" w:author="JOHN" w:date="1997-08-04T14:44:00Z"/>
        </w:rPr>
      </w:pPr>
      <w:del w:id="1605" w:author="JOHN" w:date="1997-08-04T14:44:00Z">
        <w:r>
          <w:rPr/>
          <w:delText xml:space="preserve">GAL20V8B-20RP4B </w:delText>
        </w:r>
      </w:del>
    </w:p>
    <w:p>
      <w:pPr>
        <w:pStyle w:val="Normal"/>
        <w:rPr>
          <w:del w:id="1608" w:author="JOHN" w:date="1997-08-04T14:44:00Z"/>
        </w:rPr>
      </w:pPr>
      <w:del w:id="1607" w:author="JOHN" w:date="1997-08-04T14:44:00Z">
        <w:r>
          <w:rPr/>
          <w:delText xml:space="preserve">GAL20V8B-20RP6B </w:delText>
        </w:r>
      </w:del>
    </w:p>
    <w:p>
      <w:pPr>
        <w:pStyle w:val="Normal"/>
        <w:rPr>
          <w:del w:id="1610" w:author="JOHN" w:date="1997-08-04T14:44:00Z"/>
        </w:rPr>
      </w:pPr>
      <w:del w:id="1609" w:author="JOHN" w:date="1997-08-04T14:44:00Z">
        <w:r>
          <w:rPr/>
          <w:delText xml:space="preserve">GAL20V8B-20RP8B </w:delText>
        </w:r>
      </w:del>
    </w:p>
    <w:p>
      <w:pPr>
        <w:pStyle w:val="Normal"/>
        <w:rPr/>
      </w:pPr>
      <w:r>
        <w:rPr/>
        <w:t xml:space="preserve">GAL20V8C </w:t>
      </w:r>
    </w:p>
    <w:p>
      <w:pPr>
        <w:pStyle w:val="Normal"/>
        <w:rPr>
          <w:del w:id="1612" w:author="JOHN" w:date="1997-08-04T14:44:00Z"/>
        </w:rPr>
      </w:pPr>
      <w:del w:id="1611" w:author="JOHN" w:date="1997-08-04T14:44:00Z">
        <w:r>
          <w:rPr/>
          <w:delText xml:space="preserve">GAL20V8C-14H8B </w:delText>
        </w:r>
      </w:del>
    </w:p>
    <w:p>
      <w:pPr>
        <w:pStyle w:val="Normal"/>
        <w:rPr>
          <w:del w:id="1614" w:author="JOHN" w:date="1997-08-04T14:44:00Z"/>
        </w:rPr>
      </w:pPr>
      <w:del w:id="1613" w:author="JOHN" w:date="1997-08-04T14:44:00Z">
        <w:r>
          <w:rPr/>
          <w:delText xml:space="preserve">GAL20V8C-14L8B </w:delText>
        </w:r>
      </w:del>
    </w:p>
    <w:p>
      <w:pPr>
        <w:pStyle w:val="Normal"/>
        <w:rPr>
          <w:del w:id="1616" w:author="JOHN" w:date="1997-08-04T14:44:00Z"/>
        </w:rPr>
      </w:pPr>
      <w:del w:id="1615" w:author="JOHN" w:date="1997-08-04T14:44:00Z">
        <w:r>
          <w:rPr/>
          <w:delText xml:space="preserve">GAL20V8C-14P8B </w:delText>
        </w:r>
      </w:del>
    </w:p>
    <w:p>
      <w:pPr>
        <w:pStyle w:val="Normal"/>
        <w:rPr>
          <w:del w:id="1618" w:author="JOHN" w:date="1997-08-04T14:44:00Z"/>
        </w:rPr>
      </w:pPr>
      <w:del w:id="1617" w:author="JOHN" w:date="1997-08-04T14:44:00Z">
        <w:r>
          <w:rPr/>
          <w:delText xml:space="preserve">GAL20V8C-16H6B </w:delText>
        </w:r>
      </w:del>
    </w:p>
    <w:p>
      <w:pPr>
        <w:pStyle w:val="Normal"/>
        <w:rPr>
          <w:del w:id="1620" w:author="JOHN" w:date="1997-08-04T14:44:00Z"/>
        </w:rPr>
      </w:pPr>
      <w:del w:id="1619" w:author="JOHN" w:date="1997-08-04T14:44:00Z">
        <w:r>
          <w:rPr/>
          <w:delText xml:space="preserve">GAL20V8C-16L6B </w:delText>
        </w:r>
      </w:del>
    </w:p>
    <w:p>
      <w:pPr>
        <w:pStyle w:val="Normal"/>
        <w:rPr>
          <w:del w:id="1622" w:author="JOHN" w:date="1997-08-04T14:44:00Z"/>
        </w:rPr>
      </w:pPr>
      <w:del w:id="1621" w:author="JOHN" w:date="1997-08-04T14:44:00Z">
        <w:r>
          <w:rPr/>
          <w:delText xml:space="preserve">GAL20V8C-16P6B </w:delText>
        </w:r>
      </w:del>
    </w:p>
    <w:p>
      <w:pPr>
        <w:pStyle w:val="Normal"/>
        <w:rPr>
          <w:del w:id="1624" w:author="JOHN" w:date="1997-08-04T14:44:00Z"/>
        </w:rPr>
      </w:pPr>
      <w:del w:id="1623" w:author="JOHN" w:date="1997-08-04T14:44:00Z">
        <w:r>
          <w:rPr/>
          <w:delText xml:space="preserve">GAL20V8C-18H4B </w:delText>
        </w:r>
      </w:del>
    </w:p>
    <w:p>
      <w:pPr>
        <w:pStyle w:val="Normal"/>
        <w:rPr>
          <w:del w:id="1626" w:author="JOHN" w:date="1997-08-04T14:44:00Z"/>
        </w:rPr>
      </w:pPr>
      <w:del w:id="1625" w:author="JOHN" w:date="1997-08-04T14:44:00Z">
        <w:r>
          <w:rPr/>
          <w:delText xml:space="preserve">GAL20V8C-18L4B </w:delText>
        </w:r>
      </w:del>
    </w:p>
    <w:p>
      <w:pPr>
        <w:pStyle w:val="Normal"/>
        <w:rPr>
          <w:del w:id="1628" w:author="JOHN" w:date="1997-08-04T14:44:00Z"/>
        </w:rPr>
      </w:pPr>
      <w:del w:id="1627" w:author="JOHN" w:date="1997-08-04T14:44:00Z">
        <w:r>
          <w:rPr/>
          <w:delText xml:space="preserve">GAL20V8C-18P4B </w:delText>
        </w:r>
      </w:del>
    </w:p>
    <w:p>
      <w:pPr>
        <w:pStyle w:val="Normal"/>
        <w:rPr>
          <w:del w:id="1630" w:author="JOHN" w:date="1997-08-04T14:44:00Z"/>
        </w:rPr>
      </w:pPr>
      <w:del w:id="1629" w:author="JOHN" w:date="1997-08-04T14:44:00Z">
        <w:r>
          <w:rPr/>
          <w:delText xml:space="preserve">GAL20V8C-20H2B </w:delText>
        </w:r>
      </w:del>
    </w:p>
    <w:p>
      <w:pPr>
        <w:pStyle w:val="Normal"/>
        <w:rPr>
          <w:del w:id="1632" w:author="JOHN" w:date="1997-08-04T14:44:00Z"/>
        </w:rPr>
      </w:pPr>
      <w:del w:id="1631" w:author="JOHN" w:date="1997-08-04T14:44:00Z">
        <w:r>
          <w:rPr/>
          <w:delText xml:space="preserve">GAL20V8C-20L2B </w:delText>
        </w:r>
      </w:del>
    </w:p>
    <w:p>
      <w:pPr>
        <w:pStyle w:val="Normal"/>
        <w:rPr>
          <w:del w:id="1634" w:author="JOHN" w:date="1997-08-04T14:44:00Z"/>
        </w:rPr>
      </w:pPr>
      <w:del w:id="1633" w:author="JOHN" w:date="1997-08-04T14:44:00Z">
        <w:r>
          <w:rPr/>
          <w:delText xml:space="preserve">GAL20V8C-20P2B </w:delText>
        </w:r>
      </w:del>
    </w:p>
    <w:p>
      <w:pPr>
        <w:pStyle w:val="Normal"/>
        <w:rPr>
          <w:del w:id="1636" w:author="JOHN" w:date="1997-08-04T14:44:00Z"/>
        </w:rPr>
      </w:pPr>
      <w:del w:id="1635" w:author="JOHN" w:date="1997-08-04T14:44:00Z">
        <w:r>
          <w:rPr/>
          <w:delText xml:space="preserve">GAL20V8C-20H8B </w:delText>
        </w:r>
      </w:del>
    </w:p>
    <w:p>
      <w:pPr>
        <w:pStyle w:val="Normal"/>
        <w:rPr>
          <w:del w:id="1638" w:author="JOHN" w:date="1997-08-04T14:44:00Z"/>
        </w:rPr>
      </w:pPr>
      <w:del w:id="1637" w:author="JOHN" w:date="1997-08-04T14:44:00Z">
        <w:r>
          <w:rPr/>
          <w:delText xml:space="preserve">GAL20V8C-20L8B </w:delText>
        </w:r>
      </w:del>
    </w:p>
    <w:p>
      <w:pPr>
        <w:pStyle w:val="Normal"/>
        <w:rPr>
          <w:del w:id="1640" w:author="JOHN" w:date="1997-08-04T14:44:00Z"/>
        </w:rPr>
      </w:pPr>
      <w:del w:id="1639" w:author="JOHN" w:date="1997-08-04T14:44:00Z">
        <w:r>
          <w:rPr/>
          <w:delText xml:space="preserve">GAL20V8C-20P8B </w:delText>
        </w:r>
      </w:del>
    </w:p>
    <w:p>
      <w:pPr>
        <w:pStyle w:val="Normal"/>
        <w:rPr>
          <w:del w:id="1642" w:author="JOHN" w:date="1997-08-04T14:44:00Z"/>
        </w:rPr>
      </w:pPr>
      <w:del w:id="1641" w:author="JOHN" w:date="1997-08-04T14:44:00Z">
        <w:r>
          <w:rPr/>
          <w:delText xml:space="preserve">GAL20V8C-20R4B </w:delText>
        </w:r>
      </w:del>
    </w:p>
    <w:p>
      <w:pPr>
        <w:pStyle w:val="Normal"/>
        <w:rPr>
          <w:del w:id="1644" w:author="JOHN" w:date="1997-08-04T14:44:00Z"/>
        </w:rPr>
      </w:pPr>
      <w:del w:id="1643" w:author="JOHN" w:date="1997-08-04T14:44:00Z">
        <w:r>
          <w:rPr/>
          <w:delText xml:space="preserve">GAL20V8C-20R6B </w:delText>
        </w:r>
      </w:del>
    </w:p>
    <w:p>
      <w:pPr>
        <w:pStyle w:val="Normal"/>
        <w:rPr>
          <w:del w:id="1646" w:author="JOHN" w:date="1997-08-04T14:44:00Z"/>
        </w:rPr>
      </w:pPr>
      <w:del w:id="1645" w:author="JOHN" w:date="1997-08-04T14:44:00Z">
        <w:r>
          <w:rPr/>
          <w:delText xml:space="preserve">GAL20V8C-20R8B </w:delText>
        </w:r>
      </w:del>
    </w:p>
    <w:p>
      <w:pPr>
        <w:pStyle w:val="Normal"/>
        <w:rPr>
          <w:del w:id="1648" w:author="JOHN" w:date="1997-08-04T14:44:00Z"/>
        </w:rPr>
      </w:pPr>
      <w:del w:id="1647" w:author="JOHN" w:date="1997-08-04T14:44:00Z">
        <w:r>
          <w:rPr/>
          <w:delText xml:space="preserve">GAL20V8C-20RP4B </w:delText>
        </w:r>
      </w:del>
    </w:p>
    <w:p>
      <w:pPr>
        <w:pStyle w:val="Normal"/>
        <w:rPr>
          <w:del w:id="1650" w:author="JOHN" w:date="1997-08-04T14:44:00Z"/>
        </w:rPr>
      </w:pPr>
      <w:del w:id="1649" w:author="JOHN" w:date="1997-08-04T14:44:00Z">
        <w:r>
          <w:rPr/>
          <w:delText xml:space="preserve">GAL20V8C-20RP6B </w:delText>
        </w:r>
      </w:del>
    </w:p>
    <w:p>
      <w:pPr>
        <w:pStyle w:val="Normal"/>
        <w:rPr>
          <w:del w:id="1652" w:author="JOHN" w:date="1997-08-04T14:44:00Z"/>
        </w:rPr>
      </w:pPr>
      <w:del w:id="1651" w:author="JOHN" w:date="1997-08-04T14:44:00Z">
        <w:r>
          <w:rPr/>
          <w:delText xml:space="preserve">GAL20V8C-20RP8B </w:delText>
        </w:r>
      </w:del>
    </w:p>
    <w:p>
      <w:pPr>
        <w:pStyle w:val="Normal"/>
        <w:rPr/>
      </w:pPr>
      <w:r>
        <w:rPr/>
        <w:t xml:space="preserve">GAL22V10 </w:t>
      </w:r>
    </w:p>
    <w:p>
      <w:pPr>
        <w:pStyle w:val="Normal"/>
        <w:rPr/>
      </w:pPr>
      <w:r>
        <w:rPr/>
        <w:t xml:space="preserve">GAL22V10B </w:t>
      </w:r>
    </w:p>
    <w:p>
      <w:pPr>
        <w:pStyle w:val="Normal"/>
        <w:rPr/>
      </w:pPr>
      <w:r>
        <w:rPr/>
        <w:t xml:space="preserve">GAL22V10C </w:t>
      </w:r>
    </w:p>
    <w:p>
      <w:pPr>
        <w:pStyle w:val="Normal"/>
        <w:rPr/>
      </w:pPr>
      <w:r>
        <w:rPr/>
        <w:t xml:space="preserve">GAL20XV10 </w:t>
      </w:r>
    </w:p>
    <w:p>
      <w:pPr>
        <w:pStyle w:val="Normal"/>
        <w:rPr/>
      </w:pPr>
      <w:r>
        <w:rPr/>
        <w:t xml:space="preserve">GAL6001 </w:t>
      </w:r>
    </w:p>
    <w:p>
      <w:pPr>
        <w:pStyle w:val="Normal"/>
        <w:rPr/>
      </w:pPr>
      <w:r>
        <w:rPr/>
        <w:t>GAL6001B</w:t>
      </w:r>
    </w:p>
    <w:p>
      <w:pPr>
        <w:pStyle w:val="Normal"/>
        <w:rPr/>
      </w:pPr>
      <w:r>
        <w:rPr/>
        <w:t xml:space="preserve">GAL20RA10 </w:t>
      </w:r>
    </w:p>
    <w:p>
      <w:pPr>
        <w:pStyle w:val="Normal"/>
        <w:rPr/>
      </w:pPr>
      <w:r>
        <w:rPr/>
        <w:t>GAL20XV10B</w:t>
      </w:r>
    </w:p>
    <w:p>
      <w:pPr>
        <w:pStyle w:val="Normal"/>
        <w:rPr/>
      </w:pPr>
      <w:r>
        <w:rPr/>
        <w:t xml:space="preserve">GAL20RA10B </w:t>
      </w:r>
    </w:p>
    <w:p>
      <w:pPr>
        <w:pStyle w:val="Normal"/>
        <w:rPr/>
      </w:pPr>
      <w:r>
        <w:rPr/>
        <w:t xml:space="preserve">GAL18V10 </w:t>
      </w:r>
    </w:p>
    <w:p>
      <w:pPr>
        <w:pStyle w:val="Normal"/>
        <w:rPr/>
      </w:pPr>
      <w:r>
        <w:rPr/>
        <w:t xml:space="preserve">GAL18V10B </w:t>
      </w:r>
    </w:p>
    <w:p>
      <w:pPr>
        <w:pStyle w:val="Normal"/>
        <w:rPr/>
      </w:pPr>
      <w:r>
        <w:rPr/>
        <w:t xml:space="preserve">GAL26CV12 </w:t>
      </w:r>
    </w:p>
    <w:p>
      <w:pPr>
        <w:pStyle w:val="Normal"/>
        <w:rPr/>
      </w:pPr>
      <w:r>
        <w:rPr/>
        <w:t xml:space="preserve">GAL26CV12B </w:t>
      </w:r>
    </w:p>
    <w:p>
      <w:pPr>
        <w:pStyle w:val="Heading1"/>
        <w:rPr/>
      </w:pPr>
      <w:r>
        <w:rPr/>
        <w:t>L.G. SEMI</w:t>
      </w:r>
    </w:p>
    <w:p>
      <w:pPr>
        <w:pStyle w:val="Normal"/>
        <w:rPr/>
      </w:pPr>
      <w:r>
        <w:rPr/>
        <w:t>GM580C701</w:t>
      </w:r>
    </w:p>
    <w:p>
      <w:pPr>
        <w:pStyle w:val="Heading1"/>
        <w:rPr/>
      </w:pPr>
      <w:r>
        <w:rPr/>
        <w:t>Macronix</w:t>
      </w:r>
    </w:p>
    <w:p>
      <w:pPr>
        <w:pStyle w:val="Normal"/>
        <w:rPr/>
      </w:pPr>
      <w:r>
        <w:rPr/>
        <w:t xml:space="preserve">MX27C256 </w:t>
      </w:r>
    </w:p>
    <w:p>
      <w:pPr>
        <w:pStyle w:val="Normal"/>
        <w:rPr/>
      </w:pPr>
      <w:r>
        <w:rPr/>
        <w:t xml:space="preserve">MX27L256 </w:t>
      </w:r>
    </w:p>
    <w:p>
      <w:pPr>
        <w:pStyle w:val="Normal"/>
        <w:rPr/>
      </w:pPr>
      <w:r>
        <w:rPr/>
        <w:t xml:space="preserve">MX27L512 </w:t>
      </w:r>
    </w:p>
    <w:p>
      <w:pPr>
        <w:pStyle w:val="Normal"/>
        <w:rPr/>
      </w:pPr>
      <w:r>
        <w:rPr/>
        <w:t xml:space="preserve">MX27L4000 </w:t>
      </w:r>
    </w:p>
    <w:p>
      <w:pPr>
        <w:pStyle w:val="Normal"/>
        <w:rPr/>
      </w:pPr>
      <w:r>
        <w:rPr/>
        <w:t xml:space="preserve">MX27C4111 </w:t>
      </w:r>
    </w:p>
    <w:p>
      <w:pPr>
        <w:pStyle w:val="Normal"/>
        <w:rPr/>
      </w:pPr>
      <w:r>
        <w:rPr/>
        <w:t xml:space="preserve">MX27C64 </w:t>
      </w:r>
    </w:p>
    <w:p>
      <w:pPr>
        <w:pStyle w:val="Normal"/>
        <w:rPr/>
      </w:pPr>
      <w:r>
        <w:rPr/>
        <w:t xml:space="preserve">MX27L1000 </w:t>
      </w:r>
    </w:p>
    <w:p>
      <w:pPr>
        <w:pStyle w:val="Normal"/>
        <w:rPr>
          <w:ins w:id="1653" w:author="JOHN" w:date="1997-08-04T11:23:00Z"/>
        </w:rPr>
      </w:pPr>
      <w:r>
        <w:rPr/>
        <w:t>MX27C1000</w:t>
      </w:r>
    </w:p>
    <w:p>
      <w:pPr>
        <w:pStyle w:val="Normal"/>
        <w:rPr/>
      </w:pPr>
      <w:ins w:id="1654" w:author="JOHN" w:date="1997-08-04T11:23:00Z">
        <w:r>
          <w:rPr/>
          <w:t>MX27C2000</w:t>
        </w:r>
      </w:ins>
      <w:r>
        <w:rPr/>
        <w:t xml:space="preserve"> </w:t>
      </w:r>
    </w:p>
    <w:p>
      <w:pPr>
        <w:pStyle w:val="Normal"/>
        <w:rPr/>
      </w:pPr>
      <w:r>
        <w:rPr/>
        <w:t xml:space="preserve">MX27C1001 </w:t>
      </w:r>
    </w:p>
    <w:p>
      <w:pPr>
        <w:pStyle w:val="Normal"/>
        <w:rPr/>
      </w:pPr>
      <w:r>
        <w:rPr/>
        <w:t xml:space="preserve">MX27C1024 </w:t>
      </w:r>
    </w:p>
    <w:p>
      <w:pPr>
        <w:pStyle w:val="Normal"/>
        <w:rPr/>
      </w:pPr>
      <w:r>
        <w:rPr/>
        <w:t xml:space="preserve">MX27C1024A </w:t>
      </w:r>
    </w:p>
    <w:p>
      <w:pPr>
        <w:pStyle w:val="Normal"/>
        <w:rPr/>
      </w:pPr>
      <w:r>
        <w:rPr/>
        <w:t xml:space="preserve">MX27C1024B </w:t>
      </w:r>
    </w:p>
    <w:p>
      <w:pPr>
        <w:pStyle w:val="Normal"/>
        <w:rPr/>
      </w:pPr>
      <w:r>
        <w:rPr/>
        <w:t xml:space="preserve">MX27C4000 </w:t>
      </w:r>
    </w:p>
    <w:p>
      <w:pPr>
        <w:pStyle w:val="Normal"/>
        <w:rPr/>
      </w:pPr>
      <w:r>
        <w:rPr/>
        <w:t xml:space="preserve">MX27C4100 </w:t>
      </w:r>
    </w:p>
    <w:p>
      <w:pPr>
        <w:pStyle w:val="Normal"/>
        <w:rPr>
          <w:ins w:id="1655" w:author="JOHN" w:date="1997-08-04T11:24:00Z"/>
        </w:rPr>
      </w:pPr>
      <w:r>
        <w:rPr/>
        <w:t xml:space="preserve">MX27C4096 </w:t>
      </w:r>
    </w:p>
    <w:p>
      <w:pPr>
        <w:pStyle w:val="Normal"/>
        <w:rPr/>
      </w:pPr>
      <w:ins w:id="1656" w:author="JOHN" w:date="1997-08-04T11:24:00Z">
        <w:r>
          <w:rPr/>
          <w:t>MX27C8100</w:t>
        </w:r>
      </w:ins>
    </w:p>
    <w:p>
      <w:pPr>
        <w:pStyle w:val="Normal"/>
        <w:rPr/>
      </w:pPr>
      <w:r>
        <w:rPr/>
        <w:t xml:space="preserve">MX27C512 </w:t>
      </w:r>
    </w:p>
    <w:p>
      <w:pPr>
        <w:pStyle w:val="Normal"/>
        <w:rPr>
          <w:ins w:id="1657" w:author="JOHN" w:date="1997-08-04T11:23:00Z"/>
        </w:rPr>
      </w:pPr>
      <w:r>
        <w:rPr/>
        <w:t>MX28F1000</w:t>
      </w:r>
    </w:p>
    <w:p>
      <w:pPr>
        <w:pStyle w:val="Normal"/>
        <w:rPr>
          <w:ins w:id="1659" w:author="JOHN" w:date="1997-08-04T11:23:00Z"/>
        </w:rPr>
      </w:pPr>
      <w:ins w:id="1658" w:author="JOHN" w:date="1997-08-04T11:23:00Z">
        <w:r>
          <w:rPr/>
          <w:t>MX28F2000</w:t>
        </w:r>
      </w:ins>
    </w:p>
    <w:p>
      <w:pPr>
        <w:pStyle w:val="Normal"/>
        <w:rPr/>
      </w:pPr>
      <w:ins w:id="1660" w:author="JOHN" w:date="1997-08-04T11:23:00Z">
        <w:r>
          <w:rPr/>
          <w:t>MX28F2100B</w:t>
        </w:r>
      </w:ins>
      <w:r>
        <w:rPr/>
        <w:t xml:space="preserve"> </w:t>
      </w:r>
    </w:p>
    <w:p>
      <w:pPr>
        <w:pStyle w:val="Normal"/>
        <w:rPr>
          <w:ins w:id="1661" w:author="JOHN" w:date="1997-12-11T16:31:00Z"/>
        </w:rPr>
      </w:pPr>
      <w:r>
        <w:rPr/>
        <w:t xml:space="preserve">MX28F4000 </w:t>
      </w:r>
    </w:p>
    <w:p>
      <w:pPr>
        <w:pStyle w:val="Normal"/>
        <w:rPr>
          <w:ins w:id="1663" w:author="JOHN" w:date="1997-12-11T16:31:00Z"/>
        </w:rPr>
      </w:pPr>
      <w:ins w:id="1662" w:author="JOHN" w:date="1997-12-11T16:31:00Z">
        <w:r>
          <w:rPr/>
          <w:t>MX29F1610(S44) T-44S</w:t>
        </w:r>
      </w:ins>
    </w:p>
    <w:p>
      <w:pPr>
        <w:pStyle w:val="Normal"/>
        <w:rPr>
          <w:ins w:id="1665" w:author="JOHN" w:date="1997-12-11T16:31:00Z"/>
        </w:rPr>
      </w:pPr>
      <w:ins w:id="1664" w:author="JOHN" w:date="1997-12-11T16:31:00Z">
        <w:r>
          <w:rPr/>
          <w:t>MX29F1611(S44) T-44S</w:t>
        </w:r>
      </w:ins>
    </w:p>
    <w:p>
      <w:pPr>
        <w:pStyle w:val="Normal"/>
        <w:rPr>
          <w:ins w:id="1667" w:author="JOHN" w:date="1997-12-11T16:31:00Z"/>
        </w:rPr>
      </w:pPr>
      <w:ins w:id="1666" w:author="JOHN" w:date="1997-12-11T16:31:00Z">
        <w:r>
          <w:rPr/>
          <w:t>MX29F1610(T48) T-48T</w:t>
        </w:r>
      </w:ins>
    </w:p>
    <w:p>
      <w:pPr>
        <w:pStyle w:val="Normal"/>
        <w:rPr>
          <w:ins w:id="1669" w:author="JOHN" w:date="1997-12-11T16:31:00Z"/>
        </w:rPr>
      </w:pPr>
      <w:ins w:id="1668" w:author="JOHN" w:date="1997-12-11T16:31:00Z">
        <w:r>
          <w:rPr/>
          <w:t>MX29F1611(T48) T-48T</w:t>
        </w:r>
      </w:ins>
    </w:p>
    <w:p>
      <w:pPr>
        <w:pStyle w:val="Normal"/>
        <w:rPr>
          <w:del w:id="1671" w:author="JOHN" w:date="1997-12-11T16:33:00Z"/>
        </w:rPr>
      </w:pPr>
      <w:del w:id="1670" w:author="JOHN" w:date="1997-12-11T16:33:00Z">
        <w:r>
          <w:rPr/>
        </w:r>
      </w:del>
    </w:p>
    <w:p>
      <w:pPr>
        <w:pStyle w:val="Normal"/>
        <w:rPr/>
      </w:pPr>
      <w:r>
        <w:rPr/>
        <w:t>Microchip</w:t>
      </w:r>
    </w:p>
    <w:p>
      <w:pPr>
        <w:pStyle w:val="Normal"/>
        <w:rPr>
          <w:ins w:id="1673" w:author="JOHN" w:date="1997-08-04T11:25:00Z"/>
        </w:rPr>
      </w:pPr>
      <w:ins w:id="1672" w:author="JOHN" w:date="1997-08-04T11:25:00Z">
        <w:r>
          <w:rPr/>
          <w:t>24AA01</w:t>
        </w:r>
      </w:ins>
    </w:p>
    <w:p>
      <w:pPr>
        <w:pStyle w:val="Normal"/>
        <w:rPr>
          <w:ins w:id="1675" w:author="JOHN" w:date="1997-08-04T11:25:00Z"/>
        </w:rPr>
      </w:pPr>
      <w:ins w:id="1674" w:author="JOHN" w:date="1997-08-04T11:25:00Z">
        <w:r>
          <w:rPr/>
          <w:t xml:space="preserve">24AA02 </w:t>
        </w:r>
      </w:ins>
    </w:p>
    <w:p>
      <w:pPr>
        <w:pStyle w:val="Normal"/>
        <w:rPr>
          <w:ins w:id="1677" w:author="JOHN" w:date="1997-08-04T11:25:00Z"/>
        </w:rPr>
      </w:pPr>
      <w:ins w:id="1676" w:author="JOHN" w:date="1997-08-04T11:25:00Z">
        <w:r>
          <w:rPr/>
          <w:t xml:space="preserve">24AA04 </w:t>
        </w:r>
      </w:ins>
    </w:p>
    <w:p>
      <w:pPr>
        <w:pStyle w:val="Normal"/>
        <w:rPr>
          <w:ins w:id="1679" w:author="JOHN" w:date="1997-08-04T11:25:00Z"/>
        </w:rPr>
      </w:pPr>
      <w:ins w:id="1678" w:author="JOHN" w:date="1997-08-04T11:25:00Z">
        <w:r>
          <w:rPr/>
          <w:t xml:space="preserve">24AA08 </w:t>
        </w:r>
      </w:ins>
    </w:p>
    <w:p>
      <w:pPr>
        <w:pStyle w:val="Normal"/>
        <w:rPr>
          <w:ins w:id="1681" w:author="JOHN" w:date="1997-08-04T11:25:00Z"/>
        </w:rPr>
      </w:pPr>
      <w:ins w:id="1680" w:author="JOHN" w:date="1997-08-04T11:25:00Z">
        <w:r>
          <w:rPr/>
          <w:t xml:space="preserve">24AA16 </w:t>
        </w:r>
      </w:ins>
    </w:p>
    <w:p>
      <w:pPr>
        <w:pStyle w:val="Normal"/>
        <w:rPr>
          <w:ins w:id="1683" w:author="JOHN" w:date="1997-08-04T11:25:00Z"/>
        </w:rPr>
      </w:pPr>
      <w:ins w:id="1682" w:author="JOHN" w:date="1997-08-04T11:25:00Z">
        <w:r>
          <w:rPr/>
          <w:t xml:space="preserve">24AA164 </w:t>
        </w:r>
      </w:ins>
    </w:p>
    <w:p>
      <w:pPr>
        <w:pStyle w:val="Normal"/>
        <w:rPr>
          <w:ins w:id="1685" w:author="JOHN" w:date="1997-08-04T11:25:00Z"/>
        </w:rPr>
      </w:pPr>
      <w:ins w:id="1684" w:author="JOHN" w:date="1997-08-04T11:25:00Z">
        <w:r>
          <w:rPr/>
          <w:t xml:space="preserve">24C08B </w:t>
        </w:r>
      </w:ins>
    </w:p>
    <w:p>
      <w:pPr>
        <w:pStyle w:val="Normal"/>
        <w:rPr>
          <w:ins w:id="1687" w:author="JOHN" w:date="1997-08-04T11:25:00Z"/>
        </w:rPr>
      </w:pPr>
      <w:ins w:id="1686" w:author="JOHN" w:date="1997-08-04T11:25:00Z">
        <w:r>
          <w:rPr/>
          <w:t xml:space="preserve">24C16B </w:t>
        </w:r>
      </w:ins>
    </w:p>
    <w:p>
      <w:pPr>
        <w:pStyle w:val="Normal"/>
        <w:rPr>
          <w:ins w:id="1689" w:author="JOHN" w:date="1997-08-04T11:25:00Z"/>
        </w:rPr>
      </w:pPr>
      <w:ins w:id="1688" w:author="JOHN" w:date="1997-08-04T11:25:00Z">
        <w:r>
          <w:rPr/>
          <w:t xml:space="preserve">24C32  </w:t>
        </w:r>
      </w:ins>
    </w:p>
    <w:p>
      <w:pPr>
        <w:pStyle w:val="Normal"/>
        <w:rPr>
          <w:ins w:id="1691" w:author="JOHN" w:date="1997-08-04T11:25:00Z"/>
        </w:rPr>
      </w:pPr>
      <w:ins w:id="1690" w:author="JOHN" w:date="1997-08-04T11:25:00Z">
        <w:r>
          <w:rPr/>
          <w:t xml:space="preserve">24C65 </w:t>
        </w:r>
      </w:ins>
    </w:p>
    <w:p>
      <w:pPr>
        <w:pStyle w:val="Normal"/>
        <w:rPr>
          <w:ins w:id="1693" w:author="JOHN" w:date="1997-08-04T11:25:00Z"/>
        </w:rPr>
      </w:pPr>
      <w:ins w:id="1692" w:author="JOHN" w:date="1997-08-04T11:25:00Z">
        <w:r>
          <w:rPr/>
          <w:t xml:space="preserve">24LC02B </w:t>
        </w:r>
      </w:ins>
    </w:p>
    <w:p>
      <w:pPr>
        <w:pStyle w:val="Normal"/>
        <w:rPr>
          <w:ins w:id="1695" w:author="JOHN" w:date="1997-08-04T11:25:00Z"/>
        </w:rPr>
      </w:pPr>
      <w:ins w:id="1694" w:author="JOHN" w:date="1997-08-04T11:25:00Z">
        <w:r>
          <w:rPr/>
          <w:t xml:space="preserve">24LC04B </w:t>
        </w:r>
      </w:ins>
    </w:p>
    <w:p>
      <w:pPr>
        <w:pStyle w:val="Normal"/>
        <w:rPr>
          <w:ins w:id="1697" w:author="JOHN" w:date="1997-08-04T11:25:00Z"/>
        </w:rPr>
      </w:pPr>
      <w:ins w:id="1696" w:author="JOHN" w:date="1997-08-04T11:25:00Z">
        <w:r>
          <w:rPr/>
          <w:t xml:space="preserve">24LC08B </w:t>
        </w:r>
      </w:ins>
    </w:p>
    <w:p>
      <w:pPr>
        <w:pStyle w:val="Normal"/>
        <w:rPr>
          <w:ins w:id="1699" w:author="JOHN" w:date="1997-08-04T11:25:00Z"/>
        </w:rPr>
      </w:pPr>
      <w:ins w:id="1698" w:author="JOHN" w:date="1997-08-04T11:25:00Z">
        <w:r>
          <w:rPr/>
          <w:t xml:space="preserve">24LC16B </w:t>
        </w:r>
      </w:ins>
    </w:p>
    <w:p>
      <w:pPr>
        <w:pStyle w:val="Normal"/>
        <w:rPr>
          <w:ins w:id="1701" w:author="JOHN" w:date="1997-08-04T11:25:00Z"/>
        </w:rPr>
      </w:pPr>
      <w:ins w:id="1700" w:author="JOHN" w:date="1997-08-04T11:25:00Z">
        <w:r>
          <w:rPr/>
          <w:t xml:space="preserve">24LC164  </w:t>
        </w:r>
      </w:ins>
    </w:p>
    <w:p>
      <w:pPr>
        <w:pStyle w:val="Normal"/>
        <w:rPr/>
      </w:pPr>
      <w:r>
        <w:rPr/>
        <w:t>27HC641</w:t>
      </w:r>
    </w:p>
    <w:p>
      <w:pPr>
        <w:pStyle w:val="Normal"/>
        <w:rPr/>
      </w:pPr>
      <w:r>
        <w:rPr/>
        <w:t xml:space="preserve">24C01A </w:t>
      </w:r>
    </w:p>
    <w:p>
      <w:pPr>
        <w:pStyle w:val="Normal"/>
        <w:rPr/>
      </w:pPr>
      <w:r>
        <w:rPr/>
        <w:t xml:space="preserve">24C02A </w:t>
      </w:r>
    </w:p>
    <w:p>
      <w:pPr>
        <w:pStyle w:val="Normal"/>
        <w:rPr/>
      </w:pPr>
      <w:r>
        <w:rPr/>
        <w:t xml:space="preserve">24C04A </w:t>
      </w:r>
    </w:p>
    <w:p>
      <w:pPr>
        <w:pStyle w:val="Normal"/>
        <w:rPr/>
      </w:pPr>
      <w:r>
        <w:rPr/>
        <w:t xml:space="preserve">24C16 </w:t>
      </w:r>
    </w:p>
    <w:p>
      <w:pPr>
        <w:pStyle w:val="Normal"/>
        <w:rPr/>
      </w:pPr>
      <w:r>
        <w:rPr/>
        <w:t xml:space="preserve">24LC01A </w:t>
      </w:r>
    </w:p>
    <w:p>
      <w:pPr>
        <w:pStyle w:val="Normal"/>
        <w:rPr/>
      </w:pPr>
      <w:r>
        <w:rPr/>
        <w:t xml:space="preserve">24LC02A </w:t>
      </w:r>
    </w:p>
    <w:p>
      <w:pPr>
        <w:pStyle w:val="Normal"/>
        <w:rPr/>
      </w:pPr>
      <w:r>
        <w:rPr/>
        <w:t xml:space="preserve">24LC04A </w:t>
      </w:r>
    </w:p>
    <w:p>
      <w:pPr>
        <w:pStyle w:val="Normal"/>
        <w:rPr/>
      </w:pPr>
      <w:r>
        <w:rPr/>
        <w:t xml:space="preserve">24LC16 </w:t>
      </w:r>
    </w:p>
    <w:p>
      <w:pPr>
        <w:pStyle w:val="Normal"/>
        <w:rPr/>
      </w:pPr>
      <w:r>
        <w:rPr/>
        <w:t xml:space="preserve">24C32 </w:t>
      </w:r>
    </w:p>
    <w:p>
      <w:pPr>
        <w:pStyle w:val="Normal"/>
        <w:rPr/>
      </w:pPr>
      <w:r>
        <w:rPr/>
        <w:t xml:space="preserve">24LC32 </w:t>
      </w:r>
    </w:p>
    <w:p>
      <w:pPr>
        <w:pStyle w:val="Normal"/>
        <w:rPr/>
      </w:pPr>
      <w:r>
        <w:rPr/>
        <w:t xml:space="preserve">24LC65 </w:t>
      </w:r>
    </w:p>
    <w:p>
      <w:pPr>
        <w:pStyle w:val="Normal"/>
        <w:rPr/>
      </w:pPr>
      <w:r>
        <w:rPr/>
        <w:t xml:space="preserve">27256 </w:t>
      </w:r>
    </w:p>
    <w:p>
      <w:pPr>
        <w:pStyle w:val="Normal"/>
        <w:rPr/>
      </w:pPr>
      <w:r>
        <w:rPr/>
        <w:t xml:space="preserve">27C128 </w:t>
      </w:r>
    </w:p>
    <w:p>
      <w:pPr>
        <w:pStyle w:val="Normal"/>
        <w:rPr/>
      </w:pPr>
      <w:r>
        <w:rPr/>
        <w:t xml:space="preserve">27C256 </w:t>
      </w:r>
    </w:p>
    <w:p>
      <w:pPr>
        <w:pStyle w:val="Normal"/>
        <w:rPr/>
      </w:pPr>
      <w:r>
        <w:rPr/>
        <w:t xml:space="preserve">27C512 </w:t>
      </w:r>
    </w:p>
    <w:p>
      <w:pPr>
        <w:pStyle w:val="Normal"/>
        <w:rPr/>
      </w:pPr>
      <w:r>
        <w:rPr/>
        <w:t xml:space="preserve">27C513 </w:t>
      </w:r>
    </w:p>
    <w:p>
      <w:pPr>
        <w:pStyle w:val="Normal"/>
        <w:rPr/>
      </w:pPr>
      <w:r>
        <w:rPr/>
        <w:t xml:space="preserve">27C64 </w:t>
      </w:r>
    </w:p>
    <w:p>
      <w:pPr>
        <w:pStyle w:val="Normal"/>
        <w:rPr/>
      </w:pPr>
      <w:r>
        <w:rPr/>
        <w:t xml:space="preserve">27HC256 </w:t>
      </w:r>
    </w:p>
    <w:p>
      <w:pPr>
        <w:pStyle w:val="Normal"/>
        <w:rPr/>
      </w:pPr>
      <w:r>
        <w:rPr/>
        <w:t xml:space="preserve">27HC256L </w:t>
      </w:r>
    </w:p>
    <w:p>
      <w:pPr>
        <w:pStyle w:val="Normal"/>
        <w:rPr/>
      </w:pPr>
      <w:r>
        <w:rPr/>
        <w:t xml:space="preserve">27HC64 </w:t>
      </w:r>
    </w:p>
    <w:p>
      <w:pPr>
        <w:pStyle w:val="Normal"/>
        <w:rPr/>
      </w:pPr>
      <w:r>
        <w:rPr/>
        <w:t>27HC64L</w:t>
      </w:r>
    </w:p>
    <w:p>
      <w:pPr>
        <w:pStyle w:val="Normal"/>
        <w:rPr/>
      </w:pPr>
      <w:r>
        <w:rPr/>
        <w:t xml:space="preserve">28C04 </w:t>
      </w:r>
    </w:p>
    <w:p>
      <w:pPr>
        <w:pStyle w:val="Normal"/>
        <w:rPr/>
      </w:pPr>
      <w:r>
        <w:rPr/>
        <w:t xml:space="preserve">28C04A </w:t>
      </w:r>
    </w:p>
    <w:p>
      <w:pPr>
        <w:pStyle w:val="Normal"/>
        <w:rPr/>
      </w:pPr>
      <w:r>
        <w:rPr/>
        <w:t xml:space="preserve">28C04AF </w:t>
      </w:r>
    </w:p>
    <w:p>
      <w:pPr>
        <w:pStyle w:val="Normal"/>
        <w:rPr/>
      </w:pPr>
      <w:r>
        <w:rPr/>
        <w:t xml:space="preserve">28C04F </w:t>
      </w:r>
    </w:p>
    <w:p>
      <w:pPr>
        <w:pStyle w:val="Normal"/>
        <w:rPr/>
      </w:pPr>
      <w:r>
        <w:rPr/>
        <w:t xml:space="preserve">28C16 </w:t>
      </w:r>
    </w:p>
    <w:p>
      <w:pPr>
        <w:pStyle w:val="Normal"/>
        <w:rPr/>
      </w:pPr>
      <w:r>
        <w:rPr/>
        <w:t xml:space="preserve">28C16A </w:t>
      </w:r>
    </w:p>
    <w:p>
      <w:pPr>
        <w:pStyle w:val="Normal"/>
        <w:rPr/>
      </w:pPr>
      <w:r>
        <w:rPr/>
        <w:t xml:space="preserve">28C16AF </w:t>
      </w:r>
    </w:p>
    <w:p>
      <w:pPr>
        <w:pStyle w:val="Normal"/>
        <w:rPr/>
      </w:pPr>
      <w:r>
        <w:rPr/>
        <w:t>28C16F</w:t>
      </w:r>
    </w:p>
    <w:p>
      <w:pPr>
        <w:pStyle w:val="Normal"/>
        <w:rPr/>
      </w:pPr>
      <w:r>
        <w:rPr/>
        <w:t xml:space="preserve">28C17 </w:t>
      </w:r>
    </w:p>
    <w:p>
      <w:pPr>
        <w:pStyle w:val="Normal"/>
        <w:rPr/>
      </w:pPr>
      <w:r>
        <w:rPr/>
        <w:t xml:space="preserve">28C17A </w:t>
      </w:r>
    </w:p>
    <w:p>
      <w:pPr>
        <w:pStyle w:val="Normal"/>
        <w:rPr/>
      </w:pPr>
      <w:r>
        <w:rPr/>
        <w:t xml:space="preserve">28C17AF </w:t>
      </w:r>
    </w:p>
    <w:p>
      <w:pPr>
        <w:pStyle w:val="Normal"/>
        <w:rPr/>
      </w:pPr>
      <w:r>
        <w:rPr/>
        <w:t xml:space="preserve">28C17F </w:t>
      </w:r>
    </w:p>
    <w:p>
      <w:pPr>
        <w:pStyle w:val="Normal"/>
        <w:rPr/>
      </w:pPr>
      <w:r>
        <w:rPr/>
        <w:t>28C64</w:t>
      </w:r>
    </w:p>
    <w:p>
      <w:pPr>
        <w:pStyle w:val="Normal"/>
        <w:rPr/>
      </w:pPr>
      <w:r>
        <w:rPr/>
        <w:t xml:space="preserve">28C64A </w:t>
      </w:r>
    </w:p>
    <w:p>
      <w:pPr>
        <w:pStyle w:val="Normal"/>
        <w:rPr/>
      </w:pPr>
      <w:r>
        <w:rPr/>
        <w:t xml:space="preserve">28C64AF </w:t>
      </w:r>
    </w:p>
    <w:p>
      <w:pPr>
        <w:pStyle w:val="Normal"/>
        <w:rPr/>
      </w:pPr>
      <w:r>
        <w:rPr/>
        <w:t xml:space="preserve">28C64AX </w:t>
      </w:r>
    </w:p>
    <w:p>
      <w:pPr>
        <w:pStyle w:val="Normal"/>
        <w:rPr/>
      </w:pPr>
      <w:r>
        <w:rPr/>
        <w:t xml:space="preserve">93C06 </w:t>
      </w:r>
    </w:p>
    <w:p>
      <w:pPr>
        <w:pStyle w:val="Normal"/>
        <w:rPr/>
      </w:pPr>
      <w:r>
        <w:rPr/>
        <w:t xml:space="preserve">93C46 </w:t>
      </w:r>
    </w:p>
    <w:p>
      <w:pPr>
        <w:pStyle w:val="Normal"/>
        <w:rPr/>
      </w:pPr>
      <w:r>
        <w:rPr/>
        <w:t xml:space="preserve">93LC46 </w:t>
      </w:r>
    </w:p>
    <w:p>
      <w:pPr>
        <w:pStyle w:val="Normal"/>
        <w:rPr/>
      </w:pPr>
      <w:r>
        <w:rPr/>
        <w:t xml:space="preserve">93C56 </w:t>
      </w:r>
    </w:p>
    <w:p>
      <w:pPr>
        <w:pStyle w:val="Normal"/>
        <w:rPr/>
      </w:pPr>
      <w:r>
        <w:rPr/>
        <w:t xml:space="preserve">93LC56 </w:t>
      </w:r>
    </w:p>
    <w:p>
      <w:pPr>
        <w:pStyle w:val="Normal"/>
        <w:rPr/>
      </w:pPr>
      <w:r>
        <w:rPr/>
        <w:t xml:space="preserve">93C66 </w:t>
      </w:r>
    </w:p>
    <w:p>
      <w:pPr>
        <w:pStyle w:val="Normal"/>
        <w:rPr/>
      </w:pPr>
      <w:r>
        <w:rPr/>
        <w:t xml:space="preserve">93LC66 </w:t>
      </w:r>
    </w:p>
    <w:p>
      <w:pPr>
        <w:pStyle w:val="Normal"/>
        <w:rPr/>
      </w:pPr>
      <w:r>
        <w:rPr/>
        <w:t>93C86</w:t>
      </w:r>
    </w:p>
    <w:p>
      <w:pPr>
        <w:pStyle w:val="Normal"/>
        <w:rPr/>
      </w:pPr>
      <w:r>
        <w:rPr/>
        <w:t>PIC12C508</w:t>
      </w:r>
      <w:del w:id="1702" w:author="JOHN" w:date="1997-08-04T14:10:00Z">
        <w:r>
          <w:rPr/>
          <w:tab/>
          <w:delText>#18</w:delText>
        </w:r>
      </w:del>
    </w:p>
    <w:p>
      <w:pPr>
        <w:pStyle w:val="Normal"/>
        <w:rPr/>
      </w:pPr>
      <w:r>
        <w:rPr/>
        <w:t>PIC12C509</w:t>
      </w:r>
      <w:del w:id="1703" w:author="JOHN" w:date="1997-08-04T14:10:00Z">
        <w:r>
          <w:rPr/>
          <w:tab/>
          <w:delText>#19</w:delText>
        </w:r>
      </w:del>
    </w:p>
    <w:p>
      <w:pPr>
        <w:pStyle w:val="Normal"/>
        <w:rPr>
          <w:ins w:id="1704" w:author="JOHN" w:date="1997-08-04T13:22:00Z"/>
        </w:rPr>
      </w:pPr>
      <w:r>
        <w:rPr/>
        <w:t>PIC16C52</w:t>
      </w:r>
    </w:p>
    <w:p>
      <w:pPr>
        <w:pStyle w:val="Normal"/>
        <w:rPr/>
      </w:pPr>
      <w:ins w:id="1705" w:author="JOHN" w:date="1997-08-04T13:22:00Z">
        <w:r>
          <w:rPr/>
          <w:t>PIC16C52(OTP)</w:t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  <w:t>PIC16C54</w:t>
      </w:r>
    </w:p>
    <w:p>
      <w:pPr>
        <w:pStyle w:val="Normal"/>
        <w:rPr/>
      </w:pPr>
      <w:r>
        <w:rPr/>
        <w:t xml:space="preserve">PIC16C54A </w:t>
      </w:r>
      <w:ins w:id="1706" w:author="JOHN" w:date="1997-08-04T13:22:00Z">
        <w:r>
          <w:rPr/>
          <w:t>/B</w:t>
        </w:r>
      </w:ins>
    </w:p>
    <w:p>
      <w:pPr>
        <w:pStyle w:val="Normal"/>
        <w:rPr>
          <w:ins w:id="1708" w:author="JOHN" w:date="1997-08-04T13:21:00Z"/>
        </w:rPr>
      </w:pPr>
      <w:r>
        <w:rPr/>
        <w:t>PIC16C54B</w:t>
      </w:r>
      <w:ins w:id="1707" w:author="JOHN" w:date="1997-08-04T13:23:00Z">
        <w:r>
          <w:rPr/>
          <w:t>/B(OTP)</w:t>
        </w:r>
      </w:ins>
    </w:p>
    <w:p>
      <w:pPr>
        <w:pStyle w:val="Normal"/>
        <w:rPr>
          <w:ins w:id="1710" w:author="JOHN" w:date="1997-08-04T13:23:00Z"/>
        </w:rPr>
      </w:pPr>
      <w:ins w:id="1709" w:author="JOHN" w:date="1997-08-04T13:21:00Z">
        <w:r>
          <w:rPr/>
          <w:t>PIC16CR54A</w:t>
        </w:r>
      </w:ins>
    </w:p>
    <w:p>
      <w:pPr>
        <w:pStyle w:val="Normal"/>
        <w:rPr>
          <w:ins w:id="1712" w:author="JOHN" w:date="1997-08-04T13:21:00Z"/>
        </w:rPr>
      </w:pPr>
      <w:ins w:id="1711" w:author="JOHN" w:date="1997-08-04T13:23:00Z">
        <w:r>
          <w:rPr/>
          <w:t>PIC16CR54A(OTP)</w:t>
        </w:r>
      </w:ins>
    </w:p>
    <w:p>
      <w:pPr>
        <w:pStyle w:val="Normal"/>
        <w:rPr>
          <w:del w:id="1714" w:author="JOHN" w:date="1997-08-04T13:23:00Z"/>
        </w:rPr>
      </w:pPr>
      <w:del w:id="1713" w:author="JOHN" w:date="1997-08-04T13:23:00Z">
        <w:r>
          <w:rPr/>
          <w:delText xml:space="preserve"> </w:delText>
        </w:r>
      </w:del>
    </w:p>
    <w:p>
      <w:pPr>
        <w:pStyle w:val="Normal"/>
        <w:rPr>
          <w:ins w:id="1715" w:author="JOHN" w:date="1997-08-04T13:23:00Z"/>
        </w:rPr>
      </w:pPr>
      <w:r>
        <w:rPr/>
        <w:t xml:space="preserve">PIC16C55 </w:t>
      </w:r>
    </w:p>
    <w:p>
      <w:pPr>
        <w:pStyle w:val="Normal"/>
        <w:rPr/>
      </w:pPr>
      <w:ins w:id="1716" w:author="JOHN" w:date="1997-08-04T13:23:00Z">
        <w:r>
          <w:rPr/>
          <w:t>PIC16C55(OTP)</w:t>
        </w:r>
      </w:ins>
    </w:p>
    <w:p>
      <w:pPr>
        <w:pStyle w:val="Normal"/>
        <w:rPr>
          <w:del w:id="1718" w:author="JOHN" w:date="1997-08-04T13:32:00Z"/>
        </w:rPr>
      </w:pPr>
      <w:r>
        <w:rPr/>
        <w:t>PIC16C56</w:t>
      </w:r>
      <w:ins w:id="1717" w:author="JOHN" w:date="1997-08-04T13:32:00Z">
        <w:r>
          <w:rPr/>
          <w:t>/B</w:t>
        </w:r>
      </w:ins>
      <w:r>
        <w:rPr/>
        <w:t xml:space="preserve"> </w:t>
      </w:r>
    </w:p>
    <w:p>
      <w:pPr>
        <w:pStyle w:val="Normal"/>
        <w:rPr>
          <w:ins w:id="1720" w:author="JOHN" w:date="1997-08-04T13:23:00Z"/>
        </w:rPr>
      </w:pPr>
      <w:del w:id="1719" w:author="JOHN" w:date="1997-08-04T13:32:00Z">
        <w:r>
          <w:rPr/>
          <w:delText xml:space="preserve">PIC16C56B </w:delText>
        </w:r>
      </w:del>
    </w:p>
    <w:p>
      <w:pPr>
        <w:pStyle w:val="Normal"/>
        <w:rPr/>
      </w:pPr>
      <w:ins w:id="1721" w:author="JOHN" w:date="1997-08-04T13:23:00Z">
        <w:r>
          <w:rPr/>
          <w:t>PIC16C56B(OTP)</w:t>
        </w:r>
      </w:ins>
    </w:p>
    <w:p>
      <w:pPr>
        <w:pStyle w:val="Normal"/>
        <w:rPr/>
      </w:pPr>
      <w:r>
        <w:rPr/>
        <w:t xml:space="preserve">PIC16C57 </w:t>
      </w:r>
    </w:p>
    <w:p>
      <w:pPr>
        <w:pStyle w:val="Normal"/>
        <w:rPr/>
      </w:pPr>
      <w:r>
        <w:rPr/>
        <w:t>PIC16C58</w:t>
      </w:r>
      <w:ins w:id="1722" w:author="JOHN" w:date="1997-08-04T13:33:00Z">
        <w:r>
          <w:rPr/>
          <w:t>/</w:t>
        </w:r>
      </w:ins>
      <w:r>
        <w:rPr/>
        <w:t xml:space="preserve">A </w:t>
      </w:r>
      <w:ins w:id="1723" w:author="JOHN" w:date="1997-08-04T13:33:00Z">
        <w:r>
          <w:rPr/>
          <w:t>/B</w:t>
        </w:r>
      </w:ins>
    </w:p>
    <w:p>
      <w:pPr>
        <w:pStyle w:val="Normal"/>
        <w:rPr>
          <w:ins w:id="1726" w:author="JOHN" w:date="1997-08-26T14:18:00Z"/>
        </w:rPr>
      </w:pPr>
      <w:r>
        <w:rPr/>
        <w:t>PIC16C58</w:t>
      </w:r>
      <w:ins w:id="1724" w:author="JOHN" w:date="1997-08-04T13:33:00Z">
        <w:r>
          <w:rPr/>
          <w:t>/A/</w:t>
        </w:r>
      </w:ins>
      <w:r>
        <w:rPr/>
        <w:t>B</w:t>
      </w:r>
      <w:ins w:id="1725" w:author="JOHN" w:date="1997-08-04T13:33:00Z">
        <w:r>
          <w:rPr/>
          <w:t>(OTP)</w:t>
        </w:r>
      </w:ins>
    </w:p>
    <w:p>
      <w:pPr>
        <w:pStyle w:val="Normal"/>
        <w:rPr>
          <w:ins w:id="1729" w:author="JOHN" w:date="1997-08-26T14:30:00Z"/>
        </w:rPr>
      </w:pPr>
      <w:ins w:id="1727" w:author="JOHN" w:date="1997-08-26T14:18:00Z">
        <w:r>
          <w:rPr/>
          <w:t>PIC16C</w:t>
        </w:r>
      </w:ins>
      <w:ins w:id="1728" w:author="JOHN" w:date="1997-08-26T14:30:00Z">
        <w:r>
          <w:rPr/>
          <w:t>554</w:t>
        </w:r>
      </w:ins>
    </w:p>
    <w:p>
      <w:pPr>
        <w:pStyle w:val="Normal"/>
        <w:rPr>
          <w:ins w:id="1731" w:author="JOHN" w:date="1997-08-26T14:30:00Z"/>
        </w:rPr>
      </w:pPr>
      <w:ins w:id="1730" w:author="JOHN" w:date="1997-08-26T14:30:00Z">
        <w:r>
          <w:rPr/>
          <w:t>PIC16C556</w:t>
        </w:r>
      </w:ins>
    </w:p>
    <w:p>
      <w:pPr>
        <w:pStyle w:val="Normal"/>
        <w:rPr/>
      </w:pPr>
      <w:ins w:id="1732" w:author="JOHN" w:date="1997-08-26T14:30:00Z">
        <w:r>
          <w:rPr/>
          <w:t>PIC16C558</w:t>
        </w:r>
      </w:ins>
      <w:r>
        <w:rPr/>
        <w:t xml:space="preserve"> </w:t>
      </w:r>
    </w:p>
    <w:p>
      <w:pPr>
        <w:pStyle w:val="Normal"/>
        <w:rPr/>
      </w:pPr>
      <w:r>
        <w:rPr/>
        <w:t xml:space="preserve">PIC16C61 </w:t>
      </w:r>
    </w:p>
    <w:p>
      <w:pPr>
        <w:pStyle w:val="Normal"/>
        <w:rPr/>
      </w:pPr>
      <w:r>
        <w:rPr/>
        <w:t>PIC16C62</w:t>
      </w:r>
      <w:del w:id="1733" w:author="JOHN" w:date="1997-08-04T13:34:00Z">
        <w:r>
          <w:rPr/>
          <w:tab/>
          <w:delText>#14</w:delText>
        </w:r>
      </w:del>
    </w:p>
    <w:p>
      <w:pPr>
        <w:pStyle w:val="Normal"/>
        <w:rPr/>
      </w:pPr>
      <w:r>
        <w:rPr/>
        <w:t>PIC16C62A</w:t>
      </w:r>
      <w:del w:id="1734" w:author="JOHN" w:date="1997-08-04T13:34:00Z">
        <w:r>
          <w:rPr/>
          <w:tab/>
          <w:delText>#14</w:delText>
        </w:r>
      </w:del>
    </w:p>
    <w:p>
      <w:pPr>
        <w:pStyle w:val="Normal"/>
        <w:rPr/>
      </w:pPr>
      <w:r>
        <w:rPr/>
        <w:t>PIC16C621</w:t>
      </w:r>
    </w:p>
    <w:p>
      <w:pPr>
        <w:pStyle w:val="Normal"/>
        <w:rPr>
          <w:ins w:id="1735" w:author="JOHN" w:date="1997-08-04T13:34:00Z"/>
        </w:rPr>
      </w:pPr>
      <w:r>
        <w:rPr/>
        <w:t>PIC16C622</w:t>
      </w:r>
    </w:p>
    <w:p>
      <w:pPr>
        <w:pStyle w:val="Normal"/>
        <w:rPr/>
      </w:pPr>
      <w:ins w:id="1736" w:author="JOHN" w:date="1997-08-04T13:34:00Z">
        <w:r>
          <w:rPr/>
          <w:t>PIC16C63</w:t>
        </w:r>
      </w:ins>
      <w:r>
        <w:rPr/>
        <w:t xml:space="preserve"> </w:t>
      </w:r>
    </w:p>
    <w:p>
      <w:pPr>
        <w:pStyle w:val="Normal"/>
        <w:rPr/>
      </w:pPr>
      <w:r>
        <w:rPr/>
        <w:t>PIC16C64/A</w:t>
      </w:r>
      <w:del w:id="1737" w:author="JOHN" w:date="1997-08-04T13:34:00Z">
        <w:r>
          <w:rPr/>
          <w:tab/>
          <w:delText>#01</w:delText>
        </w:r>
      </w:del>
    </w:p>
    <w:p>
      <w:pPr>
        <w:pStyle w:val="Normal"/>
        <w:rPr/>
      </w:pPr>
      <w:r>
        <w:rPr/>
        <w:t>PIC16C65</w:t>
      </w:r>
      <w:del w:id="1738" w:author="JOHN" w:date="1997-08-04T13:34:00Z">
        <w:r>
          <w:rPr/>
          <w:tab/>
          <w:delText>#01</w:delText>
        </w:r>
      </w:del>
    </w:p>
    <w:p>
      <w:pPr>
        <w:pStyle w:val="Normal"/>
        <w:rPr>
          <w:ins w:id="1739" w:author="JOHN" w:date="1997-08-26T14:31:00Z"/>
        </w:rPr>
      </w:pPr>
      <w:r>
        <w:rPr/>
        <w:t>PIC16C65A</w:t>
      </w:r>
    </w:p>
    <w:p>
      <w:pPr>
        <w:pStyle w:val="Normal"/>
        <w:rPr>
          <w:ins w:id="1741" w:author="JOHN" w:date="1997-08-26T14:31:00Z"/>
        </w:rPr>
      </w:pPr>
      <w:ins w:id="1740" w:author="JOHN" w:date="1997-08-26T14:31:00Z">
        <w:r>
          <w:rPr/>
          <w:t>PIC16C66</w:t>
        </w:r>
      </w:ins>
    </w:p>
    <w:p>
      <w:pPr>
        <w:pStyle w:val="Normal"/>
        <w:rPr/>
      </w:pPr>
      <w:ins w:id="1742" w:author="JOHN" w:date="1997-08-26T14:31:00Z">
        <w:r>
          <w:rPr/>
          <w:t>PIC16C77</w:t>
        </w:r>
      </w:ins>
      <w:del w:id="1743" w:author="JOHN" w:date="1997-08-04T13:34:00Z">
        <w:r>
          <w:rPr/>
          <w:tab/>
          <w:delText>#01</w:delText>
        </w:r>
      </w:del>
    </w:p>
    <w:p>
      <w:pPr>
        <w:pStyle w:val="Normal"/>
        <w:rPr/>
      </w:pPr>
      <w:r>
        <w:rPr/>
        <w:t>PIC16C710</w:t>
      </w:r>
    </w:p>
    <w:p>
      <w:pPr>
        <w:pStyle w:val="Normal"/>
        <w:rPr/>
      </w:pPr>
      <w:r>
        <w:rPr/>
        <w:t>PIC16C711</w:t>
      </w:r>
    </w:p>
    <w:p>
      <w:pPr>
        <w:pStyle w:val="Normal"/>
        <w:rPr/>
      </w:pPr>
      <w:r>
        <w:rPr/>
        <w:t>PIC16C71</w:t>
      </w:r>
    </w:p>
    <w:p>
      <w:pPr>
        <w:pStyle w:val="Normal"/>
        <w:rPr>
          <w:del w:id="1745" w:author="JOHN" w:date="1997-08-04T13:34:00Z"/>
        </w:rPr>
      </w:pPr>
      <w:r>
        <w:rPr/>
        <w:t>PIC16C72</w:t>
      </w:r>
      <w:del w:id="1744" w:author="JOHN" w:date="1997-08-04T13:34:00Z">
        <w:r>
          <w:rPr/>
          <w:tab/>
          <w:delText>#14</w:delText>
        </w:r>
      </w:del>
    </w:p>
    <w:p>
      <w:pPr>
        <w:pStyle w:val="Normal"/>
        <w:rPr>
          <w:ins w:id="1747" w:author="JOHN" w:date="1997-08-04T13:34:00Z"/>
        </w:rPr>
      </w:pPr>
      <w:ins w:id="1746" w:author="JOHN" w:date="1997-08-04T13:34:00Z">
        <w:r>
          <w:rPr/>
        </w:r>
      </w:ins>
    </w:p>
    <w:p>
      <w:pPr>
        <w:pStyle w:val="Normal"/>
        <w:rPr/>
      </w:pPr>
      <w:r>
        <w:rPr/>
        <w:t>PIC16C73</w:t>
      </w:r>
      <w:del w:id="1748" w:author="JOHN" w:date="1997-08-04T14:10:00Z">
        <w:r>
          <w:rPr/>
          <w:tab/>
          <w:delText>#14</w:delText>
        </w:r>
      </w:del>
    </w:p>
    <w:p>
      <w:pPr>
        <w:pStyle w:val="Normal"/>
        <w:rPr/>
      </w:pPr>
      <w:r>
        <w:rPr/>
        <w:t>PIC16C73A</w:t>
      </w:r>
      <w:del w:id="1749" w:author="JOHN" w:date="1997-08-04T14:10:00Z">
        <w:r>
          <w:rPr/>
          <w:tab/>
          <w:delText>#14</w:delText>
        </w:r>
      </w:del>
    </w:p>
    <w:p>
      <w:pPr>
        <w:pStyle w:val="Normal"/>
        <w:rPr/>
      </w:pPr>
      <w:r>
        <w:rPr/>
        <w:t>PIC16C74</w:t>
      </w:r>
      <w:del w:id="1750" w:author="JOHN" w:date="1997-08-04T14:10:00Z">
        <w:r>
          <w:rPr/>
          <w:tab/>
          <w:delText>#01</w:delText>
        </w:r>
      </w:del>
    </w:p>
    <w:p>
      <w:pPr>
        <w:pStyle w:val="Normal"/>
        <w:rPr>
          <w:ins w:id="1751" w:author="JOHN" w:date="1997-08-26T14:31:00Z"/>
        </w:rPr>
      </w:pPr>
      <w:r>
        <w:rPr/>
        <w:t>PIC16C74A</w:t>
      </w:r>
    </w:p>
    <w:p>
      <w:pPr>
        <w:pStyle w:val="Normal"/>
        <w:rPr>
          <w:ins w:id="1753" w:author="JOHN" w:date="1997-08-26T14:31:00Z"/>
        </w:rPr>
      </w:pPr>
      <w:ins w:id="1752" w:author="JOHN" w:date="1997-08-26T14:31:00Z">
        <w:r>
          <w:rPr/>
          <w:t>PIC16C76</w:t>
        </w:r>
      </w:ins>
    </w:p>
    <w:p>
      <w:pPr>
        <w:pStyle w:val="Normal"/>
        <w:rPr/>
      </w:pPr>
      <w:ins w:id="1754" w:author="JOHN" w:date="1997-08-26T14:31:00Z">
        <w:r>
          <w:rPr/>
          <w:t>PIC16C77</w:t>
        </w:r>
      </w:ins>
      <w:del w:id="1755" w:author="JOHN" w:date="1997-08-04T14:10:00Z">
        <w:r>
          <w:rPr/>
          <w:tab/>
          <w:delText>#01</w:delText>
        </w:r>
      </w:del>
    </w:p>
    <w:p>
      <w:pPr>
        <w:pStyle w:val="Normal"/>
        <w:rPr/>
      </w:pPr>
      <w:r>
        <w:rPr/>
        <w:t>PIC16C84</w:t>
      </w:r>
    </w:p>
    <w:p>
      <w:pPr>
        <w:pStyle w:val="Normal"/>
        <w:rPr/>
      </w:pPr>
      <w:r>
        <w:rPr/>
        <w:t>PIC16CR83</w:t>
      </w:r>
    </w:p>
    <w:p>
      <w:pPr>
        <w:pStyle w:val="Normal"/>
        <w:rPr/>
      </w:pPr>
      <w:r>
        <w:rPr/>
        <w:t>PIC16CR84</w:t>
      </w:r>
    </w:p>
    <w:p>
      <w:pPr>
        <w:pStyle w:val="Normal"/>
        <w:rPr/>
      </w:pPr>
      <w:r>
        <w:rPr/>
        <w:t>PIC16F83</w:t>
      </w:r>
    </w:p>
    <w:p>
      <w:pPr>
        <w:pStyle w:val="Normal"/>
        <w:rPr/>
      </w:pPr>
      <w:r>
        <w:rPr/>
        <w:t>PIC16F84</w:t>
      </w:r>
    </w:p>
    <w:p>
      <w:pPr>
        <w:pStyle w:val="Normal"/>
        <w:rPr>
          <w:ins w:id="1756" w:author="JOHN" w:date="1997-08-04T13:35:00Z"/>
        </w:rPr>
      </w:pPr>
      <w:r>
        <w:rPr/>
        <w:t>PIC17C42</w:t>
      </w:r>
    </w:p>
    <w:p>
      <w:pPr>
        <w:pStyle w:val="Normal"/>
        <w:rPr/>
      </w:pPr>
      <w:ins w:id="1757" w:author="JOHN" w:date="1997-08-04T13:35:00Z">
        <w:r>
          <w:rPr/>
          <w:t>PIC17C42A</w:t>
        </w:r>
      </w:ins>
      <w:del w:id="1758" w:author="JOHN" w:date="1997-08-04T13:35:00Z">
        <w:r>
          <w:rPr/>
          <w:tab/>
          <w:delText>#02</w:delText>
        </w:r>
      </w:del>
    </w:p>
    <w:p>
      <w:pPr>
        <w:pStyle w:val="Normal"/>
        <w:rPr>
          <w:ins w:id="1760" w:author="JOHN" w:date="1997-08-04T13:36:00Z"/>
        </w:rPr>
      </w:pPr>
      <w:r>
        <w:rPr/>
        <w:t>PIC17C43</w:t>
      </w:r>
      <w:del w:id="1759" w:author="JOHN" w:date="1997-08-04T13:36:00Z">
        <w:r>
          <w:rPr/>
          <w:tab/>
          <w:delText>#02</w:delText>
        </w:r>
      </w:del>
    </w:p>
    <w:p>
      <w:pPr>
        <w:pStyle w:val="Normal"/>
        <w:rPr/>
      </w:pPr>
      <w:ins w:id="1761" w:author="JOHN" w:date="1997-08-04T13:36:00Z">
        <w:r>
          <w:rPr/>
          <w:t>PIC17CR43</w:t>
        </w:r>
      </w:ins>
    </w:p>
    <w:p>
      <w:pPr>
        <w:pStyle w:val="Normal"/>
        <w:rPr>
          <w:ins w:id="1763" w:author="JOHN" w:date="1997-08-04T13:36:00Z"/>
        </w:rPr>
      </w:pPr>
      <w:r>
        <w:rPr/>
        <w:t>PIC17C44</w:t>
      </w:r>
      <w:del w:id="1762" w:author="JOHN" w:date="1997-08-04T13:36:00Z">
        <w:r>
          <w:rPr/>
          <w:tab/>
          <w:delText>#02</w:delText>
        </w:r>
      </w:del>
    </w:p>
    <w:p>
      <w:pPr>
        <w:pStyle w:val="Normal"/>
        <w:rPr/>
      </w:pPr>
      <w:ins w:id="1764" w:author="JOHN" w:date="1997-08-04T13:36:00Z">
        <w:r>
          <w:rPr/>
          <w:t>PIC17CR44</w:t>
        </w:r>
      </w:ins>
    </w:p>
    <w:p>
      <w:pPr>
        <w:pStyle w:val="Normal"/>
        <w:rPr/>
      </w:pPr>
      <w:r>
        <w:rPr/>
        <w:t xml:space="preserve">37LV36 </w:t>
      </w:r>
    </w:p>
    <w:p>
      <w:pPr>
        <w:pStyle w:val="Normal"/>
        <w:rPr/>
      </w:pPr>
      <w:r>
        <w:rPr/>
        <w:t xml:space="preserve">37LV65 </w:t>
      </w:r>
    </w:p>
    <w:p>
      <w:pPr>
        <w:pStyle w:val="Normal"/>
        <w:rPr/>
      </w:pPr>
      <w:r>
        <w:rPr/>
        <w:t>37LV128</w:t>
      </w:r>
    </w:p>
    <w:p>
      <w:pPr>
        <w:pStyle w:val="Normal"/>
        <w:rPr/>
      </w:pPr>
      <w:r>
        <w:rPr/>
        <w:t xml:space="preserve">24AA65 </w:t>
      </w:r>
    </w:p>
    <w:p>
      <w:pPr>
        <w:pStyle w:val="Normal"/>
        <w:rPr/>
      </w:pPr>
      <w:r>
        <w:rPr/>
        <w:t xml:space="preserve">24LC164 </w:t>
      </w:r>
    </w:p>
    <w:p>
      <w:pPr>
        <w:pStyle w:val="Heading1"/>
        <w:rPr/>
      </w:pPr>
      <w:r>
        <w:rPr/>
        <w:t>Micron</w:t>
      </w:r>
    </w:p>
    <w:p>
      <w:pPr>
        <w:pStyle w:val="Normal"/>
        <w:rPr>
          <w:ins w:id="1767" w:author="JOHN" w:date="1997-12-11T16:34:00Z"/>
        </w:rPr>
      </w:pPr>
      <w:r>
        <w:rPr/>
        <w:t>MT28F400B</w:t>
      </w:r>
      <w:ins w:id="1765" w:author="JOHN" w:date="1997-12-11T16:33:00Z">
        <w:r>
          <w:rPr/>
          <w:t>(S44) T-44S</w:t>
        </w:r>
      </w:ins>
      <w:del w:id="1766" w:author="JOHN" w:date="1997-12-11T16:34:00Z">
        <w:r>
          <w:rPr/>
          <w:tab/>
        </w:r>
      </w:del>
    </w:p>
    <w:p>
      <w:pPr>
        <w:pStyle w:val="Normal"/>
        <w:rPr>
          <w:del w:id="1769" w:author="JOHN" w:date="1997-08-04T11:17:00Z"/>
        </w:rPr>
      </w:pPr>
      <w:del w:id="1768" w:author="JOHN" w:date="1997-08-04T11:17:00Z">
        <w:r>
          <w:rPr/>
          <w:delText xml:space="preserve">P07 </w:delText>
        </w:r>
      </w:del>
    </w:p>
    <w:p>
      <w:pPr>
        <w:pStyle w:val="Normal"/>
        <w:rPr/>
      </w:pPr>
      <w:del w:id="1770" w:author="JOHN" w:date="1997-08-04T11:17:00Z">
        <w:r>
          <w:rPr/>
          <w:delText>MT28F400T</w:delText>
          <w:tab/>
          <w:delText>P07</w:delText>
        </w:r>
      </w:del>
      <w:ins w:id="1771" w:author="JOHN" w:date="1997-08-04T11:17:00Z">
        <w:r>
          <w:rPr/>
          <w:t>MT28F400T</w:t>
        </w:r>
      </w:ins>
      <w:ins w:id="1772" w:author="JOHN" w:date="1997-12-11T16:34:00Z">
        <w:r>
          <w:rPr/>
          <w:t>(S44) T-44S</w:t>
        </w:r>
      </w:ins>
    </w:p>
    <w:p>
      <w:pPr>
        <w:pStyle w:val="Heading1"/>
        <w:rPr/>
      </w:pPr>
      <w:r>
        <w:rPr/>
        <w:t>Mitsubishi</w:t>
      </w:r>
    </w:p>
    <w:p>
      <w:pPr>
        <w:pStyle w:val="Normal"/>
        <w:rPr/>
      </w:pPr>
      <w:r>
        <w:rPr/>
        <w:t xml:space="preserve">M5L27128K </w:t>
      </w:r>
    </w:p>
    <w:p>
      <w:pPr>
        <w:pStyle w:val="Normal"/>
        <w:rPr/>
      </w:pPr>
      <w:r>
        <w:rPr/>
        <w:t xml:space="preserve">M5L27256K </w:t>
      </w:r>
    </w:p>
    <w:p>
      <w:pPr>
        <w:pStyle w:val="Normal"/>
        <w:rPr/>
      </w:pPr>
      <w:r>
        <w:rPr/>
        <w:t xml:space="preserve">M5L2732 </w:t>
      </w:r>
    </w:p>
    <w:p>
      <w:pPr>
        <w:pStyle w:val="Normal"/>
        <w:rPr/>
      </w:pPr>
      <w:r>
        <w:rPr/>
        <w:t xml:space="preserve">M5L27512K </w:t>
      </w:r>
    </w:p>
    <w:p>
      <w:pPr>
        <w:pStyle w:val="Normal"/>
        <w:rPr/>
      </w:pPr>
      <w:r>
        <w:rPr/>
        <w:t xml:space="preserve">M5L2764K </w:t>
      </w:r>
    </w:p>
    <w:p>
      <w:pPr>
        <w:pStyle w:val="Normal"/>
        <w:rPr/>
      </w:pPr>
      <w:r>
        <w:rPr/>
        <w:t xml:space="preserve">M5M27128P </w:t>
      </w:r>
    </w:p>
    <w:p>
      <w:pPr>
        <w:pStyle w:val="Normal"/>
        <w:rPr/>
      </w:pPr>
      <w:r>
        <w:rPr/>
        <w:t xml:space="preserve">M5M27256P </w:t>
      </w:r>
    </w:p>
    <w:p>
      <w:pPr>
        <w:pStyle w:val="Normal"/>
        <w:rPr/>
      </w:pPr>
      <w:r>
        <w:rPr/>
        <w:t xml:space="preserve">M5M27512P </w:t>
      </w:r>
    </w:p>
    <w:p>
      <w:pPr>
        <w:pStyle w:val="Normal"/>
        <w:rPr/>
      </w:pPr>
      <w:r>
        <w:rPr/>
        <w:t xml:space="preserve">M5M2764P </w:t>
      </w:r>
    </w:p>
    <w:p>
      <w:pPr>
        <w:pStyle w:val="Normal"/>
        <w:rPr/>
      </w:pPr>
      <w:r>
        <w:rPr/>
        <w:t>M5M27C100K</w:t>
      </w:r>
    </w:p>
    <w:p>
      <w:pPr>
        <w:pStyle w:val="Normal"/>
        <w:rPr/>
      </w:pPr>
      <w:r>
        <w:rPr/>
        <w:t xml:space="preserve">M5M27C100P </w:t>
      </w:r>
    </w:p>
    <w:p>
      <w:pPr>
        <w:pStyle w:val="Normal"/>
        <w:rPr/>
      </w:pPr>
      <w:r>
        <w:rPr/>
        <w:t xml:space="preserve">M5M27C101K </w:t>
      </w:r>
    </w:p>
    <w:p>
      <w:pPr>
        <w:pStyle w:val="Normal"/>
        <w:rPr/>
      </w:pPr>
      <w:r>
        <w:rPr/>
        <w:t xml:space="preserve">M5M27C101P </w:t>
      </w:r>
    </w:p>
    <w:p>
      <w:pPr>
        <w:pStyle w:val="Normal"/>
        <w:rPr/>
      </w:pPr>
      <w:r>
        <w:rPr/>
        <w:t xml:space="preserve">M5M27C128K </w:t>
      </w:r>
    </w:p>
    <w:p>
      <w:pPr>
        <w:pStyle w:val="Normal"/>
        <w:rPr/>
      </w:pPr>
      <w:r>
        <w:rPr/>
        <w:t xml:space="preserve">M5M27C201K </w:t>
      </w:r>
    </w:p>
    <w:p>
      <w:pPr>
        <w:pStyle w:val="Normal"/>
        <w:rPr/>
      </w:pPr>
      <w:r>
        <w:rPr/>
        <w:t xml:space="preserve">M5M27C256AK </w:t>
      </w:r>
    </w:p>
    <w:p>
      <w:pPr>
        <w:pStyle w:val="Normal"/>
        <w:rPr/>
      </w:pPr>
      <w:r>
        <w:rPr/>
        <w:t xml:space="preserve">M5M27C256K </w:t>
      </w:r>
    </w:p>
    <w:p>
      <w:pPr>
        <w:pStyle w:val="Normal"/>
        <w:rPr/>
      </w:pPr>
      <w:r>
        <w:rPr/>
        <w:t xml:space="preserve">M5M27C256P </w:t>
      </w:r>
    </w:p>
    <w:p>
      <w:pPr>
        <w:pStyle w:val="Normal"/>
        <w:rPr/>
      </w:pPr>
      <w:r>
        <w:rPr/>
        <w:t xml:space="preserve">M5M27C401K </w:t>
      </w:r>
    </w:p>
    <w:p>
      <w:pPr>
        <w:pStyle w:val="Normal"/>
        <w:rPr/>
      </w:pPr>
      <w:r>
        <w:rPr/>
        <w:t xml:space="preserve">M5M27C512AK </w:t>
      </w:r>
    </w:p>
    <w:p>
      <w:pPr>
        <w:pStyle w:val="Normal"/>
        <w:rPr/>
      </w:pPr>
      <w:r>
        <w:rPr/>
        <w:t xml:space="preserve">M5M27C512AP </w:t>
      </w:r>
    </w:p>
    <w:p>
      <w:pPr>
        <w:pStyle w:val="Normal"/>
        <w:rPr/>
      </w:pPr>
      <w:r>
        <w:rPr/>
        <w:t xml:space="preserve">M5M28C64AP </w:t>
      </w:r>
    </w:p>
    <w:p>
      <w:pPr>
        <w:pStyle w:val="Normal"/>
        <w:rPr/>
      </w:pPr>
      <w:r>
        <w:rPr/>
        <w:t xml:space="preserve">M5M28C64P </w:t>
      </w:r>
    </w:p>
    <w:p>
      <w:pPr>
        <w:pStyle w:val="Normal"/>
        <w:rPr/>
      </w:pPr>
      <w:r>
        <w:rPr/>
        <w:t xml:space="preserve">M5M28F102P </w:t>
      </w:r>
    </w:p>
    <w:p>
      <w:pPr>
        <w:pStyle w:val="Normal"/>
        <w:rPr/>
      </w:pPr>
      <w:r>
        <w:rPr/>
        <w:t xml:space="preserve">M5M27C102K </w:t>
      </w:r>
    </w:p>
    <w:p>
      <w:pPr>
        <w:pStyle w:val="Normal"/>
        <w:rPr/>
      </w:pPr>
      <w:r>
        <w:rPr/>
        <w:t xml:space="preserve">M5M27C102P </w:t>
      </w:r>
    </w:p>
    <w:p>
      <w:pPr>
        <w:pStyle w:val="Normal"/>
        <w:rPr/>
      </w:pPr>
      <w:r>
        <w:rPr/>
        <w:t xml:space="preserve">M5M27C202K </w:t>
      </w:r>
    </w:p>
    <w:p>
      <w:pPr>
        <w:pStyle w:val="Normal"/>
        <w:rPr>
          <w:ins w:id="1773" w:author="JOHN" w:date="1997-12-11T16:08:00Z"/>
        </w:rPr>
      </w:pPr>
      <w:r>
        <w:rPr/>
        <w:t>M5M27C402K</w:t>
      </w:r>
    </w:p>
    <w:p>
      <w:pPr>
        <w:pStyle w:val="Normal"/>
        <w:rPr>
          <w:ins w:id="1776" w:author="JOHN" w:date="1997-12-11T16:08:00Z"/>
        </w:rPr>
      </w:pPr>
      <w:ins w:id="1774" w:author="JOHN" w:date="1997-12-11T16:08:00Z">
        <w:r>
          <w:rPr/>
          <w:t>M5M29F016VP</w:t>
        </w:r>
      </w:ins>
      <w:ins w:id="1775" w:author="JOHN" w:date="1997-12-11T16:08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780" w:author="JOHN" w:date="1997-12-11T16:13:00Z"/>
        </w:rPr>
      </w:pPr>
      <w:ins w:id="1777" w:author="JOHN" w:date="1997-12-11T16:08:00Z">
        <w:r>
          <w:rPr/>
          <w:t>M5M29FB800</w:t>
        </w:r>
      </w:ins>
      <w:ins w:id="1778" w:author="JOHN" w:date="1997-12-11T16:10:00Z">
        <w:r>
          <w:rPr>
            <w:sz w:val="10"/>
            <w:szCs w:val="10"/>
          </w:rPr>
          <w:t>(</w:t>
        </w:r>
      </w:ins>
      <w:ins w:id="1779" w:author="JOHN" w:date="1997-12-11T16:13:00Z">
        <w:r>
          <w:rPr>
            <w:sz w:val="10"/>
            <w:szCs w:val="10"/>
          </w:rPr>
          <w:t>S44) T-44S</w:t>
        </w:r>
      </w:ins>
    </w:p>
    <w:p>
      <w:pPr>
        <w:pStyle w:val="Normal"/>
        <w:rPr>
          <w:ins w:id="1785" w:author="JOHN" w:date="1997-12-11T16:13:00Z"/>
        </w:rPr>
      </w:pPr>
      <w:ins w:id="1781" w:author="JOHN" w:date="1997-12-11T16:09:00Z">
        <w:r>
          <w:rPr/>
          <w:t>M5M29F</w:t>
        </w:r>
      </w:ins>
      <w:ins w:id="1782" w:author="JOHN" w:date="1997-12-11T16:13:00Z">
        <w:r>
          <w:rPr/>
          <w:t>B</w:t>
        </w:r>
      </w:ins>
      <w:ins w:id="1783" w:author="JOHN" w:date="1997-12-11T16:09:00Z">
        <w:r>
          <w:rPr/>
          <w:t>800</w:t>
        </w:r>
      </w:ins>
      <w:ins w:id="1784" w:author="JOHN" w:date="1997-12-11T16:13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sz w:val="10"/>
          <w:szCs w:val="10"/>
          <w:ins w:id="1788" w:author="JOHN" w:date="1997-12-11T16:16:00Z"/>
        </w:rPr>
      </w:pPr>
      <w:ins w:id="1786" w:author="JOHN" w:date="1997-08-04T13:37:00Z">
        <w:r>
          <w:rPr/>
          <w:t>M5M29FB800</w:t>
        </w:r>
      </w:ins>
      <w:ins w:id="1787" w:author="JOHN" w:date="1997-12-11T16:14:00Z">
        <w:r>
          <w:rPr>
            <w:sz w:val="10"/>
            <w:szCs w:val="10"/>
          </w:rPr>
          <w:t>(CIC) CIC40</w:t>
        </w:r>
      </w:ins>
    </w:p>
    <w:p>
      <w:pPr>
        <w:pStyle w:val="Normal"/>
        <w:rPr>
          <w:ins w:id="1791" w:author="JOHN" w:date="1997-12-11T16:16:00Z"/>
        </w:rPr>
      </w:pPr>
      <w:ins w:id="1789" w:author="JOHN" w:date="1997-12-11T16:16:00Z">
        <w:r>
          <w:rPr/>
          <w:t>M5M29FT800</w:t>
        </w:r>
      </w:ins>
      <w:ins w:id="1790" w:author="JOHN" w:date="1997-12-11T16:16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1794" w:author="JOHN" w:date="1997-12-11T16:16:00Z"/>
        </w:rPr>
      </w:pPr>
      <w:ins w:id="1792" w:author="JOHN" w:date="1997-12-11T16:16:00Z">
        <w:r>
          <w:rPr/>
          <w:t>M5M29FT800</w:t>
        </w:r>
      </w:ins>
      <w:ins w:id="1793" w:author="JOHN" w:date="1997-12-11T16:16:00Z">
        <w:r>
          <w:rPr>
            <w:sz w:val="10"/>
            <w:szCs w:val="10"/>
          </w:rPr>
          <w:t>(T48) T-48T</w:t>
        </w:r>
      </w:ins>
    </w:p>
    <w:p>
      <w:pPr>
        <w:pStyle w:val="Normal"/>
        <w:rPr>
          <w:ins w:id="1797" w:author="JOHN" w:date="1997-12-11T16:16:00Z"/>
        </w:rPr>
      </w:pPr>
      <w:ins w:id="1795" w:author="JOHN" w:date="1997-12-11T16:16:00Z">
        <w:r>
          <w:rPr/>
          <w:t>M5M29FT800</w:t>
        </w:r>
      </w:ins>
      <w:ins w:id="1796" w:author="JOHN" w:date="1997-12-11T16:16:00Z">
        <w:r>
          <w:rPr>
            <w:sz w:val="10"/>
            <w:szCs w:val="10"/>
          </w:rPr>
          <w:t>(CIC) CIC40</w:t>
        </w:r>
      </w:ins>
    </w:p>
    <w:p>
      <w:pPr>
        <w:pStyle w:val="Normal"/>
        <w:rPr>
          <w:del w:id="1799" w:author="JOHN" w:date="1997-12-11T16:17:00Z"/>
        </w:rPr>
      </w:pPr>
      <w:del w:id="1798" w:author="JOHN" w:date="1997-12-11T16:17:00Z">
        <w:r>
          <w:rPr/>
          <w:delText xml:space="preserve"> </w:delText>
        </w:r>
      </w:del>
    </w:p>
    <w:p>
      <w:pPr>
        <w:pStyle w:val="Normal"/>
        <w:rPr/>
      </w:pPr>
      <w:r>
        <w:rPr/>
        <w:t>Mostek</w:t>
      </w:r>
    </w:p>
    <w:p>
      <w:pPr>
        <w:pStyle w:val="Normal"/>
        <w:rPr/>
      </w:pPr>
      <w:r>
        <w:rPr/>
        <w:t>ET2716</w:t>
      </w:r>
    </w:p>
    <w:p>
      <w:pPr>
        <w:pStyle w:val="Normal"/>
        <w:rPr/>
      </w:pPr>
      <w:r>
        <w:rPr/>
        <w:t xml:space="preserve">ETC2716 </w:t>
      </w:r>
    </w:p>
    <w:p>
      <w:pPr>
        <w:pStyle w:val="Normal"/>
        <w:rPr/>
      </w:pPr>
      <w:r>
        <w:rPr/>
        <w:t xml:space="preserve">ETC2732 </w:t>
      </w:r>
    </w:p>
    <w:p>
      <w:pPr>
        <w:pStyle w:val="Normal"/>
        <w:rPr/>
      </w:pPr>
      <w:r>
        <w:rPr/>
        <w:t xml:space="preserve">MK2716 </w:t>
      </w:r>
    </w:p>
    <w:p>
      <w:pPr>
        <w:pStyle w:val="Normal"/>
        <w:rPr/>
      </w:pPr>
      <w:r>
        <w:rPr/>
        <w:t xml:space="preserve">MK2764 </w:t>
      </w:r>
    </w:p>
    <w:p>
      <w:pPr>
        <w:pStyle w:val="Heading1"/>
        <w:rPr/>
      </w:pPr>
      <w:r>
        <w:rPr/>
        <w:t>Motorola</w:t>
      </w:r>
    </w:p>
    <w:p>
      <w:pPr>
        <w:pStyle w:val="Normal"/>
        <w:rPr/>
      </w:pPr>
      <w:r>
        <w:rPr/>
        <w:t xml:space="preserve">MCM2716 </w:t>
      </w:r>
    </w:p>
    <w:p>
      <w:pPr>
        <w:pStyle w:val="Normal"/>
        <w:rPr/>
      </w:pPr>
      <w:r>
        <w:rPr/>
        <w:t xml:space="preserve">MCM2532 </w:t>
      </w:r>
    </w:p>
    <w:p>
      <w:pPr>
        <w:pStyle w:val="Normal"/>
        <w:rPr/>
      </w:pPr>
      <w:r>
        <w:rPr/>
        <w:t xml:space="preserve">MCM68766 </w:t>
      </w:r>
    </w:p>
    <w:p>
      <w:pPr>
        <w:pStyle w:val="Normal"/>
        <w:rPr/>
      </w:pPr>
      <w:r>
        <w:rPr/>
        <w:t>MC68705P</w:t>
      </w:r>
      <w:ins w:id="1800" w:author="JOHN" w:date="1997-08-04T13:47:00Z">
        <w:r>
          <w:rPr/>
          <w:t>3</w:t>
        </w:r>
      </w:ins>
      <w:del w:id="1801" w:author="JOHN" w:date="1997-08-04T13:47:00Z">
        <w:r>
          <w:rPr/>
          <w:delText>3</w:delText>
          <w:tab/>
          <w:delText>P30</w:delText>
        </w:r>
      </w:del>
    </w:p>
    <w:p>
      <w:pPr>
        <w:pStyle w:val="Normal"/>
        <w:rPr/>
      </w:pPr>
      <w:r>
        <w:rPr/>
        <w:t>MC68705P5</w:t>
      </w:r>
      <w:del w:id="1802" w:author="JOHN" w:date="1997-08-04T13:47:00Z">
        <w:r>
          <w:rPr/>
          <w:tab/>
          <w:delText>P30</w:delText>
        </w:r>
      </w:del>
    </w:p>
    <w:p>
      <w:pPr>
        <w:pStyle w:val="Normal"/>
        <w:rPr/>
      </w:pPr>
      <w:r>
        <w:rPr/>
        <w:t>MC68705R3</w:t>
      </w:r>
      <w:del w:id="1803" w:author="JOHN" w:date="1997-08-04T13:47:00Z">
        <w:r>
          <w:rPr/>
          <w:tab/>
          <w:delText>P30</w:delText>
        </w:r>
      </w:del>
    </w:p>
    <w:p>
      <w:pPr>
        <w:pStyle w:val="Normal"/>
        <w:rPr/>
      </w:pPr>
      <w:r>
        <w:rPr/>
        <w:t>MC68705R5</w:t>
      </w:r>
      <w:del w:id="1804" w:author="JOHN" w:date="1997-08-04T13:47:00Z">
        <w:r>
          <w:rPr/>
          <w:tab/>
          <w:delText>P30</w:delText>
        </w:r>
      </w:del>
    </w:p>
    <w:p>
      <w:pPr>
        <w:pStyle w:val="Normal"/>
        <w:rPr/>
      </w:pPr>
      <w:r>
        <w:rPr/>
        <w:t>MC68705U3</w:t>
      </w:r>
      <w:del w:id="1805" w:author="JOHN" w:date="1997-08-04T13:47:00Z">
        <w:r>
          <w:rPr/>
          <w:tab/>
          <w:delText>P30</w:delText>
        </w:r>
      </w:del>
    </w:p>
    <w:p>
      <w:pPr>
        <w:pStyle w:val="Normal"/>
        <w:rPr>
          <w:ins w:id="1807" w:author="JOHN" w:date="1997-08-04T13:38:00Z"/>
        </w:rPr>
      </w:pPr>
      <w:r>
        <w:rPr/>
        <w:t>MC68705U5</w:t>
      </w:r>
      <w:del w:id="1806" w:author="JOHN" w:date="1997-08-04T13:47:00Z">
        <w:r>
          <w:rPr/>
          <w:tab/>
          <w:delText>P30</w:delText>
        </w:r>
      </w:del>
    </w:p>
    <w:p>
      <w:pPr>
        <w:pStyle w:val="Normal"/>
        <w:rPr>
          <w:ins w:id="1809" w:author="JOHN" w:date="1997-08-04T13:38:00Z"/>
        </w:rPr>
      </w:pPr>
      <w:ins w:id="1808" w:author="JOHN" w:date="1997-08-04T13:38:00Z">
        <w:r>
          <w:rPr/>
          <w:t>MC68HC11A1-P</w:t>
        </w:r>
      </w:ins>
    </w:p>
    <w:p>
      <w:pPr>
        <w:pStyle w:val="Normal"/>
        <w:rPr>
          <w:ins w:id="1811" w:author="JOHN" w:date="1997-08-04T13:38:00Z"/>
        </w:rPr>
      </w:pPr>
      <w:ins w:id="1810" w:author="JOHN" w:date="1997-08-04T13:38:00Z">
        <w:r>
          <w:rPr/>
          <w:t>MC68HC11A8-P</w:t>
        </w:r>
      </w:ins>
    </w:p>
    <w:p>
      <w:pPr>
        <w:pStyle w:val="Normal"/>
        <w:rPr>
          <w:ins w:id="1813" w:author="JOHN" w:date="1997-08-04T13:38:00Z"/>
        </w:rPr>
      </w:pPr>
      <w:ins w:id="1812" w:author="JOHN" w:date="1997-08-04T13:38:00Z">
        <w:r>
          <w:rPr/>
          <w:t>MC68HC11E11-FN A52</w:t>
        </w:r>
      </w:ins>
    </w:p>
    <w:p>
      <w:pPr>
        <w:pStyle w:val="Normal"/>
        <w:rPr>
          <w:ins w:id="1815" w:author="JOHN" w:date="1997-08-04T13:38:00Z"/>
        </w:rPr>
      </w:pPr>
      <w:ins w:id="1814" w:author="JOHN" w:date="1997-08-04T13:38:00Z">
        <w:r>
          <w:rPr/>
          <w:t>MC68HC11E9-FN A52</w:t>
          <w:tab/>
        </w:r>
      </w:ins>
    </w:p>
    <w:p>
      <w:pPr>
        <w:pStyle w:val="Normal"/>
        <w:rPr>
          <w:ins w:id="1817" w:author="JOHN" w:date="1997-08-04T13:38:00Z"/>
        </w:rPr>
      </w:pPr>
      <w:ins w:id="1816" w:author="JOHN" w:date="1997-08-04T13:38:00Z">
        <w:r>
          <w:rPr/>
          <w:t>MC68HC11E20-FN A52</w:t>
        </w:r>
      </w:ins>
    </w:p>
    <w:p>
      <w:pPr>
        <w:pStyle w:val="Normal"/>
        <w:rPr>
          <w:ins w:id="1820" w:author="JOHN" w:date="1997-12-09T11:06:00Z"/>
        </w:rPr>
      </w:pPr>
      <w:ins w:id="1818" w:author="JOHN" w:date="1997-08-04T13:38:00Z">
        <w:r>
          <w:rPr/>
          <w:t xml:space="preserve">MC68HC711D3-FN </w:t>
        </w:r>
      </w:ins>
      <w:ins w:id="1819" w:author="JOHN" w:date="1997-12-09T11:06:00Z">
        <w:r>
          <w:rPr/>
          <w:t>T-44P</w:t>
        </w:r>
      </w:ins>
    </w:p>
    <w:p>
      <w:pPr>
        <w:pStyle w:val="Normal"/>
        <w:rPr>
          <w:ins w:id="1822" w:author="JOHN" w:date="1997-08-04T13:38:00Z"/>
        </w:rPr>
      </w:pPr>
      <w:ins w:id="1821" w:author="JOHN" w:date="1997-08-04T13:38:00Z">
        <w:r>
          <w:rPr/>
          <w:t>MC68HC711D3-P</w:t>
          <w:tab/>
        </w:r>
      </w:ins>
    </w:p>
    <w:p>
      <w:pPr>
        <w:pStyle w:val="Normal"/>
        <w:rPr>
          <w:ins w:id="1824" w:author="JOHN" w:date="1997-08-04T13:38:00Z"/>
        </w:rPr>
      </w:pPr>
      <w:ins w:id="1823" w:author="JOHN" w:date="1997-08-04T13:38:00Z">
        <w:r>
          <w:rPr/>
          <w:t>MC68HC811E2-FN  A52</w:t>
        </w:r>
      </w:ins>
    </w:p>
    <w:p>
      <w:pPr>
        <w:pStyle w:val="Normal"/>
        <w:rPr>
          <w:ins w:id="1826" w:author="JOHN" w:date="1997-08-04T13:38:00Z"/>
        </w:rPr>
      </w:pPr>
      <w:ins w:id="1825" w:author="JOHN" w:date="1997-08-04T13:38:00Z">
        <w:r>
          <w:rPr/>
          <w:t>MC68HC711E9-FN  A52</w:t>
        </w:r>
      </w:ins>
    </w:p>
    <w:p>
      <w:pPr>
        <w:pStyle w:val="Normal"/>
        <w:rPr>
          <w:ins w:id="1828" w:author="JOHN" w:date="1997-08-04T13:38:00Z"/>
        </w:rPr>
      </w:pPr>
      <w:ins w:id="1827" w:author="JOHN" w:date="1997-08-04T13:38:00Z">
        <w:r>
          <w:rPr/>
          <w:t>MC68HC711L6-FN  A68</w:t>
        </w:r>
      </w:ins>
    </w:p>
    <w:p>
      <w:pPr>
        <w:pStyle w:val="Normal"/>
        <w:rPr>
          <w:ins w:id="1830" w:author="JOHN" w:date="1997-08-04T13:38:00Z"/>
        </w:rPr>
      </w:pPr>
      <w:ins w:id="1829" w:author="JOHN" w:date="1997-08-04T13:38:00Z">
        <w:r>
          <w:rPr/>
          <w:t>MC68HC711K4-FN  A84</w:t>
        </w:r>
      </w:ins>
    </w:p>
    <w:p>
      <w:pPr>
        <w:pStyle w:val="Normal"/>
        <w:rPr>
          <w:ins w:id="1832" w:author="JOHN" w:date="1997-08-04T13:38:00Z"/>
        </w:rPr>
      </w:pPr>
      <w:ins w:id="1831" w:author="JOHN" w:date="1997-08-04T13:38:00Z">
        <w:r>
          <w:rPr/>
          <w:t>MC68HC711E20-FN A52</w:t>
        </w:r>
      </w:ins>
    </w:p>
    <w:p>
      <w:pPr>
        <w:pStyle w:val="Normal"/>
        <w:rPr>
          <w:ins w:id="1834" w:author="JOHN" w:date="1997-08-04T13:38:00Z"/>
        </w:rPr>
      </w:pPr>
      <w:ins w:id="1833" w:author="JOHN" w:date="1997-08-04T13:38:00Z">
        <w:r>
          <w:rPr/>
          <w:t>MC68HC11A1-FN    A52</w:t>
        </w:r>
      </w:ins>
    </w:p>
    <w:p>
      <w:pPr>
        <w:pStyle w:val="Normal"/>
        <w:rPr>
          <w:ins w:id="1836" w:author="JOHN" w:date="1997-08-04T13:38:00Z"/>
        </w:rPr>
      </w:pPr>
      <w:ins w:id="1835" w:author="JOHN" w:date="1997-08-04T13:38:00Z">
        <w:r>
          <w:rPr/>
          <w:t>MC68HC11A8-FN    A52</w:t>
        </w:r>
      </w:ins>
    </w:p>
    <w:p>
      <w:pPr>
        <w:pStyle w:val="Normal"/>
        <w:rPr>
          <w:sz w:val="10"/>
          <w:szCs w:val="10"/>
          <w:ins w:id="1840" w:author="JOHN" w:date="1997-08-04T13:38:00Z"/>
        </w:rPr>
      </w:pPr>
      <w:ins w:id="1837" w:author="JOHN" w:date="1997-08-04T13:38:00Z">
        <w:r>
          <w:rPr/>
          <w:t>MC68HC705C4A-</w:t>
        </w:r>
      </w:ins>
      <w:ins w:id="1838" w:author="JOHN" w:date="1997-08-04T13:38:00Z">
        <w:r>
          <w:rPr>
            <w:sz w:val="10"/>
            <w:szCs w:val="10"/>
          </w:rPr>
          <w:t>FN</w:t>
        </w:r>
      </w:ins>
      <w:ins w:id="1839" w:author="JOHN" w:date="1997-12-09T10:59:00Z">
        <w:r>
          <w:rPr>
            <w:sz w:val="10"/>
            <w:szCs w:val="10"/>
          </w:rPr>
          <w:t>T-44P</w:t>
        </w:r>
      </w:ins>
    </w:p>
    <w:p>
      <w:pPr>
        <w:pStyle w:val="Normal"/>
        <w:rPr>
          <w:ins w:id="1842" w:author="JOHN" w:date="1997-08-04T13:38:00Z"/>
        </w:rPr>
      </w:pPr>
      <w:ins w:id="1841" w:author="JOHN" w:date="1997-08-04T13:38:00Z">
        <w:r>
          <w:rPr/>
          <w:t xml:space="preserve">MC68HC705C4A-P </w:t>
        </w:r>
      </w:ins>
    </w:p>
    <w:p>
      <w:pPr>
        <w:pStyle w:val="Normal"/>
        <w:rPr>
          <w:ins w:id="1844" w:author="JOHN" w:date="1997-08-04T13:38:00Z"/>
        </w:rPr>
      </w:pPr>
      <w:ins w:id="1843" w:author="JOHN" w:date="1997-08-04T13:38:00Z">
        <w:r>
          <w:rPr/>
          <w:t xml:space="preserve">MC68HC705C5-P    </w:t>
          <w:tab/>
        </w:r>
      </w:ins>
    </w:p>
    <w:p>
      <w:pPr>
        <w:pStyle w:val="Normal"/>
        <w:rPr>
          <w:ins w:id="1847" w:author="JOHN" w:date="1997-08-04T13:38:00Z"/>
        </w:rPr>
      </w:pPr>
      <w:ins w:id="1845" w:author="JOHN" w:date="1997-08-04T13:38:00Z">
        <w:r>
          <w:rPr/>
          <w:t xml:space="preserve">MC68HC705C5-FN </w:t>
        </w:r>
      </w:ins>
      <w:ins w:id="1846" w:author="JOHN" w:date="1997-12-09T10:59:00Z">
        <w:r>
          <w:rPr/>
          <w:t>T-44P</w:t>
        </w:r>
      </w:ins>
    </w:p>
    <w:p>
      <w:pPr>
        <w:pStyle w:val="Normal"/>
        <w:rPr>
          <w:ins w:id="1850" w:author="JOHN" w:date="1997-08-04T13:38:00Z"/>
        </w:rPr>
      </w:pPr>
      <w:ins w:id="1848" w:author="JOHN" w:date="1997-08-04T13:38:00Z">
        <w:r>
          <w:rPr/>
          <w:t xml:space="preserve">MC68HC705C8-FN </w:t>
        </w:r>
      </w:ins>
      <w:ins w:id="1849" w:author="JOHN" w:date="1997-12-09T10:59:00Z">
        <w:r>
          <w:rPr/>
          <w:t>T-44P</w:t>
        </w:r>
      </w:ins>
    </w:p>
    <w:p>
      <w:pPr>
        <w:pStyle w:val="Normal"/>
        <w:rPr>
          <w:ins w:id="1852" w:author="JOHN" w:date="1997-08-04T13:38:00Z"/>
        </w:rPr>
      </w:pPr>
      <w:ins w:id="1851" w:author="JOHN" w:date="1997-08-04T13:38:00Z">
        <w:r>
          <w:rPr/>
          <w:t xml:space="preserve">MC68HC705C8-P     </w:t>
          <w:tab/>
        </w:r>
      </w:ins>
    </w:p>
    <w:p>
      <w:pPr>
        <w:pStyle w:val="Normal"/>
        <w:rPr>
          <w:ins w:id="1854" w:author="JOHN" w:date="1997-08-04T13:38:00Z"/>
        </w:rPr>
      </w:pPr>
      <w:ins w:id="1853" w:author="JOHN" w:date="1997-08-04T13:38:00Z">
        <w:r>
          <w:rPr/>
          <w:t>MC68HC705C8A-P</w:t>
          <w:tab/>
        </w:r>
      </w:ins>
    </w:p>
    <w:p>
      <w:pPr>
        <w:pStyle w:val="Normal"/>
        <w:rPr>
          <w:sz w:val="10"/>
          <w:szCs w:val="10"/>
          <w:ins w:id="1858" w:author="JOHN" w:date="1997-08-04T13:38:00Z"/>
        </w:rPr>
      </w:pPr>
      <w:ins w:id="1855" w:author="JOHN" w:date="1997-08-04T13:38:00Z">
        <w:r>
          <w:rPr/>
          <w:t>MC68HC705C8A-</w:t>
        </w:r>
      </w:ins>
      <w:ins w:id="1856" w:author="JOHN" w:date="1997-08-04T13:38:00Z">
        <w:r>
          <w:rPr>
            <w:sz w:val="10"/>
            <w:szCs w:val="10"/>
          </w:rPr>
          <w:t>FN</w:t>
        </w:r>
      </w:ins>
      <w:ins w:id="1857" w:author="JOHN" w:date="1997-12-09T10:59:00Z">
        <w:r>
          <w:rPr>
            <w:sz w:val="10"/>
            <w:szCs w:val="10"/>
          </w:rPr>
          <w:t>T-44P</w:t>
        </w:r>
      </w:ins>
    </w:p>
    <w:p>
      <w:pPr>
        <w:pStyle w:val="Normal"/>
        <w:rPr>
          <w:ins w:id="1860" w:author="JOHN" w:date="1997-08-04T13:38:00Z"/>
        </w:rPr>
      </w:pPr>
      <w:ins w:id="1859" w:author="JOHN" w:date="1997-08-04T13:38:00Z">
        <w:r>
          <w:rPr/>
          <w:t xml:space="preserve">MC68HC705C8A-P     </w:t>
        </w:r>
      </w:ins>
    </w:p>
    <w:p>
      <w:pPr>
        <w:pStyle w:val="Normal"/>
        <w:rPr>
          <w:ins w:id="1863" w:author="JOHN" w:date="1997-08-04T13:38:00Z"/>
        </w:rPr>
      </w:pPr>
      <w:ins w:id="1861" w:author="JOHN" w:date="1997-08-04T13:38:00Z">
        <w:r>
          <w:rPr/>
          <w:t xml:space="preserve">MC68HC705C9-FN </w:t>
        </w:r>
      </w:ins>
      <w:ins w:id="1862" w:author="JOHN" w:date="1997-12-09T10:59:00Z">
        <w:r>
          <w:rPr/>
          <w:t>T-44P</w:t>
        </w:r>
      </w:ins>
    </w:p>
    <w:p>
      <w:pPr>
        <w:pStyle w:val="Normal"/>
        <w:rPr>
          <w:ins w:id="1865" w:author="JOHN" w:date="1997-08-04T13:38:00Z"/>
        </w:rPr>
      </w:pPr>
      <w:ins w:id="1864" w:author="JOHN" w:date="1997-08-04T13:38:00Z">
        <w:r>
          <w:rPr/>
          <w:t xml:space="preserve">MC68HC705C9-P    </w:t>
          <w:tab/>
        </w:r>
      </w:ins>
    </w:p>
    <w:p>
      <w:pPr>
        <w:pStyle w:val="Normal"/>
        <w:rPr>
          <w:sz w:val="10"/>
          <w:szCs w:val="10"/>
          <w:ins w:id="1869" w:author="JOHN" w:date="1997-08-04T13:38:00Z"/>
        </w:rPr>
      </w:pPr>
      <w:ins w:id="1866" w:author="JOHN" w:date="1997-08-04T13:38:00Z">
        <w:r>
          <w:rPr/>
          <w:t>MC68HC705C9A-</w:t>
        </w:r>
      </w:ins>
      <w:ins w:id="1867" w:author="JOHN" w:date="1997-08-04T13:38:00Z">
        <w:r>
          <w:rPr>
            <w:sz w:val="10"/>
            <w:szCs w:val="10"/>
          </w:rPr>
          <w:t>FN</w:t>
        </w:r>
      </w:ins>
      <w:ins w:id="1868" w:author="JOHN" w:date="1997-12-09T10:59:00Z">
        <w:r>
          <w:rPr>
            <w:sz w:val="10"/>
            <w:szCs w:val="10"/>
          </w:rPr>
          <w:t>T-44P</w:t>
        </w:r>
      </w:ins>
    </w:p>
    <w:p>
      <w:pPr>
        <w:pStyle w:val="Normal"/>
        <w:rPr>
          <w:ins w:id="1871" w:author="JOHN" w:date="1997-08-04T13:38:00Z"/>
        </w:rPr>
      </w:pPr>
      <w:ins w:id="1870" w:author="JOHN" w:date="1997-08-04T13:38:00Z">
        <w:r>
          <w:rPr/>
          <w:t xml:space="preserve">MC68HC705C9A-P    </w:t>
        </w:r>
      </w:ins>
    </w:p>
    <w:p>
      <w:pPr>
        <w:pStyle w:val="Normal"/>
        <w:rPr>
          <w:ins w:id="1874" w:author="JOHN" w:date="1997-08-04T13:38:00Z"/>
        </w:rPr>
      </w:pPr>
      <w:ins w:id="1872" w:author="JOHN" w:date="1997-08-04T13:38:00Z">
        <w:r>
          <w:rPr/>
          <w:t xml:space="preserve">MC68HC705D9-FN </w:t>
        </w:r>
      </w:ins>
      <w:ins w:id="1873" w:author="JOHN" w:date="1997-12-09T10:59:00Z">
        <w:r>
          <w:rPr/>
          <w:t>T-44P</w:t>
        </w:r>
      </w:ins>
    </w:p>
    <w:p>
      <w:pPr>
        <w:pStyle w:val="Normal"/>
        <w:rPr>
          <w:ins w:id="1876" w:author="JOHN" w:date="1997-08-04T13:38:00Z"/>
        </w:rPr>
      </w:pPr>
      <w:ins w:id="1875" w:author="JOHN" w:date="1997-08-04T13:38:00Z">
        <w:r>
          <w:rPr/>
          <w:t xml:space="preserve">MC68HC705D9-P    </w:t>
        </w:r>
      </w:ins>
    </w:p>
    <w:p>
      <w:pPr>
        <w:pStyle w:val="Normal"/>
        <w:rPr>
          <w:ins w:id="1878" w:author="JOHN" w:date="1997-08-04T13:38:00Z"/>
        </w:rPr>
      </w:pPr>
      <w:ins w:id="1877" w:author="JOHN" w:date="1997-08-04T13:38:00Z">
        <w:r>
          <w:rPr/>
          <w:t>MC68HC705D32A-P</w:t>
          <w:tab/>
        </w:r>
      </w:ins>
    </w:p>
    <w:p>
      <w:pPr>
        <w:pStyle w:val="Normal"/>
        <w:rPr>
          <w:sz w:val="10"/>
          <w:szCs w:val="10"/>
          <w:ins w:id="1886" w:author="JOHN" w:date="1997-08-04T13:38:00Z"/>
        </w:rPr>
      </w:pPr>
      <w:ins w:id="1879" w:author="JOHN" w:date="1997-08-04T13:38:00Z">
        <w:r>
          <w:rPr/>
          <w:t>MC68HC705D32</w:t>
        </w:r>
      </w:ins>
      <w:ins w:id="1880" w:author="JOHN" w:date="1997-08-04T13:38:00Z">
        <w:r>
          <w:rPr>
            <w:sz w:val="10"/>
            <w:szCs w:val="10"/>
          </w:rPr>
          <w:t>A-</w:t>
        </w:r>
      </w:ins>
      <w:ins w:id="1881" w:author="JOHN" w:date="1997-08-04T13:46:00Z">
        <w:r>
          <w:rPr>
            <w:sz w:val="10"/>
            <w:szCs w:val="10"/>
          </w:rPr>
          <w:t>F</w:t>
        </w:r>
      </w:ins>
      <w:ins w:id="1882" w:author="JOHN" w:date="1997-08-04T13:38:00Z">
        <w:r>
          <w:rPr>
            <w:sz w:val="10"/>
            <w:szCs w:val="10"/>
          </w:rPr>
          <w:t>N</w:t>
        </w:r>
      </w:ins>
      <w:ins w:id="1883" w:author="JOHN" w:date="1997-12-09T10:59:00Z">
        <w:r>
          <w:rPr>
            <w:sz w:val="10"/>
            <w:szCs w:val="10"/>
          </w:rPr>
          <w:t>T-</w:t>
        </w:r>
      </w:ins>
      <w:ins w:id="1884" w:author="JOHN" w:date="1997-12-09T11:10:00Z">
        <w:r>
          <w:rPr>
            <w:sz w:val="10"/>
            <w:szCs w:val="10"/>
          </w:rPr>
          <w:t>4</w:t>
        </w:r>
      </w:ins>
      <w:ins w:id="1885" w:author="JOHN" w:date="1997-12-09T10:59:00Z">
        <w:r>
          <w:rPr>
            <w:sz w:val="10"/>
            <w:szCs w:val="10"/>
          </w:rPr>
          <w:t>4P</w:t>
        </w:r>
      </w:ins>
    </w:p>
    <w:p>
      <w:pPr>
        <w:pStyle w:val="Normal"/>
        <w:rPr>
          <w:ins w:id="1888" w:author="JOHN" w:date="1997-08-04T13:38:00Z"/>
        </w:rPr>
      </w:pPr>
      <w:ins w:id="1887" w:author="JOHN" w:date="1997-08-04T13:38:00Z">
        <w:r>
          <w:rPr/>
          <w:t>MC68HC705J2-P</w:t>
        </w:r>
      </w:ins>
    </w:p>
    <w:p>
      <w:pPr>
        <w:pStyle w:val="Normal"/>
        <w:rPr>
          <w:ins w:id="1890" w:author="JOHN" w:date="1997-08-04T13:38:00Z"/>
        </w:rPr>
      </w:pPr>
      <w:ins w:id="1889" w:author="JOHN" w:date="1997-08-04T13:38:00Z">
        <w:r>
          <w:rPr/>
          <w:t>MC68HC705B5-FN B52</w:t>
        </w:r>
      </w:ins>
    </w:p>
    <w:p>
      <w:pPr>
        <w:pStyle w:val="Normal"/>
        <w:rPr>
          <w:ins w:id="1892" w:author="JOHN" w:date="1997-08-04T13:38:00Z"/>
        </w:rPr>
      </w:pPr>
      <w:ins w:id="1891" w:author="JOHN" w:date="1997-08-04T13:38:00Z">
        <w:r>
          <w:rPr/>
          <w:t>MC68HC705B16-FNB52</w:t>
        </w:r>
      </w:ins>
    </w:p>
    <w:p>
      <w:pPr>
        <w:pStyle w:val="Normal"/>
        <w:rPr>
          <w:ins w:id="1894" w:author="JOHN" w:date="1997-08-04T13:38:00Z"/>
        </w:rPr>
      </w:pPr>
      <w:ins w:id="1893" w:author="JOHN" w:date="1997-08-04T13:38:00Z">
        <w:r>
          <w:rPr/>
          <w:t>MC68HC705B32-FN B52</w:t>
        </w:r>
      </w:ins>
    </w:p>
    <w:p>
      <w:pPr>
        <w:pStyle w:val="Normal"/>
        <w:rPr>
          <w:ins w:id="1896" w:author="JOHN" w:date="1998-02-13T10:48:00Z"/>
        </w:rPr>
      </w:pPr>
      <w:ins w:id="1895" w:author="JOHN" w:date="1998-02-13T10:48:00Z">
        <w:r>
          <w:rPr/>
          <w:t>MC68HC705JJ7</w:t>
        </w:r>
      </w:ins>
    </w:p>
    <w:p>
      <w:pPr>
        <w:pStyle w:val="Normal"/>
        <w:rPr>
          <w:ins w:id="1898" w:author="JOHN" w:date="1998-02-13T10:48:00Z"/>
        </w:rPr>
      </w:pPr>
      <w:ins w:id="1897" w:author="JOHN" w:date="1998-02-13T10:48:00Z">
        <w:r>
          <w:rPr/>
          <w:t>MC68HC705JP7</w:t>
        </w:r>
      </w:ins>
    </w:p>
    <w:p>
      <w:pPr>
        <w:pStyle w:val="Normal"/>
        <w:rPr>
          <w:ins w:id="1900" w:author="JOHN" w:date="1997-08-04T13:38:00Z"/>
        </w:rPr>
      </w:pPr>
      <w:ins w:id="1899" w:author="JOHN" w:date="1997-08-04T13:38:00Z">
        <w:r>
          <w:rPr/>
          <w:t>MC68HC811E2-P</w:t>
        </w:r>
      </w:ins>
    </w:p>
    <w:p>
      <w:pPr>
        <w:pStyle w:val="Normal"/>
        <w:rPr>
          <w:ins w:id="1902" w:author="JOHN" w:date="1997-08-04T13:38:00Z"/>
        </w:rPr>
      </w:pPr>
      <w:ins w:id="1901" w:author="JOHN" w:date="1997-08-04T13:38:00Z">
        <w:r>
          <w:rPr/>
          <w:t>MC68HC705P6</w:t>
        </w:r>
      </w:ins>
    </w:p>
    <w:p>
      <w:pPr>
        <w:pStyle w:val="Normal"/>
        <w:rPr>
          <w:ins w:id="1904" w:author="JOHN" w:date="1997-08-04T13:38:00Z"/>
        </w:rPr>
      </w:pPr>
      <w:ins w:id="1903" w:author="JOHN" w:date="1997-08-04T13:38:00Z">
        <w:r>
          <w:rPr/>
          <w:t>MC68HC705P6A-P</w:t>
        </w:r>
      </w:ins>
    </w:p>
    <w:p>
      <w:pPr>
        <w:pStyle w:val="Normal"/>
        <w:rPr>
          <w:ins w:id="1906" w:author="JOHN" w:date="1997-08-04T13:38:00Z"/>
        </w:rPr>
      </w:pPr>
      <w:ins w:id="1905" w:author="JOHN" w:date="1997-08-04T13:38:00Z">
        <w:r>
          <w:rPr/>
          <w:t>MC68HC705P9-P</w:t>
        </w:r>
      </w:ins>
    </w:p>
    <w:p>
      <w:pPr>
        <w:pStyle w:val="Normal"/>
        <w:rPr>
          <w:ins w:id="1910" w:author="JOHN" w:date="1997-08-04T13:38:00Z"/>
        </w:rPr>
      </w:pPr>
      <w:ins w:id="1907" w:author="JOHN" w:date="1997-08-04T13:38:00Z">
        <w:r>
          <w:rPr/>
          <w:t>MC68HC805P18-P</w:t>
        </w:r>
      </w:ins>
      <w:ins w:id="1908" w:author="JOHN" w:date="1997-08-04T13:45:00Z">
        <w:r>
          <w:rPr/>
          <w:t xml:space="preserve"> </w:t>
        </w:r>
      </w:ins>
      <w:ins w:id="1909" w:author="JOHN" w:date="1997-08-04T13:38:00Z">
        <w:r>
          <w:rPr/>
          <w:t>P62</w:t>
        </w:r>
      </w:ins>
    </w:p>
    <w:p>
      <w:pPr>
        <w:pStyle w:val="Normal"/>
        <w:rPr>
          <w:ins w:id="1913" w:author="JOHN" w:date="1997-08-04T13:38:00Z"/>
        </w:rPr>
      </w:pPr>
      <w:ins w:id="1911" w:author="JOHN" w:date="1997-08-04T13:38:00Z">
        <w:r>
          <w:rPr/>
          <w:t>MC68HC805P18-</w:t>
        </w:r>
      </w:ins>
      <w:ins w:id="1912" w:author="JOHN" w:date="1997-08-04T13:38:00Z">
        <w:r>
          <w:rPr>
            <w:sz w:val="10"/>
            <w:szCs w:val="10"/>
          </w:rPr>
          <w:t>DW P64</w:t>
        </w:r>
      </w:ins>
    </w:p>
    <w:p>
      <w:pPr>
        <w:pStyle w:val="Normal"/>
        <w:rPr>
          <w:ins w:id="1915" w:author="JOHN" w:date="1997-08-04T13:38:00Z"/>
        </w:rPr>
      </w:pPr>
      <w:ins w:id="1914" w:author="JOHN" w:date="1997-08-04T13:38:00Z">
        <w:r>
          <w:rPr/>
          <w:t>MC68HC705X32-FU P63</w:t>
        </w:r>
      </w:ins>
    </w:p>
    <w:p>
      <w:pPr>
        <w:pStyle w:val="Normal"/>
        <w:rPr>
          <w:ins w:id="1920" w:author="JOHN" w:date="1997-08-04T13:38:00Z"/>
        </w:rPr>
      </w:pPr>
      <w:ins w:id="1916" w:author="JOHN" w:date="1997-08-04T13:38:00Z">
        <w:r>
          <w:rPr/>
          <w:t xml:space="preserve">MC68HC705X4-DW </w:t>
        </w:r>
      </w:ins>
      <w:ins w:id="1917" w:author="JOHN" w:date="1997-12-09T11:12:00Z">
        <w:r>
          <w:rPr/>
          <w:t>P6</w:t>
        </w:r>
      </w:ins>
      <w:ins w:id="1918" w:author="JOHN" w:date="1997-12-09T11:36:00Z">
        <w:r>
          <w:rPr/>
          <w:t>4</w:t>
        </w:r>
      </w:ins>
      <w:ins w:id="1919" w:author="JOHN" w:date="1997-08-04T13:38:00Z">
        <w:r>
          <w:rPr/>
          <w:t xml:space="preserve"> </w:t>
        </w:r>
      </w:ins>
    </w:p>
    <w:p>
      <w:pPr>
        <w:pStyle w:val="Normal"/>
        <w:rPr>
          <w:ins w:id="1923" w:author="JOHN" w:date="1997-08-04T13:38:00Z"/>
        </w:rPr>
      </w:pPr>
      <w:ins w:id="1921" w:author="JOHN" w:date="1997-08-04T13:38:00Z">
        <w:r>
          <w:rPr/>
          <w:t xml:space="preserve">MC68HC705X16-FU </w:t>
        </w:r>
      </w:ins>
      <w:ins w:id="1922" w:author="JOHN" w:date="1997-12-09T11:13:00Z">
        <w:r>
          <w:rPr/>
          <w:t>P63</w:t>
        </w:r>
      </w:ins>
    </w:p>
    <w:p>
      <w:pPr>
        <w:pStyle w:val="Normal"/>
        <w:rPr>
          <w:ins w:id="1925" w:author="JOHN" w:date="1997-08-04T13:38:00Z"/>
        </w:rPr>
      </w:pPr>
      <w:ins w:id="1924" w:author="JOHN" w:date="1997-08-04T13:38:00Z">
        <w:r>
          <w:rPr/>
          <w:t>(All DIP packages work w/o adapters)</w:t>
        </w:r>
      </w:ins>
    </w:p>
    <w:p>
      <w:pPr>
        <w:pStyle w:val="Normal"/>
        <w:rPr>
          <w:del w:id="1927" w:author="JOHN" w:date="1997-08-04T13:41:00Z"/>
        </w:rPr>
      </w:pPr>
      <w:del w:id="1926" w:author="JOHN" w:date="1997-08-04T13:41:00Z">
        <w:r>
          <w:rPr/>
        </w:r>
      </w:del>
    </w:p>
    <w:p>
      <w:pPr>
        <w:pStyle w:val="Normal"/>
        <w:rPr>
          <w:del w:id="1929" w:author="JOHN" w:date="1997-08-04T13:41:00Z"/>
        </w:rPr>
      </w:pPr>
      <w:del w:id="1928" w:author="JOHN" w:date="1997-08-04T13:41:00Z">
        <w:r>
          <w:rPr/>
          <w:delText>MC68HC711E9</w:delText>
          <w:tab/>
          <w:delText>P28</w:delText>
        </w:r>
      </w:del>
    </w:p>
    <w:p>
      <w:pPr>
        <w:pStyle w:val="Normal"/>
        <w:rPr>
          <w:del w:id="1931" w:author="JOHN" w:date="1997-08-04T13:41:00Z"/>
        </w:rPr>
      </w:pPr>
      <w:del w:id="1930" w:author="JOHN" w:date="1997-08-04T13:41:00Z">
        <w:r>
          <w:rPr/>
          <w:delText>MC68HC711D3(44)P61</w:delText>
        </w:r>
      </w:del>
    </w:p>
    <w:p>
      <w:pPr>
        <w:pStyle w:val="Normal"/>
        <w:rPr>
          <w:del w:id="1933" w:author="JOHN" w:date="1997-08-04T13:41:00Z"/>
        </w:rPr>
      </w:pPr>
      <w:del w:id="1932" w:author="JOHN" w:date="1997-08-04T13:41:00Z">
        <w:r>
          <w:rPr/>
          <w:delText>MC68HC711D3(40)P29</w:delText>
        </w:r>
      </w:del>
    </w:p>
    <w:p>
      <w:pPr>
        <w:pStyle w:val="Normal"/>
        <w:rPr/>
      </w:pPr>
      <w:r>
        <w:rPr/>
        <w:t>National</w:t>
      </w:r>
    </w:p>
    <w:p>
      <w:pPr>
        <w:pStyle w:val="Normal"/>
        <w:rPr/>
      </w:pPr>
      <w:r>
        <w:rPr/>
        <w:t>74LS471</w:t>
      </w:r>
    </w:p>
    <w:p>
      <w:pPr>
        <w:pStyle w:val="Normal"/>
        <w:rPr/>
      </w:pPr>
      <w:r>
        <w:rPr/>
        <w:t xml:space="preserve">74S287 </w:t>
      </w:r>
    </w:p>
    <w:p>
      <w:pPr>
        <w:pStyle w:val="Normal"/>
        <w:rPr/>
      </w:pPr>
      <w:r>
        <w:rPr/>
        <w:t xml:space="preserve">74S287A </w:t>
      </w:r>
    </w:p>
    <w:p>
      <w:pPr>
        <w:pStyle w:val="Normal"/>
        <w:rPr/>
      </w:pPr>
      <w:r>
        <w:rPr/>
        <w:t xml:space="preserve">74S288 </w:t>
      </w:r>
    </w:p>
    <w:p>
      <w:pPr>
        <w:pStyle w:val="Normal"/>
        <w:rPr/>
      </w:pPr>
      <w:r>
        <w:rPr/>
        <w:t xml:space="preserve">74S387 </w:t>
      </w:r>
    </w:p>
    <w:p>
      <w:pPr>
        <w:pStyle w:val="Normal"/>
        <w:rPr/>
      </w:pPr>
      <w:r>
        <w:rPr/>
        <w:t xml:space="preserve">74S387A </w:t>
      </w:r>
    </w:p>
    <w:p>
      <w:pPr>
        <w:pStyle w:val="Normal"/>
        <w:rPr/>
      </w:pPr>
      <w:r>
        <w:rPr/>
        <w:t xml:space="preserve">74S472 </w:t>
      </w:r>
    </w:p>
    <w:p>
      <w:pPr>
        <w:pStyle w:val="Normal"/>
        <w:rPr/>
      </w:pPr>
      <w:r>
        <w:rPr/>
        <w:t xml:space="preserve">74S472A </w:t>
      </w:r>
    </w:p>
    <w:p>
      <w:pPr>
        <w:pStyle w:val="Normal"/>
        <w:rPr/>
      </w:pPr>
      <w:r>
        <w:rPr/>
        <w:t xml:space="preserve">74S472B </w:t>
      </w:r>
    </w:p>
    <w:p>
      <w:pPr>
        <w:pStyle w:val="Normal"/>
        <w:rPr/>
      </w:pPr>
      <w:r>
        <w:rPr/>
        <w:t xml:space="preserve">74S473 </w:t>
      </w:r>
    </w:p>
    <w:p>
      <w:pPr>
        <w:pStyle w:val="Normal"/>
        <w:rPr/>
      </w:pPr>
      <w:r>
        <w:rPr/>
        <w:t xml:space="preserve">74S473A </w:t>
      </w:r>
    </w:p>
    <w:p>
      <w:pPr>
        <w:pStyle w:val="Normal"/>
        <w:rPr/>
      </w:pPr>
      <w:r>
        <w:rPr/>
        <w:t xml:space="preserve">74S474 </w:t>
      </w:r>
    </w:p>
    <w:p>
      <w:pPr>
        <w:pStyle w:val="Normal"/>
        <w:rPr/>
      </w:pPr>
      <w:r>
        <w:rPr/>
        <w:t xml:space="preserve">74S570 </w:t>
      </w:r>
    </w:p>
    <w:p>
      <w:pPr>
        <w:pStyle w:val="Normal"/>
        <w:rPr/>
      </w:pPr>
      <w:r>
        <w:rPr/>
        <w:t xml:space="preserve">74S570A </w:t>
      </w:r>
    </w:p>
    <w:p>
      <w:pPr>
        <w:pStyle w:val="Normal"/>
        <w:rPr/>
      </w:pPr>
      <w:r>
        <w:rPr/>
        <w:t xml:space="preserve">74S571 </w:t>
      </w:r>
    </w:p>
    <w:p>
      <w:pPr>
        <w:pStyle w:val="Normal"/>
        <w:rPr/>
      </w:pPr>
      <w:r>
        <w:rPr/>
        <w:t xml:space="preserve">74S571A </w:t>
      </w:r>
    </w:p>
    <w:p>
      <w:pPr>
        <w:pStyle w:val="Normal"/>
        <w:rPr/>
      </w:pPr>
      <w:r>
        <w:rPr/>
        <w:t xml:space="preserve">74S571B </w:t>
      </w:r>
    </w:p>
    <w:p>
      <w:pPr>
        <w:pStyle w:val="Normal"/>
        <w:rPr/>
      </w:pPr>
      <w:r>
        <w:rPr/>
        <w:t xml:space="preserve">74S572 </w:t>
      </w:r>
    </w:p>
    <w:p>
      <w:pPr>
        <w:pStyle w:val="Normal"/>
        <w:rPr/>
      </w:pPr>
      <w:r>
        <w:rPr/>
        <w:t xml:space="preserve">74S572A </w:t>
      </w:r>
    </w:p>
    <w:p>
      <w:pPr>
        <w:pStyle w:val="Normal"/>
        <w:rPr/>
      </w:pPr>
      <w:r>
        <w:rPr/>
        <w:t xml:space="preserve">74S573 </w:t>
      </w:r>
    </w:p>
    <w:p>
      <w:pPr>
        <w:pStyle w:val="Normal"/>
        <w:rPr/>
      </w:pPr>
      <w:r>
        <w:rPr/>
        <w:t xml:space="preserve">74S573A </w:t>
      </w:r>
    </w:p>
    <w:p>
      <w:pPr>
        <w:pStyle w:val="Normal"/>
        <w:rPr/>
      </w:pPr>
      <w:r>
        <w:rPr/>
        <w:t xml:space="preserve">74S573B </w:t>
      </w:r>
    </w:p>
    <w:p>
      <w:pPr>
        <w:pStyle w:val="Normal"/>
        <w:rPr/>
      </w:pPr>
      <w:r>
        <w:rPr/>
        <w:t xml:space="preserve">87S181 </w:t>
      </w:r>
    </w:p>
    <w:p>
      <w:pPr>
        <w:pStyle w:val="Normal"/>
        <w:rPr/>
      </w:pPr>
      <w:r>
        <w:rPr/>
        <w:t xml:space="preserve">87S181A </w:t>
      </w:r>
    </w:p>
    <w:p>
      <w:pPr>
        <w:pStyle w:val="Normal"/>
        <w:rPr/>
      </w:pPr>
      <w:r>
        <w:rPr/>
        <w:t xml:space="preserve">87S185 </w:t>
      </w:r>
    </w:p>
    <w:p>
      <w:pPr>
        <w:pStyle w:val="Normal"/>
        <w:rPr/>
      </w:pPr>
      <w:r>
        <w:rPr/>
        <w:t xml:space="preserve">87S185A </w:t>
      </w:r>
    </w:p>
    <w:p>
      <w:pPr>
        <w:pStyle w:val="Normal"/>
        <w:rPr/>
      </w:pPr>
      <w:r>
        <w:rPr/>
        <w:t xml:space="preserve">87S185B </w:t>
      </w:r>
    </w:p>
    <w:p>
      <w:pPr>
        <w:pStyle w:val="Normal"/>
        <w:rPr/>
      </w:pPr>
      <w:r>
        <w:rPr/>
        <w:t xml:space="preserve">87S191 </w:t>
      </w:r>
    </w:p>
    <w:p>
      <w:pPr>
        <w:pStyle w:val="Normal"/>
        <w:rPr/>
      </w:pPr>
      <w:r>
        <w:rPr/>
        <w:t xml:space="preserve">87S191A </w:t>
      </w:r>
    </w:p>
    <w:p>
      <w:pPr>
        <w:pStyle w:val="Normal"/>
        <w:rPr/>
      </w:pPr>
      <w:r>
        <w:rPr/>
        <w:t xml:space="preserve">87S191B </w:t>
      </w:r>
    </w:p>
    <w:p>
      <w:pPr>
        <w:pStyle w:val="Normal"/>
        <w:rPr/>
      </w:pPr>
      <w:r>
        <w:rPr>
          <w:b/>
          <w:bCs/>
        </w:rPr>
        <w:t>MM2716</w:t>
      </w:r>
      <w:r>
        <w:rPr/>
        <w:t xml:space="preserve"> </w:t>
      </w:r>
    </w:p>
    <w:p>
      <w:pPr>
        <w:pStyle w:val="Normal"/>
        <w:rPr/>
      </w:pPr>
      <w:r>
        <w:rPr/>
        <w:t xml:space="preserve">MM2716E </w:t>
      </w:r>
    </w:p>
    <w:p>
      <w:pPr>
        <w:pStyle w:val="Normal"/>
        <w:rPr/>
      </w:pPr>
      <w:r>
        <w:rPr/>
        <w:t xml:space="preserve">NM27C010 </w:t>
      </w:r>
    </w:p>
    <w:p>
      <w:pPr>
        <w:pStyle w:val="Normal"/>
        <w:rPr/>
      </w:pPr>
      <w:r>
        <w:rPr/>
        <w:t xml:space="preserve">NM27C020 </w:t>
      </w:r>
    </w:p>
    <w:p>
      <w:pPr>
        <w:pStyle w:val="Normal"/>
        <w:rPr/>
      </w:pPr>
      <w:r>
        <w:rPr/>
        <w:t xml:space="preserve">NM27C040 </w:t>
      </w:r>
    </w:p>
    <w:p>
      <w:pPr>
        <w:pStyle w:val="Normal"/>
        <w:rPr/>
      </w:pPr>
      <w:r>
        <w:rPr/>
        <w:t xml:space="preserve">NM27C128 </w:t>
      </w:r>
    </w:p>
    <w:p>
      <w:pPr>
        <w:pStyle w:val="Normal"/>
        <w:rPr/>
      </w:pPr>
      <w:r>
        <w:rPr/>
        <w:t xml:space="preserve">NM27C512 </w:t>
      </w:r>
    </w:p>
    <w:p>
      <w:pPr>
        <w:pStyle w:val="Normal"/>
        <w:rPr/>
      </w:pPr>
      <w:r>
        <w:rPr/>
        <w:t xml:space="preserve">NM27C64 </w:t>
      </w:r>
    </w:p>
    <w:p>
      <w:pPr>
        <w:pStyle w:val="Normal"/>
        <w:rPr/>
      </w:pPr>
      <w:r>
        <w:rPr/>
        <w:t xml:space="preserve">NMC2732 </w:t>
      </w:r>
    </w:p>
    <w:p>
      <w:pPr>
        <w:pStyle w:val="Normal"/>
        <w:rPr/>
      </w:pPr>
      <w:r>
        <w:rPr/>
        <w:t xml:space="preserve">NMC27C010 </w:t>
      </w:r>
    </w:p>
    <w:p>
      <w:pPr>
        <w:pStyle w:val="Normal"/>
        <w:rPr/>
      </w:pPr>
      <w:r>
        <w:rPr/>
        <w:t xml:space="preserve">NMC27C020 </w:t>
      </w:r>
    </w:p>
    <w:p>
      <w:pPr>
        <w:pStyle w:val="Normal"/>
        <w:rPr/>
      </w:pPr>
      <w:r>
        <w:rPr/>
        <w:t xml:space="preserve">NMC27C128B </w:t>
      </w:r>
    </w:p>
    <w:p>
      <w:pPr>
        <w:pStyle w:val="Normal"/>
        <w:rPr/>
      </w:pPr>
      <w:r>
        <w:rPr/>
        <w:t xml:space="preserve">NMC27C128BN </w:t>
      </w:r>
    </w:p>
    <w:p>
      <w:pPr>
        <w:pStyle w:val="Normal"/>
        <w:rPr/>
      </w:pPr>
      <w:r>
        <w:rPr/>
        <w:t xml:space="preserve">NMC27C128BQ </w:t>
      </w:r>
    </w:p>
    <w:p>
      <w:pPr>
        <w:pStyle w:val="Normal"/>
        <w:rPr/>
      </w:pPr>
      <w:r>
        <w:rPr/>
        <w:t xml:space="preserve">NMC27C128C </w:t>
      </w:r>
    </w:p>
    <w:p>
      <w:pPr>
        <w:pStyle w:val="Normal"/>
        <w:rPr/>
      </w:pPr>
      <w:r>
        <w:rPr/>
        <w:t xml:space="preserve">NMC27C128CQ </w:t>
      </w:r>
    </w:p>
    <w:p>
      <w:pPr>
        <w:pStyle w:val="Normal"/>
        <w:rPr/>
      </w:pPr>
      <w:r>
        <w:rPr/>
        <w:t xml:space="preserve">NMC27C16 </w:t>
      </w:r>
    </w:p>
    <w:p>
      <w:pPr>
        <w:pStyle w:val="Normal"/>
        <w:rPr/>
      </w:pPr>
      <w:r>
        <w:rPr/>
        <w:t xml:space="preserve">NMC27C16BQ </w:t>
      </w:r>
    </w:p>
    <w:p>
      <w:pPr>
        <w:pStyle w:val="Normal"/>
        <w:rPr/>
      </w:pPr>
      <w:r>
        <w:rPr/>
        <w:t xml:space="preserve">NMC27C16H </w:t>
      </w:r>
    </w:p>
    <w:p>
      <w:pPr>
        <w:pStyle w:val="Normal"/>
        <w:rPr/>
      </w:pPr>
      <w:r>
        <w:rPr/>
        <w:t xml:space="preserve">NMC27C16HQ </w:t>
      </w:r>
    </w:p>
    <w:p>
      <w:pPr>
        <w:pStyle w:val="Normal"/>
        <w:rPr/>
      </w:pPr>
      <w:r>
        <w:rPr/>
        <w:t xml:space="preserve">NMC27C16Q </w:t>
      </w:r>
    </w:p>
    <w:p>
      <w:pPr>
        <w:pStyle w:val="Normal"/>
        <w:rPr/>
      </w:pPr>
      <w:r>
        <w:rPr/>
        <w:t xml:space="preserve">NMC27C256 </w:t>
      </w:r>
    </w:p>
    <w:p>
      <w:pPr>
        <w:pStyle w:val="Normal"/>
        <w:rPr/>
      </w:pPr>
      <w:r>
        <w:rPr/>
        <w:t xml:space="preserve">NMC27C256B </w:t>
      </w:r>
    </w:p>
    <w:p>
      <w:pPr>
        <w:pStyle w:val="Normal"/>
        <w:rPr/>
      </w:pPr>
      <w:r>
        <w:rPr/>
        <w:t xml:space="preserve">NMC27C256BN </w:t>
      </w:r>
    </w:p>
    <w:p>
      <w:pPr>
        <w:pStyle w:val="Normal"/>
        <w:rPr/>
      </w:pPr>
      <w:r>
        <w:rPr/>
        <w:t xml:space="preserve">NMC27C256C </w:t>
      </w:r>
    </w:p>
    <w:p>
      <w:pPr>
        <w:pStyle w:val="Normal"/>
        <w:rPr/>
      </w:pPr>
      <w:r>
        <w:rPr/>
        <w:t xml:space="preserve">NMC27C32 </w:t>
      </w:r>
    </w:p>
    <w:p>
      <w:pPr>
        <w:pStyle w:val="Normal"/>
        <w:rPr/>
      </w:pPr>
      <w:r>
        <w:rPr/>
        <w:t>NMC27C32Q</w:t>
      </w:r>
    </w:p>
    <w:p>
      <w:pPr>
        <w:pStyle w:val="Normal"/>
        <w:rPr/>
      </w:pPr>
      <w:r>
        <w:rPr/>
        <w:t xml:space="preserve">NMC27C32B </w:t>
      </w:r>
    </w:p>
    <w:p>
      <w:pPr>
        <w:pStyle w:val="Normal"/>
        <w:rPr/>
      </w:pPr>
      <w:r>
        <w:rPr/>
        <w:t xml:space="preserve">NMC27C32E </w:t>
      </w:r>
    </w:p>
    <w:p>
      <w:pPr>
        <w:pStyle w:val="Normal"/>
        <w:rPr/>
      </w:pPr>
      <w:r>
        <w:rPr/>
        <w:t xml:space="preserve">NMC27C32EH </w:t>
      </w:r>
    </w:p>
    <w:p>
      <w:pPr>
        <w:pStyle w:val="Normal"/>
        <w:rPr/>
      </w:pPr>
      <w:r>
        <w:rPr/>
        <w:t xml:space="preserve">NMC27C32H </w:t>
      </w:r>
    </w:p>
    <w:p>
      <w:pPr>
        <w:pStyle w:val="Normal"/>
        <w:rPr/>
      </w:pPr>
      <w:r>
        <w:rPr/>
        <w:t xml:space="preserve">NMC27C512 </w:t>
      </w:r>
    </w:p>
    <w:p>
      <w:pPr>
        <w:pStyle w:val="Normal"/>
        <w:rPr/>
      </w:pPr>
      <w:r>
        <w:rPr/>
        <w:t xml:space="preserve">NMC27C512A </w:t>
      </w:r>
    </w:p>
    <w:p>
      <w:pPr>
        <w:pStyle w:val="Normal"/>
        <w:rPr/>
      </w:pPr>
      <w:r>
        <w:rPr/>
        <w:t xml:space="preserve">NMC27C512AN </w:t>
      </w:r>
    </w:p>
    <w:p>
      <w:pPr>
        <w:pStyle w:val="Normal"/>
        <w:rPr/>
      </w:pPr>
      <w:r>
        <w:rPr/>
        <w:t xml:space="preserve">NMC27C64 </w:t>
      </w:r>
    </w:p>
    <w:p>
      <w:pPr>
        <w:pStyle w:val="Normal"/>
        <w:rPr/>
      </w:pPr>
      <w:r>
        <w:rPr/>
        <w:t xml:space="preserve">NMC27C64B </w:t>
      </w:r>
    </w:p>
    <w:p>
      <w:pPr>
        <w:pStyle w:val="Normal"/>
        <w:rPr/>
      </w:pPr>
      <w:r>
        <w:rPr/>
        <w:t xml:space="preserve">NMC27C64BN </w:t>
      </w:r>
    </w:p>
    <w:p>
      <w:pPr>
        <w:pStyle w:val="Normal"/>
        <w:rPr/>
      </w:pPr>
      <w:r>
        <w:rPr/>
        <w:t xml:space="preserve">NMC27C64N </w:t>
      </w:r>
    </w:p>
    <w:p>
      <w:pPr>
        <w:pStyle w:val="Normal"/>
        <w:rPr/>
      </w:pPr>
      <w:r>
        <w:rPr/>
        <w:t xml:space="preserve">NMC27CP128 </w:t>
      </w:r>
    </w:p>
    <w:p>
      <w:pPr>
        <w:pStyle w:val="Normal"/>
        <w:rPr/>
      </w:pPr>
      <w:r>
        <w:rPr/>
        <w:t xml:space="preserve">NMC9306 </w:t>
      </w:r>
    </w:p>
    <w:p>
      <w:pPr>
        <w:pStyle w:val="Normal"/>
        <w:rPr/>
      </w:pPr>
      <w:r>
        <w:rPr/>
        <w:t xml:space="preserve">NMC9307 </w:t>
      </w:r>
    </w:p>
    <w:p>
      <w:pPr>
        <w:pStyle w:val="Normal"/>
        <w:rPr/>
      </w:pPr>
      <w:r>
        <w:rPr/>
        <w:t xml:space="preserve">NMC9313B </w:t>
      </w:r>
    </w:p>
    <w:p>
      <w:pPr>
        <w:pStyle w:val="Normal"/>
        <w:rPr/>
      </w:pPr>
      <w:r>
        <w:rPr/>
        <w:t xml:space="preserve">NMC9314B </w:t>
      </w:r>
    </w:p>
    <w:p>
      <w:pPr>
        <w:pStyle w:val="Normal"/>
        <w:rPr/>
      </w:pPr>
      <w:r>
        <w:rPr/>
        <w:t xml:space="preserve">NMC9346 </w:t>
      </w:r>
    </w:p>
    <w:p>
      <w:pPr>
        <w:pStyle w:val="Normal"/>
        <w:rPr/>
      </w:pPr>
      <w:r>
        <w:rPr/>
        <w:t xml:space="preserve">NMC93C06 </w:t>
      </w:r>
    </w:p>
    <w:p>
      <w:pPr>
        <w:pStyle w:val="Normal"/>
        <w:rPr/>
      </w:pPr>
      <w:r>
        <w:rPr/>
        <w:t xml:space="preserve">NMC93C46 </w:t>
      </w:r>
    </w:p>
    <w:p>
      <w:pPr>
        <w:pStyle w:val="Normal"/>
        <w:rPr/>
      </w:pPr>
      <w:r>
        <w:rPr/>
        <w:t xml:space="preserve">NMC93C56 </w:t>
      </w:r>
    </w:p>
    <w:p>
      <w:pPr>
        <w:pStyle w:val="Normal"/>
        <w:rPr/>
      </w:pPr>
      <w:r>
        <w:rPr/>
        <w:t xml:space="preserve">NMC93C66 </w:t>
      </w:r>
    </w:p>
    <w:p>
      <w:pPr>
        <w:pStyle w:val="Normal"/>
        <w:rPr/>
      </w:pPr>
      <w:r>
        <w:rPr/>
        <w:t>NMC93C86</w:t>
      </w:r>
    </w:p>
    <w:p>
      <w:pPr>
        <w:pStyle w:val="Normal"/>
        <w:rPr/>
      </w:pPr>
      <w:r>
        <w:rPr/>
        <w:t xml:space="preserve">NMC93CS06 </w:t>
      </w:r>
    </w:p>
    <w:p>
      <w:pPr>
        <w:pStyle w:val="Normal"/>
        <w:rPr/>
      </w:pPr>
      <w:r>
        <w:rPr/>
        <w:t xml:space="preserve">NMC93CS46 </w:t>
      </w:r>
    </w:p>
    <w:p>
      <w:pPr>
        <w:pStyle w:val="Normal"/>
        <w:rPr/>
      </w:pPr>
      <w:r>
        <w:rPr/>
        <w:t xml:space="preserve">NMC93CS56 </w:t>
      </w:r>
    </w:p>
    <w:p>
      <w:pPr>
        <w:pStyle w:val="Normal"/>
        <w:rPr/>
      </w:pPr>
      <w:r>
        <w:rPr/>
        <w:t xml:space="preserve">NMC93CS66 </w:t>
      </w:r>
    </w:p>
    <w:p>
      <w:pPr>
        <w:pStyle w:val="Normal"/>
        <w:rPr/>
      </w:pPr>
      <w:r>
        <w:rPr/>
        <w:t xml:space="preserve">NMC27C1024 </w:t>
      </w:r>
    </w:p>
    <w:p>
      <w:pPr>
        <w:pStyle w:val="Normal"/>
        <w:rPr/>
      </w:pPr>
      <w:r>
        <w:rPr/>
        <w:t xml:space="preserve">NMC27C2048 </w:t>
      </w:r>
    </w:p>
    <w:p>
      <w:pPr>
        <w:pStyle w:val="Normal"/>
        <w:rPr/>
      </w:pPr>
      <w:r>
        <w:rPr/>
        <w:t>GAL16V8</w:t>
      </w:r>
    </w:p>
    <w:p>
      <w:pPr>
        <w:pStyle w:val="Normal"/>
        <w:rPr>
          <w:del w:id="1935" w:author="JOHN" w:date="1997-08-04T14:49:00Z"/>
        </w:rPr>
      </w:pPr>
      <w:del w:id="1934" w:author="JOHN" w:date="1997-08-04T14:49:00Z">
        <w:r>
          <w:rPr/>
          <w:delText xml:space="preserve">GAL16V8-10H8 </w:delText>
        </w:r>
      </w:del>
    </w:p>
    <w:p>
      <w:pPr>
        <w:pStyle w:val="Normal"/>
        <w:rPr>
          <w:del w:id="1937" w:author="JOHN" w:date="1997-08-04T14:49:00Z"/>
        </w:rPr>
      </w:pPr>
      <w:del w:id="1936" w:author="JOHN" w:date="1997-08-04T14:49:00Z">
        <w:r>
          <w:rPr/>
          <w:delText xml:space="preserve">GAL16V8-10L8 </w:delText>
        </w:r>
      </w:del>
    </w:p>
    <w:p>
      <w:pPr>
        <w:pStyle w:val="Normal"/>
        <w:rPr>
          <w:del w:id="1939" w:author="JOHN" w:date="1997-08-04T14:49:00Z"/>
        </w:rPr>
      </w:pPr>
      <w:del w:id="1938" w:author="JOHN" w:date="1997-08-04T14:49:00Z">
        <w:r>
          <w:rPr/>
          <w:delText xml:space="preserve">GAL16V8-10P8 </w:delText>
        </w:r>
      </w:del>
    </w:p>
    <w:p>
      <w:pPr>
        <w:pStyle w:val="Normal"/>
        <w:rPr>
          <w:del w:id="1941" w:author="JOHN" w:date="1997-08-04T14:49:00Z"/>
        </w:rPr>
      </w:pPr>
      <w:del w:id="1940" w:author="JOHN" w:date="1997-08-04T14:49:00Z">
        <w:r>
          <w:rPr/>
          <w:delText xml:space="preserve">GAL16V8-12H6 </w:delText>
        </w:r>
      </w:del>
    </w:p>
    <w:p>
      <w:pPr>
        <w:pStyle w:val="Normal"/>
        <w:rPr>
          <w:del w:id="1943" w:author="JOHN" w:date="1997-08-04T14:49:00Z"/>
        </w:rPr>
      </w:pPr>
      <w:del w:id="1942" w:author="JOHN" w:date="1997-08-04T14:49:00Z">
        <w:r>
          <w:rPr/>
          <w:delText xml:space="preserve">GAL16V8-12L6 </w:delText>
        </w:r>
      </w:del>
    </w:p>
    <w:p>
      <w:pPr>
        <w:pStyle w:val="Normal"/>
        <w:rPr>
          <w:del w:id="1945" w:author="JOHN" w:date="1997-08-04T14:49:00Z"/>
        </w:rPr>
      </w:pPr>
      <w:del w:id="1944" w:author="JOHN" w:date="1997-08-04T14:49:00Z">
        <w:r>
          <w:rPr/>
          <w:delText xml:space="preserve">GAL16V8-12P6 </w:delText>
        </w:r>
      </w:del>
    </w:p>
    <w:p>
      <w:pPr>
        <w:pStyle w:val="Normal"/>
        <w:rPr>
          <w:del w:id="1947" w:author="JOHN" w:date="1997-08-04T14:49:00Z"/>
        </w:rPr>
      </w:pPr>
      <w:del w:id="1946" w:author="JOHN" w:date="1997-08-04T14:49:00Z">
        <w:r>
          <w:rPr/>
          <w:delText xml:space="preserve">GAL16V8-14H4 </w:delText>
        </w:r>
      </w:del>
    </w:p>
    <w:p>
      <w:pPr>
        <w:pStyle w:val="Normal"/>
        <w:rPr>
          <w:del w:id="1949" w:author="JOHN" w:date="1997-08-04T14:49:00Z"/>
        </w:rPr>
      </w:pPr>
      <w:del w:id="1948" w:author="JOHN" w:date="1997-08-04T14:49:00Z">
        <w:r>
          <w:rPr/>
          <w:delText xml:space="preserve">GAL16V8-14L4 </w:delText>
        </w:r>
      </w:del>
    </w:p>
    <w:p>
      <w:pPr>
        <w:pStyle w:val="Normal"/>
        <w:rPr>
          <w:del w:id="1951" w:author="JOHN" w:date="1997-08-04T14:49:00Z"/>
        </w:rPr>
      </w:pPr>
      <w:del w:id="1950" w:author="JOHN" w:date="1997-08-04T14:49:00Z">
        <w:r>
          <w:rPr/>
          <w:delText xml:space="preserve">GAL16V8-14P4 </w:delText>
        </w:r>
      </w:del>
    </w:p>
    <w:p>
      <w:pPr>
        <w:pStyle w:val="Normal"/>
        <w:rPr>
          <w:del w:id="1953" w:author="JOHN" w:date="1997-08-04T14:49:00Z"/>
        </w:rPr>
      </w:pPr>
      <w:del w:id="1952" w:author="JOHN" w:date="1997-08-04T14:49:00Z">
        <w:r>
          <w:rPr/>
          <w:delText xml:space="preserve">GAL16V8-16H2 </w:delText>
        </w:r>
      </w:del>
    </w:p>
    <w:p>
      <w:pPr>
        <w:pStyle w:val="Normal"/>
        <w:rPr>
          <w:del w:id="1955" w:author="JOHN" w:date="1997-08-04T14:49:00Z"/>
        </w:rPr>
      </w:pPr>
      <w:del w:id="1954" w:author="JOHN" w:date="1997-08-04T14:49:00Z">
        <w:r>
          <w:rPr/>
          <w:delText xml:space="preserve">GAL16V8-16L2 </w:delText>
        </w:r>
      </w:del>
    </w:p>
    <w:p>
      <w:pPr>
        <w:pStyle w:val="Normal"/>
        <w:rPr>
          <w:del w:id="1957" w:author="JOHN" w:date="1997-08-04T14:49:00Z"/>
        </w:rPr>
      </w:pPr>
      <w:del w:id="1956" w:author="JOHN" w:date="1997-08-04T14:49:00Z">
        <w:r>
          <w:rPr/>
          <w:delText xml:space="preserve">GAL16V8-16P2 </w:delText>
        </w:r>
      </w:del>
    </w:p>
    <w:p>
      <w:pPr>
        <w:pStyle w:val="Normal"/>
        <w:rPr>
          <w:del w:id="1959" w:author="JOHN" w:date="1997-08-04T14:49:00Z"/>
        </w:rPr>
      </w:pPr>
      <w:del w:id="1958" w:author="JOHN" w:date="1997-08-04T14:49:00Z">
        <w:r>
          <w:rPr/>
          <w:delText xml:space="preserve">GAL16V8-16H8 </w:delText>
        </w:r>
      </w:del>
    </w:p>
    <w:p>
      <w:pPr>
        <w:pStyle w:val="Normal"/>
        <w:rPr>
          <w:del w:id="1961" w:author="JOHN" w:date="1997-08-04T14:49:00Z"/>
        </w:rPr>
      </w:pPr>
      <w:del w:id="1960" w:author="JOHN" w:date="1997-08-04T14:49:00Z">
        <w:r>
          <w:rPr/>
          <w:delText xml:space="preserve">GAL16V8-16L8 </w:delText>
        </w:r>
      </w:del>
    </w:p>
    <w:p>
      <w:pPr>
        <w:pStyle w:val="Normal"/>
        <w:rPr>
          <w:del w:id="1963" w:author="JOHN" w:date="1997-08-04T14:49:00Z"/>
        </w:rPr>
      </w:pPr>
      <w:del w:id="1962" w:author="JOHN" w:date="1997-08-04T14:49:00Z">
        <w:r>
          <w:rPr/>
          <w:delText xml:space="preserve">GAL16V8-16P8 </w:delText>
        </w:r>
      </w:del>
    </w:p>
    <w:p>
      <w:pPr>
        <w:pStyle w:val="Normal"/>
        <w:rPr>
          <w:del w:id="1965" w:author="JOHN" w:date="1997-08-04T14:49:00Z"/>
        </w:rPr>
      </w:pPr>
      <w:del w:id="1964" w:author="JOHN" w:date="1997-08-04T14:49:00Z">
        <w:r>
          <w:rPr/>
          <w:delText xml:space="preserve">GAL16V8-16R4 </w:delText>
        </w:r>
      </w:del>
    </w:p>
    <w:p>
      <w:pPr>
        <w:pStyle w:val="Normal"/>
        <w:rPr>
          <w:del w:id="1967" w:author="JOHN" w:date="1997-08-04T14:49:00Z"/>
        </w:rPr>
      </w:pPr>
      <w:del w:id="1966" w:author="JOHN" w:date="1997-08-04T14:49:00Z">
        <w:r>
          <w:rPr/>
          <w:delText xml:space="preserve">GAL16V8-16R6 </w:delText>
        </w:r>
      </w:del>
    </w:p>
    <w:p>
      <w:pPr>
        <w:pStyle w:val="Normal"/>
        <w:rPr>
          <w:del w:id="1969" w:author="JOHN" w:date="1997-08-04T14:49:00Z"/>
        </w:rPr>
      </w:pPr>
      <w:del w:id="1968" w:author="JOHN" w:date="1997-08-04T14:49:00Z">
        <w:r>
          <w:rPr/>
          <w:delText xml:space="preserve">GAL16V8-16R8 </w:delText>
        </w:r>
      </w:del>
    </w:p>
    <w:p>
      <w:pPr>
        <w:pStyle w:val="Normal"/>
        <w:rPr>
          <w:del w:id="1971" w:author="JOHN" w:date="1997-08-04T14:49:00Z"/>
        </w:rPr>
      </w:pPr>
      <w:del w:id="1970" w:author="JOHN" w:date="1997-08-04T14:49:00Z">
        <w:r>
          <w:rPr/>
          <w:delText xml:space="preserve">GAL16V8-16RP4 </w:delText>
        </w:r>
      </w:del>
    </w:p>
    <w:p>
      <w:pPr>
        <w:pStyle w:val="Normal"/>
        <w:rPr>
          <w:del w:id="1973" w:author="JOHN" w:date="1997-08-04T14:49:00Z"/>
        </w:rPr>
      </w:pPr>
      <w:del w:id="1972" w:author="JOHN" w:date="1997-08-04T14:49:00Z">
        <w:r>
          <w:rPr/>
          <w:delText xml:space="preserve">GAL16V8-16RP6 </w:delText>
        </w:r>
      </w:del>
    </w:p>
    <w:p>
      <w:pPr>
        <w:pStyle w:val="Normal"/>
        <w:rPr>
          <w:del w:id="1975" w:author="JOHN" w:date="1997-08-04T14:49:00Z"/>
        </w:rPr>
      </w:pPr>
      <w:del w:id="1974" w:author="JOHN" w:date="1997-08-04T14:49:00Z">
        <w:r>
          <w:rPr/>
          <w:delText xml:space="preserve">GAL16V8-16RP8 </w:delText>
        </w:r>
      </w:del>
    </w:p>
    <w:p>
      <w:pPr>
        <w:pStyle w:val="Normal"/>
        <w:rPr/>
      </w:pPr>
      <w:r>
        <w:rPr/>
        <w:t xml:space="preserve">GAL16V8A </w:t>
      </w:r>
    </w:p>
    <w:p>
      <w:pPr>
        <w:pStyle w:val="Normal"/>
        <w:rPr>
          <w:del w:id="1977" w:author="JOHN" w:date="1997-08-04T14:49:00Z"/>
        </w:rPr>
      </w:pPr>
      <w:del w:id="1976" w:author="JOHN" w:date="1997-08-04T14:49:00Z">
        <w:r>
          <w:rPr/>
          <w:delText xml:space="preserve">GAL16V8A-10H8A </w:delText>
        </w:r>
      </w:del>
    </w:p>
    <w:p>
      <w:pPr>
        <w:pStyle w:val="Normal"/>
        <w:rPr>
          <w:del w:id="1979" w:author="JOHN" w:date="1997-08-04T14:49:00Z"/>
        </w:rPr>
      </w:pPr>
      <w:del w:id="1978" w:author="JOHN" w:date="1997-08-04T14:49:00Z">
        <w:r>
          <w:rPr/>
          <w:delText xml:space="preserve">GAL16V8A-10L8A </w:delText>
        </w:r>
      </w:del>
    </w:p>
    <w:p>
      <w:pPr>
        <w:pStyle w:val="Normal"/>
        <w:rPr>
          <w:del w:id="1981" w:author="JOHN" w:date="1997-08-04T14:49:00Z"/>
        </w:rPr>
      </w:pPr>
      <w:del w:id="1980" w:author="JOHN" w:date="1997-08-04T14:49:00Z">
        <w:r>
          <w:rPr/>
          <w:delText xml:space="preserve">GAL16V8A-10P8A </w:delText>
        </w:r>
      </w:del>
    </w:p>
    <w:p>
      <w:pPr>
        <w:pStyle w:val="Normal"/>
        <w:rPr>
          <w:del w:id="1983" w:author="JOHN" w:date="1997-08-04T14:49:00Z"/>
        </w:rPr>
      </w:pPr>
      <w:del w:id="1982" w:author="JOHN" w:date="1997-08-04T14:49:00Z">
        <w:r>
          <w:rPr/>
          <w:delText xml:space="preserve">GAL16V8A-12H6A </w:delText>
        </w:r>
      </w:del>
    </w:p>
    <w:p>
      <w:pPr>
        <w:pStyle w:val="Normal"/>
        <w:rPr>
          <w:del w:id="1985" w:author="JOHN" w:date="1997-08-04T14:49:00Z"/>
        </w:rPr>
      </w:pPr>
      <w:del w:id="1984" w:author="JOHN" w:date="1997-08-04T14:49:00Z">
        <w:r>
          <w:rPr/>
          <w:delText xml:space="preserve">GAL16V8A-12L6A </w:delText>
        </w:r>
      </w:del>
    </w:p>
    <w:p>
      <w:pPr>
        <w:pStyle w:val="Normal"/>
        <w:rPr>
          <w:del w:id="1987" w:author="JOHN" w:date="1997-08-04T14:49:00Z"/>
        </w:rPr>
      </w:pPr>
      <w:del w:id="1986" w:author="JOHN" w:date="1997-08-04T14:49:00Z">
        <w:r>
          <w:rPr/>
          <w:delText xml:space="preserve">GAL16V8A-12P6A </w:delText>
        </w:r>
      </w:del>
    </w:p>
    <w:p>
      <w:pPr>
        <w:pStyle w:val="Normal"/>
        <w:rPr>
          <w:del w:id="1989" w:author="JOHN" w:date="1997-08-04T14:49:00Z"/>
        </w:rPr>
      </w:pPr>
      <w:del w:id="1988" w:author="JOHN" w:date="1997-08-04T14:49:00Z">
        <w:r>
          <w:rPr/>
          <w:delText xml:space="preserve">GAL16V8A-14H4A </w:delText>
        </w:r>
      </w:del>
    </w:p>
    <w:p>
      <w:pPr>
        <w:pStyle w:val="Normal"/>
        <w:rPr>
          <w:del w:id="1991" w:author="JOHN" w:date="1997-08-04T14:49:00Z"/>
        </w:rPr>
      </w:pPr>
      <w:del w:id="1990" w:author="JOHN" w:date="1997-08-04T14:49:00Z">
        <w:r>
          <w:rPr/>
          <w:delText xml:space="preserve">GAL16V8A-14L4A </w:delText>
        </w:r>
      </w:del>
    </w:p>
    <w:p>
      <w:pPr>
        <w:pStyle w:val="Normal"/>
        <w:rPr>
          <w:del w:id="1993" w:author="JOHN" w:date="1997-08-04T14:49:00Z"/>
        </w:rPr>
      </w:pPr>
      <w:del w:id="1992" w:author="JOHN" w:date="1997-08-04T14:49:00Z">
        <w:r>
          <w:rPr/>
          <w:delText xml:space="preserve">GAL16V8A-14P4A </w:delText>
        </w:r>
      </w:del>
    </w:p>
    <w:p>
      <w:pPr>
        <w:pStyle w:val="Normal"/>
        <w:rPr>
          <w:del w:id="1995" w:author="JOHN" w:date="1997-08-04T14:49:00Z"/>
        </w:rPr>
      </w:pPr>
      <w:del w:id="1994" w:author="JOHN" w:date="1997-08-04T14:49:00Z">
        <w:r>
          <w:rPr/>
          <w:delText xml:space="preserve">GAL16V8A-16H2A </w:delText>
        </w:r>
      </w:del>
    </w:p>
    <w:p>
      <w:pPr>
        <w:pStyle w:val="Normal"/>
        <w:rPr>
          <w:del w:id="1997" w:author="JOHN" w:date="1997-08-04T14:49:00Z"/>
        </w:rPr>
      </w:pPr>
      <w:del w:id="1996" w:author="JOHN" w:date="1997-08-04T14:49:00Z">
        <w:r>
          <w:rPr/>
          <w:delText xml:space="preserve">GAL16V8A-16L2A </w:delText>
        </w:r>
      </w:del>
    </w:p>
    <w:p>
      <w:pPr>
        <w:pStyle w:val="Normal"/>
        <w:rPr>
          <w:del w:id="1999" w:author="JOHN" w:date="1997-08-04T14:49:00Z"/>
        </w:rPr>
      </w:pPr>
      <w:del w:id="1998" w:author="JOHN" w:date="1997-08-04T14:49:00Z">
        <w:r>
          <w:rPr/>
          <w:delText xml:space="preserve">GAL16V8A-16P2A </w:delText>
        </w:r>
      </w:del>
    </w:p>
    <w:p>
      <w:pPr>
        <w:pStyle w:val="Normal"/>
        <w:rPr>
          <w:del w:id="2001" w:author="JOHN" w:date="1997-08-04T14:49:00Z"/>
        </w:rPr>
      </w:pPr>
      <w:del w:id="2000" w:author="JOHN" w:date="1997-08-04T14:49:00Z">
        <w:r>
          <w:rPr/>
          <w:delText xml:space="preserve">GAL16V8A-16H8A </w:delText>
        </w:r>
      </w:del>
    </w:p>
    <w:p>
      <w:pPr>
        <w:pStyle w:val="Normal"/>
        <w:rPr>
          <w:del w:id="2003" w:author="JOHN" w:date="1997-08-04T14:49:00Z"/>
        </w:rPr>
      </w:pPr>
      <w:del w:id="2002" w:author="JOHN" w:date="1997-08-04T14:49:00Z">
        <w:r>
          <w:rPr/>
          <w:delText xml:space="preserve">GAL16V8A-16L8A </w:delText>
        </w:r>
      </w:del>
    </w:p>
    <w:p>
      <w:pPr>
        <w:pStyle w:val="Normal"/>
        <w:rPr>
          <w:del w:id="2005" w:author="JOHN" w:date="1997-08-04T14:49:00Z"/>
        </w:rPr>
      </w:pPr>
      <w:del w:id="2004" w:author="JOHN" w:date="1997-08-04T14:49:00Z">
        <w:r>
          <w:rPr/>
          <w:delText xml:space="preserve">GAL16V8A-16P8A </w:delText>
        </w:r>
      </w:del>
    </w:p>
    <w:p>
      <w:pPr>
        <w:pStyle w:val="Normal"/>
        <w:rPr>
          <w:del w:id="2007" w:author="JOHN" w:date="1997-08-04T14:49:00Z"/>
        </w:rPr>
      </w:pPr>
      <w:del w:id="2006" w:author="JOHN" w:date="1997-08-04T14:49:00Z">
        <w:r>
          <w:rPr/>
          <w:delText xml:space="preserve">GAL16V8A-16R4A </w:delText>
        </w:r>
      </w:del>
    </w:p>
    <w:p>
      <w:pPr>
        <w:pStyle w:val="Normal"/>
        <w:rPr>
          <w:del w:id="2009" w:author="JOHN" w:date="1997-08-04T14:49:00Z"/>
        </w:rPr>
      </w:pPr>
      <w:del w:id="2008" w:author="JOHN" w:date="1997-08-04T14:49:00Z">
        <w:r>
          <w:rPr/>
          <w:delText xml:space="preserve">GAL16V8A-16R6A </w:delText>
        </w:r>
      </w:del>
    </w:p>
    <w:p>
      <w:pPr>
        <w:pStyle w:val="Normal"/>
        <w:rPr>
          <w:del w:id="2011" w:author="JOHN" w:date="1997-08-04T14:49:00Z"/>
        </w:rPr>
      </w:pPr>
      <w:del w:id="2010" w:author="JOHN" w:date="1997-08-04T14:49:00Z">
        <w:r>
          <w:rPr/>
          <w:delText xml:space="preserve">GAL16V8A-16R8A </w:delText>
        </w:r>
      </w:del>
    </w:p>
    <w:p>
      <w:pPr>
        <w:pStyle w:val="Normal"/>
        <w:rPr>
          <w:del w:id="2013" w:author="JOHN" w:date="1997-08-04T14:49:00Z"/>
        </w:rPr>
      </w:pPr>
      <w:del w:id="2012" w:author="JOHN" w:date="1997-08-04T14:49:00Z">
        <w:r>
          <w:rPr/>
          <w:delText>GAL16V8A-16RP4A</w:delText>
        </w:r>
      </w:del>
    </w:p>
    <w:p>
      <w:pPr>
        <w:pStyle w:val="Normal"/>
        <w:rPr>
          <w:del w:id="2015" w:author="JOHN" w:date="1997-08-04T14:49:00Z"/>
        </w:rPr>
      </w:pPr>
      <w:del w:id="2014" w:author="JOHN" w:date="1997-08-04T14:49:00Z">
        <w:r>
          <w:rPr/>
          <w:delText xml:space="preserve">GAL16V8A-16RP6A </w:delText>
        </w:r>
      </w:del>
    </w:p>
    <w:p>
      <w:pPr>
        <w:pStyle w:val="Normal"/>
        <w:rPr>
          <w:del w:id="2017" w:author="JOHN" w:date="1997-08-04T14:49:00Z"/>
        </w:rPr>
      </w:pPr>
      <w:del w:id="2016" w:author="JOHN" w:date="1997-08-04T14:49:00Z">
        <w:r>
          <w:rPr/>
          <w:delText xml:space="preserve">GAL16V8A-16RP8A </w:delText>
        </w:r>
      </w:del>
    </w:p>
    <w:p>
      <w:pPr>
        <w:pStyle w:val="Normal"/>
        <w:rPr/>
      </w:pPr>
      <w:r>
        <w:rPr/>
        <w:t xml:space="preserve">GAL20V8 </w:t>
      </w:r>
    </w:p>
    <w:p>
      <w:pPr>
        <w:pStyle w:val="Normal"/>
        <w:rPr>
          <w:del w:id="2019" w:author="JOHN" w:date="1997-08-04T14:50:00Z"/>
        </w:rPr>
      </w:pPr>
      <w:del w:id="2018" w:author="JOHN" w:date="1997-08-04T14:50:00Z">
        <w:r>
          <w:rPr/>
          <w:delText xml:space="preserve">GAL20V8-14H8 </w:delText>
        </w:r>
      </w:del>
    </w:p>
    <w:p>
      <w:pPr>
        <w:pStyle w:val="Normal"/>
        <w:rPr>
          <w:del w:id="2021" w:author="JOHN" w:date="1997-08-04T14:50:00Z"/>
        </w:rPr>
      </w:pPr>
      <w:del w:id="2020" w:author="JOHN" w:date="1997-08-04T14:50:00Z">
        <w:r>
          <w:rPr/>
          <w:delText xml:space="preserve">GAL20V8-14L8 </w:delText>
        </w:r>
      </w:del>
    </w:p>
    <w:p>
      <w:pPr>
        <w:pStyle w:val="Normal"/>
        <w:rPr>
          <w:del w:id="2023" w:author="JOHN" w:date="1997-08-04T14:50:00Z"/>
        </w:rPr>
      </w:pPr>
      <w:del w:id="2022" w:author="JOHN" w:date="1997-08-04T14:50:00Z">
        <w:r>
          <w:rPr/>
          <w:delText xml:space="preserve">GAL20V8-14P8 </w:delText>
        </w:r>
      </w:del>
    </w:p>
    <w:p>
      <w:pPr>
        <w:pStyle w:val="Normal"/>
        <w:rPr>
          <w:del w:id="2025" w:author="JOHN" w:date="1997-08-04T14:50:00Z"/>
        </w:rPr>
      </w:pPr>
      <w:del w:id="2024" w:author="JOHN" w:date="1997-08-04T14:50:00Z">
        <w:r>
          <w:rPr/>
          <w:delText xml:space="preserve">GAL20V8-16H6 </w:delText>
        </w:r>
      </w:del>
    </w:p>
    <w:p>
      <w:pPr>
        <w:pStyle w:val="Normal"/>
        <w:rPr>
          <w:del w:id="2027" w:author="JOHN" w:date="1997-08-04T14:50:00Z"/>
        </w:rPr>
      </w:pPr>
      <w:del w:id="2026" w:author="JOHN" w:date="1997-08-04T14:50:00Z">
        <w:r>
          <w:rPr/>
          <w:delText xml:space="preserve">GAL20V8-16L6 </w:delText>
        </w:r>
      </w:del>
    </w:p>
    <w:p>
      <w:pPr>
        <w:pStyle w:val="Normal"/>
        <w:rPr>
          <w:del w:id="2029" w:author="JOHN" w:date="1997-08-04T14:50:00Z"/>
        </w:rPr>
      </w:pPr>
      <w:del w:id="2028" w:author="JOHN" w:date="1997-08-04T14:50:00Z">
        <w:r>
          <w:rPr/>
          <w:delText xml:space="preserve">GAL20V8-16P6 </w:delText>
        </w:r>
      </w:del>
    </w:p>
    <w:p>
      <w:pPr>
        <w:pStyle w:val="Normal"/>
        <w:rPr>
          <w:del w:id="2031" w:author="JOHN" w:date="1997-08-04T14:50:00Z"/>
        </w:rPr>
      </w:pPr>
      <w:del w:id="2030" w:author="JOHN" w:date="1997-08-04T14:50:00Z">
        <w:r>
          <w:rPr/>
          <w:delText xml:space="preserve">GAL20V8-18H4 </w:delText>
        </w:r>
      </w:del>
    </w:p>
    <w:p>
      <w:pPr>
        <w:pStyle w:val="Normal"/>
        <w:rPr>
          <w:del w:id="2033" w:author="JOHN" w:date="1997-08-04T14:50:00Z"/>
        </w:rPr>
      </w:pPr>
      <w:del w:id="2032" w:author="JOHN" w:date="1997-08-04T14:50:00Z">
        <w:r>
          <w:rPr/>
          <w:delText xml:space="preserve">GAL20V8-18L4 </w:delText>
        </w:r>
      </w:del>
    </w:p>
    <w:p>
      <w:pPr>
        <w:pStyle w:val="Normal"/>
        <w:rPr>
          <w:del w:id="2035" w:author="JOHN" w:date="1997-08-04T14:50:00Z"/>
        </w:rPr>
      </w:pPr>
      <w:del w:id="2034" w:author="JOHN" w:date="1997-08-04T14:50:00Z">
        <w:r>
          <w:rPr/>
          <w:delText xml:space="preserve">GAL20V8-18P4 </w:delText>
        </w:r>
      </w:del>
    </w:p>
    <w:p>
      <w:pPr>
        <w:pStyle w:val="Normal"/>
        <w:rPr>
          <w:del w:id="2037" w:author="JOHN" w:date="1997-08-04T14:50:00Z"/>
        </w:rPr>
      </w:pPr>
      <w:del w:id="2036" w:author="JOHN" w:date="1997-08-04T14:50:00Z">
        <w:r>
          <w:rPr/>
          <w:delText xml:space="preserve">GAL20V8-20H2 </w:delText>
        </w:r>
      </w:del>
    </w:p>
    <w:p>
      <w:pPr>
        <w:pStyle w:val="Normal"/>
        <w:rPr>
          <w:del w:id="2039" w:author="JOHN" w:date="1997-08-04T14:50:00Z"/>
        </w:rPr>
      </w:pPr>
      <w:del w:id="2038" w:author="JOHN" w:date="1997-08-04T14:50:00Z">
        <w:r>
          <w:rPr/>
          <w:delText xml:space="preserve">GAL20V8-20L2 </w:delText>
        </w:r>
      </w:del>
    </w:p>
    <w:p>
      <w:pPr>
        <w:pStyle w:val="Normal"/>
        <w:rPr>
          <w:del w:id="2041" w:author="JOHN" w:date="1997-08-04T14:50:00Z"/>
        </w:rPr>
      </w:pPr>
      <w:del w:id="2040" w:author="JOHN" w:date="1997-08-04T14:50:00Z">
        <w:r>
          <w:rPr/>
          <w:delText xml:space="preserve">GAL20V8-20P2 </w:delText>
        </w:r>
      </w:del>
    </w:p>
    <w:p>
      <w:pPr>
        <w:pStyle w:val="Normal"/>
        <w:rPr>
          <w:del w:id="2043" w:author="JOHN" w:date="1997-08-04T14:50:00Z"/>
        </w:rPr>
      </w:pPr>
      <w:del w:id="2042" w:author="JOHN" w:date="1997-08-04T14:50:00Z">
        <w:r>
          <w:rPr/>
          <w:delText xml:space="preserve">GAL20V8-20H8 </w:delText>
        </w:r>
      </w:del>
    </w:p>
    <w:p>
      <w:pPr>
        <w:pStyle w:val="Normal"/>
        <w:rPr>
          <w:del w:id="2045" w:author="JOHN" w:date="1997-08-04T14:50:00Z"/>
        </w:rPr>
      </w:pPr>
      <w:del w:id="2044" w:author="JOHN" w:date="1997-08-04T14:50:00Z">
        <w:r>
          <w:rPr/>
          <w:delText xml:space="preserve">GAL20V8-20L8 </w:delText>
        </w:r>
      </w:del>
    </w:p>
    <w:p>
      <w:pPr>
        <w:pStyle w:val="Normal"/>
        <w:rPr>
          <w:del w:id="2047" w:author="JOHN" w:date="1997-08-04T14:50:00Z"/>
        </w:rPr>
      </w:pPr>
      <w:del w:id="2046" w:author="JOHN" w:date="1997-08-04T14:50:00Z">
        <w:r>
          <w:rPr/>
          <w:delText xml:space="preserve">GAL20V8-20P8 </w:delText>
        </w:r>
      </w:del>
    </w:p>
    <w:p>
      <w:pPr>
        <w:pStyle w:val="Normal"/>
        <w:rPr>
          <w:del w:id="2049" w:author="JOHN" w:date="1997-08-04T14:50:00Z"/>
        </w:rPr>
      </w:pPr>
      <w:del w:id="2048" w:author="JOHN" w:date="1997-08-04T14:50:00Z">
        <w:r>
          <w:rPr/>
          <w:delText xml:space="preserve">GAL20V8-20R4 </w:delText>
        </w:r>
      </w:del>
    </w:p>
    <w:p>
      <w:pPr>
        <w:pStyle w:val="Normal"/>
        <w:rPr>
          <w:del w:id="2051" w:author="JOHN" w:date="1997-08-04T14:50:00Z"/>
        </w:rPr>
      </w:pPr>
      <w:del w:id="2050" w:author="JOHN" w:date="1997-08-04T14:50:00Z">
        <w:r>
          <w:rPr/>
          <w:delText xml:space="preserve">GAL20V8-20R6 </w:delText>
        </w:r>
      </w:del>
    </w:p>
    <w:p>
      <w:pPr>
        <w:pStyle w:val="Normal"/>
        <w:rPr>
          <w:del w:id="2053" w:author="JOHN" w:date="1997-08-04T14:50:00Z"/>
        </w:rPr>
      </w:pPr>
      <w:del w:id="2052" w:author="JOHN" w:date="1997-08-04T14:50:00Z">
        <w:r>
          <w:rPr/>
          <w:delText xml:space="preserve">GAL20V8-20R8 </w:delText>
        </w:r>
      </w:del>
    </w:p>
    <w:p>
      <w:pPr>
        <w:pStyle w:val="Normal"/>
        <w:rPr>
          <w:del w:id="2055" w:author="JOHN" w:date="1997-08-04T14:50:00Z"/>
        </w:rPr>
      </w:pPr>
      <w:del w:id="2054" w:author="JOHN" w:date="1997-08-04T14:50:00Z">
        <w:r>
          <w:rPr/>
          <w:delText xml:space="preserve">GAL20V8-20RP4 </w:delText>
        </w:r>
      </w:del>
    </w:p>
    <w:p>
      <w:pPr>
        <w:pStyle w:val="Normal"/>
        <w:rPr>
          <w:del w:id="2057" w:author="JOHN" w:date="1997-08-04T14:50:00Z"/>
        </w:rPr>
      </w:pPr>
      <w:del w:id="2056" w:author="JOHN" w:date="1997-08-04T14:50:00Z">
        <w:r>
          <w:rPr/>
          <w:delText xml:space="preserve">GAL20V8-20RP6 </w:delText>
        </w:r>
      </w:del>
    </w:p>
    <w:p>
      <w:pPr>
        <w:pStyle w:val="Normal"/>
        <w:rPr>
          <w:del w:id="2059" w:author="JOHN" w:date="1997-08-04T14:50:00Z"/>
        </w:rPr>
      </w:pPr>
      <w:del w:id="2058" w:author="JOHN" w:date="1997-08-04T14:50:00Z">
        <w:r>
          <w:rPr/>
          <w:delText xml:space="preserve">GAL20V8-20RP8 </w:delText>
        </w:r>
      </w:del>
    </w:p>
    <w:p>
      <w:pPr>
        <w:pStyle w:val="Normal"/>
        <w:rPr/>
      </w:pPr>
      <w:r>
        <w:rPr/>
        <w:t xml:space="preserve">GAL20V8A </w:t>
      </w:r>
    </w:p>
    <w:p>
      <w:pPr>
        <w:pStyle w:val="Normal"/>
        <w:rPr>
          <w:del w:id="2061" w:author="JOHN" w:date="1997-08-04T14:50:00Z"/>
        </w:rPr>
      </w:pPr>
      <w:del w:id="2060" w:author="JOHN" w:date="1997-08-04T14:50:00Z">
        <w:r>
          <w:rPr/>
          <w:delText xml:space="preserve">GAL20V8A-14H8A </w:delText>
        </w:r>
      </w:del>
    </w:p>
    <w:p>
      <w:pPr>
        <w:pStyle w:val="Normal"/>
        <w:rPr>
          <w:del w:id="2063" w:author="JOHN" w:date="1997-08-04T14:50:00Z"/>
        </w:rPr>
      </w:pPr>
      <w:del w:id="2062" w:author="JOHN" w:date="1997-08-04T14:50:00Z">
        <w:r>
          <w:rPr/>
          <w:delText xml:space="preserve">GAL20V8A-14L8A </w:delText>
        </w:r>
      </w:del>
    </w:p>
    <w:p>
      <w:pPr>
        <w:pStyle w:val="Normal"/>
        <w:rPr>
          <w:del w:id="2065" w:author="JOHN" w:date="1997-08-04T14:50:00Z"/>
        </w:rPr>
      </w:pPr>
      <w:del w:id="2064" w:author="JOHN" w:date="1997-08-04T14:50:00Z">
        <w:r>
          <w:rPr/>
          <w:delText xml:space="preserve">GAL20V8A-14P8A </w:delText>
        </w:r>
      </w:del>
    </w:p>
    <w:p>
      <w:pPr>
        <w:pStyle w:val="Normal"/>
        <w:rPr>
          <w:del w:id="2067" w:author="JOHN" w:date="1997-08-04T14:50:00Z"/>
        </w:rPr>
      </w:pPr>
      <w:del w:id="2066" w:author="JOHN" w:date="1997-08-04T14:50:00Z">
        <w:r>
          <w:rPr/>
          <w:delText>GAL20V8A-16H6A</w:delText>
        </w:r>
      </w:del>
    </w:p>
    <w:p>
      <w:pPr>
        <w:pStyle w:val="Normal"/>
        <w:rPr>
          <w:del w:id="2069" w:author="JOHN" w:date="1997-08-04T14:50:00Z"/>
        </w:rPr>
      </w:pPr>
      <w:del w:id="2068" w:author="JOHN" w:date="1997-08-04T14:50:00Z">
        <w:r>
          <w:rPr/>
          <w:delText xml:space="preserve">GAL20V8A-16L6A </w:delText>
        </w:r>
      </w:del>
    </w:p>
    <w:p>
      <w:pPr>
        <w:pStyle w:val="Normal"/>
        <w:rPr>
          <w:del w:id="2071" w:author="JOHN" w:date="1997-08-04T14:50:00Z"/>
        </w:rPr>
      </w:pPr>
      <w:del w:id="2070" w:author="JOHN" w:date="1997-08-04T14:50:00Z">
        <w:r>
          <w:rPr/>
          <w:delText xml:space="preserve">GAL20V8A-16P6A </w:delText>
        </w:r>
      </w:del>
    </w:p>
    <w:p>
      <w:pPr>
        <w:pStyle w:val="Normal"/>
        <w:rPr>
          <w:del w:id="2073" w:author="JOHN" w:date="1997-08-04T14:50:00Z"/>
        </w:rPr>
      </w:pPr>
      <w:del w:id="2072" w:author="JOHN" w:date="1997-08-04T14:50:00Z">
        <w:r>
          <w:rPr/>
          <w:delText xml:space="preserve">GAL20V8A-18H4A </w:delText>
        </w:r>
      </w:del>
    </w:p>
    <w:p>
      <w:pPr>
        <w:pStyle w:val="Normal"/>
        <w:rPr>
          <w:del w:id="2075" w:author="JOHN" w:date="1997-08-04T14:50:00Z"/>
        </w:rPr>
      </w:pPr>
      <w:del w:id="2074" w:author="JOHN" w:date="1997-08-04T14:50:00Z">
        <w:r>
          <w:rPr/>
          <w:delText xml:space="preserve">GAL20V8A-18L4A </w:delText>
        </w:r>
      </w:del>
    </w:p>
    <w:p>
      <w:pPr>
        <w:pStyle w:val="Normal"/>
        <w:rPr>
          <w:del w:id="2077" w:author="JOHN" w:date="1997-08-04T14:50:00Z"/>
        </w:rPr>
      </w:pPr>
      <w:del w:id="2076" w:author="JOHN" w:date="1997-08-04T14:50:00Z">
        <w:r>
          <w:rPr/>
          <w:delText xml:space="preserve">GAL20V8A-18P4A </w:delText>
        </w:r>
      </w:del>
    </w:p>
    <w:p>
      <w:pPr>
        <w:pStyle w:val="Normal"/>
        <w:rPr>
          <w:del w:id="2079" w:author="JOHN" w:date="1997-08-04T14:50:00Z"/>
        </w:rPr>
      </w:pPr>
      <w:del w:id="2078" w:author="JOHN" w:date="1997-08-04T14:50:00Z">
        <w:r>
          <w:rPr/>
          <w:delText xml:space="preserve">GAL20V8A-20H2A </w:delText>
        </w:r>
      </w:del>
    </w:p>
    <w:p>
      <w:pPr>
        <w:pStyle w:val="Normal"/>
        <w:rPr>
          <w:del w:id="2081" w:author="JOHN" w:date="1997-08-04T14:50:00Z"/>
        </w:rPr>
      </w:pPr>
      <w:del w:id="2080" w:author="JOHN" w:date="1997-08-04T14:50:00Z">
        <w:r>
          <w:rPr/>
          <w:delText xml:space="preserve">GAL20V8A-20L2A </w:delText>
        </w:r>
      </w:del>
    </w:p>
    <w:p>
      <w:pPr>
        <w:pStyle w:val="Normal"/>
        <w:rPr>
          <w:del w:id="2083" w:author="JOHN" w:date="1997-08-04T14:50:00Z"/>
        </w:rPr>
      </w:pPr>
      <w:del w:id="2082" w:author="JOHN" w:date="1997-08-04T14:50:00Z">
        <w:r>
          <w:rPr/>
          <w:delText xml:space="preserve">GAL20V8A-20P2A </w:delText>
        </w:r>
      </w:del>
    </w:p>
    <w:p>
      <w:pPr>
        <w:pStyle w:val="Normal"/>
        <w:rPr>
          <w:del w:id="2085" w:author="JOHN" w:date="1997-08-04T14:50:00Z"/>
        </w:rPr>
      </w:pPr>
      <w:del w:id="2084" w:author="JOHN" w:date="1997-08-04T14:50:00Z">
        <w:r>
          <w:rPr/>
          <w:delText xml:space="preserve">GAL20V8A-20H8A </w:delText>
        </w:r>
      </w:del>
    </w:p>
    <w:p>
      <w:pPr>
        <w:pStyle w:val="Normal"/>
        <w:rPr>
          <w:del w:id="2087" w:author="JOHN" w:date="1997-08-04T14:50:00Z"/>
        </w:rPr>
      </w:pPr>
      <w:del w:id="2086" w:author="JOHN" w:date="1997-08-04T14:50:00Z">
        <w:r>
          <w:rPr/>
          <w:delText xml:space="preserve">GAL20V8A-20L8A </w:delText>
        </w:r>
      </w:del>
    </w:p>
    <w:p>
      <w:pPr>
        <w:pStyle w:val="Normal"/>
        <w:rPr>
          <w:del w:id="2089" w:author="JOHN" w:date="1997-08-04T14:50:00Z"/>
        </w:rPr>
      </w:pPr>
      <w:del w:id="2088" w:author="JOHN" w:date="1997-08-04T14:50:00Z">
        <w:r>
          <w:rPr/>
          <w:delText xml:space="preserve">GAL20V8A-20P8A </w:delText>
        </w:r>
      </w:del>
    </w:p>
    <w:p>
      <w:pPr>
        <w:pStyle w:val="Normal"/>
        <w:rPr>
          <w:del w:id="2091" w:author="JOHN" w:date="1997-08-04T14:50:00Z"/>
        </w:rPr>
      </w:pPr>
      <w:del w:id="2090" w:author="JOHN" w:date="1997-08-04T14:50:00Z">
        <w:r>
          <w:rPr/>
          <w:delText xml:space="preserve">GAL20V8A-20R4A </w:delText>
        </w:r>
      </w:del>
    </w:p>
    <w:p>
      <w:pPr>
        <w:pStyle w:val="Normal"/>
        <w:rPr>
          <w:del w:id="2093" w:author="JOHN" w:date="1997-08-04T14:50:00Z"/>
        </w:rPr>
      </w:pPr>
      <w:del w:id="2092" w:author="JOHN" w:date="1997-08-04T14:50:00Z">
        <w:r>
          <w:rPr/>
          <w:delText xml:space="preserve">GAL20V8A-20R6A </w:delText>
        </w:r>
      </w:del>
    </w:p>
    <w:p>
      <w:pPr>
        <w:pStyle w:val="Normal"/>
        <w:rPr>
          <w:del w:id="2095" w:author="JOHN" w:date="1997-08-04T14:50:00Z"/>
        </w:rPr>
      </w:pPr>
      <w:del w:id="2094" w:author="JOHN" w:date="1997-08-04T14:50:00Z">
        <w:r>
          <w:rPr/>
          <w:delText xml:space="preserve">GAL20V8A-20R8A </w:delText>
        </w:r>
      </w:del>
    </w:p>
    <w:p>
      <w:pPr>
        <w:pStyle w:val="Normal"/>
        <w:rPr>
          <w:del w:id="2097" w:author="JOHN" w:date="1997-08-04T14:50:00Z"/>
        </w:rPr>
      </w:pPr>
      <w:del w:id="2096" w:author="JOHN" w:date="1997-08-04T14:50:00Z">
        <w:r>
          <w:rPr/>
          <w:delText xml:space="preserve">GAL20V8A-20RP4A </w:delText>
        </w:r>
      </w:del>
    </w:p>
    <w:p>
      <w:pPr>
        <w:pStyle w:val="Normal"/>
        <w:rPr>
          <w:del w:id="2099" w:author="JOHN" w:date="1997-08-04T14:50:00Z"/>
        </w:rPr>
      </w:pPr>
      <w:del w:id="2098" w:author="JOHN" w:date="1997-08-04T14:50:00Z">
        <w:r>
          <w:rPr/>
          <w:delText>GAL20V8A-20RP6A</w:delText>
        </w:r>
      </w:del>
    </w:p>
    <w:p>
      <w:pPr>
        <w:pStyle w:val="Normal"/>
        <w:rPr>
          <w:del w:id="2101" w:author="JOHN" w:date="1997-08-04T14:50:00Z"/>
        </w:rPr>
      </w:pPr>
      <w:del w:id="2100" w:author="JOHN" w:date="1997-08-04T14:50:00Z">
        <w:r>
          <w:rPr/>
          <w:delText xml:space="preserve">GAL20V8A-20RP8A </w:delText>
        </w:r>
      </w:del>
    </w:p>
    <w:p>
      <w:pPr>
        <w:pStyle w:val="Normal"/>
        <w:rPr/>
      </w:pPr>
      <w:r>
        <w:rPr/>
        <w:t xml:space="preserve">GAL20RA10 </w:t>
      </w:r>
    </w:p>
    <w:p>
      <w:pPr>
        <w:pStyle w:val="Normal"/>
        <w:rPr/>
      </w:pPr>
      <w:r>
        <w:rPr/>
        <w:t xml:space="preserve">GAL22V10 </w:t>
      </w:r>
    </w:p>
    <w:p>
      <w:pPr>
        <w:pStyle w:val="Normal"/>
        <w:rPr/>
      </w:pPr>
      <w:r>
        <w:rPr/>
        <w:t xml:space="preserve">GAL22CV10 </w:t>
      </w:r>
    </w:p>
    <w:p>
      <w:pPr>
        <w:pStyle w:val="Normal"/>
        <w:rPr/>
      </w:pPr>
      <w:r>
        <w:rPr/>
        <w:t xml:space="preserve">GAL6001 </w:t>
      </w:r>
    </w:p>
    <w:p>
      <w:pPr>
        <w:pStyle w:val="Normal"/>
        <w:rPr/>
      </w:pPr>
      <w:r>
        <w:rPr/>
        <w:t xml:space="preserve">PAL10H8 </w:t>
      </w:r>
    </w:p>
    <w:p>
      <w:pPr>
        <w:pStyle w:val="Normal"/>
        <w:rPr/>
      </w:pPr>
      <w:r>
        <w:rPr/>
        <w:t xml:space="preserve">PAL10H8A </w:t>
      </w:r>
    </w:p>
    <w:p>
      <w:pPr>
        <w:pStyle w:val="Normal"/>
        <w:rPr/>
      </w:pPr>
      <w:r>
        <w:rPr/>
        <w:t xml:space="preserve">PAL10H8A2 </w:t>
      </w:r>
    </w:p>
    <w:p>
      <w:pPr>
        <w:pStyle w:val="Normal"/>
        <w:rPr/>
      </w:pPr>
      <w:r>
        <w:rPr/>
        <w:t xml:space="preserve">PAL10L8 </w:t>
      </w:r>
    </w:p>
    <w:p>
      <w:pPr>
        <w:pStyle w:val="Normal"/>
        <w:rPr/>
      </w:pPr>
      <w:r>
        <w:rPr/>
        <w:t xml:space="preserve">PAL10L8A </w:t>
      </w:r>
    </w:p>
    <w:p>
      <w:pPr>
        <w:pStyle w:val="Normal"/>
        <w:rPr/>
      </w:pPr>
      <w:r>
        <w:rPr/>
        <w:t xml:space="preserve">PAL10L8A2 </w:t>
      </w:r>
    </w:p>
    <w:p>
      <w:pPr>
        <w:pStyle w:val="Normal"/>
        <w:rPr/>
      </w:pPr>
      <w:r>
        <w:rPr/>
        <w:t xml:space="preserve">PAL12H6 </w:t>
      </w:r>
    </w:p>
    <w:p>
      <w:pPr>
        <w:pStyle w:val="Normal"/>
        <w:rPr/>
      </w:pPr>
      <w:r>
        <w:rPr/>
        <w:t xml:space="preserve">PAL12H6A </w:t>
      </w:r>
    </w:p>
    <w:p>
      <w:pPr>
        <w:pStyle w:val="Normal"/>
        <w:rPr/>
      </w:pPr>
      <w:r>
        <w:rPr/>
        <w:t xml:space="preserve">PAL12H6A2 </w:t>
      </w:r>
    </w:p>
    <w:p>
      <w:pPr>
        <w:pStyle w:val="Normal"/>
        <w:rPr/>
      </w:pPr>
      <w:r>
        <w:rPr/>
        <w:t xml:space="preserve">PAL12L6 </w:t>
      </w:r>
    </w:p>
    <w:p>
      <w:pPr>
        <w:pStyle w:val="Normal"/>
        <w:rPr/>
      </w:pPr>
      <w:r>
        <w:rPr/>
        <w:t xml:space="preserve">PAL12L6A </w:t>
      </w:r>
    </w:p>
    <w:p>
      <w:pPr>
        <w:pStyle w:val="Normal"/>
        <w:rPr/>
      </w:pPr>
      <w:r>
        <w:rPr/>
        <w:t xml:space="preserve">PAL12L6A2 </w:t>
      </w:r>
    </w:p>
    <w:p>
      <w:pPr>
        <w:pStyle w:val="Normal"/>
        <w:rPr/>
      </w:pPr>
      <w:r>
        <w:rPr/>
        <w:t xml:space="preserve">PAL14H4 </w:t>
      </w:r>
    </w:p>
    <w:p>
      <w:pPr>
        <w:pStyle w:val="Normal"/>
        <w:rPr/>
      </w:pPr>
      <w:r>
        <w:rPr/>
        <w:t xml:space="preserve">PAL14H4A </w:t>
      </w:r>
    </w:p>
    <w:p>
      <w:pPr>
        <w:pStyle w:val="Normal"/>
        <w:rPr/>
      </w:pPr>
      <w:r>
        <w:rPr/>
        <w:t xml:space="preserve">PAL14H4A2 </w:t>
      </w:r>
    </w:p>
    <w:p>
      <w:pPr>
        <w:pStyle w:val="Normal"/>
        <w:rPr/>
      </w:pPr>
      <w:r>
        <w:rPr/>
        <w:t xml:space="preserve">PAL14L4 </w:t>
      </w:r>
    </w:p>
    <w:p>
      <w:pPr>
        <w:pStyle w:val="Normal"/>
        <w:rPr/>
      </w:pPr>
      <w:r>
        <w:rPr/>
        <w:t xml:space="preserve">PAL14L4A </w:t>
      </w:r>
    </w:p>
    <w:p>
      <w:pPr>
        <w:pStyle w:val="Normal"/>
        <w:rPr/>
      </w:pPr>
      <w:r>
        <w:rPr/>
        <w:t xml:space="preserve">PAL14L4A2 </w:t>
      </w:r>
    </w:p>
    <w:p>
      <w:pPr>
        <w:pStyle w:val="Normal"/>
        <w:rPr/>
      </w:pPr>
      <w:r>
        <w:rPr/>
        <w:t xml:space="preserve">PAL16H2 </w:t>
      </w:r>
    </w:p>
    <w:p>
      <w:pPr>
        <w:pStyle w:val="Normal"/>
        <w:rPr/>
      </w:pPr>
      <w:r>
        <w:rPr/>
        <w:t xml:space="preserve">PAL16H2A </w:t>
      </w:r>
    </w:p>
    <w:p>
      <w:pPr>
        <w:pStyle w:val="Normal"/>
        <w:rPr/>
      </w:pPr>
      <w:r>
        <w:rPr/>
        <w:t xml:space="preserve">PAL16H2A2 </w:t>
      </w:r>
    </w:p>
    <w:p>
      <w:pPr>
        <w:pStyle w:val="Normal"/>
        <w:rPr/>
      </w:pPr>
      <w:r>
        <w:rPr/>
        <w:t xml:space="preserve">PAL16L2 </w:t>
      </w:r>
    </w:p>
    <w:p>
      <w:pPr>
        <w:pStyle w:val="Normal"/>
        <w:rPr/>
      </w:pPr>
      <w:r>
        <w:rPr/>
        <w:t xml:space="preserve">PAL16L2A </w:t>
      </w:r>
    </w:p>
    <w:p>
      <w:pPr>
        <w:pStyle w:val="Normal"/>
        <w:rPr/>
      </w:pPr>
      <w:r>
        <w:rPr/>
        <w:t xml:space="preserve">PAL16L2A2 </w:t>
      </w:r>
    </w:p>
    <w:p>
      <w:pPr>
        <w:pStyle w:val="Normal"/>
        <w:rPr/>
      </w:pPr>
      <w:r>
        <w:rPr/>
        <w:t xml:space="preserve">PAL16C1 </w:t>
      </w:r>
    </w:p>
    <w:p>
      <w:pPr>
        <w:pStyle w:val="Normal"/>
        <w:rPr/>
      </w:pPr>
      <w:r>
        <w:rPr/>
        <w:t xml:space="preserve">PAL16C1A </w:t>
      </w:r>
    </w:p>
    <w:p>
      <w:pPr>
        <w:pStyle w:val="Normal"/>
        <w:rPr/>
      </w:pPr>
      <w:r>
        <w:rPr/>
        <w:t xml:space="preserve">PAL16C1A2 </w:t>
      </w:r>
    </w:p>
    <w:p>
      <w:pPr>
        <w:pStyle w:val="Normal"/>
        <w:rPr/>
      </w:pPr>
      <w:r>
        <w:rPr/>
        <w:t xml:space="preserve">PAL16L8 </w:t>
      </w:r>
    </w:p>
    <w:p>
      <w:pPr>
        <w:pStyle w:val="Normal"/>
        <w:rPr/>
      </w:pPr>
      <w:r>
        <w:rPr/>
        <w:t xml:space="preserve">PAL16L8A </w:t>
      </w:r>
    </w:p>
    <w:p>
      <w:pPr>
        <w:pStyle w:val="Normal"/>
        <w:rPr/>
      </w:pPr>
      <w:r>
        <w:rPr/>
        <w:t xml:space="preserve">PAL16L8A2 </w:t>
      </w:r>
    </w:p>
    <w:p>
      <w:pPr>
        <w:pStyle w:val="Normal"/>
        <w:rPr/>
      </w:pPr>
      <w:r>
        <w:rPr/>
        <w:t xml:space="preserve">PAL16L8B </w:t>
      </w:r>
    </w:p>
    <w:p>
      <w:pPr>
        <w:pStyle w:val="Normal"/>
        <w:rPr/>
      </w:pPr>
      <w:r>
        <w:rPr/>
        <w:t xml:space="preserve">PAL16L8B2 </w:t>
      </w:r>
    </w:p>
    <w:p>
      <w:pPr>
        <w:pStyle w:val="Normal"/>
        <w:rPr/>
      </w:pPr>
      <w:r>
        <w:rPr/>
        <w:t xml:space="preserve">PAL16R4 </w:t>
      </w:r>
    </w:p>
    <w:p>
      <w:pPr>
        <w:pStyle w:val="Normal"/>
        <w:rPr/>
      </w:pPr>
      <w:r>
        <w:rPr/>
        <w:t xml:space="preserve">PAL16R4A </w:t>
      </w:r>
    </w:p>
    <w:p>
      <w:pPr>
        <w:pStyle w:val="Normal"/>
        <w:rPr/>
      </w:pPr>
      <w:r>
        <w:rPr/>
        <w:t xml:space="preserve">PAL16R4A2 </w:t>
      </w:r>
    </w:p>
    <w:p>
      <w:pPr>
        <w:pStyle w:val="Normal"/>
        <w:rPr/>
      </w:pPr>
      <w:r>
        <w:rPr/>
        <w:t xml:space="preserve">PAL16R4B </w:t>
      </w:r>
    </w:p>
    <w:p>
      <w:pPr>
        <w:pStyle w:val="Normal"/>
        <w:rPr/>
      </w:pPr>
      <w:r>
        <w:rPr/>
        <w:t xml:space="preserve">PAL16R4B2 </w:t>
      </w:r>
    </w:p>
    <w:p>
      <w:pPr>
        <w:pStyle w:val="Normal"/>
        <w:rPr/>
      </w:pPr>
      <w:r>
        <w:rPr/>
        <w:t>PAL16R6</w:t>
      </w:r>
    </w:p>
    <w:p>
      <w:pPr>
        <w:pStyle w:val="Normal"/>
        <w:rPr/>
      </w:pPr>
      <w:r>
        <w:rPr/>
        <w:t xml:space="preserve">PAL16R6A </w:t>
      </w:r>
    </w:p>
    <w:p>
      <w:pPr>
        <w:pStyle w:val="Normal"/>
        <w:rPr/>
      </w:pPr>
      <w:r>
        <w:rPr/>
        <w:t xml:space="preserve">PAL16R6A2 </w:t>
      </w:r>
    </w:p>
    <w:p>
      <w:pPr>
        <w:pStyle w:val="Normal"/>
        <w:rPr/>
      </w:pPr>
      <w:r>
        <w:rPr/>
        <w:t xml:space="preserve">PAL16R6B </w:t>
      </w:r>
    </w:p>
    <w:p>
      <w:pPr>
        <w:pStyle w:val="Normal"/>
        <w:rPr/>
      </w:pPr>
      <w:r>
        <w:rPr/>
        <w:t xml:space="preserve">PAL16R6B2 </w:t>
      </w:r>
    </w:p>
    <w:p>
      <w:pPr>
        <w:pStyle w:val="Normal"/>
        <w:rPr/>
      </w:pPr>
      <w:r>
        <w:rPr/>
        <w:t xml:space="preserve">PAL16R8 </w:t>
      </w:r>
    </w:p>
    <w:p>
      <w:pPr>
        <w:pStyle w:val="Normal"/>
        <w:rPr/>
      </w:pPr>
      <w:r>
        <w:rPr/>
        <w:t xml:space="preserve">PAL16R8A </w:t>
      </w:r>
    </w:p>
    <w:p>
      <w:pPr>
        <w:pStyle w:val="Normal"/>
        <w:rPr/>
      </w:pPr>
      <w:r>
        <w:rPr/>
        <w:t xml:space="preserve">PAL16R8A2 </w:t>
      </w:r>
    </w:p>
    <w:p>
      <w:pPr>
        <w:pStyle w:val="Normal"/>
        <w:rPr/>
      </w:pPr>
      <w:r>
        <w:rPr/>
        <w:t xml:space="preserve">PAL16R8B </w:t>
      </w:r>
    </w:p>
    <w:p>
      <w:pPr>
        <w:pStyle w:val="Normal"/>
        <w:rPr/>
      </w:pPr>
      <w:r>
        <w:rPr/>
        <w:t xml:space="preserve">PAL16R8B2 </w:t>
      </w:r>
    </w:p>
    <w:p>
      <w:pPr>
        <w:pStyle w:val="Normal"/>
        <w:rPr/>
      </w:pPr>
      <w:r>
        <w:rPr/>
        <w:t xml:space="preserve">PAL12L10 </w:t>
      </w:r>
    </w:p>
    <w:p>
      <w:pPr>
        <w:pStyle w:val="Normal"/>
        <w:rPr/>
      </w:pPr>
      <w:r>
        <w:rPr/>
        <w:t xml:space="preserve">PAL12L10A </w:t>
      </w:r>
    </w:p>
    <w:p>
      <w:pPr>
        <w:pStyle w:val="Normal"/>
        <w:rPr/>
      </w:pPr>
      <w:r>
        <w:rPr/>
        <w:t xml:space="preserve">PAL14L8 </w:t>
      </w:r>
    </w:p>
    <w:p>
      <w:pPr>
        <w:pStyle w:val="Normal"/>
        <w:rPr/>
      </w:pPr>
      <w:r>
        <w:rPr/>
        <w:t>PAL14L8A</w:t>
      </w:r>
    </w:p>
    <w:p>
      <w:pPr>
        <w:pStyle w:val="Normal"/>
        <w:rPr/>
      </w:pPr>
      <w:r>
        <w:rPr/>
        <w:t xml:space="preserve">PAL16L6 </w:t>
      </w:r>
    </w:p>
    <w:p>
      <w:pPr>
        <w:pStyle w:val="Normal"/>
        <w:rPr/>
      </w:pPr>
      <w:r>
        <w:rPr/>
        <w:t xml:space="preserve">PAL16L6A </w:t>
      </w:r>
    </w:p>
    <w:p>
      <w:pPr>
        <w:pStyle w:val="Normal"/>
        <w:rPr/>
      </w:pPr>
      <w:r>
        <w:rPr/>
        <w:t xml:space="preserve">PAL18L4 </w:t>
      </w:r>
    </w:p>
    <w:p>
      <w:pPr>
        <w:pStyle w:val="Normal"/>
        <w:rPr/>
      </w:pPr>
      <w:r>
        <w:rPr/>
        <w:t xml:space="preserve">PAL18L4A </w:t>
      </w:r>
    </w:p>
    <w:p>
      <w:pPr>
        <w:pStyle w:val="Normal"/>
        <w:rPr/>
      </w:pPr>
      <w:r>
        <w:rPr/>
        <w:t xml:space="preserve">PAL20L2 </w:t>
      </w:r>
    </w:p>
    <w:p>
      <w:pPr>
        <w:pStyle w:val="Normal"/>
        <w:rPr/>
      </w:pPr>
      <w:r>
        <w:rPr/>
        <w:t xml:space="preserve">PAL20L2A </w:t>
      </w:r>
    </w:p>
    <w:p>
      <w:pPr>
        <w:pStyle w:val="Normal"/>
        <w:rPr/>
      </w:pPr>
      <w:r>
        <w:rPr/>
        <w:t xml:space="preserve">PAL20C1 </w:t>
      </w:r>
    </w:p>
    <w:p>
      <w:pPr>
        <w:pStyle w:val="Normal"/>
        <w:rPr/>
      </w:pPr>
      <w:r>
        <w:rPr/>
        <w:t xml:space="preserve">PAL20C1A </w:t>
      </w:r>
    </w:p>
    <w:p>
      <w:pPr>
        <w:pStyle w:val="Normal"/>
        <w:rPr/>
      </w:pPr>
      <w:r>
        <w:rPr/>
        <w:t xml:space="preserve">PAL20L10 </w:t>
      </w:r>
    </w:p>
    <w:p>
      <w:pPr>
        <w:pStyle w:val="Normal"/>
        <w:rPr/>
      </w:pPr>
      <w:r>
        <w:rPr/>
        <w:t xml:space="preserve">PAL20L10A </w:t>
      </w:r>
    </w:p>
    <w:p>
      <w:pPr>
        <w:pStyle w:val="Normal"/>
        <w:rPr/>
      </w:pPr>
      <w:r>
        <w:rPr/>
        <w:t xml:space="preserve">PAL20X4 </w:t>
      </w:r>
    </w:p>
    <w:p>
      <w:pPr>
        <w:pStyle w:val="Normal"/>
        <w:rPr/>
      </w:pPr>
      <w:r>
        <w:rPr/>
        <w:t xml:space="preserve">PAL20X4A </w:t>
      </w:r>
    </w:p>
    <w:p>
      <w:pPr>
        <w:pStyle w:val="Normal"/>
        <w:rPr/>
      </w:pPr>
      <w:r>
        <w:rPr/>
        <w:t xml:space="preserve">PAL20X8 </w:t>
      </w:r>
    </w:p>
    <w:p>
      <w:pPr>
        <w:pStyle w:val="Normal"/>
        <w:rPr/>
      </w:pPr>
      <w:r>
        <w:rPr/>
        <w:t xml:space="preserve">PAL20X8A </w:t>
      </w:r>
    </w:p>
    <w:p>
      <w:pPr>
        <w:pStyle w:val="Normal"/>
        <w:rPr/>
      </w:pPr>
      <w:r>
        <w:rPr/>
        <w:t xml:space="preserve">PAL20X10 </w:t>
      </w:r>
    </w:p>
    <w:p>
      <w:pPr>
        <w:pStyle w:val="Normal"/>
        <w:rPr/>
      </w:pPr>
      <w:r>
        <w:rPr/>
        <w:t xml:space="preserve">PAL20X10A </w:t>
      </w:r>
    </w:p>
    <w:p>
      <w:pPr>
        <w:pStyle w:val="Normal"/>
        <w:rPr/>
      </w:pPr>
      <w:r>
        <w:rPr/>
        <w:t xml:space="preserve">PAL20L8 </w:t>
      </w:r>
    </w:p>
    <w:p>
      <w:pPr>
        <w:pStyle w:val="Normal"/>
        <w:rPr/>
      </w:pPr>
      <w:r>
        <w:rPr/>
        <w:t xml:space="preserve">PAL20L8A </w:t>
      </w:r>
    </w:p>
    <w:p>
      <w:pPr>
        <w:pStyle w:val="Normal"/>
        <w:rPr/>
      </w:pPr>
      <w:r>
        <w:rPr/>
        <w:t xml:space="preserve">PAL20L8B </w:t>
      </w:r>
    </w:p>
    <w:p>
      <w:pPr>
        <w:pStyle w:val="Normal"/>
        <w:rPr/>
      </w:pPr>
      <w:r>
        <w:rPr/>
        <w:t xml:space="preserve">PAL20R4 </w:t>
      </w:r>
    </w:p>
    <w:p>
      <w:pPr>
        <w:pStyle w:val="Normal"/>
        <w:rPr/>
      </w:pPr>
      <w:r>
        <w:rPr/>
        <w:t xml:space="preserve">PAL20R4A </w:t>
      </w:r>
    </w:p>
    <w:p>
      <w:pPr>
        <w:pStyle w:val="Normal"/>
        <w:rPr/>
      </w:pPr>
      <w:r>
        <w:rPr/>
        <w:t xml:space="preserve">PAL20R4B </w:t>
      </w:r>
    </w:p>
    <w:p>
      <w:pPr>
        <w:pStyle w:val="Normal"/>
        <w:rPr/>
      </w:pPr>
      <w:r>
        <w:rPr/>
        <w:t xml:space="preserve">PAL20R6 </w:t>
      </w:r>
    </w:p>
    <w:p>
      <w:pPr>
        <w:pStyle w:val="Normal"/>
        <w:rPr/>
      </w:pPr>
      <w:r>
        <w:rPr/>
        <w:t xml:space="preserve">PAL20R6A </w:t>
      </w:r>
    </w:p>
    <w:p>
      <w:pPr>
        <w:pStyle w:val="Normal"/>
        <w:rPr/>
      </w:pPr>
      <w:r>
        <w:rPr/>
        <w:t xml:space="preserve">PAL20R6B </w:t>
      </w:r>
    </w:p>
    <w:p>
      <w:pPr>
        <w:pStyle w:val="Normal"/>
        <w:rPr/>
      </w:pPr>
      <w:r>
        <w:rPr/>
        <w:t xml:space="preserve">PAL20R8 </w:t>
      </w:r>
    </w:p>
    <w:p>
      <w:pPr>
        <w:pStyle w:val="Normal"/>
        <w:rPr/>
      </w:pPr>
      <w:r>
        <w:rPr/>
        <w:t xml:space="preserve">PAL20R8A </w:t>
      </w:r>
    </w:p>
    <w:p>
      <w:pPr>
        <w:pStyle w:val="Normal"/>
        <w:rPr/>
      </w:pPr>
      <w:r>
        <w:rPr/>
        <w:t>PAL20R8B</w:t>
      </w:r>
    </w:p>
    <w:p>
      <w:pPr>
        <w:pStyle w:val="Normal"/>
        <w:rPr/>
      </w:pPr>
      <w:r>
        <w:rPr/>
        <w:t>COP822</w:t>
        <w:tab/>
        <w:t>CA</w:t>
      </w:r>
    </w:p>
    <w:p>
      <w:pPr>
        <w:pStyle w:val="Normal"/>
        <w:rPr/>
      </w:pPr>
      <w:r>
        <w:rPr/>
        <w:t>COP842</w:t>
        <w:tab/>
        <w:t>CA</w:t>
      </w:r>
    </w:p>
    <w:p>
      <w:pPr>
        <w:pStyle w:val="Normal"/>
        <w:rPr/>
      </w:pPr>
      <w:r>
        <w:rPr/>
        <w:t>COP8642</w:t>
        <w:tab/>
        <w:t>CA</w:t>
      </w:r>
    </w:p>
    <w:p>
      <w:pPr>
        <w:pStyle w:val="Normal"/>
        <w:rPr/>
      </w:pPr>
      <w:r>
        <w:rPr/>
        <w:t>COP820</w:t>
        <w:tab/>
        <w:t>CA</w:t>
      </w:r>
    </w:p>
    <w:p>
      <w:pPr>
        <w:pStyle w:val="Normal"/>
        <w:rPr/>
      </w:pPr>
      <w:r>
        <w:rPr/>
        <w:t>COP8640</w:t>
        <w:tab/>
        <w:t>CA</w:t>
      </w:r>
    </w:p>
    <w:p>
      <w:pPr>
        <w:pStyle w:val="Normal"/>
        <w:rPr/>
      </w:pPr>
      <w:r>
        <w:rPr/>
        <w:t>COP881</w:t>
        <w:tab/>
        <w:t>CA</w:t>
      </w:r>
    </w:p>
    <w:p>
      <w:pPr>
        <w:pStyle w:val="Normal"/>
        <w:rPr/>
      </w:pPr>
      <w:r>
        <w:rPr/>
        <w:t>COP884</w:t>
        <w:tab/>
        <w:t>CA</w:t>
      </w:r>
    </w:p>
    <w:p>
      <w:pPr>
        <w:pStyle w:val="Normal"/>
        <w:rPr/>
      </w:pPr>
      <w:r>
        <w:rPr/>
        <w:t>COP880</w:t>
        <w:tab/>
        <w:t>CA</w:t>
      </w:r>
    </w:p>
    <w:p>
      <w:pPr>
        <w:pStyle w:val="Normal"/>
        <w:rPr/>
      </w:pPr>
      <w:r>
        <w:rPr/>
        <w:t>COP888</w:t>
        <w:tab/>
        <w:t>CA</w:t>
      </w:r>
    </w:p>
    <w:p>
      <w:pPr>
        <w:pStyle w:val="Normal"/>
        <w:rPr/>
      </w:pPr>
      <w:r>
        <w:rPr/>
        <w:t>COP943</w:t>
        <w:tab/>
        <w:t>CA</w:t>
      </w:r>
    </w:p>
    <w:p>
      <w:pPr>
        <w:pStyle w:val="Normal"/>
        <w:rPr/>
      </w:pPr>
      <w:r>
        <w:rPr/>
        <w:t>COP8742</w:t>
        <w:tab/>
        <w:t>CA</w:t>
      </w:r>
    </w:p>
    <w:p>
      <w:pPr>
        <w:pStyle w:val="Normal"/>
        <w:rPr/>
      </w:pPr>
      <w:r>
        <w:rPr/>
        <w:t>COP8781</w:t>
        <w:tab/>
        <w:t>CA COP8780</w:t>
        <w:tab/>
        <w:t>CA</w:t>
      </w:r>
    </w:p>
    <w:p>
      <w:pPr>
        <w:pStyle w:val="Normal"/>
        <w:rPr>
          <w:del w:id="2103" w:author="JOHN" w:date="1997-08-04T14:50:00Z"/>
        </w:rPr>
      </w:pPr>
      <w:del w:id="2102" w:author="JOHN" w:date="1997-08-04T14:50:00Z">
        <w:r>
          <w:rPr/>
        </w:r>
      </w:del>
    </w:p>
    <w:p>
      <w:pPr>
        <w:pStyle w:val="Normal"/>
        <w:rPr/>
      </w:pPr>
      <w:r>
        <w:rPr/>
        <w:t>NEC</w:t>
      </w:r>
    </w:p>
    <w:p>
      <w:pPr>
        <w:pStyle w:val="Normal"/>
        <w:rPr/>
      </w:pPr>
      <w:r>
        <w:rPr/>
        <w:t>uPD27128</w:t>
      </w:r>
    </w:p>
    <w:p>
      <w:pPr>
        <w:pStyle w:val="Normal"/>
        <w:rPr/>
      </w:pPr>
      <w:r>
        <w:rPr/>
        <w:t xml:space="preserve">uPD2716 </w:t>
      </w:r>
    </w:p>
    <w:p>
      <w:pPr>
        <w:pStyle w:val="Normal"/>
        <w:rPr/>
      </w:pPr>
      <w:r>
        <w:rPr/>
        <w:t xml:space="preserve">uPD27256 </w:t>
      </w:r>
    </w:p>
    <w:p>
      <w:pPr>
        <w:pStyle w:val="Normal"/>
        <w:rPr/>
      </w:pPr>
      <w:r>
        <w:rPr/>
        <w:t xml:space="preserve">uPD2732 </w:t>
      </w:r>
    </w:p>
    <w:p>
      <w:pPr>
        <w:pStyle w:val="Normal"/>
        <w:rPr/>
      </w:pPr>
      <w:r>
        <w:rPr/>
        <w:t xml:space="preserve">uPD2732A </w:t>
      </w:r>
    </w:p>
    <w:p>
      <w:pPr>
        <w:pStyle w:val="Normal"/>
        <w:rPr/>
      </w:pPr>
      <w:r>
        <w:rPr/>
        <w:t>Uod27hc65</w:t>
      </w:r>
    </w:p>
    <w:p>
      <w:pPr>
        <w:pStyle w:val="Normal"/>
        <w:rPr/>
      </w:pPr>
      <w:r>
        <w:rPr/>
        <w:t xml:space="preserve">uPD2764 </w:t>
      </w:r>
    </w:p>
    <w:p>
      <w:pPr>
        <w:pStyle w:val="Normal"/>
        <w:rPr/>
      </w:pPr>
      <w:r>
        <w:rPr/>
        <w:t xml:space="preserve">uPD27C1000 </w:t>
      </w:r>
    </w:p>
    <w:p>
      <w:pPr>
        <w:pStyle w:val="Normal"/>
        <w:rPr/>
      </w:pPr>
      <w:r>
        <w:rPr/>
        <w:t xml:space="preserve">uPD27C1000A </w:t>
      </w:r>
    </w:p>
    <w:p>
      <w:pPr>
        <w:pStyle w:val="Normal"/>
        <w:rPr/>
      </w:pPr>
      <w:r>
        <w:rPr/>
        <w:t xml:space="preserve">uPD27C1001A </w:t>
      </w:r>
    </w:p>
    <w:p>
      <w:pPr>
        <w:pStyle w:val="Normal"/>
        <w:rPr/>
      </w:pPr>
      <w:r>
        <w:rPr/>
        <w:t xml:space="preserve">uPD27C1001D </w:t>
      </w:r>
    </w:p>
    <w:p>
      <w:pPr>
        <w:pStyle w:val="Normal"/>
        <w:rPr/>
      </w:pPr>
      <w:r>
        <w:rPr/>
        <w:t xml:space="preserve">uPD27C2001 </w:t>
      </w:r>
    </w:p>
    <w:p>
      <w:pPr>
        <w:pStyle w:val="Normal"/>
        <w:rPr/>
      </w:pPr>
      <w:r>
        <w:rPr/>
        <w:t xml:space="preserve">uPD27C256 </w:t>
      </w:r>
    </w:p>
    <w:p>
      <w:pPr>
        <w:pStyle w:val="Normal"/>
        <w:rPr/>
      </w:pPr>
      <w:r>
        <w:rPr/>
        <w:t xml:space="preserve">uPD27C256A </w:t>
      </w:r>
    </w:p>
    <w:p>
      <w:pPr>
        <w:pStyle w:val="Normal"/>
        <w:rPr/>
      </w:pPr>
      <w:r>
        <w:rPr/>
        <w:t xml:space="preserve">uPD27C4001 </w:t>
      </w:r>
    </w:p>
    <w:p>
      <w:pPr>
        <w:pStyle w:val="Normal"/>
        <w:rPr/>
      </w:pPr>
      <w:r>
        <w:rPr/>
        <w:t xml:space="preserve">uPd27C8000 </w:t>
      </w:r>
    </w:p>
    <w:p>
      <w:pPr>
        <w:pStyle w:val="Normal"/>
        <w:rPr/>
      </w:pPr>
      <w:r>
        <w:rPr/>
        <w:t>uPD27C8001</w:t>
      </w:r>
    </w:p>
    <w:p>
      <w:pPr>
        <w:pStyle w:val="Normal"/>
        <w:rPr/>
      </w:pPr>
      <w:r>
        <w:rPr/>
        <w:t xml:space="preserve">uPD27C512 </w:t>
      </w:r>
    </w:p>
    <w:p>
      <w:pPr>
        <w:pStyle w:val="Normal"/>
        <w:rPr/>
      </w:pPr>
      <w:r>
        <w:rPr/>
        <w:t xml:space="preserve">uPD27C64 </w:t>
      </w:r>
    </w:p>
    <w:p>
      <w:pPr>
        <w:pStyle w:val="Normal"/>
        <w:rPr/>
      </w:pPr>
      <w:r>
        <w:rPr/>
        <w:t xml:space="preserve">uPD28C64 </w:t>
      </w:r>
    </w:p>
    <w:p>
      <w:pPr>
        <w:pStyle w:val="Normal"/>
        <w:rPr/>
      </w:pPr>
      <w:r>
        <w:rPr/>
        <w:t xml:space="preserve">uPD28C64C </w:t>
      </w:r>
    </w:p>
    <w:p>
      <w:pPr>
        <w:pStyle w:val="Normal"/>
        <w:rPr/>
      </w:pPr>
      <w:r>
        <w:rPr/>
        <w:t xml:space="preserve">uPD27C1024 </w:t>
      </w:r>
    </w:p>
    <w:p>
      <w:pPr>
        <w:pStyle w:val="Normal"/>
        <w:rPr/>
      </w:pPr>
      <w:r>
        <w:rPr/>
        <w:t xml:space="preserve">uPD27C1024A </w:t>
      </w:r>
    </w:p>
    <w:p>
      <w:pPr>
        <w:pStyle w:val="Normal"/>
        <w:rPr/>
      </w:pPr>
      <w:r>
        <w:rPr/>
        <w:t xml:space="preserve">uPD27C4096 </w:t>
      </w:r>
    </w:p>
    <w:p>
      <w:pPr>
        <w:pStyle w:val="Normal"/>
        <w:rPr/>
      </w:pPr>
      <w:r>
        <w:rPr/>
        <w:t>8749H</w:t>
      </w:r>
    </w:p>
    <w:p>
      <w:pPr>
        <w:pStyle w:val="Heading1"/>
        <w:rPr/>
      </w:pPr>
      <w:r>
        <w:rPr/>
        <w:t>OKI</w:t>
      </w:r>
    </w:p>
    <w:p>
      <w:pPr>
        <w:pStyle w:val="Normal"/>
        <w:rPr/>
      </w:pPr>
      <w:r>
        <w:rPr/>
        <w:t xml:space="preserve">MSM271000AS </w:t>
      </w:r>
    </w:p>
    <w:p>
      <w:pPr>
        <w:pStyle w:val="Normal"/>
        <w:rPr/>
      </w:pPr>
      <w:r>
        <w:rPr/>
        <w:t xml:space="preserve">MSM271000ZB </w:t>
      </w:r>
    </w:p>
    <w:p>
      <w:pPr>
        <w:pStyle w:val="Normal"/>
        <w:rPr/>
      </w:pPr>
      <w:r>
        <w:rPr/>
        <w:t xml:space="preserve">MSM27128A </w:t>
      </w:r>
    </w:p>
    <w:p>
      <w:pPr>
        <w:pStyle w:val="Normal"/>
        <w:rPr/>
      </w:pPr>
      <w:r>
        <w:rPr/>
        <w:t xml:space="preserve">MSM27128AS </w:t>
      </w:r>
    </w:p>
    <w:p>
      <w:pPr>
        <w:pStyle w:val="Normal"/>
        <w:rPr/>
      </w:pPr>
      <w:r>
        <w:rPr/>
        <w:t xml:space="preserve">MSM27128AZB-RS </w:t>
      </w:r>
    </w:p>
    <w:p>
      <w:pPr>
        <w:pStyle w:val="Normal"/>
        <w:rPr/>
      </w:pPr>
      <w:r>
        <w:rPr/>
        <w:t xml:space="preserve">MSM2716 </w:t>
      </w:r>
    </w:p>
    <w:p>
      <w:pPr>
        <w:pStyle w:val="Normal"/>
        <w:rPr/>
      </w:pPr>
      <w:r>
        <w:rPr/>
        <w:t xml:space="preserve">MSM27256 </w:t>
      </w:r>
    </w:p>
    <w:p>
      <w:pPr>
        <w:pStyle w:val="Normal"/>
        <w:rPr/>
      </w:pPr>
      <w:r>
        <w:rPr/>
        <w:t xml:space="preserve">MSM27256AS </w:t>
      </w:r>
    </w:p>
    <w:p>
      <w:pPr>
        <w:pStyle w:val="Normal"/>
        <w:rPr/>
      </w:pPr>
      <w:r>
        <w:rPr/>
        <w:t xml:space="preserve">MSM27256ZB-RS </w:t>
      </w:r>
    </w:p>
    <w:p>
      <w:pPr>
        <w:pStyle w:val="Normal"/>
        <w:rPr/>
      </w:pPr>
      <w:r>
        <w:rPr/>
        <w:t>MSM2732</w:t>
      </w:r>
    </w:p>
    <w:p>
      <w:pPr>
        <w:pStyle w:val="Normal"/>
        <w:rPr/>
      </w:pPr>
      <w:r>
        <w:rPr/>
        <w:t xml:space="preserve">MSM2732A </w:t>
      </w:r>
    </w:p>
    <w:p>
      <w:pPr>
        <w:pStyle w:val="Normal"/>
        <w:rPr/>
      </w:pPr>
      <w:r>
        <w:rPr/>
        <w:t xml:space="preserve">MSM27C402ZB </w:t>
      </w:r>
    </w:p>
    <w:p>
      <w:pPr>
        <w:pStyle w:val="Normal"/>
        <w:rPr/>
      </w:pPr>
      <w:r>
        <w:rPr/>
        <w:t xml:space="preserve">MSM27512 </w:t>
      </w:r>
    </w:p>
    <w:p>
      <w:pPr>
        <w:pStyle w:val="Normal"/>
        <w:rPr/>
      </w:pPr>
      <w:r>
        <w:rPr/>
        <w:t xml:space="preserve">MSM27512AS </w:t>
      </w:r>
    </w:p>
    <w:p>
      <w:pPr>
        <w:pStyle w:val="Normal"/>
        <w:rPr/>
      </w:pPr>
      <w:r>
        <w:rPr/>
        <w:t xml:space="preserve">MSM27512ZB-RS </w:t>
      </w:r>
    </w:p>
    <w:p>
      <w:pPr>
        <w:pStyle w:val="Normal"/>
        <w:rPr/>
      </w:pPr>
      <w:r>
        <w:rPr/>
        <w:t>MSM2764</w:t>
      </w:r>
    </w:p>
    <w:p>
      <w:pPr>
        <w:pStyle w:val="Normal"/>
        <w:rPr/>
      </w:pPr>
      <w:r>
        <w:rPr/>
        <w:t xml:space="preserve">MSM2764A </w:t>
      </w:r>
    </w:p>
    <w:p>
      <w:pPr>
        <w:pStyle w:val="Normal"/>
        <w:rPr/>
      </w:pPr>
      <w:r>
        <w:rPr/>
        <w:t xml:space="preserve">MSM2764AS </w:t>
      </w:r>
    </w:p>
    <w:p>
      <w:pPr>
        <w:pStyle w:val="Normal"/>
        <w:rPr/>
      </w:pPr>
      <w:r>
        <w:rPr/>
        <w:t xml:space="preserve">MSM2764AZB-RS </w:t>
      </w:r>
    </w:p>
    <w:p>
      <w:pPr>
        <w:pStyle w:val="Normal"/>
        <w:rPr/>
      </w:pPr>
      <w:r>
        <w:rPr/>
        <w:t>MSM2764RS</w:t>
      </w:r>
    </w:p>
    <w:p>
      <w:pPr>
        <w:pStyle w:val="Normal"/>
        <w:rPr/>
      </w:pPr>
      <w:r>
        <w:rPr/>
        <w:t xml:space="preserve">MSM27C128AS </w:t>
      </w:r>
    </w:p>
    <w:p>
      <w:pPr>
        <w:pStyle w:val="Normal"/>
        <w:rPr/>
      </w:pPr>
      <w:r>
        <w:rPr/>
        <w:t xml:space="preserve">MSM27C2000 </w:t>
      </w:r>
    </w:p>
    <w:p>
      <w:pPr>
        <w:pStyle w:val="Normal"/>
        <w:rPr/>
      </w:pPr>
      <w:r>
        <w:rPr/>
        <w:t xml:space="preserve">MSM27C256 </w:t>
      </w:r>
    </w:p>
    <w:p>
      <w:pPr>
        <w:pStyle w:val="Normal"/>
        <w:rPr/>
      </w:pPr>
      <w:r>
        <w:rPr/>
        <w:t xml:space="preserve">MSM27C256H </w:t>
      </w:r>
    </w:p>
    <w:p>
      <w:pPr>
        <w:pStyle w:val="Normal"/>
        <w:rPr/>
      </w:pPr>
      <w:r>
        <w:rPr/>
        <w:t>MSM27C256HZB</w:t>
        <w:tab/>
        <w:t xml:space="preserve"> </w:t>
      </w:r>
    </w:p>
    <w:p>
      <w:pPr>
        <w:pStyle w:val="Normal"/>
        <w:rPr/>
      </w:pPr>
      <w:r>
        <w:rPr/>
        <w:t xml:space="preserve">MSM27C256ZB </w:t>
      </w:r>
    </w:p>
    <w:p>
      <w:pPr>
        <w:pStyle w:val="Normal"/>
        <w:rPr/>
      </w:pPr>
      <w:r>
        <w:rPr/>
        <w:t xml:space="preserve">MSM27C64AS </w:t>
      </w:r>
    </w:p>
    <w:p>
      <w:pPr>
        <w:pStyle w:val="Normal"/>
        <w:rPr/>
      </w:pPr>
      <w:r>
        <w:rPr/>
        <w:t xml:space="preserve">MSM2816ARS </w:t>
      </w:r>
    </w:p>
    <w:p>
      <w:pPr>
        <w:pStyle w:val="Normal"/>
        <w:rPr/>
      </w:pPr>
      <w:r>
        <w:rPr/>
        <w:t>MSM271000</w:t>
      </w:r>
    </w:p>
    <w:p>
      <w:pPr>
        <w:pStyle w:val="Normal"/>
        <w:rPr/>
      </w:pPr>
      <w:r>
        <w:rPr/>
        <w:t xml:space="preserve">MSM271024 </w:t>
      </w:r>
    </w:p>
    <w:p>
      <w:pPr>
        <w:pStyle w:val="Normal"/>
        <w:rPr/>
      </w:pPr>
      <w:r>
        <w:rPr/>
        <w:t xml:space="preserve">MSM271024AS </w:t>
      </w:r>
    </w:p>
    <w:p>
      <w:pPr>
        <w:pStyle w:val="Normal"/>
        <w:rPr/>
      </w:pPr>
      <w:r>
        <w:rPr/>
        <w:t xml:space="preserve">MSM271024ZB </w:t>
      </w:r>
    </w:p>
    <w:p>
      <w:pPr>
        <w:pStyle w:val="Normal"/>
        <w:rPr/>
      </w:pPr>
      <w:r>
        <w:rPr/>
        <w:t xml:space="preserve">MSM27C1024 </w:t>
      </w:r>
    </w:p>
    <w:p>
      <w:pPr>
        <w:pStyle w:val="Normal"/>
        <w:rPr/>
      </w:pPr>
      <w:r>
        <w:rPr/>
        <w:t xml:space="preserve">MSM27C1024AS </w:t>
      </w:r>
    </w:p>
    <w:p>
      <w:pPr>
        <w:pStyle w:val="Normal"/>
        <w:rPr>
          <w:ins w:id="2104" w:author="JOHN" w:date="1997-08-04T13:48:00Z"/>
        </w:rPr>
      </w:pPr>
      <w:r>
        <w:rPr/>
        <w:t>MSM27C2048</w:t>
      </w:r>
    </w:p>
    <w:p>
      <w:pPr>
        <w:pStyle w:val="Normal"/>
        <w:rPr>
          <w:ins w:id="2106" w:author="JOHN" w:date="1997-08-04T13:48:00Z"/>
        </w:rPr>
      </w:pPr>
      <w:ins w:id="2105" w:author="JOHN" w:date="1997-08-04T13:48:00Z">
        <w:r>
          <w:rPr/>
          <w:t>MSM27C1652CZ</w:t>
        </w:r>
      </w:ins>
    </w:p>
    <w:p>
      <w:pPr>
        <w:pStyle w:val="Normal"/>
        <w:rPr/>
      </w:pPr>
      <w:ins w:id="2107" w:author="JOHN" w:date="1997-08-04T13:48:00Z">
        <w:r>
          <w:rPr/>
          <w:t>MSM27C402ZB</w:t>
        </w:r>
      </w:ins>
      <w:r>
        <w:rPr/>
        <w:t xml:space="preserve"> </w:t>
      </w:r>
    </w:p>
    <w:p>
      <w:pPr>
        <w:pStyle w:val="Heading1"/>
        <w:rPr/>
      </w:pPr>
      <w:r>
        <w:rPr/>
        <w:t>Quick Pulse</w:t>
      </w:r>
    </w:p>
    <w:p>
      <w:pPr>
        <w:pStyle w:val="Normal"/>
        <w:rPr/>
      </w:pPr>
      <w:r>
        <w:rPr/>
        <w:t xml:space="preserve">27010 </w:t>
      </w:r>
    </w:p>
    <w:p>
      <w:pPr>
        <w:pStyle w:val="Normal"/>
        <w:rPr/>
      </w:pPr>
      <w:r>
        <w:rPr/>
        <w:t xml:space="preserve">27011 </w:t>
      </w:r>
    </w:p>
    <w:p>
      <w:pPr>
        <w:pStyle w:val="Normal"/>
        <w:rPr/>
      </w:pPr>
      <w:r>
        <w:rPr/>
        <w:t xml:space="preserve">27040 </w:t>
      </w:r>
    </w:p>
    <w:p>
      <w:pPr>
        <w:pStyle w:val="Normal"/>
        <w:rPr/>
      </w:pPr>
      <w:r>
        <w:rPr/>
        <w:t xml:space="preserve">27128A </w:t>
      </w:r>
    </w:p>
    <w:p>
      <w:pPr>
        <w:pStyle w:val="Normal"/>
        <w:rPr/>
      </w:pPr>
      <w:r>
        <w:rPr/>
        <w:t xml:space="preserve">27256 </w:t>
      </w:r>
    </w:p>
    <w:p>
      <w:pPr>
        <w:pStyle w:val="Normal"/>
        <w:rPr/>
      </w:pPr>
      <w:r>
        <w:rPr/>
        <w:t xml:space="preserve">27512 </w:t>
      </w:r>
    </w:p>
    <w:p>
      <w:pPr>
        <w:pStyle w:val="Normal"/>
        <w:rPr/>
      </w:pPr>
      <w:r>
        <w:rPr/>
        <w:t xml:space="preserve">2764A </w:t>
      </w:r>
    </w:p>
    <w:p>
      <w:pPr>
        <w:pStyle w:val="Normal"/>
        <w:rPr/>
      </w:pPr>
      <w:r>
        <w:rPr/>
        <w:t xml:space="preserve">27210 </w:t>
      </w:r>
    </w:p>
    <w:p>
      <w:pPr>
        <w:pStyle w:val="Heading1"/>
        <w:rPr/>
      </w:pPr>
      <w:r>
        <w:rPr/>
        <w:t>Ricoh</w:t>
      </w:r>
    </w:p>
    <w:p>
      <w:pPr>
        <w:pStyle w:val="Normal"/>
        <w:rPr/>
      </w:pPr>
      <w:r>
        <w:rPr/>
        <w:t xml:space="preserve">BR93C46 </w:t>
      </w:r>
    </w:p>
    <w:p>
      <w:pPr>
        <w:pStyle w:val="Normal"/>
        <w:rPr/>
      </w:pPr>
      <w:r>
        <w:rPr/>
        <w:t xml:space="preserve">RD27C256 </w:t>
      </w:r>
    </w:p>
    <w:p>
      <w:pPr>
        <w:pStyle w:val="Normal"/>
        <w:rPr/>
      </w:pPr>
      <w:r>
        <w:rPr/>
        <w:t xml:space="preserve">RD27C64 </w:t>
      </w:r>
    </w:p>
    <w:p>
      <w:pPr>
        <w:pStyle w:val="Heading1"/>
        <w:rPr/>
      </w:pPr>
      <w:r>
        <w:rPr/>
        <w:t>Rockwell</w:t>
      </w:r>
    </w:p>
    <w:p>
      <w:pPr>
        <w:pStyle w:val="Normal"/>
        <w:rPr/>
      </w:pPr>
      <w:r>
        <w:rPr/>
        <w:t xml:space="preserve">R2764 </w:t>
      </w:r>
    </w:p>
    <w:p>
      <w:pPr>
        <w:pStyle w:val="Normal"/>
        <w:rPr/>
      </w:pPr>
      <w:r>
        <w:rPr/>
        <w:t xml:space="preserve">R2764C </w:t>
      </w:r>
    </w:p>
    <w:p>
      <w:pPr>
        <w:pStyle w:val="Normal"/>
        <w:rPr/>
      </w:pPr>
      <w:r>
        <w:rPr/>
        <w:t xml:space="preserve">R2764P </w:t>
      </w:r>
    </w:p>
    <w:p>
      <w:pPr>
        <w:pStyle w:val="Normal"/>
        <w:rPr/>
      </w:pPr>
      <w:r>
        <w:rPr/>
        <w:t xml:space="preserve">R27C64 </w:t>
      </w:r>
    </w:p>
    <w:p>
      <w:pPr>
        <w:pStyle w:val="Normal"/>
        <w:rPr/>
      </w:pPr>
      <w:r>
        <w:rPr/>
        <w:t xml:space="preserve">R2816 </w:t>
      </w:r>
    </w:p>
    <w:p>
      <w:pPr>
        <w:pStyle w:val="Heading1"/>
        <w:rPr/>
      </w:pPr>
      <w:r>
        <w:rPr/>
        <w:t>RUSSIAN</w:t>
      </w:r>
    </w:p>
    <w:p>
      <w:pPr>
        <w:pStyle w:val="Normal"/>
        <w:rPr/>
      </w:pPr>
      <w:r>
        <w:rPr/>
        <w:t>573RF2/5</w:t>
      </w:r>
    </w:p>
    <w:p>
      <w:pPr>
        <w:pStyle w:val="Normal"/>
        <w:rPr/>
      </w:pPr>
      <w:r>
        <w:rPr/>
        <w:t>57RF4-21</w:t>
      </w:r>
    </w:p>
    <w:p>
      <w:pPr>
        <w:pStyle w:val="Normal"/>
        <w:rPr/>
      </w:pPr>
      <w:r>
        <w:rPr/>
        <w:t>57RF4-21.5</w:t>
      </w:r>
    </w:p>
    <w:p>
      <w:pPr>
        <w:pStyle w:val="Normal"/>
        <w:rPr/>
      </w:pPr>
      <w:r>
        <w:rPr/>
        <w:t>573RF4-23</w:t>
      </w:r>
    </w:p>
    <w:p>
      <w:pPr>
        <w:pStyle w:val="Normal"/>
        <w:rPr/>
      </w:pPr>
      <w:r>
        <w:rPr/>
        <w:t>556RT6</w:t>
      </w:r>
    </w:p>
    <w:p>
      <w:pPr>
        <w:pStyle w:val="Normal"/>
        <w:rPr/>
      </w:pPr>
      <w:r>
        <w:rPr/>
        <w:t>556RT7</w:t>
      </w:r>
    </w:p>
    <w:p>
      <w:pPr>
        <w:pStyle w:val="Normal"/>
        <w:rPr/>
      </w:pPr>
      <w:r>
        <w:rPr/>
        <w:t>556RT12</w:t>
      </w:r>
    </w:p>
    <w:p>
      <w:pPr>
        <w:pStyle w:val="Normal"/>
        <w:rPr/>
      </w:pPr>
      <w:r>
        <w:rPr/>
        <w:t>556RT13</w:t>
      </w:r>
    </w:p>
    <w:p>
      <w:pPr>
        <w:pStyle w:val="Normal"/>
        <w:rPr/>
      </w:pPr>
      <w:r>
        <w:rPr/>
        <w:t>556RT14</w:t>
      </w:r>
    </w:p>
    <w:p>
      <w:pPr>
        <w:pStyle w:val="Normal"/>
        <w:rPr/>
      </w:pPr>
      <w:r>
        <w:rPr/>
        <w:t>556RT15</w:t>
      </w:r>
    </w:p>
    <w:p>
      <w:pPr>
        <w:pStyle w:val="Heading1"/>
        <w:rPr/>
      </w:pPr>
      <w:r>
        <w:rPr/>
        <w:t>Samsung</w:t>
      </w:r>
    </w:p>
    <w:p>
      <w:pPr>
        <w:pStyle w:val="Normal"/>
        <w:rPr/>
      </w:pPr>
      <w:r>
        <w:rPr/>
        <w:t xml:space="preserve">KM2816A </w:t>
      </w:r>
    </w:p>
    <w:p>
      <w:pPr>
        <w:pStyle w:val="Normal"/>
        <w:rPr/>
      </w:pPr>
      <w:r>
        <w:rPr/>
        <w:t xml:space="preserve">KM2816AI </w:t>
      </w:r>
    </w:p>
    <w:p>
      <w:pPr>
        <w:pStyle w:val="Normal"/>
        <w:rPr/>
      </w:pPr>
      <w:r>
        <w:rPr/>
        <w:t xml:space="preserve">KM2817A </w:t>
      </w:r>
    </w:p>
    <w:p>
      <w:pPr>
        <w:pStyle w:val="Normal"/>
        <w:rPr/>
      </w:pPr>
      <w:r>
        <w:rPr/>
        <w:t xml:space="preserve">KM2817AI </w:t>
      </w:r>
    </w:p>
    <w:p>
      <w:pPr>
        <w:pStyle w:val="Normal"/>
        <w:rPr/>
      </w:pPr>
      <w:r>
        <w:rPr/>
        <w:t xml:space="preserve">KM2864A </w:t>
      </w:r>
    </w:p>
    <w:p>
      <w:pPr>
        <w:pStyle w:val="Normal"/>
        <w:rPr/>
      </w:pPr>
      <w:r>
        <w:rPr/>
        <w:t xml:space="preserve">KM2864AH </w:t>
      </w:r>
    </w:p>
    <w:p>
      <w:pPr>
        <w:pStyle w:val="Normal"/>
        <w:rPr/>
      </w:pPr>
      <w:r>
        <w:rPr/>
        <w:t xml:space="preserve">KM2865A </w:t>
      </w:r>
    </w:p>
    <w:p>
      <w:pPr>
        <w:pStyle w:val="Normal"/>
        <w:rPr/>
      </w:pPr>
      <w:r>
        <w:rPr/>
        <w:t xml:space="preserve">KM2865AH </w:t>
      </w:r>
    </w:p>
    <w:p>
      <w:pPr>
        <w:pStyle w:val="Normal"/>
        <w:rPr/>
      </w:pPr>
      <w:r>
        <w:rPr/>
        <w:t xml:space="preserve">KM28C16 </w:t>
      </w:r>
    </w:p>
    <w:p>
      <w:pPr>
        <w:pStyle w:val="Normal"/>
        <w:rPr/>
      </w:pPr>
      <w:r>
        <w:rPr/>
        <w:t xml:space="preserve">KM28C17 </w:t>
      </w:r>
    </w:p>
    <w:p>
      <w:pPr>
        <w:pStyle w:val="Normal"/>
        <w:rPr/>
      </w:pPr>
      <w:r>
        <w:rPr/>
        <w:t xml:space="preserve">KM28C256 </w:t>
      </w:r>
    </w:p>
    <w:p>
      <w:pPr>
        <w:pStyle w:val="Normal"/>
        <w:rPr/>
      </w:pPr>
      <w:r>
        <w:rPr/>
        <w:t xml:space="preserve">KM28C64A </w:t>
      </w:r>
    </w:p>
    <w:p>
      <w:pPr>
        <w:pStyle w:val="Normal"/>
        <w:rPr/>
      </w:pPr>
      <w:r>
        <w:rPr/>
        <w:t xml:space="preserve">KM28C65A </w:t>
      </w:r>
    </w:p>
    <w:p>
      <w:pPr>
        <w:pStyle w:val="Normal"/>
        <w:rPr/>
      </w:pPr>
      <w:r>
        <w:rPr/>
        <w:t xml:space="preserve">KM93C06 </w:t>
      </w:r>
    </w:p>
    <w:p>
      <w:pPr>
        <w:pStyle w:val="Normal"/>
        <w:rPr/>
      </w:pPr>
      <w:r>
        <w:rPr/>
        <w:t xml:space="preserve">KM93C07 </w:t>
      </w:r>
    </w:p>
    <w:p>
      <w:pPr>
        <w:pStyle w:val="Normal"/>
        <w:rPr/>
      </w:pPr>
      <w:r>
        <w:rPr/>
        <w:t xml:space="preserve">KM93C46 </w:t>
      </w:r>
    </w:p>
    <w:p>
      <w:pPr>
        <w:pStyle w:val="Normal"/>
        <w:rPr/>
      </w:pPr>
      <w:r>
        <w:rPr/>
        <w:t xml:space="preserve">KM93C56 </w:t>
      </w:r>
    </w:p>
    <w:p>
      <w:pPr>
        <w:pStyle w:val="Normal"/>
        <w:rPr/>
      </w:pPr>
      <w:r>
        <w:rPr/>
        <w:t xml:space="preserve">KM93C66 </w:t>
      </w:r>
    </w:p>
    <w:p>
      <w:pPr>
        <w:pStyle w:val="Normal"/>
        <w:rPr/>
      </w:pPr>
      <w:r>
        <w:rPr/>
        <w:t xml:space="preserve">KM29C01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PL16L8 </w:t>
      </w:r>
    </w:p>
    <w:p>
      <w:pPr>
        <w:pStyle w:val="Normal"/>
        <w:rPr/>
      </w:pPr>
      <w:r>
        <w:rPr/>
        <w:t xml:space="preserve">CPL16R4 </w:t>
      </w:r>
    </w:p>
    <w:p>
      <w:pPr>
        <w:pStyle w:val="Normal"/>
        <w:rPr/>
      </w:pPr>
      <w:r>
        <w:rPr/>
        <w:t xml:space="preserve">CPL16R6 </w:t>
      </w:r>
    </w:p>
    <w:p>
      <w:pPr>
        <w:pStyle w:val="Normal"/>
        <w:rPr/>
      </w:pPr>
      <w:r>
        <w:rPr/>
        <w:t xml:space="preserve">CPL16R8 </w:t>
      </w:r>
    </w:p>
    <w:p>
      <w:pPr>
        <w:pStyle w:val="Normal"/>
        <w:rPr/>
      </w:pPr>
      <w:r>
        <w:rPr/>
        <w:t>CPL20L10</w:t>
      </w:r>
    </w:p>
    <w:p>
      <w:pPr>
        <w:pStyle w:val="Normal"/>
        <w:rPr/>
      </w:pPr>
      <w:r>
        <w:rPr/>
        <w:t xml:space="preserve">CPL20L8 </w:t>
      </w:r>
    </w:p>
    <w:p>
      <w:pPr>
        <w:pStyle w:val="Normal"/>
        <w:rPr/>
      </w:pPr>
      <w:r>
        <w:rPr/>
        <w:t xml:space="preserve">CPL20R4 </w:t>
      </w:r>
    </w:p>
    <w:p>
      <w:pPr>
        <w:pStyle w:val="Normal"/>
        <w:rPr/>
      </w:pPr>
      <w:r>
        <w:rPr/>
        <w:t xml:space="preserve">CPL20R6 </w:t>
      </w:r>
    </w:p>
    <w:p>
      <w:pPr>
        <w:pStyle w:val="Normal"/>
        <w:rPr/>
      </w:pPr>
      <w:r>
        <w:rPr/>
        <w:t xml:space="preserve">CPL20R8 </w:t>
      </w:r>
    </w:p>
    <w:p>
      <w:pPr>
        <w:pStyle w:val="Normal"/>
        <w:rPr/>
      </w:pPr>
      <w:r>
        <w:rPr/>
        <w:t xml:space="preserve">CPL22V10 </w:t>
      </w:r>
    </w:p>
    <w:p>
      <w:pPr>
        <w:pStyle w:val="Heading1"/>
        <w:rPr/>
      </w:pPr>
      <w:r>
        <w:rPr/>
        <w:t>Seeq</w:t>
      </w:r>
    </w:p>
    <w:p>
      <w:pPr>
        <w:pStyle w:val="Normal"/>
        <w:rPr/>
      </w:pPr>
      <w:r>
        <w:rPr/>
        <w:t xml:space="preserve">27128 </w:t>
      </w:r>
    </w:p>
    <w:p>
      <w:pPr>
        <w:pStyle w:val="Normal"/>
        <w:rPr/>
      </w:pPr>
      <w:r>
        <w:rPr/>
        <w:t xml:space="preserve">27256 </w:t>
      </w:r>
    </w:p>
    <w:p>
      <w:pPr>
        <w:pStyle w:val="Normal"/>
        <w:rPr/>
      </w:pPr>
      <w:r>
        <w:rPr/>
        <w:t xml:space="preserve">2764 </w:t>
      </w:r>
    </w:p>
    <w:p>
      <w:pPr>
        <w:pStyle w:val="Normal"/>
        <w:rPr/>
      </w:pPr>
      <w:r>
        <w:rPr/>
        <w:t xml:space="preserve">27C256 </w:t>
      </w:r>
    </w:p>
    <w:p>
      <w:pPr>
        <w:pStyle w:val="Normal"/>
        <w:rPr/>
      </w:pPr>
      <w:r>
        <w:rPr/>
        <w:t xml:space="preserve">2804A </w:t>
      </w:r>
    </w:p>
    <w:p>
      <w:pPr>
        <w:pStyle w:val="Normal"/>
        <w:rPr/>
      </w:pPr>
      <w:r>
        <w:rPr/>
        <w:t xml:space="preserve">2816A </w:t>
      </w:r>
    </w:p>
    <w:p>
      <w:pPr>
        <w:pStyle w:val="Normal"/>
        <w:rPr/>
      </w:pPr>
      <w:r>
        <w:rPr/>
        <w:t xml:space="preserve">2816AH </w:t>
      </w:r>
    </w:p>
    <w:p>
      <w:pPr>
        <w:pStyle w:val="Normal"/>
        <w:rPr/>
      </w:pPr>
      <w:r>
        <w:rPr/>
        <w:t xml:space="preserve">2817A </w:t>
      </w:r>
    </w:p>
    <w:p>
      <w:pPr>
        <w:pStyle w:val="Normal"/>
        <w:rPr/>
      </w:pPr>
      <w:r>
        <w:rPr/>
        <w:t xml:space="preserve">2817AH </w:t>
      </w:r>
    </w:p>
    <w:p>
      <w:pPr>
        <w:pStyle w:val="Normal"/>
        <w:rPr/>
      </w:pPr>
      <w:r>
        <w:rPr/>
        <w:t>2864</w:t>
      </w:r>
    </w:p>
    <w:p>
      <w:pPr>
        <w:pStyle w:val="Normal"/>
        <w:rPr/>
      </w:pPr>
      <w:r>
        <w:rPr/>
        <w:t xml:space="preserve">2864H </w:t>
      </w:r>
    </w:p>
    <w:p>
      <w:pPr>
        <w:pStyle w:val="Normal"/>
        <w:rPr/>
      </w:pPr>
      <w:r>
        <w:rPr/>
        <w:t>28C010</w:t>
      </w:r>
    </w:p>
    <w:p>
      <w:pPr>
        <w:pStyle w:val="Normal"/>
        <w:rPr/>
      </w:pPr>
      <w:r>
        <w:rPr/>
        <w:t xml:space="preserve">28C256 </w:t>
      </w:r>
    </w:p>
    <w:p>
      <w:pPr>
        <w:pStyle w:val="Normal"/>
        <w:rPr/>
      </w:pPr>
      <w:r>
        <w:rPr/>
        <w:t xml:space="preserve">28C256A </w:t>
      </w:r>
    </w:p>
    <w:p>
      <w:pPr>
        <w:pStyle w:val="Normal"/>
        <w:rPr/>
      </w:pPr>
      <w:r>
        <w:rPr/>
        <w:t>28HC64</w:t>
      </w:r>
    </w:p>
    <w:p>
      <w:pPr>
        <w:pStyle w:val="Normal"/>
        <w:rPr/>
      </w:pPr>
      <w:r>
        <w:rPr/>
        <w:t xml:space="preserve">28C64 </w:t>
      </w:r>
    </w:p>
    <w:p>
      <w:pPr>
        <w:pStyle w:val="Normal"/>
        <w:rPr/>
      </w:pPr>
      <w:r>
        <w:rPr/>
        <w:t xml:space="preserve">28C64A </w:t>
      </w:r>
    </w:p>
    <w:p>
      <w:pPr>
        <w:pStyle w:val="Normal"/>
        <w:rPr/>
      </w:pPr>
      <w:r>
        <w:rPr/>
        <w:t xml:space="preserve">28C65 </w:t>
      </w:r>
    </w:p>
    <w:p>
      <w:pPr>
        <w:pStyle w:val="Normal"/>
        <w:rPr/>
      </w:pPr>
      <w:r>
        <w:rPr/>
        <w:t>28C256AH</w:t>
      </w:r>
    </w:p>
    <w:p>
      <w:pPr>
        <w:pStyle w:val="Normal"/>
        <w:rPr/>
      </w:pPr>
      <w:r>
        <w:rPr/>
        <w:t xml:space="preserve">28HC256 </w:t>
      </w:r>
    </w:p>
    <w:p>
      <w:pPr>
        <w:pStyle w:val="Normal"/>
        <w:rPr/>
      </w:pPr>
      <w:r>
        <w:rPr/>
        <w:t>28HC256H</w:t>
      </w:r>
    </w:p>
    <w:p>
      <w:pPr>
        <w:pStyle w:val="Normal"/>
        <w:rPr/>
      </w:pPr>
      <w:r>
        <w:rPr/>
        <w:t xml:space="preserve">5213 </w:t>
      </w:r>
    </w:p>
    <w:p>
      <w:pPr>
        <w:pStyle w:val="Normal"/>
        <w:rPr/>
      </w:pPr>
      <w:r>
        <w:rPr/>
        <w:t xml:space="preserve">52B13 </w:t>
      </w:r>
    </w:p>
    <w:p>
      <w:pPr>
        <w:pStyle w:val="Normal"/>
        <w:rPr/>
      </w:pPr>
      <w:r>
        <w:rPr/>
        <w:t xml:space="preserve">52B13H </w:t>
      </w:r>
    </w:p>
    <w:p>
      <w:pPr>
        <w:pStyle w:val="Normal"/>
        <w:rPr/>
      </w:pPr>
      <w:r>
        <w:rPr/>
        <w:t xml:space="preserve">52B33 </w:t>
      </w:r>
    </w:p>
    <w:p>
      <w:pPr>
        <w:pStyle w:val="Normal"/>
        <w:rPr/>
      </w:pPr>
      <w:r>
        <w:rPr/>
        <w:t xml:space="preserve">52B33H </w:t>
      </w:r>
    </w:p>
    <w:p>
      <w:pPr>
        <w:pStyle w:val="Normal"/>
        <w:rPr/>
      </w:pPr>
      <w:r>
        <w:rPr/>
        <w:t xml:space="preserve">55B33 </w:t>
      </w:r>
    </w:p>
    <w:p>
      <w:pPr>
        <w:pStyle w:val="Normal"/>
        <w:rPr/>
      </w:pPr>
      <w:r>
        <w:rPr/>
        <w:t>55B33H</w:t>
      </w:r>
    </w:p>
    <w:p>
      <w:pPr>
        <w:pStyle w:val="Normal"/>
        <w:rPr/>
      </w:pPr>
      <w:r>
        <w:rPr/>
        <w:t xml:space="preserve">E28C64 </w:t>
      </w:r>
    </w:p>
    <w:p>
      <w:pPr>
        <w:pStyle w:val="Normal"/>
        <w:rPr/>
      </w:pPr>
      <w:r>
        <w:rPr/>
        <w:t xml:space="preserve">E52B13 </w:t>
      </w:r>
    </w:p>
    <w:p>
      <w:pPr>
        <w:pStyle w:val="Normal"/>
        <w:rPr/>
      </w:pPr>
      <w:r>
        <w:rPr/>
        <w:t xml:space="preserve">E52B13H </w:t>
      </w:r>
    </w:p>
    <w:p>
      <w:pPr>
        <w:pStyle w:val="Normal"/>
        <w:rPr/>
      </w:pPr>
      <w:r>
        <w:rPr/>
        <w:t xml:space="preserve">E52B33 </w:t>
      </w:r>
    </w:p>
    <w:p>
      <w:pPr>
        <w:pStyle w:val="Normal"/>
        <w:rPr/>
      </w:pPr>
      <w:r>
        <w:rPr/>
        <w:t xml:space="preserve">E52B33H </w:t>
      </w:r>
    </w:p>
    <w:p>
      <w:pPr>
        <w:pStyle w:val="Normal"/>
        <w:rPr/>
      </w:pPr>
      <w:r>
        <w:rPr/>
        <w:t xml:space="preserve">M28C64 </w:t>
      </w:r>
    </w:p>
    <w:p>
      <w:pPr>
        <w:pStyle w:val="Normal"/>
        <w:rPr/>
      </w:pPr>
      <w:r>
        <w:rPr/>
        <w:t xml:space="preserve">M52B13 </w:t>
      </w:r>
    </w:p>
    <w:p>
      <w:pPr>
        <w:pStyle w:val="Normal"/>
        <w:rPr/>
      </w:pPr>
      <w:r>
        <w:rPr/>
        <w:t xml:space="preserve">M52B13H </w:t>
      </w:r>
    </w:p>
    <w:p>
      <w:pPr>
        <w:pStyle w:val="Normal"/>
        <w:rPr/>
      </w:pPr>
      <w:r>
        <w:rPr/>
        <w:t xml:space="preserve">M52B33 </w:t>
      </w:r>
    </w:p>
    <w:p>
      <w:pPr>
        <w:pStyle w:val="Normal"/>
        <w:rPr/>
      </w:pPr>
      <w:r>
        <w:rPr/>
        <w:t xml:space="preserve">M52B33H </w:t>
      </w:r>
    </w:p>
    <w:p>
      <w:pPr>
        <w:pStyle w:val="Normal"/>
        <w:rPr/>
      </w:pPr>
      <w:r>
        <w:rPr/>
        <w:t xml:space="preserve">M28C010 </w:t>
      </w:r>
    </w:p>
    <w:p>
      <w:pPr>
        <w:pStyle w:val="Normal"/>
        <w:rPr/>
      </w:pPr>
      <w:r>
        <w:rPr/>
        <w:t xml:space="preserve">M28C010A </w:t>
      </w:r>
    </w:p>
    <w:p>
      <w:pPr>
        <w:pStyle w:val="Heading1"/>
        <w:rPr/>
      </w:pPr>
      <w:r>
        <w:rPr/>
        <w:t>SGS-Thomson</w:t>
      </w:r>
    </w:p>
    <w:p>
      <w:pPr>
        <w:pStyle w:val="Normal"/>
        <w:rPr/>
      </w:pPr>
      <w:r>
        <w:rPr/>
        <w:t xml:space="preserve">ET2716 </w:t>
      </w:r>
    </w:p>
    <w:p>
      <w:pPr>
        <w:pStyle w:val="Normal"/>
        <w:rPr/>
      </w:pPr>
      <w:r>
        <w:rPr/>
        <w:t xml:space="preserve">ETC2716 </w:t>
      </w:r>
    </w:p>
    <w:p>
      <w:pPr>
        <w:pStyle w:val="Normal"/>
        <w:rPr/>
      </w:pPr>
      <w:r>
        <w:rPr/>
        <w:t xml:space="preserve">ETC2732 </w:t>
      </w:r>
    </w:p>
    <w:p>
      <w:pPr>
        <w:pStyle w:val="Normal"/>
        <w:rPr/>
      </w:pPr>
      <w:r>
        <w:rPr/>
        <w:t xml:space="preserve">M27128A </w:t>
      </w:r>
    </w:p>
    <w:p>
      <w:pPr>
        <w:pStyle w:val="Normal"/>
        <w:rPr/>
      </w:pPr>
      <w:r>
        <w:rPr/>
        <w:t xml:space="preserve">M2716 </w:t>
      </w:r>
    </w:p>
    <w:p>
      <w:pPr>
        <w:pStyle w:val="Normal"/>
        <w:rPr/>
      </w:pPr>
      <w:r>
        <w:rPr/>
        <w:t xml:space="preserve">M27256 </w:t>
      </w:r>
    </w:p>
    <w:p>
      <w:pPr>
        <w:pStyle w:val="Normal"/>
        <w:rPr/>
      </w:pPr>
      <w:r>
        <w:rPr/>
        <w:t xml:space="preserve">M2732A </w:t>
      </w:r>
    </w:p>
    <w:p>
      <w:pPr>
        <w:pStyle w:val="Normal"/>
        <w:rPr/>
      </w:pPr>
      <w:r>
        <w:rPr/>
        <w:t xml:space="preserve">M27512 </w:t>
      </w:r>
    </w:p>
    <w:p>
      <w:pPr>
        <w:pStyle w:val="Normal"/>
        <w:rPr/>
      </w:pPr>
      <w:r>
        <w:rPr/>
        <w:t xml:space="preserve">M2764 </w:t>
      </w:r>
    </w:p>
    <w:p>
      <w:pPr>
        <w:pStyle w:val="Normal"/>
        <w:rPr/>
      </w:pPr>
      <w:r>
        <w:rPr/>
        <w:t xml:space="preserve">M2764A </w:t>
      </w:r>
    </w:p>
    <w:p>
      <w:pPr>
        <w:pStyle w:val="Normal"/>
        <w:rPr>
          <w:ins w:id="2108" w:author="JOHN" w:date="1997-08-04T13:49:00Z"/>
        </w:rPr>
      </w:pPr>
      <w:r>
        <w:rPr/>
        <w:t xml:space="preserve">M27C64A </w:t>
      </w:r>
    </w:p>
    <w:p>
      <w:pPr>
        <w:pStyle w:val="Normal"/>
        <w:rPr/>
      </w:pPr>
      <w:ins w:id="2109" w:author="JOHN" w:date="1997-08-04T13:49:00Z">
        <w:r>
          <w:rPr/>
          <w:t>M27C800</w:t>
        </w:r>
      </w:ins>
    </w:p>
    <w:p>
      <w:pPr>
        <w:pStyle w:val="Normal"/>
        <w:rPr/>
      </w:pPr>
      <w:r>
        <w:rPr/>
        <w:t xml:space="preserve">M27C801 </w:t>
      </w:r>
    </w:p>
    <w:p>
      <w:pPr>
        <w:pStyle w:val="Normal"/>
        <w:rPr/>
      </w:pPr>
      <w:r>
        <w:rPr/>
        <w:t xml:space="preserve">M27C160 </w:t>
      </w:r>
    </w:p>
    <w:p>
      <w:pPr>
        <w:pStyle w:val="Normal"/>
        <w:rPr/>
      </w:pPr>
      <w:r>
        <w:rPr/>
        <w:t xml:space="preserve">M27C1000 </w:t>
      </w:r>
    </w:p>
    <w:p>
      <w:pPr>
        <w:pStyle w:val="Normal"/>
        <w:rPr/>
      </w:pPr>
      <w:r>
        <w:rPr/>
        <w:t xml:space="preserve">M27C1001 </w:t>
      </w:r>
    </w:p>
    <w:p>
      <w:pPr>
        <w:pStyle w:val="Normal"/>
        <w:rPr/>
      </w:pPr>
      <w:r>
        <w:rPr/>
        <w:t xml:space="preserve">M27C1024 </w:t>
      </w:r>
    </w:p>
    <w:p>
      <w:pPr>
        <w:pStyle w:val="Normal"/>
        <w:rPr/>
      </w:pPr>
      <w:r>
        <w:rPr/>
        <w:t xml:space="preserve">M27C2001 </w:t>
      </w:r>
    </w:p>
    <w:p>
      <w:pPr>
        <w:pStyle w:val="Normal"/>
        <w:rPr/>
      </w:pPr>
      <w:r>
        <w:rPr/>
        <w:t xml:space="preserve">M27C256B </w:t>
      </w:r>
    </w:p>
    <w:p>
      <w:pPr>
        <w:pStyle w:val="Normal"/>
        <w:rPr/>
      </w:pPr>
      <w:r>
        <w:rPr/>
        <w:t xml:space="preserve">M27C4001 </w:t>
      </w:r>
    </w:p>
    <w:p>
      <w:pPr>
        <w:pStyle w:val="Normal"/>
        <w:rPr>
          <w:ins w:id="2110" w:author="JOHN" w:date="1997-08-04T13:49:00Z"/>
        </w:rPr>
      </w:pPr>
      <w:r>
        <w:rPr/>
        <w:t xml:space="preserve">M27C4002 </w:t>
      </w:r>
    </w:p>
    <w:p>
      <w:pPr>
        <w:pStyle w:val="Normal"/>
        <w:rPr/>
      </w:pPr>
      <w:ins w:id="2111" w:author="JOHN" w:date="1997-08-04T13:49:00Z">
        <w:r>
          <w:rPr/>
          <w:t>M27C405</w:t>
        </w:r>
      </w:ins>
    </w:p>
    <w:p>
      <w:pPr>
        <w:pStyle w:val="Normal"/>
        <w:rPr/>
      </w:pPr>
      <w:r>
        <w:rPr/>
        <w:t>M27C512</w:t>
      </w:r>
    </w:p>
    <w:p>
      <w:pPr>
        <w:pStyle w:val="Normal"/>
        <w:rPr/>
      </w:pPr>
      <w:r>
        <w:rPr/>
        <w:t xml:space="preserve">M28C64 </w:t>
      </w:r>
    </w:p>
    <w:p>
      <w:pPr>
        <w:pStyle w:val="Normal"/>
        <w:rPr>
          <w:ins w:id="2112" w:author="JOHN" w:date="1997-08-04T13:49:00Z"/>
        </w:rPr>
      </w:pPr>
      <w:r>
        <w:rPr/>
        <w:t>M28F101</w:t>
      </w:r>
    </w:p>
    <w:p>
      <w:pPr>
        <w:pStyle w:val="Normal"/>
        <w:rPr/>
      </w:pPr>
      <w:ins w:id="2113" w:author="JOHN" w:date="1997-08-04T13:49:00Z">
        <w:r>
          <w:rPr/>
          <w:t>M28F201</w:t>
        </w:r>
      </w:ins>
      <w:r>
        <w:rPr/>
        <w:t xml:space="preserve"> </w:t>
      </w:r>
    </w:p>
    <w:p>
      <w:pPr>
        <w:pStyle w:val="Normal"/>
        <w:rPr/>
      </w:pPr>
      <w:r>
        <w:rPr/>
        <w:t xml:space="preserve">M28F102 </w:t>
      </w:r>
    </w:p>
    <w:p>
      <w:pPr>
        <w:pStyle w:val="Normal"/>
        <w:rPr/>
      </w:pPr>
      <w:r>
        <w:rPr/>
        <w:t xml:space="preserve">M28F256 </w:t>
      </w:r>
    </w:p>
    <w:p>
      <w:pPr>
        <w:pStyle w:val="Normal"/>
        <w:rPr/>
      </w:pPr>
      <w:r>
        <w:rPr/>
        <w:t xml:space="preserve">M28F256A </w:t>
      </w:r>
    </w:p>
    <w:p>
      <w:pPr>
        <w:pStyle w:val="Normal"/>
        <w:rPr>
          <w:ins w:id="2114" w:author="JOHN" w:date="1997-12-11T16:24:00Z"/>
        </w:rPr>
      </w:pPr>
      <w:r>
        <w:rPr/>
        <w:t xml:space="preserve">M28F512 </w:t>
      </w:r>
    </w:p>
    <w:p>
      <w:pPr>
        <w:pStyle w:val="Normal"/>
        <w:rPr>
          <w:ins w:id="2116" w:author="JOHN" w:date="1997-12-11T16:24:00Z"/>
        </w:rPr>
      </w:pPr>
      <w:ins w:id="2115" w:author="JOHN" w:date="1997-12-11T16:24:00Z">
        <w:r>
          <w:rPr/>
          <w:t>M28F410(S44) T-44S</w:t>
        </w:r>
      </w:ins>
    </w:p>
    <w:p>
      <w:pPr>
        <w:pStyle w:val="Normal"/>
        <w:rPr>
          <w:ins w:id="2118" w:author="JOHN" w:date="1997-12-11T16:24:00Z"/>
        </w:rPr>
      </w:pPr>
      <w:ins w:id="2117" w:author="JOHN" w:date="1997-12-11T16:24:00Z">
        <w:r>
          <w:rPr/>
          <w:t>M28F410(S44) T-44S</w:t>
        </w:r>
      </w:ins>
    </w:p>
    <w:p>
      <w:pPr>
        <w:pStyle w:val="Normal"/>
        <w:rPr>
          <w:ins w:id="2120" w:author="JOHN" w:date="1997-12-11T16:24:00Z"/>
        </w:rPr>
      </w:pPr>
      <w:ins w:id="2119" w:author="JOHN" w:date="1997-12-11T16:24:00Z">
        <w:r>
          <w:rPr/>
          <w:t>M28F410(S44) T-44S</w:t>
        </w:r>
      </w:ins>
    </w:p>
    <w:p>
      <w:pPr>
        <w:pStyle w:val="Normal"/>
        <w:rPr>
          <w:ins w:id="2122" w:author="JOHN" w:date="1997-12-11T16:24:00Z"/>
        </w:rPr>
      </w:pPr>
      <w:ins w:id="2121" w:author="JOHN" w:date="1997-12-11T16:24:00Z">
        <w:r>
          <w:rPr/>
          <w:t>M28F410(S44) T-44S</w:t>
        </w:r>
      </w:ins>
    </w:p>
    <w:p>
      <w:pPr>
        <w:pStyle w:val="Normal"/>
        <w:rPr>
          <w:ins w:id="2124" w:author="JOHN" w:date="1997-12-11T16:24:00Z"/>
        </w:rPr>
      </w:pPr>
      <w:ins w:id="2123" w:author="JOHN" w:date="1997-12-11T16:24:00Z">
        <w:r>
          <w:rPr/>
        </w:r>
      </w:ins>
    </w:p>
    <w:p>
      <w:pPr>
        <w:pStyle w:val="Normal"/>
        <w:rPr>
          <w:ins w:id="2126" w:author="JOHN" w:date="1997-12-11T16:24:00Z"/>
        </w:rPr>
      </w:pPr>
      <w:ins w:id="2125" w:author="JOHN" w:date="1997-12-11T16:24:00Z">
        <w:r>
          <w:rPr/>
          <w:t>M29F100B(S44) T-44S</w:t>
        </w:r>
      </w:ins>
    </w:p>
    <w:p>
      <w:pPr>
        <w:pStyle w:val="Normal"/>
        <w:rPr>
          <w:ins w:id="2128" w:author="JOHN" w:date="1997-12-11T16:26:00Z"/>
        </w:rPr>
      </w:pPr>
      <w:ins w:id="2127" w:author="JOHN" w:date="1997-12-11T16:26:00Z">
        <w:r>
          <w:rPr/>
          <w:t>M29F100B(T48) T-48T</w:t>
        </w:r>
      </w:ins>
    </w:p>
    <w:p>
      <w:pPr>
        <w:pStyle w:val="Normal"/>
        <w:rPr>
          <w:ins w:id="2130" w:author="JOHN" w:date="1997-12-11T16:26:00Z"/>
        </w:rPr>
      </w:pPr>
      <w:ins w:id="2129" w:author="JOHN" w:date="1997-12-11T16:26:00Z">
        <w:r>
          <w:rPr/>
          <w:t>M29F100B(CIC) CIC-40</w:t>
        </w:r>
      </w:ins>
    </w:p>
    <w:p>
      <w:pPr>
        <w:pStyle w:val="Normal"/>
        <w:rPr>
          <w:ins w:id="2132" w:author="JOHN" w:date="1997-12-11T16:26:00Z"/>
        </w:rPr>
      </w:pPr>
      <w:ins w:id="2131" w:author="JOHN" w:date="1997-12-11T16:26:00Z">
        <w:r>
          <w:rPr/>
          <w:t>M29F100T(S44) T-44S</w:t>
        </w:r>
      </w:ins>
    </w:p>
    <w:p>
      <w:pPr>
        <w:pStyle w:val="Normal"/>
        <w:rPr>
          <w:ins w:id="2134" w:author="JOHN" w:date="1997-12-11T16:26:00Z"/>
        </w:rPr>
      </w:pPr>
      <w:ins w:id="2133" w:author="JOHN" w:date="1997-12-11T16:26:00Z">
        <w:r>
          <w:rPr/>
          <w:t>M29F100T(T48) T-48T</w:t>
        </w:r>
      </w:ins>
    </w:p>
    <w:p>
      <w:pPr>
        <w:pStyle w:val="Normal"/>
        <w:rPr>
          <w:ins w:id="2136" w:author="JOHN" w:date="1997-12-11T16:26:00Z"/>
        </w:rPr>
      </w:pPr>
      <w:ins w:id="2135" w:author="JOHN" w:date="1997-12-11T16:26:00Z">
        <w:r>
          <w:rPr/>
          <w:t>M29F100T(CIC) CIC-40</w:t>
        </w:r>
      </w:ins>
    </w:p>
    <w:p>
      <w:pPr>
        <w:pStyle w:val="Normal"/>
        <w:rPr>
          <w:ins w:id="2138" w:author="JOHN" w:date="1997-12-11T16:26:00Z"/>
        </w:rPr>
      </w:pPr>
      <w:ins w:id="2137" w:author="JOHN" w:date="1997-12-11T16:26:00Z">
        <w:r>
          <w:rPr/>
          <w:t>M29F200B(S44) T-44S</w:t>
        </w:r>
      </w:ins>
    </w:p>
    <w:p>
      <w:pPr>
        <w:pStyle w:val="Normal"/>
        <w:rPr>
          <w:ins w:id="2140" w:author="JOHN" w:date="1997-12-11T16:26:00Z"/>
        </w:rPr>
      </w:pPr>
      <w:ins w:id="2139" w:author="JOHN" w:date="1997-12-11T16:26:00Z">
        <w:r>
          <w:rPr/>
          <w:t>M29F200B(T48) T-48T</w:t>
        </w:r>
      </w:ins>
    </w:p>
    <w:p>
      <w:pPr>
        <w:pStyle w:val="Normal"/>
        <w:rPr>
          <w:ins w:id="2142" w:author="JOHN" w:date="1997-12-11T16:26:00Z"/>
        </w:rPr>
      </w:pPr>
      <w:ins w:id="2141" w:author="JOHN" w:date="1997-12-11T16:26:00Z">
        <w:r>
          <w:rPr/>
          <w:t>M29F200B(CIC) CIC-40</w:t>
        </w:r>
      </w:ins>
    </w:p>
    <w:p>
      <w:pPr>
        <w:pStyle w:val="Normal"/>
        <w:rPr>
          <w:ins w:id="2144" w:author="JOHN" w:date="1997-12-11T16:26:00Z"/>
        </w:rPr>
      </w:pPr>
      <w:ins w:id="2143" w:author="JOHN" w:date="1997-12-11T16:26:00Z">
        <w:r>
          <w:rPr/>
          <w:t>M29F200T(S44) T-44S</w:t>
        </w:r>
      </w:ins>
    </w:p>
    <w:p>
      <w:pPr>
        <w:pStyle w:val="Normal"/>
        <w:rPr>
          <w:ins w:id="2146" w:author="JOHN" w:date="1997-12-11T16:26:00Z"/>
        </w:rPr>
      </w:pPr>
      <w:ins w:id="2145" w:author="JOHN" w:date="1997-12-11T16:26:00Z">
        <w:r>
          <w:rPr/>
          <w:t>M29F200T(T48) T-48T</w:t>
        </w:r>
      </w:ins>
    </w:p>
    <w:p>
      <w:pPr>
        <w:pStyle w:val="Normal"/>
        <w:rPr>
          <w:ins w:id="2148" w:author="JOHN" w:date="1997-12-11T16:26:00Z"/>
        </w:rPr>
      </w:pPr>
      <w:ins w:id="2147" w:author="JOHN" w:date="1997-12-11T16:26:00Z">
        <w:r>
          <w:rPr/>
          <w:t>M29F200T(CIC) CIC-40</w:t>
        </w:r>
      </w:ins>
    </w:p>
    <w:p>
      <w:pPr>
        <w:pStyle w:val="Normal"/>
        <w:rPr>
          <w:ins w:id="2150" w:author="JOHN" w:date="1997-12-11T16:26:00Z"/>
        </w:rPr>
      </w:pPr>
      <w:ins w:id="2149" w:author="JOHN" w:date="1997-12-11T16:26:00Z">
        <w:r>
          <w:rPr/>
          <w:t>M29F400B(S44) T-44S</w:t>
        </w:r>
      </w:ins>
    </w:p>
    <w:p>
      <w:pPr>
        <w:pStyle w:val="Normal"/>
        <w:rPr>
          <w:ins w:id="2152" w:author="JOHN" w:date="1997-12-11T16:26:00Z"/>
        </w:rPr>
      </w:pPr>
      <w:ins w:id="2151" w:author="JOHN" w:date="1997-12-11T16:26:00Z">
        <w:r>
          <w:rPr/>
          <w:t>M29F400B(T48) T-48T</w:t>
        </w:r>
      </w:ins>
    </w:p>
    <w:p>
      <w:pPr>
        <w:pStyle w:val="Normal"/>
        <w:rPr>
          <w:ins w:id="2154" w:author="JOHN" w:date="1997-12-11T16:26:00Z"/>
        </w:rPr>
      </w:pPr>
      <w:ins w:id="2153" w:author="JOHN" w:date="1997-12-11T16:26:00Z">
        <w:r>
          <w:rPr/>
          <w:t>M29F400B(CIC) CIC-40</w:t>
        </w:r>
      </w:ins>
    </w:p>
    <w:p>
      <w:pPr>
        <w:pStyle w:val="Normal"/>
        <w:rPr>
          <w:ins w:id="2156" w:author="JOHN" w:date="1997-12-11T16:28:00Z"/>
        </w:rPr>
      </w:pPr>
      <w:ins w:id="2155" w:author="JOHN" w:date="1997-12-11T16:28:00Z">
        <w:r>
          <w:rPr/>
          <w:t>M29F400T(S44) T-44S</w:t>
        </w:r>
      </w:ins>
    </w:p>
    <w:p>
      <w:pPr>
        <w:pStyle w:val="Normal"/>
        <w:rPr>
          <w:ins w:id="2158" w:author="JOHN" w:date="1997-12-11T16:28:00Z"/>
        </w:rPr>
      </w:pPr>
      <w:ins w:id="2157" w:author="JOHN" w:date="1997-12-11T16:28:00Z">
        <w:r>
          <w:rPr/>
          <w:t>M29F400T(T48) T-48T</w:t>
        </w:r>
      </w:ins>
    </w:p>
    <w:p>
      <w:pPr>
        <w:pStyle w:val="Normal"/>
        <w:rPr>
          <w:ins w:id="2160" w:author="JOHN" w:date="1997-12-11T16:28:00Z"/>
        </w:rPr>
      </w:pPr>
      <w:ins w:id="2159" w:author="JOHN" w:date="1997-12-11T16:28:00Z">
        <w:r>
          <w:rPr/>
          <w:t>M29F400T(CIC) CIC-40</w:t>
        </w:r>
      </w:ins>
    </w:p>
    <w:p>
      <w:pPr>
        <w:pStyle w:val="Normal"/>
        <w:rPr>
          <w:ins w:id="2162" w:author="JOHN" w:date="1997-12-11T16:28:00Z"/>
        </w:rPr>
      </w:pPr>
      <w:ins w:id="2161" w:author="JOHN" w:date="1997-12-11T16:28:00Z">
        <w:r>
          <w:rPr/>
          <w:t>M29W400B(S44) T-44S</w:t>
        </w:r>
      </w:ins>
    </w:p>
    <w:p>
      <w:pPr>
        <w:pStyle w:val="Normal"/>
        <w:rPr>
          <w:ins w:id="2164" w:author="JOHN" w:date="1997-12-11T16:28:00Z"/>
        </w:rPr>
      </w:pPr>
      <w:ins w:id="2163" w:author="JOHN" w:date="1997-12-11T16:28:00Z">
        <w:r>
          <w:rPr/>
          <w:t>M29W400B(T48) T-48T</w:t>
        </w:r>
      </w:ins>
    </w:p>
    <w:p>
      <w:pPr>
        <w:pStyle w:val="Normal"/>
        <w:rPr>
          <w:ins w:id="2166" w:author="JOHN" w:date="1997-12-11T16:28:00Z"/>
        </w:rPr>
      </w:pPr>
      <w:ins w:id="2165" w:author="JOHN" w:date="1997-12-11T16:28:00Z">
        <w:r>
          <w:rPr/>
          <w:t>M29W400B(CIC) CIC-40</w:t>
        </w:r>
      </w:ins>
    </w:p>
    <w:p>
      <w:pPr>
        <w:pStyle w:val="Normal"/>
        <w:rPr>
          <w:ins w:id="2168" w:author="JOHN" w:date="1997-12-11T16:28:00Z"/>
        </w:rPr>
      </w:pPr>
      <w:ins w:id="2167" w:author="JOHN" w:date="1997-12-11T16:28:00Z">
        <w:r>
          <w:rPr/>
          <w:t>M29W400T(S44) T-44S</w:t>
        </w:r>
      </w:ins>
    </w:p>
    <w:p>
      <w:pPr>
        <w:pStyle w:val="Normal"/>
        <w:rPr>
          <w:ins w:id="2170" w:author="JOHN" w:date="1997-12-11T16:28:00Z"/>
        </w:rPr>
      </w:pPr>
      <w:ins w:id="2169" w:author="JOHN" w:date="1997-12-11T16:28:00Z">
        <w:r>
          <w:rPr/>
          <w:t>M29W400T(T48) T-48T</w:t>
        </w:r>
      </w:ins>
    </w:p>
    <w:p>
      <w:pPr>
        <w:pStyle w:val="Normal"/>
        <w:rPr>
          <w:ins w:id="2172" w:author="JOHN" w:date="1997-12-11T16:28:00Z"/>
        </w:rPr>
      </w:pPr>
      <w:ins w:id="2171" w:author="JOHN" w:date="1997-12-11T16:28:00Z">
        <w:r>
          <w:rPr/>
          <w:t>M29W400T(CIC) CIC-40</w:t>
        </w:r>
      </w:ins>
    </w:p>
    <w:p>
      <w:pPr>
        <w:pStyle w:val="Normal"/>
        <w:rPr>
          <w:del w:id="2174" w:author="JOHN" w:date="1997-12-11T16:30:00Z"/>
        </w:rPr>
      </w:pPr>
      <w:del w:id="2173" w:author="JOHN" w:date="1997-12-11T16:30:00Z">
        <w:r>
          <w:rPr/>
        </w:r>
      </w:del>
    </w:p>
    <w:p>
      <w:pPr>
        <w:pStyle w:val="Normal"/>
        <w:rPr>
          <w:del w:id="2176" w:author="JOHN" w:date="1997-12-11T16:30:00Z"/>
        </w:rPr>
      </w:pPr>
      <w:del w:id="2175" w:author="JOHN" w:date="1997-12-11T16:30:00Z">
        <w:r>
          <w:rPr/>
          <w:delText xml:space="preserve">M28F410 </w:delText>
        </w:r>
      </w:del>
    </w:p>
    <w:p>
      <w:pPr>
        <w:pStyle w:val="Normal"/>
        <w:rPr>
          <w:del w:id="2178" w:author="JOHN" w:date="1997-12-11T16:30:00Z"/>
        </w:rPr>
      </w:pPr>
      <w:del w:id="2177" w:author="JOHN" w:date="1997-12-11T16:30:00Z">
        <w:r>
          <w:rPr/>
          <w:delText xml:space="preserve">M28V410 </w:delText>
        </w:r>
      </w:del>
    </w:p>
    <w:p>
      <w:pPr>
        <w:pStyle w:val="Normal"/>
        <w:rPr>
          <w:del w:id="2180" w:author="JOHN" w:date="1997-12-11T16:30:00Z"/>
        </w:rPr>
      </w:pPr>
      <w:del w:id="2179" w:author="JOHN" w:date="1997-12-11T16:30:00Z">
        <w:r>
          <w:rPr/>
          <w:delText xml:space="preserve">M28F420 </w:delText>
        </w:r>
      </w:del>
    </w:p>
    <w:p>
      <w:pPr>
        <w:pStyle w:val="Normal"/>
        <w:rPr>
          <w:del w:id="2182" w:author="JOHN" w:date="1997-12-11T16:30:00Z"/>
        </w:rPr>
      </w:pPr>
      <w:del w:id="2181" w:author="JOHN" w:date="1997-12-11T16:30:00Z">
        <w:r>
          <w:rPr/>
          <w:delText xml:space="preserve">M28V420 </w:delText>
        </w:r>
      </w:del>
    </w:p>
    <w:p>
      <w:pPr>
        <w:pStyle w:val="Normal"/>
        <w:rPr>
          <w:del w:id="2184" w:author="JOHN" w:date="1997-12-11T16:30:00Z"/>
        </w:rPr>
      </w:pPr>
      <w:del w:id="2183" w:author="JOHN" w:date="1997-12-11T16:30:00Z">
        <w:r>
          <w:rPr/>
          <w:delText>M29F040</w:delText>
        </w:r>
      </w:del>
    </w:p>
    <w:p>
      <w:pPr>
        <w:pStyle w:val="Normal"/>
        <w:rPr/>
      </w:pPr>
      <w:r>
        <w:rPr/>
        <w:t xml:space="preserve">M87C257 </w:t>
      </w:r>
    </w:p>
    <w:p>
      <w:pPr>
        <w:pStyle w:val="Normal"/>
        <w:rPr/>
      </w:pPr>
      <w:r>
        <w:rPr/>
        <w:t xml:space="preserve">M9306 </w:t>
      </w:r>
    </w:p>
    <w:p>
      <w:pPr>
        <w:pStyle w:val="Normal"/>
        <w:rPr/>
      </w:pPr>
      <w:r>
        <w:rPr/>
        <w:t xml:space="preserve">M9346 </w:t>
      </w:r>
    </w:p>
    <w:p>
      <w:pPr>
        <w:pStyle w:val="Normal"/>
        <w:rPr/>
      </w:pPr>
      <w:r>
        <w:rPr/>
        <w:t>M93C06</w:t>
      </w:r>
    </w:p>
    <w:p>
      <w:pPr>
        <w:pStyle w:val="Normal"/>
        <w:rPr/>
      </w:pPr>
      <w:r>
        <w:rPr/>
        <w:t xml:space="preserve">ST27128A </w:t>
      </w:r>
    </w:p>
    <w:p>
      <w:pPr>
        <w:pStyle w:val="Normal"/>
        <w:rPr/>
      </w:pPr>
      <w:r>
        <w:rPr/>
        <w:t xml:space="preserve">ST27256 </w:t>
      </w:r>
    </w:p>
    <w:p>
      <w:pPr>
        <w:pStyle w:val="Normal"/>
        <w:rPr/>
      </w:pPr>
      <w:r>
        <w:rPr/>
        <w:t xml:space="preserve">ST2764A </w:t>
      </w:r>
    </w:p>
    <w:p>
      <w:pPr>
        <w:pStyle w:val="Normal"/>
        <w:rPr/>
      </w:pPr>
      <w:r>
        <w:rPr/>
        <w:t xml:space="preserve">ST27C256 </w:t>
      </w:r>
    </w:p>
    <w:p>
      <w:pPr>
        <w:pStyle w:val="Normal"/>
        <w:rPr/>
      </w:pPr>
      <w:r>
        <w:rPr/>
        <w:t xml:space="preserve">ST93C46A </w:t>
      </w:r>
    </w:p>
    <w:p>
      <w:pPr>
        <w:pStyle w:val="Normal"/>
        <w:rPr/>
      </w:pPr>
      <w:r>
        <w:rPr/>
        <w:t xml:space="preserve">TS27C256 </w:t>
      </w:r>
    </w:p>
    <w:p>
      <w:pPr>
        <w:pStyle w:val="Normal"/>
        <w:rPr/>
      </w:pPr>
      <w:r>
        <w:rPr/>
        <w:t xml:space="preserve">TS27C64 </w:t>
      </w:r>
    </w:p>
    <w:p>
      <w:pPr>
        <w:pStyle w:val="Normal"/>
        <w:rPr/>
      </w:pPr>
      <w:r>
        <w:rPr/>
        <w:t xml:space="preserve">TS27C64A </w:t>
      </w:r>
    </w:p>
    <w:p>
      <w:pPr>
        <w:pStyle w:val="Normal"/>
        <w:rPr/>
      </w:pPr>
      <w:r>
        <w:rPr/>
        <w:t xml:space="preserve">TS28C16A </w:t>
      </w:r>
    </w:p>
    <w:p>
      <w:pPr>
        <w:pStyle w:val="Normal"/>
        <w:rPr/>
      </w:pPr>
      <w:r>
        <w:rPr/>
        <w:t xml:space="preserve">TS28C17A </w:t>
      </w:r>
    </w:p>
    <w:p>
      <w:pPr>
        <w:pStyle w:val="Normal"/>
        <w:rPr>
          <w:ins w:id="2185" w:author="JOHN" w:date="1997-08-04T13:50:00Z"/>
        </w:rPr>
      </w:pPr>
      <w:r>
        <w:rPr/>
        <w:t>TS28C64</w:t>
      </w:r>
    </w:p>
    <w:p>
      <w:pPr>
        <w:pStyle w:val="Normal"/>
        <w:rPr>
          <w:ins w:id="2187" w:author="JOHN" w:date="1997-08-04T13:50:00Z"/>
        </w:rPr>
      </w:pPr>
      <w:ins w:id="2186" w:author="JOHN" w:date="1997-08-04T13:50:00Z">
        <w:r>
          <w:rPr/>
          <w:t xml:space="preserve">ST62E20  </w:t>
        </w:r>
      </w:ins>
    </w:p>
    <w:p>
      <w:pPr>
        <w:pStyle w:val="Normal"/>
        <w:rPr>
          <w:ins w:id="2189" w:author="JOHN" w:date="1997-08-04T13:50:00Z"/>
        </w:rPr>
      </w:pPr>
      <w:ins w:id="2188" w:author="JOHN" w:date="1997-08-04T13:50:00Z">
        <w:r>
          <w:rPr/>
          <w:t xml:space="preserve">ST62E20B  </w:t>
        </w:r>
      </w:ins>
    </w:p>
    <w:p>
      <w:pPr>
        <w:pStyle w:val="Normal"/>
        <w:rPr>
          <w:ins w:id="2191" w:author="JOHN" w:date="1997-08-04T13:50:00Z"/>
        </w:rPr>
      </w:pPr>
      <w:ins w:id="2190" w:author="JOHN" w:date="1997-08-04T13:50:00Z">
        <w:r>
          <w:rPr/>
          <w:t xml:space="preserve">ST62E25  </w:t>
        </w:r>
      </w:ins>
    </w:p>
    <w:p>
      <w:pPr>
        <w:pStyle w:val="Normal"/>
        <w:rPr>
          <w:ins w:id="2193" w:author="JOHN" w:date="1997-08-04T13:50:00Z"/>
        </w:rPr>
      </w:pPr>
      <w:ins w:id="2192" w:author="JOHN" w:date="1997-08-04T13:50:00Z">
        <w:r>
          <w:rPr/>
          <w:t xml:space="preserve">ST62E25B  </w:t>
        </w:r>
      </w:ins>
    </w:p>
    <w:p>
      <w:pPr>
        <w:pStyle w:val="Normal"/>
        <w:rPr>
          <w:ins w:id="2195" w:author="JOHN" w:date="1997-08-04T13:50:00Z"/>
        </w:rPr>
      </w:pPr>
      <w:ins w:id="2194" w:author="JOHN" w:date="1997-08-04T13:50:00Z">
        <w:r>
          <w:rPr/>
          <w:t xml:space="preserve">ST62E60  </w:t>
        </w:r>
      </w:ins>
    </w:p>
    <w:p>
      <w:pPr>
        <w:pStyle w:val="Normal"/>
        <w:rPr>
          <w:ins w:id="2197" w:author="JOHN" w:date="1997-08-04T13:50:00Z"/>
        </w:rPr>
      </w:pPr>
      <w:ins w:id="2196" w:author="JOHN" w:date="1997-08-04T13:50:00Z">
        <w:r>
          <w:rPr/>
          <w:t xml:space="preserve">ST62E60B  </w:t>
        </w:r>
      </w:ins>
    </w:p>
    <w:p>
      <w:pPr>
        <w:pStyle w:val="Normal"/>
        <w:rPr>
          <w:ins w:id="2199" w:author="JOHN" w:date="1997-08-04T13:50:00Z"/>
        </w:rPr>
      </w:pPr>
      <w:ins w:id="2198" w:author="JOHN" w:date="1997-08-04T13:50:00Z">
        <w:r>
          <w:rPr/>
          <w:t xml:space="preserve">ST62E65  </w:t>
        </w:r>
      </w:ins>
    </w:p>
    <w:p>
      <w:pPr>
        <w:pStyle w:val="Normal"/>
        <w:rPr>
          <w:ins w:id="2201" w:author="JOHN" w:date="1997-08-04T13:50:00Z"/>
        </w:rPr>
      </w:pPr>
      <w:ins w:id="2200" w:author="JOHN" w:date="1997-08-04T13:50:00Z">
        <w:r>
          <w:rPr/>
          <w:t xml:space="preserve">ST62E65B  </w:t>
        </w:r>
      </w:ins>
    </w:p>
    <w:p>
      <w:pPr>
        <w:pStyle w:val="Normal"/>
        <w:rPr>
          <w:ins w:id="2203" w:author="JOHN" w:date="1997-08-04T13:50:00Z"/>
        </w:rPr>
      </w:pPr>
      <w:ins w:id="2202" w:author="JOHN" w:date="1997-08-04T13:50:00Z">
        <w:r>
          <w:rPr/>
          <w:t xml:space="preserve">ST62T10  </w:t>
        </w:r>
      </w:ins>
    </w:p>
    <w:p>
      <w:pPr>
        <w:pStyle w:val="Normal"/>
        <w:rPr>
          <w:ins w:id="2205" w:author="JOHN" w:date="1997-08-04T13:50:00Z"/>
        </w:rPr>
      </w:pPr>
      <w:ins w:id="2204" w:author="JOHN" w:date="1997-08-04T13:50:00Z">
        <w:r>
          <w:rPr/>
          <w:t xml:space="preserve">ST62T15  </w:t>
        </w:r>
      </w:ins>
    </w:p>
    <w:p>
      <w:pPr>
        <w:pStyle w:val="Normal"/>
        <w:rPr>
          <w:ins w:id="2207" w:author="JOHN" w:date="1997-08-04T13:50:00Z"/>
        </w:rPr>
      </w:pPr>
      <w:ins w:id="2206" w:author="JOHN" w:date="1997-08-04T13:50:00Z">
        <w:r>
          <w:rPr/>
          <w:t xml:space="preserve">ST62T20  </w:t>
        </w:r>
      </w:ins>
    </w:p>
    <w:p>
      <w:pPr>
        <w:pStyle w:val="Normal"/>
        <w:rPr>
          <w:ins w:id="2209" w:author="JOHN" w:date="1997-08-04T13:50:00Z"/>
        </w:rPr>
      </w:pPr>
      <w:ins w:id="2208" w:author="JOHN" w:date="1997-08-04T13:50:00Z">
        <w:r>
          <w:rPr/>
          <w:t xml:space="preserve">ST62T20B  </w:t>
        </w:r>
      </w:ins>
    </w:p>
    <w:p>
      <w:pPr>
        <w:pStyle w:val="Normal"/>
        <w:rPr>
          <w:ins w:id="2211" w:author="JOHN" w:date="1997-08-04T13:50:00Z"/>
        </w:rPr>
      </w:pPr>
      <w:ins w:id="2210" w:author="JOHN" w:date="1997-08-04T13:50:00Z">
        <w:r>
          <w:rPr/>
          <w:t xml:space="preserve">ST62T25  </w:t>
        </w:r>
      </w:ins>
    </w:p>
    <w:p>
      <w:pPr>
        <w:pStyle w:val="Normal"/>
        <w:rPr>
          <w:ins w:id="2213" w:author="JOHN" w:date="1997-08-04T13:50:00Z"/>
        </w:rPr>
      </w:pPr>
      <w:ins w:id="2212" w:author="JOHN" w:date="1997-08-04T13:50:00Z">
        <w:r>
          <w:rPr/>
          <w:t xml:space="preserve">ST62T25B  </w:t>
        </w:r>
      </w:ins>
    </w:p>
    <w:p>
      <w:pPr>
        <w:pStyle w:val="Normal"/>
        <w:rPr>
          <w:ins w:id="2215" w:author="JOHN" w:date="1997-08-04T13:50:00Z"/>
        </w:rPr>
      </w:pPr>
      <w:ins w:id="2214" w:author="JOHN" w:date="1997-08-04T13:50:00Z">
        <w:r>
          <w:rPr/>
          <w:t xml:space="preserve">ST62T60  </w:t>
        </w:r>
      </w:ins>
    </w:p>
    <w:p>
      <w:pPr>
        <w:pStyle w:val="Normal"/>
        <w:rPr>
          <w:ins w:id="2217" w:author="JOHN" w:date="1997-08-04T13:50:00Z"/>
        </w:rPr>
      </w:pPr>
      <w:ins w:id="2216" w:author="JOHN" w:date="1997-08-04T13:50:00Z">
        <w:r>
          <w:rPr/>
          <w:t xml:space="preserve">ST62T60B  </w:t>
        </w:r>
      </w:ins>
    </w:p>
    <w:p>
      <w:pPr>
        <w:pStyle w:val="Normal"/>
        <w:rPr>
          <w:ins w:id="2219" w:author="JOHN" w:date="1997-08-04T13:50:00Z"/>
        </w:rPr>
      </w:pPr>
      <w:ins w:id="2218" w:author="JOHN" w:date="1997-08-04T13:50:00Z">
        <w:r>
          <w:rPr/>
          <w:t xml:space="preserve">ST62T65  </w:t>
        </w:r>
      </w:ins>
    </w:p>
    <w:p>
      <w:pPr>
        <w:pStyle w:val="Normal"/>
        <w:rPr>
          <w:ins w:id="2221" w:author="JOHN" w:date="1997-08-04T13:50:00Z"/>
        </w:rPr>
      </w:pPr>
      <w:ins w:id="2220" w:author="JOHN" w:date="1997-08-04T13:50:00Z">
        <w:r>
          <w:rPr/>
          <w:t xml:space="preserve">ST62T65B  </w:t>
        </w:r>
      </w:ins>
    </w:p>
    <w:p>
      <w:pPr>
        <w:pStyle w:val="Normal"/>
        <w:rPr>
          <w:del w:id="2223" w:author="JOHN" w:date="1997-08-04T13:50:00Z"/>
        </w:rPr>
      </w:pPr>
      <w:del w:id="2222" w:author="JOHN" w:date="1997-08-04T13:50:00Z">
        <w:r>
          <w:rPr/>
          <w:delText xml:space="preserve"> </w:delText>
        </w:r>
      </w:del>
    </w:p>
    <w:p>
      <w:pPr>
        <w:pStyle w:val="Normal"/>
        <w:rPr/>
      </w:pPr>
      <w:r>
        <w:rPr/>
        <w:t xml:space="preserve">MK48T02 </w:t>
      </w:r>
    </w:p>
    <w:p>
      <w:pPr>
        <w:pStyle w:val="Normal"/>
        <w:rPr/>
      </w:pPr>
      <w:r>
        <w:rPr/>
        <w:t>MK48T08</w:t>
      </w:r>
    </w:p>
    <w:p>
      <w:pPr>
        <w:pStyle w:val="Normal"/>
        <w:rPr/>
      </w:pPr>
      <w:r>
        <w:rPr/>
        <w:t xml:space="preserve">MK48T12 </w:t>
      </w:r>
    </w:p>
    <w:p>
      <w:pPr>
        <w:pStyle w:val="Normal"/>
        <w:rPr/>
      </w:pPr>
      <w:r>
        <w:rPr/>
        <w:t xml:space="preserve">MK48T18 </w:t>
      </w:r>
    </w:p>
    <w:p>
      <w:pPr>
        <w:pStyle w:val="Normal"/>
        <w:rPr/>
      </w:pPr>
      <w:r>
        <w:rPr/>
        <w:t xml:space="preserve">MK48Z02 </w:t>
      </w:r>
    </w:p>
    <w:p>
      <w:pPr>
        <w:pStyle w:val="Normal"/>
        <w:rPr/>
      </w:pPr>
      <w:r>
        <w:rPr/>
        <w:t xml:space="preserve">MK48Z08 </w:t>
      </w:r>
    </w:p>
    <w:p>
      <w:pPr>
        <w:pStyle w:val="Normal"/>
        <w:rPr/>
      </w:pPr>
      <w:r>
        <w:rPr/>
        <w:t xml:space="preserve">MK48Z12 </w:t>
      </w:r>
    </w:p>
    <w:p>
      <w:pPr>
        <w:pStyle w:val="Normal"/>
        <w:rPr/>
      </w:pPr>
      <w:r>
        <w:rPr/>
        <w:t xml:space="preserve">MK48Z18 </w:t>
      </w:r>
    </w:p>
    <w:p>
      <w:pPr>
        <w:pStyle w:val="Normal"/>
        <w:rPr/>
      </w:pPr>
      <w:r>
        <w:rPr/>
        <w:t>GAL16V8</w:t>
      </w:r>
    </w:p>
    <w:p>
      <w:pPr>
        <w:pStyle w:val="Normal"/>
        <w:rPr/>
      </w:pPr>
      <w:r>
        <w:rPr/>
        <w:t xml:space="preserve">GAL16V8A </w:t>
      </w:r>
    </w:p>
    <w:p>
      <w:pPr>
        <w:pStyle w:val="Normal"/>
        <w:rPr/>
      </w:pPr>
      <w:r>
        <w:rPr/>
        <w:t xml:space="preserve">GAL20V8 </w:t>
      </w:r>
    </w:p>
    <w:p>
      <w:pPr>
        <w:pStyle w:val="Normal"/>
        <w:rPr/>
      </w:pPr>
      <w:r>
        <w:rPr/>
        <w:t>GAL20V8A</w:t>
      </w:r>
    </w:p>
    <w:p>
      <w:pPr>
        <w:pStyle w:val="Heading1"/>
        <w:rPr/>
      </w:pPr>
      <w:r>
        <w:rPr/>
        <w:t>Sharp</w:t>
      </w:r>
    </w:p>
    <w:p>
      <w:pPr>
        <w:pStyle w:val="Normal"/>
        <w:rPr/>
      </w:pPr>
      <w:r>
        <w:rPr/>
        <w:t xml:space="preserve">LH57128 </w:t>
      </w:r>
    </w:p>
    <w:p>
      <w:pPr>
        <w:pStyle w:val="Normal"/>
        <w:rPr/>
      </w:pPr>
      <w:r>
        <w:rPr/>
        <w:t xml:space="preserve">LH57256 </w:t>
      </w:r>
    </w:p>
    <w:p>
      <w:pPr>
        <w:pStyle w:val="Normal"/>
        <w:rPr/>
      </w:pPr>
      <w:r>
        <w:rPr/>
        <w:t xml:space="preserve">LH5764 </w:t>
      </w:r>
    </w:p>
    <w:p>
      <w:pPr>
        <w:pStyle w:val="Normal"/>
        <w:rPr>
          <w:ins w:id="2224" w:author="JOHN" w:date="1997-08-04T13:52:00Z"/>
        </w:rPr>
      </w:pPr>
      <w:r>
        <w:rPr/>
        <w:t>LH28F016SU</w:t>
      </w:r>
    </w:p>
    <w:p>
      <w:pPr>
        <w:pStyle w:val="Normal"/>
        <w:rPr>
          <w:ins w:id="2226" w:author="JOHN" w:date="1997-08-04T13:52:00Z"/>
        </w:rPr>
      </w:pPr>
      <w:ins w:id="2225" w:author="JOHN" w:date="1997-08-04T13:52:00Z">
        <w:r>
          <w:rPr/>
          <w:t>LH28F032SU</w:t>
        </w:r>
      </w:ins>
    </w:p>
    <w:p>
      <w:pPr>
        <w:pStyle w:val="Normal"/>
        <w:rPr/>
      </w:pPr>
      <w:ins w:id="2227" w:author="JOHN" w:date="1997-08-04T13:52:00Z">
        <w:r>
          <w:rPr/>
          <w:t>LH28F400SU</w:t>
        </w:r>
      </w:ins>
    </w:p>
    <w:p>
      <w:pPr>
        <w:pStyle w:val="Normal"/>
        <w:rPr/>
      </w:pPr>
      <w:r>
        <w:rPr/>
        <w:t>LH28F800SU</w:t>
      </w:r>
    </w:p>
    <w:p>
      <w:pPr>
        <w:pStyle w:val="Heading1"/>
        <w:rPr/>
      </w:pPr>
      <w:r>
        <w:rPr/>
        <w:t>Signetics</w:t>
      </w:r>
    </w:p>
    <w:p>
      <w:pPr>
        <w:pStyle w:val="Normal"/>
        <w:rPr/>
      </w:pPr>
      <w:r>
        <w:rPr/>
        <w:t xml:space="preserve">82S123 </w:t>
      </w:r>
    </w:p>
    <w:p>
      <w:pPr>
        <w:pStyle w:val="Normal"/>
        <w:rPr/>
      </w:pPr>
      <w:r>
        <w:rPr/>
        <w:t xml:space="preserve">82S123A </w:t>
      </w:r>
    </w:p>
    <w:p>
      <w:pPr>
        <w:pStyle w:val="Normal"/>
        <w:rPr/>
      </w:pPr>
      <w:r>
        <w:rPr/>
        <w:t xml:space="preserve">82S126 </w:t>
      </w:r>
    </w:p>
    <w:p>
      <w:pPr>
        <w:pStyle w:val="Normal"/>
        <w:rPr/>
      </w:pPr>
      <w:r>
        <w:rPr/>
        <w:t xml:space="preserve">82S126A </w:t>
      </w:r>
    </w:p>
    <w:p>
      <w:pPr>
        <w:pStyle w:val="Normal"/>
        <w:rPr/>
      </w:pPr>
      <w:r>
        <w:rPr/>
        <w:t xml:space="preserve">82S129 </w:t>
      </w:r>
    </w:p>
    <w:p>
      <w:pPr>
        <w:pStyle w:val="Normal"/>
        <w:rPr/>
      </w:pPr>
      <w:r>
        <w:rPr/>
        <w:t xml:space="preserve">82S129A </w:t>
      </w:r>
    </w:p>
    <w:p>
      <w:pPr>
        <w:pStyle w:val="Normal"/>
        <w:rPr/>
      </w:pPr>
      <w:r>
        <w:rPr/>
        <w:t>82S130</w:t>
      </w:r>
    </w:p>
    <w:p>
      <w:pPr>
        <w:pStyle w:val="Normal"/>
        <w:rPr/>
      </w:pPr>
      <w:r>
        <w:rPr/>
        <w:t xml:space="preserve">82S130A </w:t>
      </w:r>
    </w:p>
    <w:p>
      <w:pPr>
        <w:pStyle w:val="Normal"/>
        <w:rPr/>
      </w:pPr>
      <w:r>
        <w:rPr/>
        <w:t xml:space="preserve">82S131 </w:t>
      </w:r>
    </w:p>
    <w:p>
      <w:pPr>
        <w:pStyle w:val="Normal"/>
        <w:rPr/>
      </w:pPr>
      <w:r>
        <w:rPr/>
        <w:t xml:space="preserve">82S131A </w:t>
      </w:r>
    </w:p>
    <w:p>
      <w:pPr>
        <w:pStyle w:val="Normal"/>
        <w:rPr/>
      </w:pPr>
      <w:r>
        <w:rPr/>
        <w:t xml:space="preserve">82S135 </w:t>
      </w:r>
    </w:p>
    <w:p>
      <w:pPr>
        <w:pStyle w:val="Normal"/>
        <w:rPr/>
      </w:pPr>
      <w:r>
        <w:rPr/>
        <w:t xml:space="preserve">82S137 </w:t>
      </w:r>
    </w:p>
    <w:p>
      <w:pPr>
        <w:pStyle w:val="Normal"/>
        <w:rPr/>
      </w:pPr>
      <w:r>
        <w:rPr/>
        <w:t xml:space="preserve">82S137A </w:t>
      </w:r>
    </w:p>
    <w:p>
      <w:pPr>
        <w:pStyle w:val="Normal"/>
        <w:rPr/>
      </w:pPr>
      <w:r>
        <w:rPr/>
        <w:t xml:space="preserve">82S137B </w:t>
      </w:r>
    </w:p>
    <w:p>
      <w:pPr>
        <w:pStyle w:val="Normal"/>
        <w:rPr/>
      </w:pPr>
      <w:r>
        <w:rPr/>
        <w:t xml:space="preserve">82S140 </w:t>
      </w:r>
    </w:p>
    <w:p>
      <w:pPr>
        <w:pStyle w:val="Normal"/>
        <w:rPr/>
      </w:pPr>
      <w:r>
        <w:rPr/>
        <w:t xml:space="preserve">82S141 </w:t>
      </w:r>
    </w:p>
    <w:p>
      <w:pPr>
        <w:pStyle w:val="Normal"/>
        <w:rPr/>
      </w:pPr>
      <w:r>
        <w:rPr/>
        <w:t xml:space="preserve">82S147 </w:t>
      </w:r>
    </w:p>
    <w:p>
      <w:pPr>
        <w:pStyle w:val="Normal"/>
        <w:rPr/>
      </w:pPr>
      <w:r>
        <w:rPr/>
        <w:t xml:space="preserve">82S147A </w:t>
      </w:r>
    </w:p>
    <w:p>
      <w:pPr>
        <w:pStyle w:val="Normal"/>
        <w:rPr/>
      </w:pPr>
      <w:r>
        <w:rPr/>
        <w:t xml:space="preserve">82LS181 </w:t>
      </w:r>
    </w:p>
    <w:p>
      <w:pPr>
        <w:pStyle w:val="Normal"/>
        <w:rPr/>
      </w:pPr>
      <w:r>
        <w:rPr/>
        <w:t xml:space="preserve">82S181 </w:t>
      </w:r>
    </w:p>
    <w:p>
      <w:pPr>
        <w:pStyle w:val="Normal"/>
        <w:rPr/>
      </w:pPr>
      <w:r>
        <w:rPr/>
        <w:t xml:space="preserve">82S181A </w:t>
      </w:r>
    </w:p>
    <w:p>
      <w:pPr>
        <w:pStyle w:val="Normal"/>
        <w:rPr/>
      </w:pPr>
      <w:r>
        <w:rPr/>
        <w:t xml:space="preserve">82S181B </w:t>
      </w:r>
    </w:p>
    <w:p>
      <w:pPr>
        <w:pStyle w:val="Normal"/>
        <w:rPr/>
      </w:pPr>
      <w:r>
        <w:rPr/>
        <w:t xml:space="preserve">82S181C </w:t>
      </w:r>
    </w:p>
    <w:p>
      <w:pPr>
        <w:pStyle w:val="Normal"/>
        <w:rPr/>
      </w:pPr>
      <w:r>
        <w:rPr/>
        <w:t xml:space="preserve">82S185 </w:t>
      </w:r>
    </w:p>
    <w:p>
      <w:pPr>
        <w:pStyle w:val="Normal"/>
        <w:rPr/>
      </w:pPr>
      <w:r>
        <w:rPr/>
        <w:t xml:space="preserve">82S185A </w:t>
      </w:r>
    </w:p>
    <w:p>
      <w:pPr>
        <w:pStyle w:val="Normal"/>
        <w:rPr/>
      </w:pPr>
      <w:r>
        <w:rPr/>
        <w:t xml:space="preserve">82S185B </w:t>
      </w:r>
    </w:p>
    <w:p>
      <w:pPr>
        <w:pStyle w:val="Normal"/>
        <w:rPr/>
      </w:pPr>
      <w:r>
        <w:rPr/>
        <w:t xml:space="preserve">82S191 </w:t>
      </w:r>
    </w:p>
    <w:p>
      <w:pPr>
        <w:pStyle w:val="Normal"/>
        <w:rPr/>
      </w:pPr>
      <w:r>
        <w:rPr/>
        <w:t xml:space="preserve">82S191A </w:t>
      </w:r>
    </w:p>
    <w:p>
      <w:pPr>
        <w:pStyle w:val="Normal"/>
        <w:rPr/>
      </w:pPr>
      <w:r>
        <w:rPr/>
        <w:t xml:space="preserve">82S191B </w:t>
      </w:r>
    </w:p>
    <w:p>
      <w:pPr>
        <w:pStyle w:val="Normal"/>
        <w:rPr/>
      </w:pPr>
      <w:r>
        <w:rPr/>
        <w:t xml:space="preserve">82S191C </w:t>
      </w:r>
    </w:p>
    <w:p>
      <w:pPr>
        <w:pStyle w:val="Normal"/>
        <w:rPr/>
      </w:pPr>
      <w:r>
        <w:rPr/>
        <w:t xml:space="preserve">82S23 </w:t>
      </w:r>
    </w:p>
    <w:p>
      <w:pPr>
        <w:pStyle w:val="Normal"/>
        <w:rPr/>
      </w:pPr>
      <w:r>
        <w:rPr/>
        <w:t xml:space="preserve">27C010 </w:t>
      </w:r>
    </w:p>
    <w:p>
      <w:pPr>
        <w:pStyle w:val="Normal"/>
        <w:rPr/>
      </w:pPr>
      <w:r>
        <w:rPr/>
        <w:t xml:space="preserve">27C256 </w:t>
      </w:r>
    </w:p>
    <w:p>
      <w:pPr>
        <w:pStyle w:val="Normal"/>
        <w:rPr/>
      </w:pPr>
      <w:r>
        <w:rPr/>
        <w:t xml:space="preserve">27C512 </w:t>
      </w:r>
    </w:p>
    <w:p>
      <w:pPr>
        <w:pStyle w:val="Normal"/>
        <w:rPr/>
      </w:pPr>
      <w:r>
        <w:rPr/>
        <w:t xml:space="preserve">27C64A </w:t>
      </w:r>
    </w:p>
    <w:p>
      <w:pPr>
        <w:pStyle w:val="Normal"/>
        <w:rPr/>
      </w:pPr>
      <w:r>
        <w:rPr/>
        <w:t xml:space="preserve">27C210 </w:t>
      </w:r>
    </w:p>
    <w:p>
      <w:pPr>
        <w:pStyle w:val="Normal"/>
        <w:rPr/>
      </w:pPr>
      <w:r>
        <w:rPr/>
        <w:t xml:space="preserve">27C240 </w:t>
      </w:r>
    </w:p>
    <w:p>
      <w:pPr>
        <w:pStyle w:val="Normal"/>
        <w:rPr>
          <w:b/>
          <w:b/>
          <w:bCs/>
          <w:ins w:id="2228" w:author="JOHN" w:date="1997-08-04T13:54:00Z"/>
        </w:rPr>
      </w:pPr>
      <w:r>
        <w:rPr>
          <w:b/>
          <w:bCs/>
        </w:rPr>
        <w:t>8582C</w:t>
      </w:r>
    </w:p>
    <w:p>
      <w:pPr>
        <w:pStyle w:val="Normal"/>
        <w:rPr>
          <w:b/>
          <w:b/>
          <w:bCs/>
          <w:ins w:id="2231" w:author="JOHN" w:date="1997-08-04T13:55:00Z"/>
        </w:rPr>
      </w:pPr>
      <w:ins w:id="2229" w:author="JOHN" w:date="1997-08-04T13:54:00Z">
        <w:r>
          <w:rPr>
            <w:b/>
            <w:bCs/>
          </w:rPr>
          <w:t>8582</w:t>
        </w:r>
      </w:ins>
      <w:del w:id="2230" w:author="JOHN" w:date="1997-08-04T13:54:00Z">
        <w:r>
          <w:rPr>
            <w:b/>
            <w:bCs/>
          </w:rPr>
          <w:delText>/</w:delText>
        </w:r>
      </w:del>
      <w:r>
        <w:rPr>
          <w:b/>
          <w:bCs/>
        </w:rPr>
        <w:t>D</w:t>
      </w:r>
    </w:p>
    <w:p>
      <w:pPr>
        <w:pStyle w:val="Normal"/>
        <w:rPr>
          <w:b/>
          <w:b/>
          <w:bCs/>
          <w:ins w:id="2234" w:author="JOHN" w:date="1997-08-04T13:55:00Z"/>
        </w:rPr>
      </w:pPr>
      <w:del w:id="2232" w:author="JOHN" w:date="1997-08-04T13:55:00Z">
        <w:r>
          <w:rPr>
            <w:b/>
            <w:bCs/>
          </w:rPr>
          <w:delText>/</w:delText>
        </w:r>
      </w:del>
      <w:ins w:id="2233" w:author="JOHN" w:date="1997-08-04T13:55:00Z">
        <w:r>
          <w:rPr>
            <w:b/>
            <w:bCs/>
          </w:rPr>
          <w:t>8582</w:t>
        </w:r>
      </w:ins>
      <w:r>
        <w:rPr>
          <w:b/>
          <w:bCs/>
        </w:rPr>
        <w:t>E</w:t>
      </w:r>
    </w:p>
    <w:p>
      <w:pPr>
        <w:pStyle w:val="Normal"/>
        <w:rPr>
          <w:b/>
          <w:b/>
          <w:bCs/>
        </w:rPr>
      </w:pPr>
      <w:ins w:id="2235" w:author="JOHN" w:date="1997-08-04T13:55:00Z">
        <w:r>
          <w:rPr>
            <w:b/>
            <w:bCs/>
          </w:rPr>
          <w:t>8592</w:t>
        </w:r>
      </w:ins>
      <w:del w:id="2236" w:author="JOHN" w:date="1997-08-04T13:55:00Z">
        <w:r>
          <w:rPr>
            <w:b/>
            <w:bCs/>
          </w:rPr>
          <w:delText xml:space="preserve"> </w:delText>
        </w:r>
      </w:del>
    </w:p>
    <w:p>
      <w:pPr>
        <w:pStyle w:val="Normal"/>
        <w:rPr/>
      </w:pPr>
      <w:r>
        <w:rPr/>
        <w:t xml:space="preserve">PL22V10 </w:t>
      </w:r>
    </w:p>
    <w:p>
      <w:pPr>
        <w:pStyle w:val="Normal"/>
        <w:rPr/>
      </w:pPr>
      <w:r>
        <w:rPr/>
        <w:t xml:space="preserve">LVT22V10 </w:t>
      </w:r>
    </w:p>
    <w:p>
      <w:pPr>
        <w:pStyle w:val="Normal"/>
        <w:rPr/>
      </w:pPr>
      <w:r>
        <w:rPr/>
        <w:t xml:space="preserve">ABT22V10 </w:t>
      </w:r>
    </w:p>
    <w:p>
      <w:pPr>
        <w:pStyle w:val="Normal"/>
        <w:rPr/>
      </w:pPr>
      <w:r>
        <w:rPr/>
        <w:t>PLC18V8Z</w:t>
      </w:r>
    </w:p>
    <w:p>
      <w:pPr>
        <w:pStyle w:val="Normal"/>
        <w:rPr/>
      </w:pPr>
      <w:r>
        <w:rPr/>
        <w:t xml:space="preserve">PLS100 </w:t>
      </w:r>
    </w:p>
    <w:p>
      <w:pPr>
        <w:pStyle w:val="Normal"/>
        <w:rPr/>
      </w:pPr>
      <w:r>
        <w:rPr/>
        <w:t xml:space="preserve">PLS101 </w:t>
      </w:r>
    </w:p>
    <w:p>
      <w:pPr>
        <w:pStyle w:val="Normal"/>
        <w:rPr/>
      </w:pPr>
      <w:r>
        <w:rPr/>
        <w:t xml:space="preserve">PLS152 </w:t>
      </w:r>
    </w:p>
    <w:p>
      <w:pPr>
        <w:pStyle w:val="Normal"/>
        <w:rPr/>
      </w:pPr>
      <w:r>
        <w:rPr/>
        <w:t xml:space="preserve">PLS153 </w:t>
      </w:r>
    </w:p>
    <w:p>
      <w:pPr>
        <w:pStyle w:val="Normal"/>
        <w:rPr/>
      </w:pPr>
      <w:r>
        <w:rPr/>
        <w:t xml:space="preserve">PLS153A </w:t>
      </w:r>
    </w:p>
    <w:p>
      <w:pPr>
        <w:pStyle w:val="Normal"/>
        <w:rPr/>
      </w:pPr>
      <w:r>
        <w:rPr/>
        <w:t xml:space="preserve">PLS155 </w:t>
      </w:r>
    </w:p>
    <w:p>
      <w:pPr>
        <w:pStyle w:val="Normal"/>
        <w:rPr/>
      </w:pPr>
      <w:r>
        <w:rPr/>
        <w:t xml:space="preserve">PLS157 </w:t>
      </w:r>
    </w:p>
    <w:p>
      <w:pPr>
        <w:pStyle w:val="Normal"/>
        <w:rPr/>
      </w:pPr>
      <w:r>
        <w:rPr/>
        <w:t xml:space="preserve">PLS159 </w:t>
      </w:r>
    </w:p>
    <w:p>
      <w:pPr>
        <w:pStyle w:val="Normal"/>
        <w:rPr/>
      </w:pPr>
      <w:r>
        <w:rPr/>
        <w:t xml:space="preserve">PLS159A </w:t>
      </w:r>
    </w:p>
    <w:p>
      <w:pPr>
        <w:pStyle w:val="Normal"/>
        <w:rPr/>
      </w:pPr>
      <w:r>
        <w:rPr/>
        <w:t xml:space="preserve">PLS173 </w:t>
      </w:r>
    </w:p>
    <w:p>
      <w:pPr>
        <w:pStyle w:val="Normal"/>
        <w:rPr/>
      </w:pPr>
      <w:r>
        <w:rPr/>
        <w:t xml:space="preserve">PLUS16L8D </w:t>
      </w:r>
    </w:p>
    <w:p>
      <w:pPr>
        <w:pStyle w:val="Normal"/>
        <w:rPr/>
      </w:pPr>
      <w:r>
        <w:rPr/>
        <w:t xml:space="preserve">PLUS16L8-7 </w:t>
      </w:r>
    </w:p>
    <w:p>
      <w:pPr>
        <w:pStyle w:val="Normal"/>
        <w:rPr/>
      </w:pPr>
      <w:r>
        <w:rPr/>
        <w:t xml:space="preserve">PLUS16R4D </w:t>
      </w:r>
    </w:p>
    <w:p>
      <w:pPr>
        <w:pStyle w:val="Normal"/>
        <w:rPr/>
      </w:pPr>
      <w:r>
        <w:rPr/>
        <w:t xml:space="preserve">PLUS16R4-7 </w:t>
      </w:r>
    </w:p>
    <w:p>
      <w:pPr>
        <w:pStyle w:val="Normal"/>
        <w:rPr/>
      </w:pPr>
      <w:r>
        <w:rPr/>
        <w:t xml:space="preserve">PLUS16R6D </w:t>
      </w:r>
    </w:p>
    <w:p>
      <w:pPr>
        <w:pStyle w:val="Normal"/>
        <w:rPr/>
      </w:pPr>
      <w:r>
        <w:rPr/>
        <w:t xml:space="preserve">PLUS16R6-7 </w:t>
      </w:r>
    </w:p>
    <w:p>
      <w:pPr>
        <w:pStyle w:val="Normal"/>
        <w:rPr/>
      </w:pPr>
      <w:r>
        <w:rPr/>
        <w:t xml:space="preserve">PLUS16R8D </w:t>
      </w:r>
    </w:p>
    <w:p>
      <w:pPr>
        <w:pStyle w:val="Normal"/>
        <w:rPr/>
      </w:pPr>
      <w:r>
        <w:rPr/>
        <w:t xml:space="preserve">PLUS16R8-7 </w:t>
      </w:r>
    </w:p>
    <w:p>
      <w:pPr>
        <w:pStyle w:val="Normal"/>
        <w:rPr/>
      </w:pPr>
      <w:r>
        <w:rPr/>
        <w:t xml:space="preserve">PLUS173B </w:t>
      </w:r>
    </w:p>
    <w:p>
      <w:pPr>
        <w:pStyle w:val="Normal"/>
        <w:rPr/>
      </w:pPr>
      <w:r>
        <w:rPr/>
        <w:t xml:space="preserve">PLUS173D </w:t>
      </w:r>
    </w:p>
    <w:p>
      <w:pPr>
        <w:pStyle w:val="Normal"/>
        <w:rPr/>
      </w:pPr>
      <w:r>
        <w:rPr/>
        <w:t xml:space="preserve">PLUS20L8D </w:t>
      </w:r>
    </w:p>
    <w:p>
      <w:pPr>
        <w:pStyle w:val="Normal"/>
        <w:rPr/>
      </w:pPr>
      <w:r>
        <w:rPr/>
        <w:t xml:space="preserve">PLUS20L8-7 </w:t>
      </w:r>
    </w:p>
    <w:p>
      <w:pPr>
        <w:pStyle w:val="Normal"/>
        <w:rPr/>
      </w:pPr>
      <w:r>
        <w:rPr/>
        <w:t xml:space="preserve">PLUS20R4D </w:t>
      </w:r>
    </w:p>
    <w:p>
      <w:pPr>
        <w:pStyle w:val="Normal"/>
        <w:rPr/>
      </w:pPr>
      <w:r>
        <w:rPr/>
        <w:t xml:space="preserve">PLUS20R4-7 </w:t>
      </w:r>
    </w:p>
    <w:p>
      <w:pPr>
        <w:pStyle w:val="Normal"/>
        <w:rPr/>
      </w:pPr>
      <w:r>
        <w:rPr/>
        <w:t xml:space="preserve">PLUS20R6D </w:t>
      </w:r>
    </w:p>
    <w:p>
      <w:pPr>
        <w:pStyle w:val="Normal"/>
        <w:rPr/>
      </w:pPr>
      <w:r>
        <w:rPr/>
        <w:t xml:space="preserve">PLUS20R6-7 </w:t>
      </w:r>
    </w:p>
    <w:p>
      <w:pPr>
        <w:pStyle w:val="Normal"/>
        <w:rPr/>
      </w:pPr>
      <w:r>
        <w:rPr/>
        <w:t xml:space="preserve">PLUS20R8D </w:t>
      </w:r>
    </w:p>
    <w:p>
      <w:pPr>
        <w:pStyle w:val="Normal"/>
        <w:rPr>
          <w:ins w:id="2237" w:author="JOHN" w:date="1997-08-04T13:57:00Z"/>
        </w:rPr>
      </w:pPr>
      <w:r>
        <w:rPr/>
        <w:t>PLUS20R8-7</w:t>
      </w:r>
    </w:p>
    <w:p>
      <w:pPr>
        <w:pStyle w:val="Normal"/>
        <w:rPr>
          <w:ins w:id="2239" w:author="JOHN" w:date="1997-08-04T13:57:00Z"/>
        </w:rPr>
      </w:pPr>
      <w:ins w:id="2238" w:author="JOHN" w:date="1997-08-04T13:57:00Z">
        <w:r>
          <w:rPr/>
          <w:t>P3Z22V10</w:t>
        </w:r>
      </w:ins>
    </w:p>
    <w:p>
      <w:pPr>
        <w:pStyle w:val="Normal"/>
        <w:rPr>
          <w:ins w:id="2241" w:author="JOHN" w:date="1997-08-04T13:57:00Z"/>
        </w:rPr>
      </w:pPr>
      <w:ins w:id="2240" w:author="JOHN" w:date="1997-08-04T13:57:00Z">
        <w:r>
          <w:rPr/>
          <w:t>P5Z22V10</w:t>
        </w:r>
      </w:ins>
    </w:p>
    <w:p>
      <w:pPr>
        <w:pStyle w:val="Normal"/>
        <w:rPr>
          <w:del w:id="2243" w:author="JOHN" w:date="1997-08-04T13:57:00Z"/>
        </w:rPr>
      </w:pPr>
      <w:del w:id="2242" w:author="JOHN" w:date="1997-08-04T13:57:00Z">
        <w:r>
          <w:rPr/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7C52 </w:t>
      </w:r>
    </w:p>
    <w:p>
      <w:pPr>
        <w:pStyle w:val="Normal"/>
        <w:rPr>
          <w:ins w:id="2244" w:author="JOHN" w:date="1997-08-04T13:55:00Z"/>
        </w:rPr>
      </w:pPr>
      <w:r>
        <w:rPr/>
        <w:t>87C51</w:t>
      </w:r>
    </w:p>
    <w:p>
      <w:pPr>
        <w:pStyle w:val="Normal"/>
        <w:rPr/>
      </w:pPr>
      <w:ins w:id="2245" w:author="JOHN" w:date="1997-08-04T13:55:00Z">
        <w:r>
          <w:rPr/>
          <w:t>87C51FA</w:t>
        </w:r>
      </w:ins>
      <w:r>
        <w:rPr/>
        <w:t xml:space="preserve"> </w:t>
      </w:r>
    </w:p>
    <w:p>
      <w:pPr>
        <w:pStyle w:val="Normal"/>
        <w:rPr>
          <w:ins w:id="2246" w:author="JOHN" w:date="1997-08-04T13:55:00Z"/>
        </w:rPr>
      </w:pPr>
      <w:r>
        <w:rPr/>
        <w:t>87C51FB</w:t>
      </w:r>
    </w:p>
    <w:p>
      <w:pPr>
        <w:pStyle w:val="Normal"/>
        <w:rPr>
          <w:ins w:id="2248" w:author="JOHN" w:date="1997-08-04T13:55:00Z"/>
        </w:rPr>
      </w:pPr>
      <w:ins w:id="2247" w:author="JOHN" w:date="1997-08-04T13:55:00Z">
        <w:r>
          <w:rPr/>
          <w:t>87C51FC</w:t>
        </w:r>
      </w:ins>
    </w:p>
    <w:p>
      <w:pPr>
        <w:pStyle w:val="Normal"/>
        <w:rPr/>
      </w:pPr>
      <w:ins w:id="2249" w:author="JOHN" w:date="1997-08-04T13:55:00Z">
        <w:r>
          <w:rPr/>
          <w:t>87C51GB</w:t>
          <w:tab/>
          <w:t>P64</w:t>
        </w:r>
      </w:ins>
      <w:r>
        <w:rPr/>
        <w:t xml:space="preserve"> </w:t>
      </w:r>
    </w:p>
    <w:p>
      <w:pPr>
        <w:pStyle w:val="Normal"/>
        <w:rPr/>
      </w:pPr>
      <w:r>
        <w:rPr/>
        <w:t>87C451</w:t>
        <w:tab/>
        <w:t>P22</w:t>
      </w:r>
    </w:p>
    <w:p>
      <w:pPr>
        <w:pStyle w:val="Normal"/>
        <w:rPr/>
      </w:pPr>
      <w:r>
        <w:rPr/>
        <w:t>87C451PLCC</w:t>
        <w:tab/>
        <w:t>P23</w:t>
      </w:r>
    </w:p>
    <w:p>
      <w:pPr>
        <w:pStyle w:val="Normal"/>
        <w:rPr/>
      </w:pPr>
      <w:r>
        <w:rPr/>
        <w:t>87C550</w:t>
        <w:tab/>
        <w:t>P24</w:t>
      </w:r>
    </w:p>
    <w:p>
      <w:pPr>
        <w:pStyle w:val="Normal"/>
        <w:rPr/>
      </w:pPr>
      <w:r>
        <w:rPr/>
        <w:t>87C550PLCC</w:t>
        <w:tab/>
        <w:t>P25</w:t>
      </w:r>
    </w:p>
    <w:p>
      <w:pPr>
        <w:pStyle w:val="Normal"/>
        <w:rPr/>
      </w:pPr>
      <w:r>
        <w:rPr/>
        <w:t>87C552</w:t>
        <w:tab/>
        <w:t>P26</w:t>
      </w:r>
    </w:p>
    <w:p>
      <w:pPr>
        <w:pStyle w:val="Normal"/>
        <w:rPr/>
      </w:pPr>
      <w:r>
        <w:rPr/>
        <w:t>87C592</w:t>
        <w:tab/>
        <w:t>P27</w:t>
      </w:r>
    </w:p>
    <w:p>
      <w:pPr>
        <w:pStyle w:val="Normal"/>
        <w:rPr/>
      </w:pPr>
      <w:r>
        <w:rPr/>
        <w:t xml:space="preserve">87C528 </w:t>
      </w:r>
    </w:p>
    <w:p>
      <w:pPr>
        <w:pStyle w:val="Normal"/>
        <w:rPr/>
      </w:pPr>
      <w:r>
        <w:rPr/>
        <w:t xml:space="preserve">87C575 </w:t>
      </w:r>
    </w:p>
    <w:p>
      <w:pPr>
        <w:pStyle w:val="Normal"/>
        <w:rPr/>
      </w:pPr>
      <w:r>
        <w:rPr/>
        <w:t xml:space="preserve">87C576 </w:t>
      </w:r>
    </w:p>
    <w:p>
      <w:pPr>
        <w:pStyle w:val="Normal"/>
        <w:rPr/>
      </w:pPr>
      <w:r>
        <w:rPr/>
        <w:t>87C654</w:t>
        <w:tab/>
        <w:t>P41</w:t>
      </w:r>
    </w:p>
    <w:p>
      <w:pPr>
        <w:pStyle w:val="Normal"/>
        <w:rPr/>
      </w:pPr>
      <w:r>
        <w:rPr/>
        <w:t>87C652</w:t>
        <w:tab/>
        <w:t>P41</w:t>
      </w:r>
    </w:p>
    <w:p>
      <w:pPr>
        <w:pStyle w:val="Normal"/>
        <w:rPr/>
      </w:pPr>
      <w:r>
        <w:rPr/>
        <w:t>87C524</w:t>
      </w:r>
    </w:p>
    <w:p>
      <w:pPr>
        <w:pStyle w:val="Normal"/>
        <w:rPr/>
      </w:pPr>
      <w:r>
        <w:rPr/>
        <w:t>87C750</w:t>
        <w:tab/>
        <w:t>P21</w:t>
      </w:r>
    </w:p>
    <w:p>
      <w:pPr>
        <w:pStyle w:val="Normal"/>
        <w:rPr/>
      </w:pPr>
      <w:r>
        <w:rPr/>
        <w:t>87C751</w:t>
        <w:tab/>
        <w:t>P21</w:t>
      </w:r>
    </w:p>
    <w:p>
      <w:pPr>
        <w:pStyle w:val="Normal"/>
        <w:rPr>
          <w:ins w:id="2250" w:author="JOHN" w:date="1997-08-04T13:56:00Z"/>
        </w:rPr>
      </w:pPr>
      <w:r>
        <w:rPr/>
        <w:t>87C752</w:t>
        <w:tab/>
        <w:t>P21</w:t>
      </w:r>
    </w:p>
    <w:p>
      <w:pPr>
        <w:pStyle w:val="Normal"/>
        <w:rPr>
          <w:del w:id="2252" w:author="JOHN" w:date="1997-08-04T13:57:00Z"/>
        </w:rPr>
      </w:pPr>
      <w:del w:id="2251" w:author="JOHN" w:date="1997-08-04T13:57:00Z">
        <w:r>
          <w:rPr/>
        </w:r>
      </w:del>
    </w:p>
    <w:p>
      <w:pPr>
        <w:pStyle w:val="Normal"/>
        <w:rPr/>
      </w:pPr>
      <w:r>
        <w:rPr/>
        <w:t>SMOS</w:t>
      </w:r>
    </w:p>
    <w:p>
      <w:pPr>
        <w:pStyle w:val="Normal"/>
        <w:rPr/>
      </w:pPr>
      <w:r>
        <w:rPr/>
        <w:t xml:space="preserve">SPM27128 </w:t>
      </w:r>
    </w:p>
    <w:p>
      <w:pPr>
        <w:pStyle w:val="Normal"/>
        <w:rPr/>
      </w:pPr>
      <w:r>
        <w:rPr/>
        <w:t xml:space="preserve">SPM27128C </w:t>
      </w:r>
    </w:p>
    <w:p>
      <w:pPr>
        <w:pStyle w:val="Normal"/>
        <w:rPr/>
      </w:pPr>
      <w:r>
        <w:rPr/>
        <w:t xml:space="preserve">SPM27C256 </w:t>
      </w:r>
    </w:p>
    <w:p>
      <w:pPr>
        <w:pStyle w:val="Normal"/>
        <w:rPr/>
      </w:pPr>
      <w:r>
        <w:rPr/>
        <w:t xml:space="preserve">SPM27C64 </w:t>
      </w:r>
    </w:p>
    <w:p>
      <w:pPr>
        <w:pStyle w:val="Normal"/>
        <w:rPr/>
      </w:pPr>
      <w:r>
        <w:rPr/>
        <w:t xml:space="preserve">SPM27C64H </w:t>
      </w:r>
    </w:p>
    <w:p>
      <w:pPr>
        <w:pStyle w:val="Normal"/>
        <w:rPr/>
      </w:pPr>
      <w:r>
        <w:rPr/>
        <w:t xml:space="preserve">SPM2864C </w:t>
      </w:r>
    </w:p>
    <w:p>
      <w:pPr>
        <w:pStyle w:val="Heading1"/>
        <w:rPr/>
      </w:pPr>
      <w:r>
        <w:rPr/>
        <w:t>Synertek</w:t>
      </w:r>
    </w:p>
    <w:p>
      <w:pPr>
        <w:pStyle w:val="Normal"/>
        <w:rPr/>
      </w:pPr>
      <w:r>
        <w:rPr/>
        <w:t xml:space="preserve">SY2716 </w:t>
      </w:r>
    </w:p>
    <w:p>
      <w:pPr>
        <w:pStyle w:val="Heading1"/>
        <w:rPr/>
      </w:pPr>
      <w:r>
        <w:rPr/>
        <w:t>S.S.T.</w:t>
      </w:r>
    </w:p>
    <w:p>
      <w:pPr>
        <w:pStyle w:val="Normal"/>
        <w:rPr>
          <w:ins w:id="2253" w:author="JOHN" w:date="1997-08-04T13:57:00Z"/>
        </w:rPr>
      </w:pPr>
      <w:r>
        <w:rPr/>
        <w:t xml:space="preserve">PH28EE011 </w:t>
      </w:r>
    </w:p>
    <w:p>
      <w:pPr>
        <w:pStyle w:val="Normal"/>
        <w:rPr>
          <w:ins w:id="2255" w:author="JOHN" w:date="1997-12-09T12:12:00Z"/>
        </w:rPr>
      </w:pPr>
      <w:ins w:id="2254" w:author="JOHN" w:date="1997-08-04T13:57:00Z">
        <w:r>
          <w:rPr/>
          <w:t>28SF040</w:t>
        </w:r>
      </w:ins>
    </w:p>
    <w:p>
      <w:pPr>
        <w:pStyle w:val="Normal"/>
        <w:rPr/>
      </w:pPr>
      <w:ins w:id="2256" w:author="JOHN" w:date="1997-12-09T12:12:00Z">
        <w:r>
          <w:rPr/>
          <w:t>28F040(40TSOP) P66</w:t>
        </w:r>
      </w:ins>
    </w:p>
    <w:p>
      <w:pPr>
        <w:pStyle w:val="Normal"/>
        <w:rPr/>
      </w:pPr>
      <w:r>
        <w:rPr/>
        <w:t xml:space="preserve">PH29EE010 </w:t>
      </w:r>
    </w:p>
    <w:p>
      <w:pPr>
        <w:pStyle w:val="Normal"/>
        <w:rPr/>
      </w:pPr>
      <w:r>
        <w:rPr/>
        <w:t>PH29EE020</w:t>
      </w:r>
    </w:p>
    <w:p>
      <w:pPr>
        <w:pStyle w:val="Normal"/>
        <w:rPr/>
      </w:pPr>
      <w:r>
        <w:rPr/>
        <w:t xml:space="preserve">PH29LE010 </w:t>
      </w:r>
    </w:p>
    <w:p>
      <w:pPr>
        <w:pStyle w:val="Normal"/>
        <w:rPr/>
      </w:pPr>
      <w:r>
        <w:rPr/>
        <w:t xml:space="preserve">PH29EE512 </w:t>
      </w:r>
    </w:p>
    <w:p>
      <w:pPr>
        <w:pStyle w:val="Heading1"/>
        <w:rPr/>
      </w:pPr>
      <w:r>
        <w:rPr/>
        <w:t>T.I.</w:t>
      </w:r>
    </w:p>
    <w:p>
      <w:pPr>
        <w:pStyle w:val="Normal"/>
        <w:rPr/>
      </w:pPr>
      <w:r>
        <w:rPr/>
        <w:t xml:space="preserve">SMJ2516 </w:t>
      </w:r>
    </w:p>
    <w:p>
      <w:pPr>
        <w:pStyle w:val="Normal"/>
        <w:rPr/>
      </w:pPr>
      <w:r>
        <w:rPr/>
        <w:t xml:space="preserve">SMJ2532 </w:t>
      </w:r>
    </w:p>
    <w:p>
      <w:pPr>
        <w:pStyle w:val="Normal"/>
        <w:rPr/>
      </w:pPr>
      <w:r>
        <w:rPr/>
        <w:t xml:space="preserve">SMJ27C256 </w:t>
      </w:r>
    </w:p>
    <w:p>
      <w:pPr>
        <w:pStyle w:val="Normal"/>
        <w:rPr/>
      </w:pPr>
      <w:r>
        <w:rPr/>
        <w:t xml:space="preserve">SMJ27C512 </w:t>
      </w:r>
    </w:p>
    <w:p>
      <w:pPr>
        <w:pStyle w:val="Normal"/>
        <w:rPr/>
      </w:pPr>
      <w:r>
        <w:rPr/>
        <w:t xml:space="preserve">TMS2516 </w:t>
      </w:r>
    </w:p>
    <w:p>
      <w:pPr>
        <w:pStyle w:val="Normal"/>
        <w:rPr/>
      </w:pPr>
      <w:r>
        <w:rPr/>
        <w:t xml:space="preserve">TMS2532 </w:t>
      </w:r>
    </w:p>
    <w:p>
      <w:pPr>
        <w:pStyle w:val="Normal"/>
        <w:rPr/>
      </w:pPr>
      <w:r>
        <w:rPr/>
        <w:t xml:space="preserve">TMS2532A </w:t>
      </w:r>
    </w:p>
    <w:p>
      <w:pPr>
        <w:pStyle w:val="Normal"/>
        <w:rPr/>
      </w:pPr>
      <w:r>
        <w:rPr/>
        <w:t xml:space="preserve">TMS27128 </w:t>
      </w:r>
    </w:p>
    <w:p>
      <w:pPr>
        <w:pStyle w:val="Normal"/>
        <w:rPr/>
      </w:pPr>
      <w:r>
        <w:rPr/>
        <w:t xml:space="preserve">TMS2732A </w:t>
      </w:r>
    </w:p>
    <w:p>
      <w:pPr>
        <w:pStyle w:val="Normal"/>
        <w:rPr/>
      </w:pPr>
      <w:r>
        <w:rPr/>
        <w:t xml:space="preserve">TMS2764 </w:t>
      </w:r>
    </w:p>
    <w:p>
      <w:pPr>
        <w:pStyle w:val="Normal"/>
        <w:rPr/>
      </w:pPr>
      <w:r>
        <w:rPr/>
        <w:t xml:space="preserve">TMS27C010 </w:t>
      </w:r>
    </w:p>
    <w:p>
      <w:pPr>
        <w:pStyle w:val="Normal"/>
        <w:rPr/>
      </w:pPr>
      <w:r>
        <w:rPr/>
        <w:t xml:space="preserve">TMS27C020 </w:t>
      </w:r>
    </w:p>
    <w:p>
      <w:pPr>
        <w:pStyle w:val="Normal"/>
        <w:rPr/>
      </w:pPr>
      <w:r>
        <w:rPr/>
        <w:t>TMS27C240</w:t>
      </w:r>
    </w:p>
    <w:p>
      <w:pPr>
        <w:pStyle w:val="Normal"/>
        <w:rPr/>
      </w:pPr>
      <w:r>
        <w:rPr/>
        <w:t xml:space="preserve">TMS27C010A </w:t>
      </w:r>
    </w:p>
    <w:p>
      <w:pPr>
        <w:pStyle w:val="Normal"/>
        <w:rPr/>
      </w:pPr>
      <w:r>
        <w:rPr/>
        <w:t xml:space="preserve">TMS27C040 </w:t>
      </w:r>
    </w:p>
    <w:p>
      <w:pPr>
        <w:pStyle w:val="Normal"/>
        <w:rPr/>
      </w:pPr>
      <w:r>
        <w:rPr/>
        <w:t>TMS27C128</w:t>
      </w:r>
    </w:p>
    <w:p>
      <w:pPr>
        <w:pStyle w:val="Normal"/>
        <w:rPr/>
      </w:pPr>
      <w:r>
        <w:rPr/>
        <w:t>TMS27C256</w:t>
      </w:r>
    </w:p>
    <w:p>
      <w:pPr>
        <w:pStyle w:val="Normal"/>
        <w:rPr/>
      </w:pPr>
      <w:r>
        <w:rPr/>
        <w:t xml:space="preserve">TMS27C32 </w:t>
      </w:r>
    </w:p>
    <w:p>
      <w:pPr>
        <w:pStyle w:val="Normal"/>
        <w:rPr/>
      </w:pPr>
      <w:r>
        <w:rPr/>
        <w:t xml:space="preserve">TMS27C512 </w:t>
      </w:r>
    </w:p>
    <w:p>
      <w:pPr>
        <w:pStyle w:val="Normal"/>
        <w:rPr/>
      </w:pPr>
      <w:r>
        <w:rPr/>
        <w:t xml:space="preserve">TMS27C64 </w:t>
      </w:r>
    </w:p>
    <w:p>
      <w:pPr>
        <w:pStyle w:val="Normal"/>
        <w:rPr/>
      </w:pPr>
      <w:r>
        <w:rPr/>
        <w:t xml:space="preserve">TMS27P32A </w:t>
      </w:r>
    </w:p>
    <w:p>
      <w:pPr>
        <w:pStyle w:val="Normal"/>
        <w:rPr/>
      </w:pPr>
      <w:r>
        <w:rPr/>
        <w:t xml:space="preserve">TMS27P64 </w:t>
      </w:r>
    </w:p>
    <w:p>
      <w:pPr>
        <w:pStyle w:val="Normal"/>
        <w:rPr/>
      </w:pPr>
      <w:r>
        <w:rPr/>
        <w:t>TMS27P32A</w:t>
      </w:r>
    </w:p>
    <w:p>
      <w:pPr>
        <w:pStyle w:val="Normal"/>
        <w:rPr/>
      </w:pPr>
      <w:r>
        <w:rPr/>
        <w:t xml:space="preserve">TMS27P64 </w:t>
      </w:r>
    </w:p>
    <w:p>
      <w:pPr>
        <w:pStyle w:val="Normal"/>
        <w:rPr/>
      </w:pPr>
      <w:r>
        <w:rPr/>
        <w:t xml:space="preserve">TMS27PC010 </w:t>
      </w:r>
    </w:p>
    <w:p>
      <w:pPr>
        <w:pStyle w:val="Normal"/>
        <w:rPr/>
      </w:pPr>
      <w:r>
        <w:rPr/>
        <w:t xml:space="preserve">TMS27PC128 </w:t>
      </w:r>
    </w:p>
    <w:p>
      <w:pPr>
        <w:pStyle w:val="Normal"/>
        <w:rPr/>
      </w:pPr>
      <w:r>
        <w:rPr/>
        <w:t xml:space="preserve">TMS27PC256 </w:t>
      </w:r>
    </w:p>
    <w:p>
      <w:pPr>
        <w:pStyle w:val="Normal"/>
        <w:rPr/>
      </w:pPr>
      <w:r>
        <w:rPr/>
        <w:t>TMS27PC32</w:t>
      </w:r>
    </w:p>
    <w:p>
      <w:pPr>
        <w:pStyle w:val="Normal"/>
        <w:rPr/>
      </w:pPr>
      <w:r>
        <w:rPr/>
        <w:t xml:space="preserve">TMS27P32A </w:t>
      </w:r>
    </w:p>
    <w:p>
      <w:pPr>
        <w:pStyle w:val="Normal"/>
        <w:rPr/>
      </w:pPr>
      <w:r>
        <w:rPr/>
        <w:t xml:space="preserve">TMS27PC512 </w:t>
      </w:r>
    </w:p>
    <w:p>
      <w:pPr>
        <w:pStyle w:val="Normal"/>
        <w:rPr/>
      </w:pPr>
      <w:r>
        <w:rPr/>
        <w:t xml:space="preserve">TMS27PC64 </w:t>
      </w:r>
    </w:p>
    <w:p>
      <w:pPr>
        <w:pStyle w:val="Normal"/>
        <w:rPr/>
      </w:pPr>
      <w:r>
        <w:rPr/>
        <w:t xml:space="preserve">TMS28C64 </w:t>
      </w:r>
    </w:p>
    <w:p>
      <w:pPr>
        <w:pStyle w:val="Normal"/>
        <w:rPr/>
      </w:pPr>
      <w:r>
        <w:rPr/>
        <w:t xml:space="preserve">TMS27C210 </w:t>
      </w:r>
    </w:p>
    <w:p>
      <w:pPr>
        <w:pStyle w:val="Normal"/>
        <w:rPr/>
      </w:pPr>
      <w:r>
        <w:rPr/>
        <w:t xml:space="preserve">TMS27C210A </w:t>
      </w:r>
    </w:p>
    <w:p>
      <w:pPr>
        <w:pStyle w:val="Normal"/>
        <w:rPr>
          <w:sz w:val="10"/>
          <w:szCs w:val="10"/>
          <w:ins w:id="2258" w:author="JOHN" w:date="1997-08-04T13:58:00Z"/>
        </w:rPr>
      </w:pPr>
      <w:r>
        <w:rPr/>
        <w:t>TMS27PC210</w:t>
      </w:r>
      <w:del w:id="2257" w:author="JOHN" w:date="1997-12-11T16:18:00Z">
        <w:r>
          <w:rPr>
            <w:sz w:val="10"/>
            <w:szCs w:val="10"/>
          </w:rPr>
          <w:delText xml:space="preserve"> </w:delText>
        </w:r>
      </w:del>
    </w:p>
    <w:p>
      <w:pPr>
        <w:pStyle w:val="Normal"/>
        <w:rPr>
          <w:sz w:val="10"/>
          <w:szCs w:val="10"/>
          <w:ins w:id="2262" w:author="JOHN" w:date="1997-12-11T16:19:00Z"/>
        </w:rPr>
      </w:pPr>
      <w:ins w:id="2259" w:author="JOHN" w:date="1997-08-04T13:58:00Z">
        <w:r>
          <w:rPr/>
          <w:t>TMS28F200</w:t>
        </w:r>
      </w:ins>
      <w:ins w:id="2260" w:author="JOHN" w:date="1997-08-04T13:58:00Z">
        <w:r>
          <w:rPr>
            <w:sz w:val="10"/>
            <w:szCs w:val="10"/>
          </w:rPr>
          <w:t>ASB</w:t>
        </w:r>
      </w:ins>
      <w:ins w:id="2261" w:author="JOHN" w:date="1997-12-11T16:19:00Z">
        <w:r>
          <w:rPr>
            <w:sz w:val="10"/>
            <w:szCs w:val="10"/>
          </w:rPr>
          <w:t>(S44) T-44S</w:t>
        </w:r>
      </w:ins>
    </w:p>
    <w:p>
      <w:pPr>
        <w:pStyle w:val="Normal"/>
        <w:rPr>
          <w:ins w:id="2265" w:author="JOHN" w:date="1997-12-11T16:21:00Z"/>
        </w:rPr>
      </w:pPr>
      <w:ins w:id="2263" w:author="JOHN" w:date="1997-12-11T16:21:00Z">
        <w:r>
          <w:rPr/>
          <w:t>TMS28F200</w:t>
        </w:r>
      </w:ins>
      <w:ins w:id="2264" w:author="JOHN" w:date="1997-12-11T16:21:00Z">
        <w:r>
          <w:rPr>
            <w:sz w:val="10"/>
            <w:szCs w:val="10"/>
          </w:rPr>
          <w:t>AST(S44) T-44S</w:t>
        </w:r>
      </w:ins>
    </w:p>
    <w:p>
      <w:pPr>
        <w:pStyle w:val="Normal"/>
        <w:rPr>
          <w:ins w:id="2268" w:author="JOHN" w:date="1997-12-11T16:21:00Z"/>
        </w:rPr>
      </w:pPr>
      <w:ins w:id="2266" w:author="JOHN" w:date="1997-12-11T16:21:00Z">
        <w:r>
          <w:rPr/>
          <w:t>TMS28F200</w:t>
        </w:r>
      </w:ins>
      <w:ins w:id="2267" w:author="JOHN" w:date="1997-12-11T16:21:00Z">
        <w:r>
          <w:rPr>
            <w:sz w:val="10"/>
            <w:szCs w:val="10"/>
          </w:rPr>
          <w:t>AFB(S44) T-44S</w:t>
        </w:r>
      </w:ins>
    </w:p>
    <w:p>
      <w:pPr>
        <w:pStyle w:val="Normal"/>
        <w:rPr>
          <w:ins w:id="2271" w:author="JOHN" w:date="1997-12-11T16:21:00Z"/>
        </w:rPr>
      </w:pPr>
      <w:ins w:id="2269" w:author="JOHN" w:date="1997-12-11T16:21:00Z">
        <w:r>
          <w:rPr/>
          <w:t>TMS28F200</w:t>
        </w:r>
      </w:ins>
      <w:ins w:id="2270" w:author="JOHN" w:date="1997-12-11T16:21:00Z">
        <w:r>
          <w:rPr>
            <w:sz w:val="10"/>
            <w:szCs w:val="10"/>
          </w:rPr>
          <w:t>AFT(S44) T-44S</w:t>
        </w:r>
      </w:ins>
    </w:p>
    <w:p>
      <w:pPr>
        <w:pStyle w:val="Normal"/>
        <w:rPr>
          <w:ins w:id="2274" w:author="JOHN" w:date="1997-12-11T16:21:00Z"/>
        </w:rPr>
      </w:pPr>
      <w:ins w:id="2272" w:author="JOHN" w:date="1997-12-11T16:21:00Z">
        <w:r>
          <w:rPr/>
          <w:t>TMS28F200</w:t>
        </w:r>
      </w:ins>
      <w:ins w:id="2273" w:author="JOHN" w:date="1997-12-11T16:21:00Z">
        <w:r>
          <w:rPr>
            <w:sz w:val="10"/>
            <w:szCs w:val="10"/>
          </w:rPr>
          <w:t>AZB(S44) T-44S</w:t>
        </w:r>
      </w:ins>
    </w:p>
    <w:p>
      <w:pPr>
        <w:pStyle w:val="Normal"/>
        <w:rPr>
          <w:ins w:id="2277" w:author="JOHN" w:date="1997-12-11T16:21:00Z"/>
        </w:rPr>
      </w:pPr>
      <w:ins w:id="2275" w:author="JOHN" w:date="1997-12-11T16:21:00Z">
        <w:r>
          <w:rPr/>
          <w:t>TMS28F200</w:t>
        </w:r>
      </w:ins>
      <w:ins w:id="2276" w:author="JOHN" w:date="1997-12-11T16:21:00Z">
        <w:r>
          <w:rPr>
            <w:sz w:val="10"/>
            <w:szCs w:val="10"/>
          </w:rPr>
          <w:t>AZT(S44) T-44S</w:t>
        </w:r>
      </w:ins>
    </w:p>
    <w:p>
      <w:pPr>
        <w:pStyle w:val="Normal"/>
        <w:rPr>
          <w:sz w:val="10"/>
          <w:szCs w:val="10"/>
          <w:del w:id="2279" w:author="JOHN" w:date="1997-08-04T13:58:00Z"/>
        </w:rPr>
      </w:pPr>
      <w:del w:id="2278" w:author="JOHN" w:date="1997-08-04T13:58:00Z">
        <w:r>
          <w:rPr>
            <w:sz w:val="10"/>
            <w:szCs w:val="10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  <w:t>EP1810</w:t>
        <w:tab/>
        <w:t>P3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P1830</w:t>
        <w:tab/>
        <w:t>P31</w:t>
      </w:r>
    </w:p>
    <w:p>
      <w:pPr>
        <w:pStyle w:val="Normal"/>
        <w:rPr/>
      </w:pPr>
      <w:r>
        <w:rPr/>
        <w:t xml:space="preserve">EP610 </w:t>
      </w:r>
    </w:p>
    <w:p>
      <w:pPr>
        <w:pStyle w:val="Normal"/>
        <w:rPr/>
      </w:pPr>
      <w:r>
        <w:rPr/>
        <w:t xml:space="preserve">EP910 </w:t>
      </w:r>
    </w:p>
    <w:p>
      <w:pPr>
        <w:pStyle w:val="Normal"/>
        <w:rPr/>
      </w:pPr>
      <w:r>
        <w:rPr/>
        <w:t>PAL16L8A</w:t>
      </w:r>
    </w:p>
    <w:p>
      <w:pPr>
        <w:pStyle w:val="Normal"/>
        <w:rPr/>
      </w:pPr>
      <w:r>
        <w:rPr/>
        <w:t xml:space="preserve">PAL16L8A-2 </w:t>
      </w:r>
    </w:p>
    <w:p>
      <w:pPr>
        <w:pStyle w:val="Normal"/>
        <w:rPr/>
      </w:pPr>
      <w:r>
        <w:rPr/>
        <w:t xml:space="preserve">PAL16R4A </w:t>
      </w:r>
    </w:p>
    <w:p>
      <w:pPr>
        <w:pStyle w:val="Normal"/>
        <w:rPr/>
      </w:pPr>
      <w:r>
        <w:rPr/>
        <w:t xml:space="preserve">PAL16R4A-2 </w:t>
      </w:r>
    </w:p>
    <w:p>
      <w:pPr>
        <w:pStyle w:val="Normal"/>
        <w:rPr/>
      </w:pPr>
      <w:r>
        <w:rPr/>
        <w:t xml:space="preserve">PAL16R6A </w:t>
      </w:r>
    </w:p>
    <w:p>
      <w:pPr>
        <w:pStyle w:val="Normal"/>
        <w:rPr/>
      </w:pPr>
      <w:r>
        <w:rPr/>
        <w:t xml:space="preserve">PAL16R6A-2 </w:t>
      </w:r>
    </w:p>
    <w:p>
      <w:pPr>
        <w:pStyle w:val="Normal"/>
        <w:rPr/>
      </w:pPr>
      <w:r>
        <w:rPr/>
        <w:t xml:space="preserve">PAL16R8A </w:t>
      </w:r>
    </w:p>
    <w:p>
      <w:pPr>
        <w:pStyle w:val="Normal"/>
        <w:rPr/>
      </w:pPr>
      <w:r>
        <w:rPr/>
        <w:t xml:space="preserve">PAL16R8A-2 </w:t>
      </w:r>
    </w:p>
    <w:p>
      <w:pPr>
        <w:pStyle w:val="Normal"/>
        <w:rPr/>
      </w:pPr>
      <w:r>
        <w:rPr/>
        <w:t xml:space="preserve">TIBPAD16N8-7 </w:t>
      </w:r>
    </w:p>
    <w:p>
      <w:pPr>
        <w:pStyle w:val="Normal"/>
        <w:rPr/>
      </w:pPr>
      <w:r>
        <w:rPr/>
        <w:t>TIBPAL16L8H-15</w:t>
        <w:tab/>
        <w:t xml:space="preserve"> </w:t>
      </w:r>
    </w:p>
    <w:p>
      <w:pPr>
        <w:pStyle w:val="Normal"/>
        <w:rPr/>
      </w:pPr>
      <w:r>
        <w:rPr/>
        <w:t xml:space="preserve">TIBPAL16L8-10 </w:t>
      </w:r>
    </w:p>
    <w:p>
      <w:pPr>
        <w:pStyle w:val="Normal"/>
        <w:rPr/>
      </w:pPr>
      <w:r>
        <w:rPr/>
        <w:t xml:space="preserve">TIBPAL16L8-12 </w:t>
      </w:r>
    </w:p>
    <w:p>
      <w:pPr>
        <w:pStyle w:val="Normal"/>
        <w:rPr/>
      </w:pPr>
      <w:r>
        <w:rPr/>
        <w:t xml:space="preserve">TIBPAL16L8-15 </w:t>
      </w:r>
    </w:p>
    <w:p>
      <w:pPr>
        <w:pStyle w:val="Normal"/>
        <w:rPr/>
      </w:pPr>
      <w:r>
        <w:rPr/>
        <w:t xml:space="preserve">TIBPAL16L8-25 </w:t>
      </w:r>
    </w:p>
    <w:p>
      <w:pPr>
        <w:pStyle w:val="Normal"/>
        <w:rPr/>
      </w:pPr>
      <w:r>
        <w:rPr/>
        <w:t xml:space="preserve">TIBPAL16L8-7 </w:t>
      </w:r>
    </w:p>
    <w:p>
      <w:pPr>
        <w:pStyle w:val="Normal"/>
        <w:rPr/>
      </w:pPr>
      <w:r>
        <w:rPr/>
        <w:t xml:space="preserve">TIBPAL16L8-5 </w:t>
      </w:r>
    </w:p>
    <w:p>
      <w:pPr>
        <w:pStyle w:val="Normal"/>
        <w:rPr/>
      </w:pPr>
      <w:r>
        <w:rPr/>
        <w:t xml:space="preserve">TIBPAL16R4H-15 </w:t>
      </w:r>
    </w:p>
    <w:p>
      <w:pPr>
        <w:pStyle w:val="Normal"/>
        <w:rPr/>
      </w:pPr>
      <w:r>
        <w:rPr/>
        <w:t xml:space="preserve">TIBPAL16R4-10 </w:t>
      </w:r>
    </w:p>
    <w:p>
      <w:pPr>
        <w:pStyle w:val="Normal"/>
        <w:rPr/>
      </w:pPr>
      <w:r>
        <w:rPr/>
        <w:t xml:space="preserve">TIBPAL16R4-12 </w:t>
      </w:r>
    </w:p>
    <w:p>
      <w:pPr>
        <w:pStyle w:val="Normal"/>
        <w:rPr/>
      </w:pPr>
      <w:r>
        <w:rPr/>
        <w:t xml:space="preserve">TIBPAL16R4-15 </w:t>
      </w:r>
    </w:p>
    <w:p>
      <w:pPr>
        <w:pStyle w:val="Normal"/>
        <w:rPr/>
      </w:pPr>
      <w:r>
        <w:rPr/>
        <w:t xml:space="preserve">TIBPAL16R4-25 </w:t>
      </w:r>
    </w:p>
    <w:p>
      <w:pPr>
        <w:pStyle w:val="Normal"/>
        <w:rPr/>
      </w:pPr>
      <w:r>
        <w:rPr/>
        <w:t xml:space="preserve">TIBPAL16R4-7 </w:t>
      </w:r>
    </w:p>
    <w:p>
      <w:pPr>
        <w:pStyle w:val="Normal"/>
        <w:rPr/>
      </w:pPr>
      <w:r>
        <w:rPr/>
        <w:t xml:space="preserve">TIBPAL16R4-5 </w:t>
      </w:r>
    </w:p>
    <w:p>
      <w:pPr>
        <w:pStyle w:val="Normal"/>
        <w:rPr/>
      </w:pPr>
      <w:r>
        <w:rPr/>
        <w:t>TIBPAL16R6H-15</w:t>
      </w:r>
    </w:p>
    <w:p>
      <w:pPr>
        <w:pStyle w:val="Normal"/>
        <w:rPr/>
      </w:pPr>
      <w:r>
        <w:rPr/>
        <w:t xml:space="preserve">TIBPAL16R6-10 </w:t>
      </w:r>
    </w:p>
    <w:p>
      <w:pPr>
        <w:pStyle w:val="Normal"/>
        <w:rPr/>
      </w:pPr>
      <w:r>
        <w:rPr/>
        <w:t xml:space="preserve">TIBPAL16R6-12 </w:t>
      </w:r>
    </w:p>
    <w:p>
      <w:pPr>
        <w:pStyle w:val="Normal"/>
        <w:rPr/>
      </w:pPr>
      <w:r>
        <w:rPr/>
        <w:t xml:space="preserve">TIBPAL16R6-15 </w:t>
      </w:r>
    </w:p>
    <w:p>
      <w:pPr>
        <w:pStyle w:val="Normal"/>
        <w:rPr/>
      </w:pPr>
      <w:r>
        <w:rPr/>
        <w:t xml:space="preserve">TIBPAL16R6-25 </w:t>
      </w:r>
    </w:p>
    <w:p>
      <w:pPr>
        <w:pStyle w:val="Normal"/>
        <w:rPr/>
      </w:pPr>
      <w:r>
        <w:rPr/>
        <w:t xml:space="preserve">TIBPAL16R6-7 </w:t>
      </w:r>
    </w:p>
    <w:p>
      <w:pPr>
        <w:pStyle w:val="Normal"/>
        <w:rPr/>
      </w:pPr>
      <w:r>
        <w:rPr/>
        <w:t xml:space="preserve">TIBPAL16R6-5 </w:t>
      </w:r>
    </w:p>
    <w:p>
      <w:pPr>
        <w:pStyle w:val="Normal"/>
        <w:rPr/>
      </w:pPr>
      <w:r>
        <w:rPr/>
        <w:t>TIBPAL16R8H-15</w:t>
      </w:r>
    </w:p>
    <w:p>
      <w:pPr>
        <w:pStyle w:val="Normal"/>
        <w:rPr/>
      </w:pPr>
      <w:r>
        <w:rPr/>
        <w:t xml:space="preserve">TIBPAL16R8-10 </w:t>
      </w:r>
    </w:p>
    <w:p>
      <w:pPr>
        <w:pStyle w:val="Normal"/>
        <w:rPr/>
      </w:pPr>
      <w:r>
        <w:rPr/>
        <w:t xml:space="preserve">TIBPAL16R8-12 </w:t>
      </w:r>
    </w:p>
    <w:p>
      <w:pPr>
        <w:pStyle w:val="Normal"/>
        <w:rPr/>
      </w:pPr>
      <w:r>
        <w:rPr/>
        <w:t xml:space="preserve">TIBPAL16R8-15 </w:t>
      </w:r>
    </w:p>
    <w:p>
      <w:pPr>
        <w:pStyle w:val="Normal"/>
        <w:rPr/>
      </w:pPr>
      <w:r>
        <w:rPr/>
        <w:t xml:space="preserve">TIBPAL16R8-25 </w:t>
      </w:r>
    </w:p>
    <w:p>
      <w:pPr>
        <w:pStyle w:val="Normal"/>
        <w:rPr/>
      </w:pPr>
      <w:r>
        <w:rPr/>
        <w:t xml:space="preserve">TIBPAL16R8-7 </w:t>
      </w:r>
    </w:p>
    <w:p>
      <w:pPr>
        <w:pStyle w:val="Normal"/>
        <w:rPr/>
      </w:pPr>
      <w:r>
        <w:rPr/>
        <w:t xml:space="preserve">TIBPAL16R8-5 </w:t>
      </w:r>
    </w:p>
    <w:p>
      <w:pPr>
        <w:pStyle w:val="Normal"/>
        <w:rPr/>
      </w:pPr>
      <w:r>
        <w:rPr/>
        <w:t xml:space="preserve">TIBPAL20L10 </w:t>
      </w:r>
    </w:p>
    <w:p>
      <w:pPr>
        <w:pStyle w:val="Normal"/>
        <w:rPr/>
      </w:pPr>
      <w:r>
        <w:rPr/>
        <w:t>TIBPAL20L8-5</w:t>
      </w:r>
    </w:p>
    <w:p>
      <w:pPr>
        <w:pStyle w:val="Normal"/>
        <w:rPr/>
      </w:pPr>
      <w:r>
        <w:rPr/>
        <w:t xml:space="preserve">TIBPAL20L8-15 </w:t>
      </w:r>
    </w:p>
    <w:p>
      <w:pPr>
        <w:pStyle w:val="Normal"/>
        <w:rPr/>
      </w:pPr>
      <w:r>
        <w:rPr/>
        <w:t xml:space="preserve">TIBPAL20L8-25 </w:t>
      </w:r>
    </w:p>
    <w:p>
      <w:pPr>
        <w:pStyle w:val="Normal"/>
        <w:rPr/>
      </w:pPr>
      <w:r>
        <w:rPr/>
        <w:t>TIBPAL20L8-7</w:t>
      </w:r>
    </w:p>
    <w:p>
      <w:pPr>
        <w:pStyle w:val="Normal"/>
        <w:rPr/>
      </w:pPr>
      <w:r>
        <w:rPr/>
        <w:t xml:space="preserve">TIBPAL20L8-10 </w:t>
      </w:r>
    </w:p>
    <w:p>
      <w:pPr>
        <w:pStyle w:val="Normal"/>
        <w:rPr/>
      </w:pPr>
      <w:r>
        <w:rPr/>
        <w:t xml:space="preserve">TIBPAL20R4-15 </w:t>
      </w:r>
    </w:p>
    <w:p>
      <w:pPr>
        <w:pStyle w:val="Normal"/>
        <w:rPr/>
      </w:pPr>
      <w:r>
        <w:rPr/>
        <w:t xml:space="preserve">TIBPAL20R4-25 </w:t>
      </w:r>
    </w:p>
    <w:p>
      <w:pPr>
        <w:pStyle w:val="Normal"/>
        <w:rPr/>
      </w:pPr>
      <w:r>
        <w:rPr/>
        <w:t>TIBPAL20R4-7</w:t>
      </w:r>
    </w:p>
    <w:p>
      <w:pPr>
        <w:pStyle w:val="Normal"/>
        <w:rPr/>
      </w:pPr>
      <w:r>
        <w:rPr/>
        <w:t xml:space="preserve">TIBPAL20R4-5 </w:t>
      </w:r>
    </w:p>
    <w:p>
      <w:pPr>
        <w:pStyle w:val="Normal"/>
        <w:rPr/>
      </w:pPr>
      <w:r>
        <w:rPr/>
        <w:t xml:space="preserve">TIBPAL20R4-10 </w:t>
      </w:r>
    </w:p>
    <w:p>
      <w:pPr>
        <w:pStyle w:val="Normal"/>
        <w:rPr/>
      </w:pPr>
      <w:r>
        <w:rPr/>
        <w:t>TIBPAL20R6-5</w:t>
      </w:r>
    </w:p>
    <w:p>
      <w:pPr>
        <w:pStyle w:val="Normal"/>
        <w:rPr/>
      </w:pPr>
      <w:r>
        <w:rPr/>
        <w:t xml:space="preserve">TIBPAL20R6-15 </w:t>
      </w:r>
    </w:p>
    <w:p>
      <w:pPr>
        <w:pStyle w:val="Normal"/>
        <w:rPr/>
      </w:pPr>
      <w:r>
        <w:rPr/>
        <w:t xml:space="preserve">TIBPAL20R6-25 </w:t>
      </w:r>
    </w:p>
    <w:p>
      <w:pPr>
        <w:pStyle w:val="Normal"/>
        <w:rPr/>
      </w:pPr>
      <w:r>
        <w:rPr/>
        <w:t xml:space="preserve">TIBPAL20R6-7 </w:t>
      </w:r>
    </w:p>
    <w:p>
      <w:pPr>
        <w:pStyle w:val="Normal"/>
        <w:rPr/>
      </w:pPr>
      <w:r>
        <w:rPr/>
        <w:t xml:space="preserve">TIBPAL20R6-10 </w:t>
      </w:r>
    </w:p>
    <w:p>
      <w:pPr>
        <w:pStyle w:val="Normal"/>
        <w:rPr/>
      </w:pPr>
      <w:r>
        <w:rPr/>
        <w:t xml:space="preserve">TIBPAL20R8-15 </w:t>
      </w:r>
    </w:p>
    <w:p>
      <w:pPr>
        <w:pStyle w:val="Normal"/>
        <w:rPr/>
      </w:pPr>
      <w:r>
        <w:rPr/>
        <w:t xml:space="preserve">TIBPAL20R8-25 </w:t>
      </w:r>
    </w:p>
    <w:p>
      <w:pPr>
        <w:pStyle w:val="Normal"/>
        <w:rPr/>
      </w:pPr>
      <w:r>
        <w:rPr/>
        <w:t xml:space="preserve">TIBPAL20R8-7 </w:t>
      </w:r>
    </w:p>
    <w:p>
      <w:pPr>
        <w:pStyle w:val="Normal"/>
        <w:rPr/>
      </w:pPr>
      <w:r>
        <w:rPr/>
        <w:t>TIBPAL20R8-5</w:t>
      </w:r>
    </w:p>
    <w:p>
      <w:pPr>
        <w:pStyle w:val="Normal"/>
        <w:rPr/>
      </w:pPr>
      <w:r>
        <w:rPr/>
        <w:t xml:space="preserve">TIBPAL20R8-10 </w:t>
      </w:r>
    </w:p>
    <w:p>
      <w:pPr>
        <w:pStyle w:val="Normal"/>
        <w:rPr/>
      </w:pPr>
      <w:r>
        <w:rPr/>
        <w:t xml:space="preserve">TIBPAL20X10 </w:t>
      </w:r>
    </w:p>
    <w:p>
      <w:pPr>
        <w:pStyle w:val="Normal"/>
        <w:rPr/>
      </w:pPr>
      <w:r>
        <w:rPr/>
        <w:t xml:space="preserve">TIBPAL20X4 </w:t>
      </w:r>
    </w:p>
    <w:p>
      <w:pPr>
        <w:pStyle w:val="Normal"/>
        <w:rPr/>
      </w:pPr>
      <w:r>
        <w:rPr/>
        <w:t>TIBPAL20X8</w:t>
      </w:r>
    </w:p>
    <w:p>
      <w:pPr>
        <w:pStyle w:val="Normal"/>
        <w:rPr/>
      </w:pPr>
      <w:r>
        <w:rPr/>
        <w:t xml:space="preserve">TIBPAL22V10 </w:t>
      </w:r>
    </w:p>
    <w:p>
      <w:pPr>
        <w:pStyle w:val="Normal"/>
        <w:rPr/>
      </w:pPr>
      <w:r>
        <w:rPr/>
        <w:t xml:space="preserve">TIBPAL22V10A </w:t>
      </w:r>
    </w:p>
    <w:p>
      <w:pPr>
        <w:pStyle w:val="Normal"/>
        <w:rPr/>
      </w:pPr>
      <w:r>
        <w:rPr/>
        <w:t xml:space="preserve">TIBPAL22V10-15 </w:t>
      </w:r>
    </w:p>
    <w:p>
      <w:pPr>
        <w:pStyle w:val="Normal"/>
        <w:rPr/>
      </w:pPr>
      <w:r>
        <w:rPr/>
        <w:t>TIBPAL22VP10-20</w:t>
      </w:r>
    </w:p>
    <w:p>
      <w:pPr>
        <w:pStyle w:val="Normal"/>
        <w:rPr/>
      </w:pPr>
      <w:r>
        <w:rPr/>
        <w:t xml:space="preserve">TIBPAL22VP10-25 </w:t>
      </w:r>
    </w:p>
    <w:p>
      <w:pPr>
        <w:pStyle w:val="Normal"/>
        <w:rPr/>
      </w:pPr>
      <w:r>
        <w:rPr/>
        <w:t>TICPAL22V10Z(ZP)</w:t>
      </w:r>
    </w:p>
    <w:p>
      <w:pPr>
        <w:pStyle w:val="Normal"/>
        <w:rPr/>
      </w:pPr>
      <w:r>
        <w:rPr/>
        <w:t>TICPAL22V10Z(T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MS7742</w:t>
      </w:r>
      <w:del w:id="2280" w:author="JOHN" w:date="1997-08-04T14:10:00Z">
        <w:r>
          <w:rPr>
            <w:b/>
            <w:bCs/>
          </w:rPr>
          <w:tab/>
          <w:delText>#09</w:delText>
        </w:r>
      </w:del>
    </w:p>
    <w:p>
      <w:pPr>
        <w:pStyle w:val="Normal"/>
        <w:rPr/>
      </w:pPr>
      <w:r>
        <w:rPr/>
        <w:t>TMS77C82</w:t>
      </w:r>
      <w:del w:id="2281" w:author="JOHN" w:date="1997-08-04T14:10:00Z">
        <w:r>
          <w:rPr/>
          <w:tab/>
          <w:delText>#09</w:delText>
        </w:r>
      </w:del>
    </w:p>
    <w:p>
      <w:pPr>
        <w:pStyle w:val="Heading1"/>
        <w:rPr/>
      </w:pPr>
      <w:r>
        <w:rPr/>
        <w:t>Toshiba</w:t>
      </w:r>
    </w:p>
    <w:p>
      <w:pPr>
        <w:pStyle w:val="Normal"/>
        <w:rPr/>
      </w:pPr>
      <w:r>
        <w:rPr/>
        <w:t xml:space="preserve">TC541000J </w:t>
      </w:r>
    </w:p>
    <w:p>
      <w:pPr>
        <w:pStyle w:val="Normal"/>
        <w:rPr/>
      </w:pPr>
      <w:r>
        <w:rPr/>
        <w:t xml:space="preserve">TC541000P </w:t>
      </w:r>
    </w:p>
    <w:p>
      <w:pPr>
        <w:pStyle w:val="Normal"/>
        <w:rPr/>
      </w:pPr>
      <w:r>
        <w:rPr/>
        <w:t xml:space="preserve">TC541001J </w:t>
      </w:r>
    </w:p>
    <w:p>
      <w:pPr>
        <w:pStyle w:val="Normal"/>
        <w:rPr/>
      </w:pPr>
      <w:r>
        <w:rPr/>
        <w:t xml:space="preserve">TC541001P </w:t>
      </w:r>
    </w:p>
    <w:p>
      <w:pPr>
        <w:pStyle w:val="Normal"/>
        <w:rPr/>
      </w:pPr>
      <w:r>
        <w:rPr/>
        <w:t xml:space="preserve">TC54256AF </w:t>
      </w:r>
    </w:p>
    <w:p>
      <w:pPr>
        <w:pStyle w:val="Normal"/>
        <w:rPr/>
      </w:pPr>
      <w:r>
        <w:rPr/>
        <w:t xml:space="preserve">TC54256AP </w:t>
      </w:r>
    </w:p>
    <w:p>
      <w:pPr>
        <w:pStyle w:val="Normal"/>
        <w:rPr/>
      </w:pPr>
      <w:r>
        <w:rPr/>
        <w:t xml:space="preserve">TC544000P </w:t>
      </w:r>
    </w:p>
    <w:p>
      <w:pPr>
        <w:pStyle w:val="Normal"/>
        <w:rPr/>
      </w:pPr>
      <w:r>
        <w:rPr/>
        <w:t xml:space="preserve">TC54512AP </w:t>
      </w:r>
    </w:p>
    <w:p>
      <w:pPr>
        <w:pStyle w:val="Normal"/>
        <w:rPr/>
      </w:pPr>
      <w:r>
        <w:rPr/>
        <w:t xml:space="preserve">TC54H1024P </w:t>
      </w:r>
    </w:p>
    <w:p>
      <w:pPr>
        <w:pStyle w:val="Normal"/>
        <w:rPr/>
      </w:pPr>
      <w:r>
        <w:rPr/>
        <w:t xml:space="preserve">TC571000AD </w:t>
      </w:r>
    </w:p>
    <w:p>
      <w:pPr>
        <w:pStyle w:val="Normal"/>
        <w:rPr/>
      </w:pPr>
      <w:r>
        <w:rPr/>
        <w:t xml:space="preserve">TC571000D </w:t>
      </w:r>
    </w:p>
    <w:p>
      <w:pPr>
        <w:pStyle w:val="Normal"/>
        <w:rPr/>
      </w:pPr>
      <w:r>
        <w:rPr/>
        <w:t xml:space="preserve">TC571001AD </w:t>
      </w:r>
    </w:p>
    <w:p>
      <w:pPr>
        <w:pStyle w:val="Normal"/>
        <w:rPr/>
      </w:pPr>
      <w:r>
        <w:rPr/>
        <w:t xml:space="preserve">TC571001D </w:t>
      </w:r>
    </w:p>
    <w:p>
      <w:pPr>
        <w:pStyle w:val="Normal"/>
        <w:rPr/>
      </w:pPr>
      <w:r>
        <w:rPr/>
        <w:t xml:space="preserve">TC57256 </w:t>
      </w:r>
    </w:p>
    <w:p>
      <w:pPr>
        <w:pStyle w:val="Normal"/>
        <w:rPr/>
      </w:pPr>
      <w:r>
        <w:rPr/>
        <w:t xml:space="preserve">TC57256AD </w:t>
      </w:r>
    </w:p>
    <w:p>
      <w:pPr>
        <w:pStyle w:val="Normal"/>
        <w:rPr/>
      </w:pPr>
      <w:r>
        <w:rPr/>
        <w:t xml:space="preserve">TC57256ADI </w:t>
      </w:r>
    </w:p>
    <w:p>
      <w:pPr>
        <w:pStyle w:val="Normal"/>
        <w:rPr/>
      </w:pPr>
      <w:r>
        <w:rPr/>
        <w:t xml:space="preserve">TC57256D </w:t>
      </w:r>
    </w:p>
    <w:p>
      <w:pPr>
        <w:pStyle w:val="Normal"/>
        <w:rPr/>
      </w:pPr>
      <w:r>
        <w:rPr/>
        <w:t xml:space="preserve">TC574000D </w:t>
      </w:r>
    </w:p>
    <w:p>
      <w:pPr>
        <w:pStyle w:val="Normal"/>
        <w:rPr/>
      </w:pPr>
      <w:r>
        <w:rPr/>
        <w:t xml:space="preserve">TC574000DI </w:t>
      </w:r>
    </w:p>
    <w:p>
      <w:pPr>
        <w:pStyle w:val="Normal"/>
        <w:rPr/>
      </w:pPr>
      <w:r>
        <w:rPr/>
        <w:t>TC574200D</w:t>
      </w:r>
    </w:p>
    <w:p>
      <w:pPr>
        <w:pStyle w:val="Normal"/>
        <w:rPr/>
      </w:pPr>
      <w:r>
        <w:rPr/>
        <w:t xml:space="preserve">TC578200D </w:t>
      </w:r>
    </w:p>
    <w:p>
      <w:pPr>
        <w:pStyle w:val="Normal"/>
        <w:rPr/>
      </w:pPr>
      <w:r>
        <w:rPr/>
        <w:t xml:space="preserve">TC57512AD </w:t>
      </w:r>
    </w:p>
    <w:p>
      <w:pPr>
        <w:pStyle w:val="Normal"/>
        <w:rPr/>
      </w:pPr>
      <w:r>
        <w:rPr/>
        <w:t xml:space="preserve">TC57H1000AD </w:t>
      </w:r>
    </w:p>
    <w:p>
      <w:pPr>
        <w:pStyle w:val="Normal"/>
        <w:rPr/>
      </w:pPr>
      <w:r>
        <w:rPr/>
        <w:t xml:space="preserve">TC57H1001AD </w:t>
      </w:r>
    </w:p>
    <w:p>
      <w:pPr>
        <w:pStyle w:val="Normal"/>
        <w:rPr/>
      </w:pPr>
      <w:r>
        <w:rPr/>
        <w:t xml:space="preserve">TC57H256D </w:t>
      </w:r>
    </w:p>
    <w:p>
      <w:pPr>
        <w:pStyle w:val="Normal"/>
        <w:rPr/>
      </w:pPr>
      <w:r>
        <w:rPr/>
        <w:t xml:space="preserve">TMM24128A </w:t>
      </w:r>
    </w:p>
    <w:p>
      <w:pPr>
        <w:pStyle w:val="Normal"/>
        <w:rPr/>
      </w:pPr>
      <w:r>
        <w:rPr/>
        <w:t xml:space="preserve">TMM24256A </w:t>
      </w:r>
    </w:p>
    <w:p>
      <w:pPr>
        <w:pStyle w:val="Normal"/>
        <w:rPr/>
      </w:pPr>
      <w:r>
        <w:rPr/>
        <w:t xml:space="preserve">TMM24256B </w:t>
      </w:r>
    </w:p>
    <w:p>
      <w:pPr>
        <w:pStyle w:val="Normal"/>
        <w:rPr/>
      </w:pPr>
      <w:r>
        <w:rPr/>
        <w:t xml:space="preserve">TMM24512 </w:t>
      </w:r>
    </w:p>
    <w:p>
      <w:pPr>
        <w:pStyle w:val="Normal"/>
        <w:rPr/>
      </w:pPr>
      <w:r>
        <w:rPr/>
        <w:t xml:space="preserve">TMM24512A </w:t>
      </w:r>
    </w:p>
    <w:p>
      <w:pPr>
        <w:pStyle w:val="Normal"/>
        <w:rPr/>
      </w:pPr>
      <w:r>
        <w:rPr/>
        <w:t xml:space="preserve">TMM2464A </w:t>
      </w:r>
    </w:p>
    <w:p>
      <w:pPr>
        <w:pStyle w:val="Normal"/>
        <w:rPr/>
      </w:pPr>
      <w:r>
        <w:rPr/>
        <w:t xml:space="preserve">TMM27128 </w:t>
      </w:r>
    </w:p>
    <w:p>
      <w:pPr>
        <w:pStyle w:val="Normal"/>
        <w:rPr/>
      </w:pPr>
      <w:r>
        <w:rPr/>
        <w:t xml:space="preserve">TMM27128A </w:t>
      </w:r>
    </w:p>
    <w:p>
      <w:pPr>
        <w:pStyle w:val="Normal"/>
        <w:rPr/>
      </w:pPr>
      <w:r>
        <w:rPr/>
        <w:t xml:space="preserve">TMM27128AD </w:t>
      </w:r>
    </w:p>
    <w:p>
      <w:pPr>
        <w:pStyle w:val="Normal"/>
        <w:rPr/>
      </w:pPr>
      <w:r>
        <w:rPr/>
        <w:t xml:space="preserve">TMM27128ADI </w:t>
      </w:r>
    </w:p>
    <w:p>
      <w:pPr>
        <w:pStyle w:val="Normal"/>
        <w:rPr/>
      </w:pPr>
      <w:r>
        <w:rPr/>
        <w:t xml:space="preserve">TMM27128D </w:t>
      </w:r>
    </w:p>
    <w:p>
      <w:pPr>
        <w:pStyle w:val="Normal"/>
        <w:rPr/>
      </w:pPr>
      <w:r>
        <w:rPr/>
        <w:t xml:space="preserve">TMM27128DI </w:t>
      </w:r>
    </w:p>
    <w:p>
      <w:pPr>
        <w:pStyle w:val="Normal"/>
        <w:rPr/>
      </w:pPr>
      <w:r>
        <w:rPr/>
        <w:t xml:space="preserve">TMM27256 </w:t>
      </w:r>
    </w:p>
    <w:p>
      <w:pPr>
        <w:pStyle w:val="Normal"/>
        <w:rPr/>
      </w:pPr>
      <w:r>
        <w:rPr/>
        <w:t xml:space="preserve">TMM27256A </w:t>
      </w:r>
    </w:p>
    <w:p>
      <w:pPr>
        <w:pStyle w:val="Normal"/>
        <w:rPr/>
      </w:pPr>
      <w:r>
        <w:rPr/>
        <w:t xml:space="preserve">TMM27256AD </w:t>
      </w:r>
    </w:p>
    <w:p>
      <w:pPr>
        <w:pStyle w:val="Normal"/>
        <w:rPr/>
      </w:pPr>
      <w:r>
        <w:rPr/>
        <w:t xml:space="preserve">TMM27256ADI </w:t>
      </w:r>
    </w:p>
    <w:p>
      <w:pPr>
        <w:pStyle w:val="Normal"/>
        <w:rPr/>
      </w:pPr>
      <w:r>
        <w:rPr/>
        <w:t xml:space="preserve">TMM27256BD </w:t>
      </w:r>
    </w:p>
    <w:p>
      <w:pPr>
        <w:pStyle w:val="Normal"/>
        <w:rPr/>
      </w:pPr>
      <w:r>
        <w:rPr/>
        <w:t xml:space="preserve">TMM27256BDI </w:t>
      </w:r>
    </w:p>
    <w:p>
      <w:pPr>
        <w:pStyle w:val="Normal"/>
        <w:rPr/>
      </w:pPr>
      <w:r>
        <w:rPr/>
        <w:t>TMM27256D</w:t>
      </w:r>
    </w:p>
    <w:p>
      <w:pPr>
        <w:pStyle w:val="Normal"/>
        <w:rPr/>
      </w:pPr>
      <w:r>
        <w:rPr/>
        <w:t xml:space="preserve">TMM27256DI </w:t>
      </w:r>
    </w:p>
    <w:p>
      <w:pPr>
        <w:pStyle w:val="Normal"/>
        <w:rPr/>
      </w:pPr>
      <w:r>
        <w:rPr/>
        <w:t xml:space="preserve">TMM2732 </w:t>
      </w:r>
    </w:p>
    <w:p>
      <w:pPr>
        <w:pStyle w:val="Normal"/>
        <w:rPr/>
      </w:pPr>
      <w:r>
        <w:rPr/>
        <w:t xml:space="preserve">TMM27512 </w:t>
      </w:r>
    </w:p>
    <w:p>
      <w:pPr>
        <w:pStyle w:val="Normal"/>
        <w:rPr/>
      </w:pPr>
      <w:r>
        <w:rPr/>
        <w:t xml:space="preserve">TMM27512AD </w:t>
      </w:r>
    </w:p>
    <w:p>
      <w:pPr>
        <w:pStyle w:val="Normal"/>
        <w:rPr/>
      </w:pPr>
      <w:r>
        <w:rPr/>
        <w:t xml:space="preserve">TMM27512ADI </w:t>
      </w:r>
    </w:p>
    <w:p>
      <w:pPr>
        <w:pStyle w:val="Normal"/>
        <w:rPr/>
      </w:pPr>
      <w:r>
        <w:rPr/>
        <w:t xml:space="preserve">TMM27512D </w:t>
      </w:r>
    </w:p>
    <w:p>
      <w:pPr>
        <w:pStyle w:val="Normal"/>
        <w:rPr/>
      </w:pPr>
      <w:r>
        <w:rPr/>
        <w:t xml:space="preserve">TMM27512DI </w:t>
      </w:r>
    </w:p>
    <w:p>
      <w:pPr>
        <w:pStyle w:val="Normal"/>
        <w:rPr/>
      </w:pPr>
      <w:r>
        <w:rPr/>
        <w:t xml:space="preserve">TMM2764 </w:t>
      </w:r>
    </w:p>
    <w:p>
      <w:pPr>
        <w:pStyle w:val="Normal"/>
        <w:rPr/>
      </w:pPr>
      <w:r>
        <w:rPr/>
        <w:t xml:space="preserve">TMM2764A </w:t>
      </w:r>
    </w:p>
    <w:p>
      <w:pPr>
        <w:pStyle w:val="Normal"/>
        <w:rPr/>
      </w:pPr>
      <w:r>
        <w:rPr/>
        <w:t xml:space="preserve">TMM2764AD </w:t>
      </w:r>
    </w:p>
    <w:p>
      <w:pPr>
        <w:pStyle w:val="Normal"/>
        <w:rPr/>
      </w:pPr>
      <w:r>
        <w:rPr/>
        <w:t xml:space="preserve">TMM2764ADI </w:t>
      </w:r>
    </w:p>
    <w:p>
      <w:pPr>
        <w:pStyle w:val="Normal"/>
        <w:rPr/>
      </w:pPr>
      <w:r>
        <w:rPr/>
        <w:t>TMM2764D</w:t>
      </w:r>
    </w:p>
    <w:p>
      <w:pPr>
        <w:pStyle w:val="Normal"/>
        <w:rPr/>
      </w:pPr>
      <w:r>
        <w:rPr/>
        <w:t xml:space="preserve">TMM2764DI </w:t>
      </w:r>
    </w:p>
    <w:p>
      <w:pPr>
        <w:pStyle w:val="Normal"/>
        <w:rPr/>
      </w:pPr>
      <w:r>
        <w:rPr/>
        <w:t xml:space="preserve">TC571024D </w:t>
      </w:r>
    </w:p>
    <w:p>
      <w:pPr>
        <w:pStyle w:val="Normal"/>
        <w:rPr/>
      </w:pPr>
      <w:r>
        <w:rPr/>
        <w:t xml:space="preserve">TC574096D </w:t>
      </w:r>
    </w:p>
    <w:p>
      <w:pPr>
        <w:pStyle w:val="Normal"/>
        <w:rPr/>
      </w:pPr>
      <w:r>
        <w:rPr/>
        <w:t xml:space="preserve">TC57H1024AD </w:t>
      </w:r>
    </w:p>
    <w:p>
      <w:pPr>
        <w:pStyle w:val="Normal"/>
        <w:rPr/>
      </w:pPr>
      <w:r>
        <w:rPr/>
        <w:t xml:space="preserve">TC57H1024D </w:t>
      </w:r>
    </w:p>
    <w:p>
      <w:pPr>
        <w:pStyle w:val="Normal"/>
        <w:rPr/>
      </w:pPr>
      <w:r>
        <w:rPr/>
        <w:t xml:space="preserve">TC57H1025AD </w:t>
      </w:r>
    </w:p>
    <w:p>
      <w:pPr>
        <w:pStyle w:val="Heading1"/>
        <w:rPr/>
      </w:pPr>
      <w:r>
        <w:rPr/>
        <w:t>VLSI</w:t>
      </w:r>
    </w:p>
    <w:p>
      <w:pPr>
        <w:pStyle w:val="Normal"/>
        <w:rPr/>
      </w:pPr>
      <w:r>
        <w:rPr/>
        <w:t xml:space="preserve">VT27C256 </w:t>
      </w:r>
    </w:p>
    <w:p>
      <w:pPr>
        <w:pStyle w:val="Normal"/>
        <w:rPr/>
      </w:pPr>
      <w:r>
        <w:rPr/>
        <w:t xml:space="preserve">VT27C512 </w:t>
      </w:r>
    </w:p>
    <w:p>
      <w:pPr>
        <w:pStyle w:val="Normal"/>
        <w:rPr>
          <w:ins w:id="2282" w:author="JOHN" w:date="1998-02-20T10:36:00Z"/>
        </w:rPr>
      </w:pPr>
      <w:r>
        <w:rPr/>
        <w:t xml:space="preserve">VT27C64 </w:t>
      </w:r>
    </w:p>
    <w:p>
      <w:pPr>
        <w:pStyle w:val="Heading1"/>
        <w:rPr>
          <w:ins w:id="2284" w:author="JOHN" w:date="1998-02-20T10:36:00Z"/>
        </w:rPr>
      </w:pPr>
      <w:ins w:id="2283" w:author="JOHN" w:date="1998-02-20T10:36:00Z">
        <w:r>
          <w:rPr/>
          <w:t>White Micro</w:t>
        </w:r>
      </w:ins>
    </w:p>
    <w:p>
      <w:pPr>
        <w:pStyle w:val="Normal"/>
        <w:rPr>
          <w:ins w:id="2286" w:author="JOHN" w:date="1998-02-20T10:36:00Z"/>
        </w:rPr>
      </w:pPr>
      <w:ins w:id="2285" w:author="JOHN" w:date="1998-02-20T10:36:00Z">
        <w:r>
          <w:rPr/>
          <w:t xml:space="preserve">WE128K8 </w:t>
        </w:r>
      </w:ins>
    </w:p>
    <w:p>
      <w:pPr>
        <w:pStyle w:val="Normal"/>
        <w:rPr>
          <w:ins w:id="2288" w:author="JOHN" w:date="1998-02-20T10:36:00Z"/>
        </w:rPr>
      </w:pPr>
      <w:ins w:id="2287" w:author="JOHN" w:date="1998-02-20T10:36:00Z">
        <w:r>
          <w:rPr/>
          <w:t xml:space="preserve">WE256K8 </w:t>
        </w:r>
      </w:ins>
    </w:p>
    <w:p>
      <w:pPr>
        <w:pStyle w:val="Normal"/>
        <w:rPr>
          <w:ins w:id="2290" w:author="JOHN" w:date="1998-02-20T10:36:00Z"/>
        </w:rPr>
      </w:pPr>
      <w:ins w:id="2289" w:author="JOHN" w:date="1998-02-20T10:36:00Z">
        <w:r>
          <w:rPr/>
          <w:t xml:space="preserve">WE512K8 </w:t>
        </w:r>
      </w:ins>
    </w:p>
    <w:p>
      <w:pPr>
        <w:pStyle w:val="Normal"/>
        <w:rPr>
          <w:ins w:id="2292" w:author="JOHN" w:date="1997-08-04T13:59:00Z"/>
        </w:rPr>
      </w:pPr>
      <w:ins w:id="2291" w:author="JOHN" w:date="1997-08-04T13:59:00Z">
        <w:r>
          <w:rPr/>
        </w:r>
      </w:ins>
    </w:p>
    <w:p>
      <w:pPr>
        <w:pStyle w:val="Heading1"/>
        <w:rPr>
          <w:ins w:id="2294" w:author="JOHN" w:date="1997-08-04T13:59:00Z"/>
        </w:rPr>
      </w:pPr>
      <w:ins w:id="2293" w:author="JOHN" w:date="1997-08-04T13:59:00Z">
        <w:r>
          <w:rPr/>
          <w:t>Winbond</w:t>
        </w:r>
      </w:ins>
    </w:p>
    <w:p>
      <w:pPr>
        <w:pStyle w:val="Normal"/>
        <w:rPr>
          <w:ins w:id="2296" w:author="JOHN" w:date="1997-08-04T13:59:00Z"/>
        </w:rPr>
      </w:pPr>
      <w:ins w:id="2295" w:author="JOHN" w:date="1997-08-04T13:59:00Z">
        <w:r>
          <w:rPr/>
          <w:t>W27CE010</w:t>
        </w:r>
      </w:ins>
    </w:p>
    <w:p>
      <w:pPr>
        <w:pStyle w:val="Normal"/>
        <w:rPr>
          <w:ins w:id="2298" w:author="JOHN" w:date="1997-08-04T13:59:00Z"/>
        </w:rPr>
      </w:pPr>
      <w:ins w:id="2297" w:author="JOHN" w:date="1997-08-04T13:59:00Z">
        <w:r>
          <w:rPr/>
          <w:t xml:space="preserve">W27E256 </w:t>
        </w:r>
      </w:ins>
    </w:p>
    <w:p>
      <w:pPr>
        <w:pStyle w:val="Normal"/>
        <w:rPr>
          <w:ins w:id="2300" w:author="JOHN" w:date="1997-08-04T13:59:00Z"/>
        </w:rPr>
      </w:pPr>
      <w:ins w:id="2299" w:author="JOHN" w:date="1997-08-04T13:59:00Z">
        <w:r>
          <w:rPr/>
          <w:t>W27E257</w:t>
        </w:r>
      </w:ins>
    </w:p>
    <w:p>
      <w:pPr>
        <w:pStyle w:val="Normal"/>
        <w:rPr>
          <w:ins w:id="2302" w:author="JOHN" w:date="1997-12-09T11:51:00Z"/>
        </w:rPr>
      </w:pPr>
      <w:ins w:id="2301" w:author="JOHN" w:date="1997-08-04T13:59:00Z">
        <w:r>
          <w:rPr/>
          <w:t>W27E512</w:t>
        </w:r>
      </w:ins>
    </w:p>
    <w:p>
      <w:pPr>
        <w:pStyle w:val="Normal"/>
        <w:rPr>
          <w:ins w:id="2305" w:author="JOHN" w:date="1997-08-04T13:59:00Z"/>
        </w:rPr>
      </w:pPr>
      <w:ins w:id="2303" w:author="JOHN" w:date="1997-12-09T11:51:00Z">
        <w:r>
          <w:rPr/>
          <w:t>W27F256</w:t>
        </w:r>
      </w:ins>
      <w:ins w:id="2304" w:author="JOHN" w:date="1997-08-04T13:59:00Z">
        <w:r>
          <w:rPr/>
          <w:t xml:space="preserve"> </w:t>
        </w:r>
      </w:ins>
    </w:p>
    <w:p>
      <w:pPr>
        <w:pStyle w:val="Normal"/>
        <w:rPr>
          <w:ins w:id="2307" w:author="JOHN" w:date="1997-08-04T13:59:00Z"/>
        </w:rPr>
      </w:pPr>
      <w:ins w:id="2306" w:author="JOHN" w:date="1997-08-04T13:59:00Z">
        <w:r>
          <w:rPr/>
          <w:t>W27F512</w:t>
        </w:r>
      </w:ins>
    </w:p>
    <w:p>
      <w:pPr>
        <w:pStyle w:val="Normal"/>
        <w:rPr>
          <w:ins w:id="2309" w:author="JOHN" w:date="1997-12-09T12:09:00Z"/>
        </w:rPr>
      </w:pPr>
      <w:ins w:id="2308" w:author="JOHN" w:date="1997-08-04T13:59:00Z">
        <w:r>
          <w:rPr/>
          <w:t>W27F010</w:t>
        </w:r>
      </w:ins>
    </w:p>
    <w:p>
      <w:pPr>
        <w:pStyle w:val="Normal"/>
        <w:rPr>
          <w:ins w:id="2312" w:author="JOHN" w:date="1997-08-04T13:59:00Z"/>
        </w:rPr>
      </w:pPr>
      <w:ins w:id="2310" w:author="JOHN" w:date="1997-12-09T11:52:00Z">
        <w:r>
          <w:rPr/>
          <w:t>W27F040</w:t>
        </w:r>
      </w:ins>
      <w:ins w:id="2311" w:author="JOHN" w:date="1997-08-04T13:59:00Z">
        <w:r>
          <w:rPr/>
          <w:t xml:space="preserve"> </w:t>
        </w:r>
      </w:ins>
    </w:p>
    <w:p>
      <w:pPr>
        <w:pStyle w:val="Normal"/>
        <w:rPr>
          <w:ins w:id="2314" w:author="JOHN" w:date="1997-12-09T11:52:00Z"/>
        </w:rPr>
      </w:pPr>
      <w:ins w:id="2313" w:author="JOHN" w:date="1997-08-04T13:59:00Z">
        <w:r>
          <w:rPr/>
          <w:t>W27F256</w:t>
        </w:r>
      </w:ins>
    </w:p>
    <w:p>
      <w:pPr>
        <w:pStyle w:val="Normal"/>
        <w:rPr>
          <w:ins w:id="2316" w:author="JOHN" w:date="1997-12-09T11:52:00Z"/>
        </w:rPr>
      </w:pPr>
      <w:ins w:id="2315" w:author="JOHN" w:date="1997-12-09T11:52:00Z">
        <w:r>
          <w:rPr/>
          <w:t>W27E4096</w:t>
        </w:r>
      </w:ins>
    </w:p>
    <w:p>
      <w:pPr>
        <w:pStyle w:val="Normal"/>
        <w:rPr>
          <w:ins w:id="2321" w:author="JOHN" w:date="1997-08-04T13:59:00Z"/>
        </w:rPr>
      </w:pPr>
      <w:ins w:id="2317" w:author="JOHN" w:date="1997-12-09T11:52:00Z">
        <w:r>
          <w:rPr/>
          <w:t>W27E4096(</w:t>
        </w:r>
      </w:ins>
      <w:ins w:id="2318" w:author="JOHN" w:date="1997-12-11T17:27:00Z">
        <w:r>
          <w:rPr/>
          <w:t>P</w:t>
        </w:r>
      </w:ins>
      <w:ins w:id="2319" w:author="JOHN" w:date="1997-12-09T11:52:00Z">
        <w:r>
          <w:rPr/>
          <w:t>44) T-44P</w:t>
        </w:r>
      </w:ins>
      <w:ins w:id="2320" w:author="JOHN" w:date="1997-08-04T13:59:00Z">
        <w:r>
          <w:rPr/>
          <w:tab/>
          <w:t xml:space="preserve"> </w:t>
        </w:r>
      </w:ins>
    </w:p>
    <w:p>
      <w:pPr>
        <w:pStyle w:val="Normal"/>
        <w:rPr>
          <w:ins w:id="2323" w:author="JOHN" w:date="1997-08-04T13:59:00Z"/>
        </w:rPr>
      </w:pPr>
      <w:ins w:id="2322" w:author="JOHN" w:date="1997-08-04T13:59:00Z">
        <w:r>
          <w:rPr/>
          <w:t xml:space="preserve">W29EE010 </w:t>
        </w:r>
      </w:ins>
    </w:p>
    <w:p>
      <w:pPr>
        <w:pStyle w:val="Normal"/>
        <w:rPr>
          <w:ins w:id="2325" w:author="JOHN" w:date="1997-08-04T13:59:00Z"/>
        </w:rPr>
      </w:pPr>
      <w:ins w:id="2324" w:author="JOHN" w:date="1997-08-04T13:59:00Z">
        <w:r>
          <w:rPr/>
          <w:t xml:space="preserve">W29EE011 </w:t>
        </w:r>
      </w:ins>
    </w:p>
    <w:p>
      <w:pPr>
        <w:pStyle w:val="Normal"/>
        <w:rPr>
          <w:ins w:id="2327" w:author="JOHN" w:date="1997-08-04T13:59:00Z"/>
        </w:rPr>
      </w:pPr>
      <w:ins w:id="2326" w:author="JOHN" w:date="1997-08-04T13:59:00Z">
        <w:r>
          <w:rPr/>
          <w:t xml:space="preserve">W29EE021 </w:t>
        </w:r>
      </w:ins>
    </w:p>
    <w:p>
      <w:pPr>
        <w:pStyle w:val="Normal"/>
        <w:rPr>
          <w:ins w:id="2329" w:author="JOHN" w:date="1997-12-09T12:09:00Z"/>
        </w:rPr>
      </w:pPr>
      <w:ins w:id="2328" w:author="JOHN" w:date="1997-08-04T13:59:00Z">
        <w:r>
          <w:rPr/>
          <w:t>W29EE512</w:t>
        </w:r>
      </w:ins>
    </w:p>
    <w:p>
      <w:pPr>
        <w:pStyle w:val="Normal"/>
        <w:rPr>
          <w:ins w:id="2331" w:author="JOHN" w:date="1997-12-09T12:09:00Z"/>
        </w:rPr>
      </w:pPr>
      <w:ins w:id="2330" w:author="JOHN" w:date="1997-12-09T12:09:00Z">
        <w:r>
          <w:rPr/>
          <w:t>W29C101</w:t>
        </w:r>
      </w:ins>
    </w:p>
    <w:p>
      <w:pPr>
        <w:pStyle w:val="Normal"/>
        <w:rPr>
          <w:ins w:id="2333" w:author="JOHN" w:date="1997-08-04T13:59:00Z"/>
        </w:rPr>
      </w:pPr>
      <w:ins w:id="2332" w:author="JOHN" w:date="1997-12-09T12:09:00Z">
        <w:r>
          <w:rPr/>
          <w:t>W29C101(44) T-44P</w:t>
        </w:r>
      </w:ins>
    </w:p>
    <w:p>
      <w:pPr>
        <w:pStyle w:val="Normal"/>
        <w:rPr>
          <w:ins w:id="2335" w:author="JOHN" w:date="1997-08-04T13:59:00Z"/>
        </w:rPr>
      </w:pPr>
      <w:ins w:id="2334" w:author="JOHN" w:date="1997-08-04T13:59:00Z">
        <w:r>
          <w:rPr/>
          <w:t>W29C020</w:t>
        </w:r>
      </w:ins>
    </w:p>
    <w:p>
      <w:pPr>
        <w:pStyle w:val="Normal"/>
        <w:rPr>
          <w:del w:id="2337" w:author="JOHN" w:date="1997-12-09T12:09:00Z"/>
        </w:rPr>
      </w:pPr>
      <w:del w:id="2336" w:author="JOHN" w:date="1997-12-09T12:09:00Z">
        <w:r>
          <w:rPr/>
        </w:r>
      </w:del>
    </w:p>
    <w:p>
      <w:pPr>
        <w:pStyle w:val="Normal"/>
        <w:rPr/>
      </w:pPr>
      <w:r>
        <w:rPr/>
        <w:t>W.S.I</w:t>
      </w:r>
    </w:p>
    <w:p>
      <w:pPr>
        <w:pStyle w:val="Normal"/>
        <w:rPr/>
      </w:pPr>
      <w:r>
        <w:rPr/>
        <w:t>PSD301</w:t>
      </w:r>
      <w:ins w:id="2338" w:author="JOHN" w:date="1997-12-11T17:53:00Z">
        <w:r>
          <w:rPr/>
          <w:t xml:space="preserve">(P44) </w:t>
        </w:r>
      </w:ins>
      <w:del w:id="2339" w:author="JOHN" w:date="1997-12-11T17:53:00Z">
        <w:r>
          <w:rPr/>
          <w:tab/>
        </w:r>
      </w:del>
      <w:ins w:id="2340" w:author="JOHN" w:date="1997-12-09T12:10:00Z">
        <w:r>
          <w:rPr/>
          <w:t>T-44P</w:t>
        </w:r>
      </w:ins>
      <w:del w:id="2341" w:author="JOHN" w:date="1997-12-09T12:10:00Z">
        <w:r>
          <w:rPr/>
          <w:delText>P01</w:delText>
        </w:r>
      </w:del>
    </w:p>
    <w:p>
      <w:pPr>
        <w:pStyle w:val="Normal"/>
        <w:rPr/>
      </w:pPr>
      <w:r>
        <w:rPr/>
        <w:t>PSD302</w:t>
      </w:r>
      <w:ins w:id="2342" w:author="JOHN" w:date="1997-12-11T17:53:00Z">
        <w:r>
          <w:rPr/>
          <w:t xml:space="preserve">(P44) </w:t>
        </w:r>
      </w:ins>
      <w:del w:id="2343" w:author="JOHN" w:date="1997-12-11T17:53:00Z">
        <w:r>
          <w:rPr/>
          <w:tab/>
        </w:r>
      </w:del>
      <w:ins w:id="2344" w:author="JOHN" w:date="1997-12-09T12:10:00Z">
        <w:r>
          <w:rPr/>
          <w:t>T-44P</w:t>
        </w:r>
      </w:ins>
      <w:del w:id="2345" w:author="JOHN" w:date="1997-12-09T12:10:00Z">
        <w:r>
          <w:rPr/>
          <w:delText>P01</w:delText>
        </w:r>
      </w:del>
      <w:r>
        <w:rPr/>
        <w:t xml:space="preserve"> </w:t>
      </w:r>
    </w:p>
    <w:p>
      <w:pPr>
        <w:pStyle w:val="Normal"/>
        <w:rPr/>
      </w:pPr>
      <w:r>
        <w:rPr/>
        <w:t>PSD311</w:t>
      </w:r>
      <w:ins w:id="2346" w:author="JOHN" w:date="1997-12-11T17:53:00Z">
        <w:r>
          <w:rPr/>
          <w:t xml:space="preserve">(P44) </w:t>
        </w:r>
      </w:ins>
      <w:del w:id="2347" w:author="JOHN" w:date="1997-12-11T17:53:00Z">
        <w:r>
          <w:rPr/>
          <w:tab/>
        </w:r>
      </w:del>
      <w:ins w:id="2348" w:author="JOHN" w:date="1997-12-09T12:11:00Z">
        <w:r>
          <w:rPr/>
          <w:t>T-44P</w:t>
        </w:r>
      </w:ins>
      <w:del w:id="2349" w:author="JOHN" w:date="1997-12-09T12:11:00Z">
        <w:r>
          <w:rPr/>
          <w:delText>P01</w:delText>
        </w:r>
      </w:del>
    </w:p>
    <w:p>
      <w:pPr>
        <w:pStyle w:val="Normal"/>
        <w:rPr/>
      </w:pPr>
      <w:r>
        <w:rPr/>
        <w:t>PSD312</w:t>
      </w:r>
      <w:ins w:id="2350" w:author="JOHN" w:date="1997-12-11T17:53:00Z">
        <w:r>
          <w:rPr/>
          <w:t>(P44)</w:t>
        </w:r>
      </w:ins>
      <w:del w:id="2351" w:author="JOHN" w:date="1997-12-11T17:53:00Z">
        <w:r>
          <w:rPr/>
          <w:tab/>
        </w:r>
      </w:del>
      <w:ins w:id="2352" w:author="JOHN" w:date="1997-12-11T17:53:00Z">
        <w:r>
          <w:rPr/>
          <w:t xml:space="preserve"> </w:t>
        </w:r>
      </w:ins>
      <w:ins w:id="2353" w:author="JOHN" w:date="1997-12-09T12:11:00Z">
        <w:r>
          <w:rPr/>
          <w:t>T-44P</w:t>
        </w:r>
      </w:ins>
      <w:del w:id="2354" w:author="JOHN" w:date="1997-12-09T12:11:00Z">
        <w:r>
          <w:rPr/>
          <w:delText>P01</w:delText>
        </w:r>
      </w:del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S27C010L </w:t>
      </w:r>
    </w:p>
    <w:p>
      <w:pPr>
        <w:pStyle w:val="Normal"/>
        <w:rPr/>
      </w:pPr>
      <w:r>
        <w:rPr/>
        <w:t xml:space="preserve">WS27C040L </w:t>
      </w:r>
    </w:p>
    <w:p>
      <w:pPr>
        <w:pStyle w:val="Normal"/>
        <w:rPr/>
      </w:pPr>
      <w:r>
        <w:rPr/>
        <w:t xml:space="preserve">WS27C128F </w:t>
      </w:r>
    </w:p>
    <w:p>
      <w:pPr>
        <w:pStyle w:val="Normal"/>
        <w:rPr/>
      </w:pPr>
      <w:r>
        <w:rPr/>
        <w:t xml:space="preserve">WS27C256F </w:t>
      </w:r>
    </w:p>
    <w:p>
      <w:pPr>
        <w:pStyle w:val="Normal"/>
        <w:rPr/>
      </w:pPr>
      <w:r>
        <w:rPr/>
        <w:t xml:space="preserve">WS27C256L </w:t>
      </w:r>
    </w:p>
    <w:p>
      <w:pPr>
        <w:pStyle w:val="Normal"/>
        <w:rPr/>
      </w:pPr>
      <w:r>
        <w:rPr/>
        <w:t xml:space="preserve">WS27C512F </w:t>
      </w:r>
    </w:p>
    <w:p>
      <w:pPr>
        <w:pStyle w:val="Normal"/>
        <w:rPr/>
      </w:pPr>
      <w:r>
        <w:rPr/>
        <w:t xml:space="preserve">WS27C512L </w:t>
      </w:r>
    </w:p>
    <w:p>
      <w:pPr>
        <w:pStyle w:val="Normal"/>
        <w:rPr/>
      </w:pPr>
      <w:r>
        <w:rPr/>
        <w:t xml:space="preserve">WS27C64F </w:t>
      </w:r>
    </w:p>
    <w:p>
      <w:pPr>
        <w:pStyle w:val="Normal"/>
        <w:rPr/>
      </w:pPr>
      <w:r>
        <w:rPr/>
        <w:t xml:space="preserve">WS27C64L </w:t>
      </w:r>
    </w:p>
    <w:p>
      <w:pPr>
        <w:pStyle w:val="Normal"/>
        <w:rPr/>
      </w:pPr>
      <w:r>
        <w:rPr/>
        <w:t xml:space="preserve">WS57C128F </w:t>
      </w:r>
    </w:p>
    <w:p>
      <w:pPr>
        <w:pStyle w:val="Normal"/>
        <w:rPr/>
      </w:pPr>
      <w:r>
        <w:rPr/>
        <w:t xml:space="preserve">WS57C256F </w:t>
      </w:r>
    </w:p>
    <w:p>
      <w:pPr>
        <w:pStyle w:val="Normal"/>
        <w:rPr/>
      </w:pPr>
      <w:r>
        <w:rPr/>
        <w:t xml:space="preserve">WS57C512F </w:t>
      </w:r>
    </w:p>
    <w:p>
      <w:pPr>
        <w:pStyle w:val="Normal"/>
        <w:rPr/>
      </w:pPr>
      <w:r>
        <w:rPr/>
        <w:t xml:space="preserve">WS57C64F </w:t>
      </w:r>
    </w:p>
    <w:p>
      <w:pPr>
        <w:pStyle w:val="Normal"/>
        <w:rPr/>
      </w:pPr>
      <w:r>
        <w:rPr/>
        <w:t xml:space="preserve">WS27C210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7C49B </w:t>
      </w:r>
    </w:p>
    <w:p>
      <w:pPr>
        <w:pStyle w:val="Normal"/>
        <w:rPr/>
      </w:pPr>
      <w:r>
        <w:rPr/>
        <w:t>57C49C</w:t>
      </w:r>
    </w:p>
    <w:p>
      <w:pPr>
        <w:pStyle w:val="Heading1"/>
        <w:rPr/>
      </w:pPr>
      <w:r>
        <w:rPr/>
        <w:t>Xicor</w:t>
      </w:r>
    </w:p>
    <w:p>
      <w:pPr>
        <w:pStyle w:val="Normal"/>
        <w:rPr/>
      </w:pPr>
      <w:r>
        <w:rPr/>
        <w:t xml:space="preserve">X20C04 </w:t>
      </w:r>
    </w:p>
    <w:p>
      <w:pPr>
        <w:pStyle w:val="Normal"/>
        <w:rPr/>
      </w:pPr>
      <w:r>
        <w:rPr/>
        <w:t xml:space="preserve">X20C16 </w:t>
      </w:r>
    </w:p>
    <w:p>
      <w:pPr>
        <w:pStyle w:val="Normal"/>
        <w:rPr/>
      </w:pPr>
      <w:r>
        <w:rPr/>
        <w:t xml:space="preserve">X2402 </w:t>
      </w:r>
    </w:p>
    <w:p>
      <w:pPr>
        <w:pStyle w:val="Normal"/>
        <w:rPr/>
      </w:pPr>
      <w:r>
        <w:rPr/>
        <w:t xml:space="preserve">X2404 </w:t>
      </w:r>
    </w:p>
    <w:p>
      <w:pPr>
        <w:pStyle w:val="Normal"/>
        <w:rPr/>
      </w:pPr>
      <w:r>
        <w:rPr/>
        <w:t xml:space="preserve">X24C01 </w:t>
      </w:r>
    </w:p>
    <w:p>
      <w:pPr>
        <w:pStyle w:val="Normal"/>
        <w:rPr/>
      </w:pPr>
      <w:r>
        <w:rPr/>
        <w:t>X24C01A</w:t>
      </w:r>
    </w:p>
    <w:p>
      <w:pPr>
        <w:pStyle w:val="Normal"/>
        <w:rPr/>
      </w:pPr>
      <w:r>
        <w:rPr/>
        <w:t xml:space="preserve">X24C02 </w:t>
      </w:r>
    </w:p>
    <w:p>
      <w:pPr>
        <w:pStyle w:val="Normal"/>
        <w:rPr/>
      </w:pPr>
      <w:r>
        <w:rPr/>
        <w:t xml:space="preserve">X24C04 </w:t>
      </w:r>
    </w:p>
    <w:p>
      <w:pPr>
        <w:pStyle w:val="Normal"/>
        <w:rPr/>
      </w:pPr>
      <w:r>
        <w:rPr/>
        <w:t xml:space="preserve">X24C08 </w:t>
      </w:r>
    </w:p>
    <w:p>
      <w:pPr>
        <w:pStyle w:val="Normal"/>
        <w:rPr/>
      </w:pPr>
      <w:r>
        <w:rPr/>
        <w:t xml:space="preserve">X24C16 </w:t>
      </w:r>
    </w:p>
    <w:p>
      <w:pPr>
        <w:pStyle w:val="Normal"/>
        <w:rPr>
          <w:ins w:id="2355" w:author="JOHN" w:date="1997-08-21T15:45:00Z"/>
        </w:rPr>
      </w:pPr>
      <w:r>
        <w:rPr/>
        <w:t>X2416</w:t>
      </w:r>
    </w:p>
    <w:p>
      <w:pPr>
        <w:pStyle w:val="Normal"/>
        <w:rPr/>
      </w:pPr>
      <w:ins w:id="2356" w:author="JOHN" w:date="1997-08-21T15:45:00Z">
        <w:r>
          <w:rPr/>
          <w:t>X24128</w:t>
        </w:r>
      </w:ins>
    </w:p>
    <w:p>
      <w:pPr>
        <w:pStyle w:val="Normal"/>
        <w:rPr>
          <w:ins w:id="2357" w:author="JOHN" w:date="1997-08-21T15:45:00Z"/>
        </w:rPr>
      </w:pPr>
      <w:r>
        <w:rPr/>
        <w:t>X24164</w:t>
      </w:r>
    </w:p>
    <w:p>
      <w:pPr>
        <w:pStyle w:val="Normal"/>
        <w:rPr>
          <w:ins w:id="2359" w:author="JOHN" w:date="1997-08-21T15:49:00Z"/>
        </w:rPr>
      </w:pPr>
      <w:ins w:id="2358" w:author="JOHN" w:date="1997-08-21T15:45:00Z">
        <w:r>
          <w:rPr/>
          <w:t>X24320</w:t>
        </w:r>
      </w:ins>
    </w:p>
    <w:p>
      <w:pPr>
        <w:pStyle w:val="Normal"/>
        <w:rPr>
          <w:ins w:id="2361" w:author="JOHN" w:date="1997-08-21T15:49:00Z"/>
        </w:rPr>
      </w:pPr>
      <w:ins w:id="2360" w:author="JOHN" w:date="1997-08-21T15:49:00Z">
        <w:r>
          <w:rPr/>
          <w:t>X25057</w:t>
        </w:r>
      </w:ins>
    </w:p>
    <w:p>
      <w:pPr>
        <w:pStyle w:val="Normal"/>
        <w:rPr>
          <w:ins w:id="2363" w:author="JOHN" w:date="1997-08-21T15:45:00Z"/>
        </w:rPr>
      </w:pPr>
      <w:ins w:id="2362" w:author="JOHN" w:date="1997-08-21T15:49:00Z">
        <w:r>
          <w:rPr/>
          <w:t>X25097</w:t>
        </w:r>
      </w:ins>
    </w:p>
    <w:p>
      <w:pPr>
        <w:pStyle w:val="Normal"/>
        <w:rPr>
          <w:ins w:id="2365" w:author="JOHN" w:date="1997-08-21T15:44:00Z"/>
        </w:rPr>
      </w:pPr>
      <w:ins w:id="2364" w:author="JOHN" w:date="1997-08-21T15:45:00Z">
        <w:r>
          <w:rPr/>
          <w:t>X25330</w:t>
        </w:r>
      </w:ins>
      <w:r>
        <w:rPr/>
        <w:t xml:space="preserve"> </w:t>
      </w:r>
    </w:p>
    <w:p>
      <w:pPr>
        <w:pStyle w:val="Normal"/>
        <w:rPr>
          <w:ins w:id="2367" w:author="JOHN" w:date="1997-08-21T15:44:00Z"/>
        </w:rPr>
      </w:pPr>
      <w:ins w:id="2366" w:author="JOHN" w:date="1997-08-21T15:44:00Z">
        <w:r>
          <w:rPr/>
          <w:t>X25644</w:t>
        </w:r>
      </w:ins>
    </w:p>
    <w:p>
      <w:pPr>
        <w:pStyle w:val="Normal"/>
        <w:rPr>
          <w:ins w:id="2369" w:author="JOHN" w:date="1997-08-21T15:49:00Z"/>
        </w:rPr>
      </w:pPr>
      <w:ins w:id="2368" w:author="JOHN" w:date="1997-08-21T15:44:00Z">
        <w:r>
          <w:rPr/>
          <w:t>X25648</w:t>
        </w:r>
      </w:ins>
    </w:p>
    <w:p>
      <w:pPr>
        <w:pStyle w:val="Normal"/>
        <w:rPr>
          <w:ins w:id="2371" w:author="JOHN" w:date="1997-08-21T15:49:00Z"/>
        </w:rPr>
      </w:pPr>
      <w:ins w:id="2370" w:author="JOHN" w:date="1997-08-21T15:49:00Z">
        <w:r>
          <w:rPr/>
          <w:t>X25650</w:t>
        </w:r>
      </w:ins>
    </w:p>
    <w:p>
      <w:pPr>
        <w:pStyle w:val="Normal"/>
        <w:rPr>
          <w:ins w:id="2373" w:author="JOHN" w:date="1997-08-21T15:47:00Z"/>
        </w:rPr>
      </w:pPr>
      <w:ins w:id="2372" w:author="JOHN" w:date="1997-08-21T15:49:00Z">
        <w:r>
          <w:rPr/>
          <w:t>X25F047</w:t>
        </w:r>
      </w:ins>
    </w:p>
    <w:p>
      <w:pPr>
        <w:pStyle w:val="Normal"/>
        <w:rPr/>
      </w:pPr>
      <w:ins w:id="2374" w:author="JOHN" w:date="1997-08-21T15:47:00Z">
        <w:r>
          <w:rPr/>
          <w:t>X25F087</w:t>
        </w:r>
      </w:ins>
    </w:p>
    <w:p>
      <w:pPr>
        <w:pStyle w:val="Normal"/>
        <w:rPr/>
      </w:pPr>
      <w:r>
        <w:rPr/>
        <w:t xml:space="preserve">X2804A </w:t>
      </w:r>
    </w:p>
    <w:p>
      <w:pPr>
        <w:pStyle w:val="Normal"/>
        <w:rPr/>
      </w:pPr>
      <w:r>
        <w:rPr/>
        <w:t xml:space="preserve">X2816A </w:t>
      </w:r>
    </w:p>
    <w:p>
      <w:pPr>
        <w:pStyle w:val="Normal"/>
        <w:rPr/>
      </w:pPr>
      <w:r>
        <w:rPr/>
        <w:t xml:space="preserve">X2816B </w:t>
      </w:r>
    </w:p>
    <w:p>
      <w:pPr>
        <w:pStyle w:val="Normal"/>
        <w:rPr/>
      </w:pPr>
      <w:r>
        <w:rPr/>
        <w:t xml:space="preserve">X2816C </w:t>
      </w:r>
    </w:p>
    <w:p>
      <w:pPr>
        <w:pStyle w:val="Normal"/>
        <w:rPr/>
      </w:pPr>
      <w:r>
        <w:rPr/>
        <w:t xml:space="preserve">X28256 </w:t>
      </w:r>
    </w:p>
    <w:p>
      <w:pPr>
        <w:pStyle w:val="Normal"/>
        <w:rPr/>
      </w:pPr>
      <w:r>
        <w:rPr/>
        <w:t>X28C256</w:t>
      </w:r>
    </w:p>
    <w:p>
      <w:pPr>
        <w:pStyle w:val="Normal"/>
        <w:rPr/>
      </w:pPr>
      <w:r>
        <w:rPr/>
        <w:t xml:space="preserve">X2864A </w:t>
      </w:r>
    </w:p>
    <w:p>
      <w:pPr>
        <w:pStyle w:val="Normal"/>
        <w:rPr/>
      </w:pPr>
      <w:r>
        <w:rPr/>
        <w:t xml:space="preserve">X2864B </w:t>
      </w:r>
    </w:p>
    <w:p>
      <w:pPr>
        <w:pStyle w:val="Normal"/>
        <w:rPr/>
      </w:pPr>
      <w:r>
        <w:rPr/>
        <w:t xml:space="preserve">X2864H </w:t>
      </w:r>
    </w:p>
    <w:p>
      <w:pPr>
        <w:pStyle w:val="Normal"/>
        <w:rPr/>
      </w:pPr>
      <w:r>
        <w:rPr/>
        <w:t xml:space="preserve">X28C010 </w:t>
      </w:r>
    </w:p>
    <w:p>
      <w:pPr>
        <w:pStyle w:val="Normal"/>
        <w:rPr/>
      </w:pPr>
      <w:r>
        <w:rPr/>
        <w:t>X28C256</w:t>
      </w:r>
    </w:p>
    <w:p>
      <w:pPr>
        <w:pStyle w:val="Normal"/>
        <w:rPr/>
      </w:pPr>
      <w:r>
        <w:rPr/>
        <w:t xml:space="preserve">X28HC256 </w:t>
      </w:r>
    </w:p>
    <w:p>
      <w:pPr>
        <w:pStyle w:val="Normal"/>
        <w:rPr/>
      </w:pPr>
      <w:r>
        <w:rPr/>
        <w:t xml:space="preserve">X28C512 </w:t>
      </w:r>
    </w:p>
    <w:p>
      <w:pPr>
        <w:pStyle w:val="Normal"/>
        <w:rPr/>
      </w:pPr>
      <w:r>
        <w:rPr/>
        <w:t xml:space="preserve">X28C513 </w:t>
      </w:r>
    </w:p>
    <w:p>
      <w:pPr>
        <w:pStyle w:val="Normal"/>
        <w:rPr/>
      </w:pPr>
      <w:r>
        <w:rPr/>
        <w:t xml:space="preserve">X28C64 </w:t>
      </w:r>
    </w:p>
    <w:p>
      <w:pPr>
        <w:pStyle w:val="Normal"/>
        <w:rPr/>
      </w:pPr>
      <w:r>
        <w:rPr/>
        <w:t xml:space="preserve">XM28C010 </w:t>
      </w:r>
    </w:p>
    <w:p>
      <w:pPr>
        <w:pStyle w:val="Normal"/>
        <w:rPr>
          <w:ins w:id="2375" w:author="JOHN" w:date="1997-08-04T14:00:00Z"/>
        </w:rPr>
      </w:pPr>
      <w:r>
        <w:rPr/>
        <w:t xml:space="preserve">X88C64 </w:t>
      </w:r>
    </w:p>
    <w:p>
      <w:pPr>
        <w:pStyle w:val="Normal"/>
        <w:rPr>
          <w:ins w:id="2377" w:author="JOHN" w:date="1997-08-04T14:00:00Z"/>
        </w:rPr>
      </w:pPr>
      <w:ins w:id="2376" w:author="JOHN" w:date="1997-08-04T14:00:00Z">
        <w:r>
          <w:rPr/>
          <w:t>X68C64</w:t>
        </w:r>
      </w:ins>
    </w:p>
    <w:p>
      <w:pPr>
        <w:pStyle w:val="Normal"/>
        <w:rPr>
          <w:ins w:id="2379" w:author="JOHN" w:date="1997-08-21T15:47:00Z"/>
        </w:rPr>
      </w:pPr>
      <w:ins w:id="2378" w:author="JOHN" w:date="1997-08-04T14:00:00Z">
        <w:r>
          <w:rPr/>
          <w:t>X68257</w:t>
        </w:r>
      </w:ins>
    </w:p>
    <w:p>
      <w:pPr>
        <w:pStyle w:val="Normal"/>
        <w:rPr>
          <w:ins w:id="2381" w:author="JOHN" w:date="1997-08-21T15:47:00Z"/>
        </w:rPr>
      </w:pPr>
      <w:ins w:id="2380" w:author="JOHN" w:date="1997-08-21T15:47:00Z">
        <w:r>
          <w:rPr/>
          <w:t>X76F640</w:t>
        </w:r>
      </w:ins>
    </w:p>
    <w:p>
      <w:pPr>
        <w:pStyle w:val="Normal"/>
        <w:rPr>
          <w:ins w:id="2383" w:author="JOHN" w:date="1997-08-21T15:51:00Z"/>
        </w:rPr>
      </w:pPr>
      <w:ins w:id="2382" w:author="JOHN" w:date="1997-08-21T15:47:00Z">
        <w:r>
          <w:rPr/>
          <w:t>X84129</w:t>
        </w:r>
      </w:ins>
    </w:p>
    <w:p>
      <w:pPr>
        <w:pStyle w:val="Normal"/>
        <w:rPr>
          <w:ins w:id="2385" w:author="JOHN" w:date="1997-08-21T15:47:00Z"/>
        </w:rPr>
      </w:pPr>
      <w:ins w:id="2384" w:author="JOHN" w:date="1997-08-21T15:51:00Z">
        <w:r>
          <w:rPr/>
          <w:t>X84161</w:t>
        </w:r>
      </w:ins>
    </w:p>
    <w:p>
      <w:pPr>
        <w:pStyle w:val="Normal"/>
        <w:rPr>
          <w:ins w:id="2387" w:author="JOHN" w:date="1997-08-04T14:00:00Z"/>
        </w:rPr>
      </w:pPr>
      <w:ins w:id="2386" w:author="JOHN" w:date="1997-08-21T15:47:00Z">
        <w:r>
          <w:rPr/>
          <w:t>X84641</w:t>
        </w:r>
      </w:ins>
    </w:p>
    <w:p>
      <w:pPr>
        <w:pStyle w:val="Normal"/>
        <w:rPr>
          <w:ins w:id="2389" w:author="JOHN" w:date="1997-08-21T15:46:00Z"/>
        </w:rPr>
      </w:pPr>
      <w:ins w:id="2388" w:author="JOHN" w:date="1997-08-04T14:00:00Z">
        <w:r>
          <w:rPr/>
          <w:t>X88257</w:t>
        </w:r>
      </w:ins>
    </w:p>
    <w:p>
      <w:pPr>
        <w:pStyle w:val="Normal"/>
        <w:rPr>
          <w:ins w:id="2391" w:author="JOHN" w:date="1997-08-21T15:48:00Z"/>
        </w:rPr>
      </w:pPr>
      <w:ins w:id="2390" w:author="JOHN" w:date="1997-08-21T15:46:00Z">
        <w:r>
          <w:rPr/>
          <w:t>X88064</w:t>
        </w:r>
      </w:ins>
    </w:p>
    <w:p>
      <w:pPr>
        <w:pStyle w:val="Normal"/>
        <w:rPr/>
      </w:pPr>
      <w:ins w:id="2392" w:author="JOHN" w:date="1997-08-21T15:48:00Z">
        <w:r>
          <w:rPr/>
          <w:t>X9315</w:t>
        </w:r>
      </w:ins>
    </w:p>
    <w:p>
      <w:pPr>
        <w:pStyle w:val="Heading1"/>
        <w:rPr/>
      </w:pPr>
      <w:r>
        <w:rPr/>
        <w:t>Xilinx</w:t>
      </w:r>
    </w:p>
    <w:p>
      <w:pPr>
        <w:pStyle w:val="Normal"/>
        <w:rPr>
          <w:ins w:id="2394" w:author="JOHN" w:date="1998-02-13T09:34:00Z"/>
        </w:rPr>
      </w:pPr>
      <w:ins w:id="2393" w:author="JOHN" w:date="1998-02-13T09:34:00Z">
        <w:r>
          <w:rPr/>
          <w:t>XC1701</w:t>
        </w:r>
      </w:ins>
    </w:p>
    <w:p>
      <w:pPr>
        <w:pStyle w:val="Normal"/>
        <w:rPr>
          <w:ins w:id="2396" w:author="JOHN" w:date="1998-02-13T09:34:00Z"/>
        </w:rPr>
      </w:pPr>
      <w:ins w:id="2395" w:author="JOHN" w:date="1998-02-13T09:34:00Z">
        <w:r>
          <w:rPr/>
          <w:t>XC1701L</w:t>
        </w:r>
      </w:ins>
    </w:p>
    <w:p>
      <w:pPr>
        <w:pStyle w:val="Normal"/>
        <w:rPr/>
      </w:pPr>
      <w:r>
        <w:rPr/>
        <w:t xml:space="preserve">XC1718D </w:t>
      </w:r>
    </w:p>
    <w:p>
      <w:pPr>
        <w:pStyle w:val="Normal"/>
        <w:rPr/>
      </w:pPr>
      <w:r>
        <w:rPr/>
        <w:t xml:space="preserve">XC1718L </w:t>
      </w:r>
    </w:p>
    <w:p>
      <w:pPr>
        <w:pStyle w:val="Normal"/>
        <w:rPr>
          <w:del w:id="2398" w:author="JOHN" w:date="1998-02-13T09:34:00Z"/>
        </w:rPr>
      </w:pPr>
      <w:del w:id="2397" w:author="JOHN" w:date="1998-02-13T09:34:00Z">
        <w:r>
          <w:rPr/>
          <w:delText xml:space="preserve">XC1736A </w:delText>
        </w:r>
      </w:del>
    </w:p>
    <w:p>
      <w:pPr>
        <w:pStyle w:val="Normal"/>
        <w:rPr/>
      </w:pPr>
      <w:r>
        <w:rPr/>
        <w:t>XC1736D</w:t>
      </w:r>
    </w:p>
    <w:p>
      <w:pPr>
        <w:pStyle w:val="Normal"/>
        <w:rPr/>
      </w:pPr>
      <w:r>
        <w:rPr/>
        <w:t xml:space="preserve">XC1736L </w:t>
      </w:r>
    </w:p>
    <w:p>
      <w:pPr>
        <w:pStyle w:val="Normal"/>
        <w:rPr/>
      </w:pPr>
      <w:r>
        <w:rPr/>
        <w:t>XC1765</w:t>
      </w:r>
      <w:ins w:id="2399" w:author="JOHN" w:date="1998-02-13T09:35:00Z">
        <w:r>
          <w:rPr/>
          <w:t>E</w:t>
        </w:r>
      </w:ins>
    </w:p>
    <w:p>
      <w:pPr>
        <w:pStyle w:val="Normal"/>
        <w:rPr/>
      </w:pPr>
      <w:r>
        <w:rPr/>
        <w:t xml:space="preserve">XC1765D </w:t>
      </w:r>
    </w:p>
    <w:p>
      <w:pPr>
        <w:pStyle w:val="Normal"/>
        <w:rPr>
          <w:ins w:id="2400" w:author="JOHN" w:date="1998-02-13T09:35:00Z"/>
        </w:rPr>
      </w:pPr>
      <w:r>
        <w:rPr/>
        <w:t>XC1765L</w:t>
      </w:r>
    </w:p>
    <w:p>
      <w:pPr>
        <w:pStyle w:val="Normal"/>
        <w:rPr>
          <w:ins w:id="2402" w:author="JOHN" w:date="1998-02-13T09:36:00Z"/>
        </w:rPr>
      </w:pPr>
      <w:ins w:id="2401" w:author="JOHN" w:date="1998-02-13T09:35:00Z">
        <w:r>
          <w:rPr/>
          <w:t>XC1765X</w:t>
        </w:r>
      </w:ins>
      <w:r>
        <w:rPr/>
        <w:t xml:space="preserve"> </w:t>
      </w:r>
    </w:p>
    <w:p>
      <w:pPr>
        <w:pStyle w:val="Normal"/>
        <w:rPr/>
      </w:pPr>
      <w:ins w:id="2403" w:author="JOHN" w:date="1998-02-13T09:36:00Z">
        <w:r>
          <w:rPr/>
          <w:t>XC17128E</w:t>
        </w:r>
      </w:ins>
    </w:p>
    <w:p>
      <w:pPr>
        <w:pStyle w:val="Normal"/>
        <w:rPr/>
      </w:pPr>
      <w:r>
        <w:rPr/>
        <w:t>XC17128</w:t>
      </w:r>
      <w:ins w:id="2404" w:author="JOHN" w:date="1998-02-13T09:36:00Z">
        <w:r>
          <w:rPr/>
          <w:t>D</w:t>
        </w:r>
      </w:ins>
    </w:p>
    <w:p>
      <w:pPr>
        <w:pStyle w:val="Normal"/>
        <w:rPr>
          <w:ins w:id="2407" w:author="JOHN" w:date="1997-08-04T14:01:00Z"/>
        </w:rPr>
      </w:pPr>
      <w:r>
        <w:rPr/>
        <w:t>XC17128</w:t>
      </w:r>
      <w:ins w:id="2405" w:author="JOHN" w:date="1998-02-13T09:36:00Z">
        <w:r>
          <w:rPr/>
          <w:t>L</w:t>
        </w:r>
      </w:ins>
      <w:del w:id="2406" w:author="JOHN" w:date="1998-02-13T09:36:00Z">
        <w:r>
          <w:rPr/>
          <w:delText>D</w:delText>
        </w:r>
      </w:del>
    </w:p>
    <w:p>
      <w:pPr>
        <w:pStyle w:val="Normal"/>
        <w:rPr>
          <w:ins w:id="2410" w:author="JOHN" w:date="1998-02-13T09:36:00Z"/>
        </w:rPr>
      </w:pPr>
      <w:ins w:id="2408" w:author="JOHN" w:date="1997-08-04T14:01:00Z">
        <w:r>
          <w:rPr/>
          <w:t>XC17128</w:t>
        </w:r>
      </w:ins>
      <w:ins w:id="2409" w:author="JOHN" w:date="1998-02-13T09:36:00Z">
        <w:r>
          <w:rPr/>
          <w:t>X</w:t>
        </w:r>
      </w:ins>
    </w:p>
    <w:p>
      <w:pPr>
        <w:pStyle w:val="Normal"/>
        <w:rPr/>
      </w:pPr>
      <w:ins w:id="2411" w:author="JOHN" w:date="1998-02-13T09:36:00Z">
        <w:r>
          <w:rPr/>
          <w:t>XC17256E</w:t>
        </w:r>
      </w:ins>
      <w:r>
        <w:rPr/>
        <w:t xml:space="preserve"> </w:t>
      </w:r>
    </w:p>
    <w:p>
      <w:pPr>
        <w:pStyle w:val="Normal"/>
        <w:rPr>
          <w:ins w:id="2412" w:author="JOHN" w:date="1997-08-04T14:01:00Z"/>
        </w:rPr>
      </w:pPr>
      <w:r>
        <w:rPr/>
        <w:t>XC17256D</w:t>
      </w:r>
    </w:p>
    <w:p>
      <w:pPr>
        <w:pStyle w:val="Normal"/>
        <w:rPr>
          <w:ins w:id="2414" w:author="JOHN" w:date="1998-02-13T09:36:00Z"/>
        </w:rPr>
      </w:pPr>
      <w:ins w:id="2413" w:author="JOHN" w:date="1997-08-04T14:01:00Z">
        <w:r>
          <w:rPr/>
          <w:t>XC17256L</w:t>
        </w:r>
      </w:ins>
    </w:p>
    <w:p>
      <w:pPr>
        <w:pStyle w:val="Normal"/>
        <w:rPr/>
      </w:pPr>
      <w:ins w:id="2415" w:author="JOHN" w:date="1998-02-13T09:36:00Z">
        <w:r>
          <w:rPr/>
          <w:t>XC17256X</w:t>
        </w:r>
      </w:ins>
    </w:p>
    <w:p>
      <w:pPr>
        <w:pStyle w:val="Normal"/>
        <w:rPr/>
      </w:pPr>
      <w:r>
        <w:rPr/>
        <w:t xml:space="preserve">XC7236A </w:t>
      </w:r>
      <w:ins w:id="2416" w:author="JOHN" w:date="1997-12-11T17:54:00Z">
        <w:r>
          <w:rPr/>
          <w:t>(44P)</w:t>
        </w:r>
      </w:ins>
      <w:del w:id="2417" w:author="JOHN" w:date="1997-08-04T14:11:00Z">
        <w:r>
          <w:rPr/>
          <w:delText xml:space="preserve">       P</w:delText>
        </w:r>
      </w:del>
      <w:ins w:id="2418" w:author="JOHN" w:date="1997-12-09T10:59:00Z">
        <w:r>
          <w:rPr/>
          <w:t>T-44P</w:t>
        </w:r>
      </w:ins>
      <w:del w:id="2419" w:author="JOHN" w:date="1997-12-09T10:59:00Z">
        <w:r>
          <w:rPr/>
          <w:delText>05</w:delText>
        </w:r>
      </w:del>
      <w:del w:id="2420" w:author="JOHN" w:date="1997-08-04T14:11:00Z">
        <w:r>
          <w:rPr/>
          <w:delText>, #17</w:delText>
        </w:r>
      </w:del>
    </w:p>
    <w:p>
      <w:pPr>
        <w:pStyle w:val="Normal"/>
        <w:rPr/>
      </w:pPr>
      <w:r>
        <w:rPr/>
        <w:t>XC7272A 68pin</w:t>
        <w:tab/>
        <w:t>P10</w:t>
      </w:r>
    </w:p>
    <w:p>
      <w:pPr>
        <w:pStyle w:val="Normal"/>
        <w:rPr/>
      </w:pPr>
      <w:r>
        <w:rPr/>
        <w:t>XC7272A-84pin</w:t>
        <w:tab/>
        <w:t>P15</w:t>
      </w:r>
    </w:p>
    <w:p>
      <w:pPr>
        <w:pStyle w:val="Normal"/>
        <w:rPr/>
      </w:pPr>
      <w:r>
        <w:rPr/>
        <w:t>XC7318</w:t>
      </w:r>
      <w:ins w:id="2421" w:author="JOHN" w:date="1997-12-11T17:54:00Z">
        <w:r>
          <w:rPr/>
          <w:t>(44P)</w:t>
        </w:r>
      </w:ins>
      <w:del w:id="2422" w:author="JOHN" w:date="1997-08-04T14:11:00Z">
        <w:r>
          <w:rPr/>
          <w:delText xml:space="preserve">          </w:delText>
        </w:r>
      </w:del>
      <w:ins w:id="2423" w:author="JOHN" w:date="1997-08-04T14:11:00Z">
        <w:r>
          <w:rPr/>
          <w:t xml:space="preserve"> </w:t>
        </w:r>
      </w:ins>
      <w:ins w:id="2424" w:author="JOHN" w:date="1997-12-09T10:59:00Z">
        <w:r>
          <w:rPr/>
          <w:t>T-44P</w:t>
        </w:r>
      </w:ins>
      <w:del w:id="2425" w:author="JOHN" w:date="1997-12-09T10:59:00Z">
        <w:r>
          <w:rPr/>
          <w:delText>P05</w:delText>
        </w:r>
      </w:del>
      <w:del w:id="2426" w:author="JOHN" w:date="1997-08-04T14:11:00Z">
        <w:r>
          <w:rPr/>
          <w:delText>, #16</w:delText>
        </w:r>
      </w:del>
    </w:p>
    <w:p>
      <w:pPr>
        <w:pStyle w:val="Normal"/>
        <w:rPr/>
      </w:pPr>
      <w:r>
        <w:rPr/>
        <w:t>XC7354</w:t>
      </w:r>
      <w:ins w:id="2427" w:author="JOHN" w:date="1997-12-11T17:55:00Z">
        <w:r>
          <w:rPr/>
          <w:t xml:space="preserve">(44P) </w:t>
        </w:r>
      </w:ins>
      <w:del w:id="2428" w:author="JOHN" w:date="1997-08-04T14:11:00Z">
        <w:r>
          <w:rPr/>
          <w:delText xml:space="preserve">          </w:delText>
        </w:r>
      </w:del>
      <w:ins w:id="2429" w:author="JOHN" w:date="1997-12-09T10:59:00Z">
        <w:r>
          <w:rPr/>
          <w:t>T-44P</w:t>
        </w:r>
      </w:ins>
      <w:del w:id="2430" w:author="JOHN" w:date="1997-12-09T10:59:00Z">
        <w:r>
          <w:rPr/>
          <w:delText>P05</w:delText>
        </w:r>
      </w:del>
      <w:del w:id="2431" w:author="JOHN" w:date="1997-08-04T14:11:00Z">
        <w:r>
          <w:rPr/>
          <w:delText>, #16</w:delText>
        </w:r>
      </w:del>
    </w:p>
    <w:p>
      <w:pPr>
        <w:pStyle w:val="Normal"/>
        <w:rPr/>
      </w:pPr>
      <w:r>
        <w:rPr/>
        <w:t>XC7336</w:t>
      </w:r>
      <w:ins w:id="2432" w:author="JOHN" w:date="1997-12-11T17:55:00Z">
        <w:r>
          <w:rPr/>
          <w:t>(44P)</w:t>
        </w:r>
      </w:ins>
      <w:del w:id="2433" w:author="JOHN" w:date="1997-08-04T14:11:00Z">
        <w:r>
          <w:rPr/>
          <w:delText xml:space="preserve">          </w:delText>
        </w:r>
      </w:del>
      <w:ins w:id="2434" w:author="JOHN" w:date="1997-08-04T14:11:00Z">
        <w:r>
          <w:rPr/>
          <w:t xml:space="preserve"> </w:t>
        </w:r>
      </w:ins>
      <w:ins w:id="2435" w:author="JOHN" w:date="1997-12-09T10:59:00Z">
        <w:r>
          <w:rPr/>
          <w:t>T-44P</w:t>
        </w:r>
      </w:ins>
      <w:del w:id="2436" w:author="JOHN" w:date="1997-12-09T10:59:00Z">
        <w:r>
          <w:rPr/>
          <w:delText>P05</w:delText>
        </w:r>
      </w:del>
      <w:del w:id="2437" w:author="JOHN" w:date="1997-08-04T14:11:00Z">
        <w:r>
          <w:rPr/>
          <w:delText>, #16</w:delText>
        </w:r>
      </w:del>
    </w:p>
    <w:p>
      <w:pPr>
        <w:pStyle w:val="Normal"/>
        <w:rPr/>
      </w:pPr>
      <w:r>
        <w:rPr/>
        <w:t>XC7336Q</w:t>
      </w:r>
      <w:ins w:id="2438" w:author="JOHN" w:date="1997-12-11T17:55:00Z">
        <w:r>
          <w:rPr/>
          <w:t>(44P)</w:t>
        </w:r>
      </w:ins>
      <w:del w:id="2439" w:author="JOHN" w:date="1997-08-04T14:11:00Z">
        <w:r>
          <w:rPr/>
          <w:delText xml:space="preserve">       </w:delText>
        </w:r>
      </w:del>
      <w:ins w:id="2440" w:author="JOHN" w:date="1997-08-04T14:11:00Z">
        <w:r>
          <w:rPr/>
          <w:t xml:space="preserve"> </w:t>
        </w:r>
      </w:ins>
      <w:ins w:id="2441" w:author="JOHN" w:date="1997-12-09T10:59:00Z">
        <w:r>
          <w:rPr/>
          <w:t>T-44P</w:t>
        </w:r>
      </w:ins>
      <w:del w:id="2442" w:author="JOHN" w:date="1997-12-09T10:59:00Z">
        <w:r>
          <w:rPr/>
          <w:delText>P05</w:delText>
        </w:r>
      </w:del>
      <w:del w:id="2443" w:author="JOHN" w:date="1997-08-04T14:11:00Z">
        <w:r>
          <w:rPr/>
          <w:delText>, #16</w:delText>
        </w:r>
      </w:del>
    </w:p>
    <w:p>
      <w:pPr>
        <w:pStyle w:val="Normal"/>
        <w:rPr/>
      </w:pPr>
      <w:r>
        <w:rPr/>
        <w:t>XC7372-68pin</w:t>
      </w:r>
      <w:del w:id="2444" w:author="JOHN" w:date="1997-08-04T14:12:00Z">
        <w:r>
          <w:rPr/>
          <w:delText xml:space="preserve">       </w:delText>
        </w:r>
      </w:del>
      <w:ins w:id="2445" w:author="JOHN" w:date="1997-08-04T14:12:00Z">
        <w:r>
          <w:rPr/>
          <w:tab/>
        </w:r>
      </w:ins>
      <w:r>
        <w:rPr/>
        <w:t>P12</w:t>
      </w:r>
    </w:p>
    <w:p>
      <w:pPr>
        <w:pStyle w:val="Normal"/>
        <w:rPr/>
      </w:pPr>
      <w:r>
        <w:rPr/>
        <w:t>XC7372-84pin</w:t>
      </w:r>
      <w:ins w:id="2446" w:author="JOHN" w:date="1997-08-04T14:12:00Z">
        <w:r>
          <w:rPr/>
          <w:tab/>
        </w:r>
      </w:ins>
      <w:del w:id="2447" w:author="JOHN" w:date="1997-08-04T14:12:00Z">
        <w:r>
          <w:rPr/>
          <w:delText xml:space="preserve">       </w:delText>
        </w:r>
      </w:del>
      <w:r>
        <w:rPr/>
        <w:t>P16</w:t>
      </w:r>
    </w:p>
    <w:p>
      <w:pPr>
        <w:pStyle w:val="Normal"/>
        <w:rPr/>
      </w:pPr>
      <w:r>
        <w:rPr/>
        <w:t>XC73108</w:t>
        <w:tab/>
        <w:t>P16</w:t>
      </w:r>
    </w:p>
    <w:p>
      <w:pPr>
        <w:pStyle w:val="Heading1"/>
        <w:rPr/>
      </w:pPr>
      <w:r>
        <w:rPr/>
        <w:t>Zilog</w:t>
      </w:r>
    </w:p>
    <w:p>
      <w:pPr>
        <w:pStyle w:val="Normal"/>
        <w:rPr>
          <w:ins w:id="2449" w:author="JOHN" w:date="1997-08-04T14:02:00Z"/>
        </w:rPr>
      </w:pPr>
      <w:ins w:id="2448" w:author="JOHN" w:date="1997-08-04T14:02:00Z">
        <w:r>
          <w:rPr/>
          <w:t>Z86E02</w:t>
        </w:r>
      </w:ins>
    </w:p>
    <w:p>
      <w:pPr>
        <w:pStyle w:val="Normal"/>
        <w:rPr>
          <w:ins w:id="2451" w:author="JOHN" w:date="1997-08-04T14:05:00Z"/>
        </w:rPr>
      </w:pPr>
      <w:ins w:id="2450" w:author="JOHN" w:date="1997-08-04T14:02:00Z">
        <w:r>
          <w:rPr/>
          <w:t>Z86E02(186X/1903)</w:t>
        </w:r>
      </w:ins>
    </w:p>
    <w:p>
      <w:pPr>
        <w:pStyle w:val="Normal"/>
        <w:rPr>
          <w:ins w:id="2453" w:author="JOHN" w:date="1997-08-04T14:05:00Z"/>
        </w:rPr>
      </w:pPr>
      <w:ins w:id="2452" w:author="JOHN" w:date="1997-08-04T14:05:00Z">
        <w:r>
          <w:rPr/>
          <w:t xml:space="preserve">Z86E03 </w:t>
        </w:r>
      </w:ins>
    </w:p>
    <w:p>
      <w:pPr>
        <w:pStyle w:val="Normal"/>
        <w:rPr>
          <w:ins w:id="2455" w:author="JOHN" w:date="1997-08-04T14:05:00Z"/>
        </w:rPr>
      </w:pPr>
      <w:ins w:id="2454" w:author="JOHN" w:date="1997-08-04T14:05:00Z">
        <w:r>
          <w:rPr/>
          <w:t>Z86E06</w:t>
        </w:r>
      </w:ins>
    </w:p>
    <w:p>
      <w:pPr>
        <w:pStyle w:val="Normal"/>
        <w:rPr>
          <w:ins w:id="2457" w:author="JOHN" w:date="1997-08-04T14:05:00Z"/>
        </w:rPr>
      </w:pPr>
      <w:ins w:id="2456" w:author="JOHN" w:date="1997-08-04T14:05:00Z">
        <w:r>
          <w:rPr/>
          <w:t>Z86E04</w:t>
        </w:r>
      </w:ins>
    </w:p>
    <w:p>
      <w:pPr>
        <w:pStyle w:val="Normal"/>
        <w:rPr>
          <w:ins w:id="2459" w:author="JOHN" w:date="1997-08-04T14:05:00Z"/>
        </w:rPr>
      </w:pPr>
      <w:ins w:id="2458" w:author="JOHN" w:date="1997-08-04T14:05:00Z">
        <w:r>
          <w:rPr/>
          <w:t>Z86E04(186X/1903)</w:t>
        </w:r>
      </w:ins>
    </w:p>
    <w:p>
      <w:pPr>
        <w:pStyle w:val="Normal"/>
        <w:rPr>
          <w:ins w:id="2461" w:author="JOHN" w:date="1997-08-04T14:05:00Z"/>
        </w:rPr>
      </w:pPr>
      <w:ins w:id="2460" w:author="JOHN" w:date="1997-08-04T14:05:00Z">
        <w:r>
          <w:rPr/>
          <w:t>Z86E08</w:t>
        </w:r>
      </w:ins>
    </w:p>
    <w:p>
      <w:pPr>
        <w:pStyle w:val="Normal"/>
        <w:rPr/>
      </w:pPr>
      <w:r>
        <w:rPr/>
        <w:t xml:space="preserve">Z86E21 </w:t>
      </w:r>
    </w:p>
    <w:p>
      <w:pPr>
        <w:pStyle w:val="Normal"/>
        <w:rPr>
          <w:ins w:id="2462" w:author="JOHN" w:date="1997-08-04T14:04:00Z"/>
        </w:rPr>
      </w:pPr>
      <w:r>
        <w:rPr/>
        <w:t>Z86E30</w:t>
      </w:r>
    </w:p>
    <w:p>
      <w:pPr>
        <w:pStyle w:val="Normal"/>
        <w:rPr/>
      </w:pPr>
      <w:ins w:id="2463" w:author="JOHN" w:date="1997-08-04T14:04:00Z">
        <w:r>
          <w:rPr/>
          <w:t>Z86E31</w:t>
        </w:r>
      </w:ins>
      <w:r>
        <w:rPr/>
        <w:t xml:space="preserve"> </w:t>
      </w:r>
    </w:p>
    <w:p>
      <w:pPr>
        <w:pStyle w:val="Normal"/>
        <w:rPr>
          <w:ins w:id="2464" w:author="JOHN" w:date="1997-08-04T14:04:00Z"/>
        </w:rPr>
      </w:pPr>
      <w:r>
        <w:rPr/>
        <w:t>Z86E40</w:t>
      </w:r>
    </w:p>
    <w:p>
      <w:pPr>
        <w:pStyle w:val="Normal"/>
        <w:rPr>
          <w:ins w:id="2466" w:author="JOHN" w:date="1997-08-04T14:04:00Z"/>
        </w:rPr>
      </w:pPr>
      <w:ins w:id="2465" w:author="JOHN" w:date="1997-08-04T14:04:00Z">
        <w:r>
          <w:rPr/>
          <w:t>Z86E61</w:t>
        </w:r>
      </w:ins>
    </w:p>
    <w:p>
      <w:pPr>
        <w:pStyle w:val="Normal"/>
        <w:rPr>
          <w:del w:id="2468" w:author="JOHN" w:date="1997-08-04T14:05:00Z"/>
        </w:rPr>
      </w:pPr>
      <w:ins w:id="2467" w:author="JOHN" w:date="1997-08-04T14:04:00Z">
        <w:r>
          <w:rPr/>
          <w:t>Z86E63</w:t>
        </w:r>
      </w:ins>
      <w:r>
        <w:rPr/>
        <w:t xml:space="preserve"> </w:t>
      </w:r>
    </w:p>
    <w:p>
      <w:pPr>
        <w:pStyle w:val="Normal"/>
        <w:rPr>
          <w:del w:id="2472" w:author="JOHN" w:date="1997-08-04T14:05:00Z"/>
        </w:rPr>
      </w:pPr>
      <w:del w:id="2469" w:author="JOHN" w:date="1997-08-04T14:05:00Z">
        <w:r>
          <w:rPr/>
          <w:delText>Z86E03</w:delText>
        </w:r>
      </w:del>
      <w:del w:id="2470" w:author="JOHN" w:date="1997-08-04T14:03:00Z">
        <w:r>
          <w:rPr/>
          <w:tab/>
          <w:delText>#06</w:delText>
        </w:r>
      </w:del>
      <w:del w:id="2471" w:author="JOHN" w:date="1997-08-04T14:05:00Z">
        <w:r>
          <w:rPr/>
          <w:delText xml:space="preserve"> </w:delText>
        </w:r>
      </w:del>
    </w:p>
    <w:p>
      <w:pPr>
        <w:pStyle w:val="Normal"/>
        <w:rPr>
          <w:del w:id="2475" w:author="JOHN" w:date="1997-08-04T14:05:00Z"/>
        </w:rPr>
      </w:pPr>
      <w:del w:id="2473" w:author="JOHN" w:date="1997-08-04T14:05:00Z">
        <w:r>
          <w:rPr/>
          <w:delText>Z86E06</w:delText>
        </w:r>
      </w:del>
      <w:del w:id="2474" w:author="JOHN" w:date="1997-08-04T14:03:00Z">
        <w:r>
          <w:rPr/>
          <w:delText xml:space="preserve"> </w:delText>
          <w:tab/>
          <w:delText>#06</w:delText>
        </w:r>
      </w:del>
    </w:p>
    <w:p>
      <w:pPr>
        <w:pStyle w:val="Normal"/>
        <w:rPr>
          <w:del w:id="2478" w:author="JOHN" w:date="1997-08-04T14:05:00Z"/>
        </w:rPr>
      </w:pPr>
      <w:del w:id="2476" w:author="JOHN" w:date="1997-08-04T14:05:00Z">
        <w:r>
          <w:rPr/>
          <w:delText>Z86E04</w:delText>
        </w:r>
      </w:del>
      <w:del w:id="2477" w:author="JOHN" w:date="1997-08-04T14:03:00Z">
        <w:r>
          <w:rPr/>
          <w:tab/>
          <w:delText>#06</w:delText>
        </w:r>
      </w:del>
    </w:p>
    <w:p>
      <w:pPr>
        <w:pStyle w:val="Normal"/>
        <w:rPr/>
      </w:pPr>
      <w:del w:id="2479" w:author="JOHN" w:date="1997-08-04T14:05:00Z">
        <w:r>
          <w:rPr/>
          <w:delText>Z86E08</w:delText>
          <w:tab/>
          <w:delText>#06</w:delText>
        </w:r>
      </w:del>
    </w:p>
    <w:p>
      <w:pPr>
        <w:pStyle w:val="Normal"/>
        <w:rPr>
          <w:del w:id="2481" w:author="JOHN" w:date="1997-08-04T14:12:00Z"/>
        </w:rPr>
      </w:pPr>
      <w:del w:id="2480" w:author="JOHN" w:date="1997-08-04T14:12:00Z">
        <w:r>
          <w:rPr/>
        </w:r>
      </w:del>
    </w:p>
    <w:p>
      <w:pPr>
        <w:pStyle w:val="Normal"/>
        <w:ind w:right="115" w:hanging="0"/>
        <w:rPr>
          <w:sz w:val="20"/>
          <w:szCs w:val="20"/>
        </w:rPr>
      </w:pPr>
      <w:r>
        <w:rPr>
          <w:sz w:val="20"/>
          <w:szCs w:val="20"/>
        </w:rPr>
        <w:t>RAM(TEST)</w:t>
      </w:r>
    </w:p>
    <w:p>
      <w:pPr>
        <w:pStyle w:val="Normal"/>
        <w:rPr/>
      </w:pPr>
      <w:r>
        <w:rPr/>
        <w:t xml:space="preserve">DRAM41416 </w:t>
      </w:r>
    </w:p>
    <w:p>
      <w:pPr>
        <w:pStyle w:val="Normal"/>
        <w:rPr/>
      </w:pPr>
      <w:r>
        <w:rPr/>
        <w:t xml:space="preserve">DRAM4164 </w:t>
      </w:r>
    </w:p>
    <w:p>
      <w:pPr>
        <w:pStyle w:val="Normal"/>
        <w:rPr/>
      </w:pPr>
      <w:r>
        <w:rPr/>
        <w:t xml:space="preserve">DRAM41464 </w:t>
      </w:r>
    </w:p>
    <w:p>
      <w:pPr>
        <w:pStyle w:val="Normal"/>
        <w:rPr/>
      </w:pPr>
      <w:r>
        <w:rPr/>
        <w:t xml:space="preserve">DRAM41256 </w:t>
      </w:r>
    </w:p>
    <w:p>
      <w:pPr>
        <w:pStyle w:val="Normal"/>
        <w:rPr/>
      </w:pPr>
      <w:r>
        <w:rPr/>
        <w:t xml:space="preserve">DRAM414256 </w:t>
      </w:r>
    </w:p>
    <w:p>
      <w:pPr>
        <w:pStyle w:val="Normal"/>
        <w:rPr/>
      </w:pPr>
      <w:r>
        <w:rPr/>
        <w:t xml:space="preserve">DRAM41000 </w:t>
      </w:r>
    </w:p>
    <w:p>
      <w:pPr>
        <w:pStyle w:val="Normal"/>
        <w:rPr/>
      </w:pPr>
      <w:r>
        <w:rPr/>
        <w:t xml:space="preserve">SRAM6116 </w:t>
      </w:r>
    </w:p>
    <w:p>
      <w:pPr>
        <w:pStyle w:val="Normal"/>
        <w:rPr/>
      </w:pPr>
      <w:r>
        <w:rPr/>
        <w:t xml:space="preserve">SRAM6164 </w:t>
      </w:r>
    </w:p>
    <w:p>
      <w:pPr>
        <w:pStyle w:val="Normal"/>
        <w:rPr/>
      </w:pPr>
      <w:r>
        <w:rPr/>
        <w:t xml:space="preserve">SRAM61256 </w:t>
      </w:r>
    </w:p>
    <w:p>
      <w:pPr>
        <w:pStyle w:val="Normal"/>
        <w:rPr/>
      </w:pPr>
      <w:r>
        <w:rPr/>
        <w:t xml:space="preserve">SRAM610000 </w:t>
      </w:r>
    </w:p>
    <w:p>
      <w:pPr>
        <w:pStyle w:val="Heading2"/>
        <w:ind w:right="115" w:hanging="0"/>
        <w:rPr>
          <w:color w:val="0000FF"/>
          <w:sz w:val="20"/>
          <w:szCs w:val="20"/>
        </w:rPr>
      </w:pPr>
      <w:r>
        <w:rPr>
          <w:sz w:val="20"/>
          <w:szCs w:val="20"/>
        </w:rPr>
        <w:t>Logic IC(TEST)</w:t>
      </w:r>
    </w:p>
    <w:p>
      <w:pPr>
        <w:pStyle w:val="Normal"/>
        <w:rPr/>
      </w:pPr>
      <w:r>
        <w:rPr/>
        <w:t>7400</w:t>
      </w:r>
    </w:p>
    <w:p>
      <w:pPr>
        <w:pStyle w:val="Normal"/>
        <w:rPr/>
      </w:pPr>
      <w:r>
        <w:rPr/>
        <w:t xml:space="preserve">7401 </w:t>
      </w:r>
    </w:p>
    <w:p>
      <w:pPr>
        <w:pStyle w:val="Normal"/>
        <w:rPr/>
      </w:pPr>
      <w:r>
        <w:rPr/>
        <w:t xml:space="preserve">7402 </w:t>
      </w:r>
    </w:p>
    <w:p>
      <w:pPr>
        <w:pStyle w:val="Normal"/>
        <w:rPr/>
      </w:pPr>
      <w:r>
        <w:rPr/>
        <w:t xml:space="preserve">7403 </w:t>
      </w:r>
    </w:p>
    <w:p>
      <w:pPr>
        <w:pStyle w:val="Normal"/>
        <w:rPr/>
      </w:pPr>
      <w:r>
        <w:rPr/>
        <w:t xml:space="preserve">7404 </w:t>
      </w:r>
    </w:p>
    <w:p>
      <w:pPr>
        <w:pStyle w:val="Normal"/>
        <w:rPr/>
      </w:pPr>
      <w:r>
        <w:rPr/>
        <w:t xml:space="preserve">7405 </w:t>
      </w:r>
    </w:p>
    <w:p>
      <w:pPr>
        <w:pStyle w:val="Normal"/>
        <w:rPr/>
      </w:pPr>
      <w:r>
        <w:rPr/>
        <w:t xml:space="preserve">7406 </w:t>
      </w:r>
    </w:p>
    <w:p>
      <w:pPr>
        <w:pStyle w:val="Normal"/>
        <w:rPr/>
      </w:pPr>
      <w:r>
        <w:rPr/>
        <w:t xml:space="preserve">7407 </w:t>
      </w:r>
    </w:p>
    <w:p>
      <w:pPr>
        <w:pStyle w:val="Normal"/>
        <w:rPr/>
      </w:pPr>
      <w:r>
        <w:rPr/>
        <w:t xml:space="preserve">7408 </w:t>
      </w:r>
    </w:p>
    <w:p>
      <w:pPr>
        <w:pStyle w:val="Normal"/>
        <w:rPr/>
      </w:pPr>
      <w:r>
        <w:rPr/>
        <w:t xml:space="preserve">7410 </w:t>
      </w:r>
    </w:p>
    <w:p>
      <w:pPr>
        <w:pStyle w:val="Normal"/>
        <w:rPr/>
      </w:pPr>
      <w:r>
        <w:rPr/>
        <w:t xml:space="preserve">7411 </w:t>
      </w:r>
    </w:p>
    <w:p>
      <w:pPr>
        <w:pStyle w:val="Normal"/>
        <w:rPr/>
      </w:pPr>
      <w:r>
        <w:rPr/>
        <w:t xml:space="preserve">7412 </w:t>
      </w:r>
    </w:p>
    <w:p>
      <w:pPr>
        <w:pStyle w:val="Normal"/>
        <w:rPr/>
      </w:pPr>
      <w:r>
        <w:rPr/>
        <w:t xml:space="preserve">7413 </w:t>
      </w:r>
    </w:p>
    <w:p>
      <w:pPr>
        <w:pStyle w:val="Normal"/>
        <w:rPr/>
      </w:pPr>
      <w:r>
        <w:rPr/>
        <w:t xml:space="preserve">7414 </w:t>
      </w:r>
    </w:p>
    <w:p>
      <w:pPr>
        <w:pStyle w:val="Normal"/>
        <w:rPr/>
      </w:pPr>
      <w:r>
        <w:rPr/>
        <w:t xml:space="preserve">7415 </w:t>
      </w:r>
    </w:p>
    <w:p>
      <w:pPr>
        <w:pStyle w:val="Normal"/>
        <w:rPr/>
      </w:pPr>
      <w:r>
        <w:rPr/>
        <w:t xml:space="preserve">7418 </w:t>
      </w:r>
    </w:p>
    <w:p>
      <w:pPr>
        <w:pStyle w:val="Normal"/>
        <w:rPr/>
      </w:pPr>
      <w:r>
        <w:rPr/>
        <w:t xml:space="preserve">7420 </w:t>
      </w:r>
    </w:p>
    <w:p>
      <w:pPr>
        <w:pStyle w:val="Normal"/>
        <w:rPr/>
      </w:pPr>
      <w:r>
        <w:rPr/>
        <w:t xml:space="preserve">7422 </w:t>
      </w:r>
    </w:p>
    <w:p>
      <w:pPr>
        <w:pStyle w:val="Normal"/>
        <w:rPr/>
      </w:pPr>
      <w:r>
        <w:rPr/>
        <w:t xml:space="preserve">7425 </w:t>
      </w:r>
    </w:p>
    <w:p>
      <w:pPr>
        <w:pStyle w:val="Normal"/>
        <w:rPr/>
      </w:pPr>
      <w:r>
        <w:rPr/>
        <w:t xml:space="preserve">7427 </w:t>
      </w:r>
    </w:p>
    <w:p>
      <w:pPr>
        <w:pStyle w:val="Normal"/>
        <w:rPr/>
      </w:pPr>
      <w:r>
        <w:rPr/>
        <w:t xml:space="preserve">7430 </w:t>
      </w:r>
    </w:p>
    <w:p>
      <w:pPr>
        <w:pStyle w:val="Normal"/>
        <w:rPr/>
      </w:pPr>
      <w:r>
        <w:rPr/>
        <w:t xml:space="preserve">7432 </w:t>
      </w:r>
    </w:p>
    <w:p>
      <w:pPr>
        <w:pStyle w:val="Normal"/>
        <w:rPr/>
      </w:pPr>
      <w:r>
        <w:rPr/>
        <w:t xml:space="preserve">7437 </w:t>
      </w:r>
    </w:p>
    <w:p>
      <w:pPr>
        <w:pStyle w:val="Normal"/>
        <w:rPr/>
      </w:pPr>
      <w:r>
        <w:rPr/>
        <w:t>7438</w:t>
      </w:r>
    </w:p>
    <w:p>
      <w:pPr>
        <w:pStyle w:val="Normal"/>
        <w:rPr/>
      </w:pPr>
      <w:r>
        <w:rPr/>
        <w:t>7440</w:t>
      </w:r>
    </w:p>
    <w:p>
      <w:pPr>
        <w:pStyle w:val="Normal"/>
        <w:rPr/>
      </w:pPr>
      <w:r>
        <w:rPr/>
        <w:t xml:space="preserve">7442 </w:t>
      </w:r>
    </w:p>
    <w:p>
      <w:pPr>
        <w:pStyle w:val="Normal"/>
        <w:rPr/>
      </w:pPr>
      <w:r>
        <w:rPr/>
        <w:t xml:space="preserve">7447 </w:t>
      </w:r>
    </w:p>
    <w:p>
      <w:pPr>
        <w:pStyle w:val="Normal"/>
        <w:rPr/>
      </w:pPr>
      <w:r>
        <w:rPr/>
        <w:t xml:space="preserve">7451 </w:t>
      </w:r>
    </w:p>
    <w:p>
      <w:pPr>
        <w:pStyle w:val="Normal"/>
        <w:rPr/>
      </w:pPr>
      <w:r>
        <w:rPr/>
        <w:t xml:space="preserve">7455 </w:t>
      </w:r>
    </w:p>
    <w:p>
      <w:pPr>
        <w:pStyle w:val="Normal"/>
        <w:rPr/>
      </w:pPr>
      <w:r>
        <w:rPr/>
        <w:t xml:space="preserve">7474 </w:t>
      </w:r>
    </w:p>
    <w:p>
      <w:pPr>
        <w:pStyle w:val="Normal"/>
        <w:rPr/>
      </w:pPr>
      <w:r>
        <w:rPr/>
        <w:t xml:space="preserve">7475 </w:t>
      </w:r>
    </w:p>
    <w:p>
      <w:pPr>
        <w:pStyle w:val="Normal"/>
        <w:rPr/>
      </w:pPr>
      <w:r>
        <w:rPr/>
        <w:t xml:space="preserve">7476 </w:t>
      </w:r>
    </w:p>
    <w:p>
      <w:pPr>
        <w:pStyle w:val="Normal"/>
        <w:rPr/>
      </w:pPr>
      <w:r>
        <w:rPr/>
        <w:t xml:space="preserve">7485 </w:t>
      </w:r>
    </w:p>
    <w:p>
      <w:pPr>
        <w:pStyle w:val="Normal"/>
        <w:rPr/>
      </w:pPr>
      <w:r>
        <w:rPr/>
        <w:t xml:space="preserve">7486 </w:t>
      </w:r>
    </w:p>
    <w:p>
      <w:pPr>
        <w:pStyle w:val="Normal"/>
        <w:rPr/>
      </w:pPr>
      <w:r>
        <w:rPr/>
        <w:t xml:space="preserve">7492 </w:t>
      </w:r>
    </w:p>
    <w:p>
      <w:pPr>
        <w:pStyle w:val="Normal"/>
        <w:rPr/>
      </w:pPr>
      <w:r>
        <w:rPr/>
        <w:t xml:space="preserve">7493 </w:t>
      </w:r>
    </w:p>
    <w:p>
      <w:pPr>
        <w:pStyle w:val="Normal"/>
        <w:rPr/>
      </w:pPr>
      <w:r>
        <w:rPr/>
        <w:t xml:space="preserve">74107 </w:t>
      </w:r>
    </w:p>
    <w:p>
      <w:pPr>
        <w:pStyle w:val="Normal"/>
        <w:rPr/>
      </w:pPr>
      <w:r>
        <w:rPr/>
        <w:t xml:space="preserve">74109 </w:t>
      </w:r>
    </w:p>
    <w:p>
      <w:pPr>
        <w:pStyle w:val="Normal"/>
        <w:rPr/>
      </w:pPr>
      <w:r>
        <w:rPr/>
        <w:t xml:space="preserve">74112 </w:t>
      </w:r>
    </w:p>
    <w:p>
      <w:pPr>
        <w:pStyle w:val="Normal"/>
        <w:rPr/>
      </w:pPr>
      <w:r>
        <w:rPr/>
        <w:t xml:space="preserve">74113 </w:t>
      </w:r>
    </w:p>
    <w:p>
      <w:pPr>
        <w:pStyle w:val="Normal"/>
        <w:rPr/>
      </w:pPr>
      <w:r>
        <w:rPr/>
        <w:t xml:space="preserve">74123 </w:t>
      </w:r>
    </w:p>
    <w:p>
      <w:pPr>
        <w:pStyle w:val="Normal"/>
        <w:rPr/>
      </w:pPr>
      <w:r>
        <w:rPr/>
        <w:t xml:space="preserve">74125 </w:t>
      </w:r>
    </w:p>
    <w:p>
      <w:pPr>
        <w:pStyle w:val="Normal"/>
        <w:rPr/>
      </w:pPr>
      <w:r>
        <w:rPr/>
        <w:t xml:space="preserve">74126 </w:t>
      </w:r>
    </w:p>
    <w:p>
      <w:pPr>
        <w:pStyle w:val="Normal"/>
        <w:rPr/>
      </w:pPr>
      <w:r>
        <w:rPr/>
        <w:t xml:space="preserve">74132 </w:t>
      </w:r>
    </w:p>
    <w:p>
      <w:pPr>
        <w:pStyle w:val="Normal"/>
        <w:rPr/>
      </w:pPr>
      <w:r>
        <w:rPr/>
        <w:t xml:space="preserve">74133 </w:t>
      </w:r>
    </w:p>
    <w:p>
      <w:pPr>
        <w:pStyle w:val="Normal"/>
        <w:rPr/>
      </w:pPr>
      <w:r>
        <w:rPr/>
        <w:t xml:space="preserve">74136 </w:t>
      </w:r>
    </w:p>
    <w:p>
      <w:pPr>
        <w:pStyle w:val="Normal"/>
        <w:rPr/>
      </w:pPr>
      <w:r>
        <w:rPr/>
        <w:t xml:space="preserve">74137 </w:t>
      </w:r>
    </w:p>
    <w:p>
      <w:pPr>
        <w:pStyle w:val="Normal"/>
        <w:rPr/>
      </w:pPr>
      <w:r>
        <w:rPr/>
        <w:t xml:space="preserve">74138 </w:t>
      </w:r>
    </w:p>
    <w:p>
      <w:pPr>
        <w:pStyle w:val="Normal"/>
        <w:rPr/>
      </w:pPr>
      <w:r>
        <w:rPr/>
        <w:t xml:space="preserve">74139 </w:t>
      </w:r>
    </w:p>
    <w:p>
      <w:pPr>
        <w:pStyle w:val="Normal"/>
        <w:rPr/>
      </w:pPr>
      <w:r>
        <w:rPr/>
        <w:t xml:space="preserve">74140 </w:t>
      </w:r>
    </w:p>
    <w:p>
      <w:pPr>
        <w:pStyle w:val="Normal"/>
        <w:rPr/>
      </w:pPr>
      <w:r>
        <w:rPr/>
        <w:t xml:space="preserve">74148 </w:t>
      </w:r>
    </w:p>
    <w:p>
      <w:pPr>
        <w:pStyle w:val="Normal"/>
        <w:rPr/>
      </w:pPr>
      <w:r>
        <w:rPr/>
        <w:t xml:space="preserve">74151 </w:t>
      </w:r>
    </w:p>
    <w:p>
      <w:pPr>
        <w:pStyle w:val="Normal"/>
        <w:rPr/>
      </w:pPr>
      <w:r>
        <w:rPr/>
        <w:t xml:space="preserve">74153 </w:t>
      </w:r>
    </w:p>
    <w:p>
      <w:pPr>
        <w:pStyle w:val="Normal"/>
        <w:rPr/>
      </w:pPr>
      <w:r>
        <w:rPr/>
        <w:t xml:space="preserve">74158 </w:t>
      </w:r>
    </w:p>
    <w:p>
      <w:pPr>
        <w:pStyle w:val="Normal"/>
        <w:rPr/>
      </w:pPr>
      <w:r>
        <w:rPr/>
        <w:t xml:space="preserve">74160 </w:t>
      </w:r>
    </w:p>
    <w:p>
      <w:pPr>
        <w:pStyle w:val="Normal"/>
        <w:rPr/>
      </w:pPr>
      <w:r>
        <w:rPr/>
        <w:t xml:space="preserve">74161 </w:t>
      </w:r>
    </w:p>
    <w:p>
      <w:pPr>
        <w:pStyle w:val="Normal"/>
        <w:rPr/>
      </w:pPr>
      <w:r>
        <w:rPr/>
        <w:t xml:space="preserve">74162 </w:t>
      </w:r>
    </w:p>
    <w:p>
      <w:pPr>
        <w:pStyle w:val="Normal"/>
        <w:rPr/>
      </w:pPr>
      <w:r>
        <w:rPr/>
        <w:t xml:space="preserve">74163 </w:t>
      </w:r>
    </w:p>
    <w:p>
      <w:pPr>
        <w:pStyle w:val="Normal"/>
        <w:rPr/>
      </w:pPr>
      <w:r>
        <w:rPr/>
        <w:t xml:space="preserve">74164 </w:t>
      </w:r>
    </w:p>
    <w:p>
      <w:pPr>
        <w:pStyle w:val="Normal"/>
        <w:rPr/>
      </w:pPr>
      <w:r>
        <w:rPr/>
        <w:t xml:space="preserve">74165 </w:t>
      </w:r>
    </w:p>
    <w:p>
      <w:pPr>
        <w:pStyle w:val="Normal"/>
        <w:rPr/>
      </w:pPr>
      <w:r>
        <w:rPr/>
        <w:t xml:space="preserve">74166 </w:t>
      </w:r>
    </w:p>
    <w:p>
      <w:pPr>
        <w:pStyle w:val="Normal"/>
        <w:rPr/>
      </w:pPr>
      <w:r>
        <w:rPr/>
        <w:t xml:space="preserve">74173 </w:t>
      </w:r>
    </w:p>
    <w:p>
      <w:pPr>
        <w:pStyle w:val="Normal"/>
        <w:rPr/>
      </w:pPr>
      <w:r>
        <w:rPr/>
        <w:t xml:space="preserve">74174 </w:t>
      </w:r>
    </w:p>
    <w:p>
      <w:pPr>
        <w:pStyle w:val="Normal"/>
        <w:rPr/>
      </w:pPr>
      <w:r>
        <w:rPr/>
        <w:t xml:space="preserve">74175 </w:t>
      </w:r>
    </w:p>
    <w:p>
      <w:pPr>
        <w:pStyle w:val="Normal"/>
        <w:rPr/>
      </w:pPr>
      <w:r>
        <w:rPr/>
        <w:t xml:space="preserve">74190 </w:t>
      </w:r>
    </w:p>
    <w:p>
      <w:pPr>
        <w:pStyle w:val="Normal"/>
        <w:rPr/>
      </w:pPr>
      <w:r>
        <w:rPr/>
        <w:t xml:space="preserve">74191 </w:t>
      </w:r>
    </w:p>
    <w:p>
      <w:pPr>
        <w:pStyle w:val="Normal"/>
        <w:rPr/>
      </w:pPr>
      <w:r>
        <w:rPr/>
        <w:t xml:space="preserve">74192 </w:t>
      </w:r>
    </w:p>
    <w:p>
      <w:pPr>
        <w:pStyle w:val="Normal"/>
        <w:rPr/>
      </w:pPr>
      <w:r>
        <w:rPr/>
        <w:t xml:space="preserve">74194 </w:t>
      </w:r>
    </w:p>
    <w:p>
      <w:pPr>
        <w:pStyle w:val="Normal"/>
        <w:rPr/>
      </w:pPr>
      <w:r>
        <w:rPr/>
        <w:t xml:space="preserve">74195 </w:t>
      </w:r>
    </w:p>
    <w:p>
      <w:pPr>
        <w:pStyle w:val="Normal"/>
        <w:rPr/>
      </w:pPr>
      <w:r>
        <w:rPr/>
        <w:t xml:space="preserve">74240 </w:t>
      </w:r>
    </w:p>
    <w:p>
      <w:pPr>
        <w:pStyle w:val="Normal"/>
        <w:rPr/>
      </w:pPr>
      <w:r>
        <w:rPr/>
        <w:t xml:space="preserve">74241 </w:t>
      </w:r>
    </w:p>
    <w:p>
      <w:pPr>
        <w:pStyle w:val="Normal"/>
        <w:rPr/>
      </w:pPr>
      <w:r>
        <w:rPr/>
        <w:t xml:space="preserve">74243 </w:t>
      </w:r>
    </w:p>
    <w:p>
      <w:pPr>
        <w:pStyle w:val="Normal"/>
        <w:rPr/>
      </w:pPr>
      <w:r>
        <w:rPr/>
        <w:t xml:space="preserve">74244 </w:t>
      </w:r>
    </w:p>
    <w:p>
      <w:pPr>
        <w:pStyle w:val="Normal"/>
        <w:rPr/>
      </w:pPr>
      <w:r>
        <w:rPr/>
        <w:t xml:space="preserve">74245 </w:t>
      </w:r>
    </w:p>
    <w:p>
      <w:pPr>
        <w:pStyle w:val="Normal"/>
        <w:rPr/>
      </w:pPr>
      <w:r>
        <w:rPr/>
        <w:t xml:space="preserve">74253 </w:t>
      </w:r>
    </w:p>
    <w:p>
      <w:pPr>
        <w:pStyle w:val="Normal"/>
        <w:rPr/>
      </w:pPr>
      <w:r>
        <w:rPr/>
        <w:t xml:space="preserve">74257 </w:t>
      </w:r>
    </w:p>
    <w:p>
      <w:pPr>
        <w:pStyle w:val="Normal"/>
        <w:rPr/>
      </w:pPr>
      <w:r>
        <w:rPr/>
        <w:t xml:space="preserve">74258 </w:t>
      </w:r>
    </w:p>
    <w:p>
      <w:pPr>
        <w:pStyle w:val="Normal"/>
        <w:rPr/>
      </w:pPr>
      <w:r>
        <w:rPr/>
        <w:t xml:space="preserve">74259 </w:t>
      </w:r>
    </w:p>
    <w:p>
      <w:pPr>
        <w:pStyle w:val="Normal"/>
        <w:rPr/>
      </w:pPr>
      <w:r>
        <w:rPr/>
        <w:t xml:space="preserve">74260 </w:t>
      </w:r>
    </w:p>
    <w:p>
      <w:pPr>
        <w:pStyle w:val="Normal"/>
        <w:rPr/>
      </w:pPr>
      <w:r>
        <w:rPr/>
        <w:t xml:space="preserve">74266 </w:t>
      </w:r>
    </w:p>
    <w:p>
      <w:pPr>
        <w:pStyle w:val="Normal"/>
        <w:rPr/>
      </w:pPr>
      <w:r>
        <w:rPr/>
        <w:t xml:space="preserve">74273 </w:t>
      </w:r>
    </w:p>
    <w:p>
      <w:pPr>
        <w:pStyle w:val="Normal"/>
        <w:rPr/>
      </w:pPr>
      <w:r>
        <w:rPr/>
        <w:t xml:space="preserve">74280 </w:t>
      </w:r>
    </w:p>
    <w:p>
      <w:pPr>
        <w:pStyle w:val="Normal"/>
        <w:rPr/>
      </w:pPr>
      <w:r>
        <w:rPr/>
        <w:t xml:space="preserve">74283 </w:t>
      </w:r>
    </w:p>
    <w:p>
      <w:pPr>
        <w:pStyle w:val="Normal"/>
        <w:rPr/>
      </w:pPr>
      <w:r>
        <w:rPr/>
        <w:t xml:space="preserve">74293 </w:t>
      </w:r>
    </w:p>
    <w:p>
      <w:pPr>
        <w:pStyle w:val="Normal"/>
        <w:rPr/>
      </w:pPr>
      <w:r>
        <w:rPr/>
        <w:t xml:space="preserve">74299 </w:t>
      </w:r>
    </w:p>
    <w:p>
      <w:pPr>
        <w:pStyle w:val="Normal"/>
        <w:rPr/>
      </w:pPr>
      <w:r>
        <w:rPr/>
        <w:t xml:space="preserve">74365 </w:t>
      </w:r>
    </w:p>
    <w:p>
      <w:pPr>
        <w:pStyle w:val="Normal"/>
        <w:rPr/>
      </w:pPr>
      <w:r>
        <w:rPr/>
        <w:t xml:space="preserve">74366 </w:t>
      </w:r>
    </w:p>
    <w:p>
      <w:pPr>
        <w:pStyle w:val="Normal"/>
        <w:rPr/>
      </w:pPr>
      <w:r>
        <w:rPr/>
        <w:t xml:space="preserve">74367 </w:t>
      </w:r>
    </w:p>
    <w:p>
      <w:pPr>
        <w:pStyle w:val="Normal"/>
        <w:rPr/>
      </w:pPr>
      <w:r>
        <w:rPr/>
        <w:t xml:space="preserve">74368 </w:t>
      </w:r>
    </w:p>
    <w:p>
      <w:pPr>
        <w:pStyle w:val="Normal"/>
        <w:rPr/>
      </w:pPr>
      <w:r>
        <w:rPr/>
        <w:t>74373</w:t>
      </w:r>
    </w:p>
    <w:p>
      <w:pPr>
        <w:pStyle w:val="Normal"/>
        <w:rPr/>
      </w:pPr>
      <w:r>
        <w:rPr/>
        <w:t xml:space="preserve">74374 </w:t>
      </w:r>
    </w:p>
    <w:p>
      <w:pPr>
        <w:pStyle w:val="Normal"/>
        <w:rPr/>
      </w:pPr>
      <w:r>
        <w:rPr/>
        <w:t xml:space="preserve">74375 </w:t>
      </w:r>
    </w:p>
    <w:p>
      <w:pPr>
        <w:pStyle w:val="Normal"/>
        <w:rPr/>
      </w:pPr>
      <w:r>
        <w:rPr/>
        <w:t xml:space="preserve">74377 </w:t>
      </w:r>
    </w:p>
    <w:p>
      <w:pPr>
        <w:pStyle w:val="Normal"/>
        <w:rPr/>
      </w:pPr>
      <w:r>
        <w:rPr/>
        <w:t xml:space="preserve">74386 </w:t>
      </w:r>
    </w:p>
    <w:p>
      <w:pPr>
        <w:pStyle w:val="Normal"/>
        <w:rPr/>
      </w:pPr>
      <w:r>
        <w:rPr/>
        <w:t xml:space="preserve">74640 </w:t>
      </w:r>
    </w:p>
    <w:p>
      <w:pPr>
        <w:pStyle w:val="Normal"/>
        <w:rPr/>
      </w:pPr>
      <w:r>
        <w:rPr/>
        <w:t xml:space="preserve">4002 </w:t>
      </w:r>
    </w:p>
    <w:p>
      <w:pPr>
        <w:pStyle w:val="Normal"/>
        <w:rPr/>
      </w:pPr>
      <w:r>
        <w:rPr/>
        <w:t xml:space="preserve">4011 </w:t>
      </w:r>
    </w:p>
    <w:p>
      <w:pPr>
        <w:pStyle w:val="Normal"/>
        <w:rPr/>
      </w:pPr>
      <w:r>
        <w:rPr/>
        <w:t xml:space="preserve">4013 </w:t>
      </w:r>
    </w:p>
    <w:p>
      <w:pPr>
        <w:pStyle w:val="Normal"/>
        <w:rPr/>
      </w:pPr>
      <w:r>
        <w:rPr/>
        <w:t xml:space="preserve">4015 </w:t>
      </w:r>
    </w:p>
    <w:p>
      <w:pPr>
        <w:pStyle w:val="Normal"/>
        <w:rPr/>
      </w:pPr>
      <w:r>
        <w:rPr/>
        <w:t xml:space="preserve">4016 </w:t>
      </w:r>
    </w:p>
    <w:p>
      <w:pPr>
        <w:pStyle w:val="Normal"/>
        <w:rPr/>
      </w:pPr>
      <w:r>
        <w:rPr/>
        <w:t xml:space="preserve">4023 </w:t>
      </w:r>
    </w:p>
    <w:p>
      <w:pPr>
        <w:pStyle w:val="Normal"/>
        <w:rPr/>
      </w:pPr>
      <w:r>
        <w:rPr/>
        <w:t xml:space="preserve">4025 </w:t>
      </w:r>
    </w:p>
    <w:p>
      <w:pPr>
        <w:pStyle w:val="Normal"/>
        <w:rPr/>
      </w:pPr>
      <w:r>
        <w:rPr/>
        <w:t xml:space="preserve">4027 </w:t>
      </w:r>
    </w:p>
    <w:p>
      <w:pPr>
        <w:pStyle w:val="Normal"/>
        <w:rPr/>
      </w:pPr>
      <w:r>
        <w:rPr/>
        <w:t xml:space="preserve">4028 </w:t>
      </w:r>
    </w:p>
    <w:p>
      <w:pPr>
        <w:pStyle w:val="Normal"/>
        <w:rPr/>
      </w:pPr>
      <w:r>
        <w:rPr/>
        <w:t xml:space="preserve">4043 </w:t>
      </w:r>
    </w:p>
    <w:p>
      <w:pPr>
        <w:pStyle w:val="Normal"/>
        <w:rPr/>
      </w:pPr>
      <w:r>
        <w:rPr/>
        <w:t xml:space="preserve">4049 </w:t>
      </w:r>
    </w:p>
    <w:p>
      <w:pPr>
        <w:pStyle w:val="Normal"/>
        <w:rPr/>
      </w:pPr>
      <w:r>
        <w:rPr/>
        <w:t xml:space="preserve">4050 </w:t>
      </w:r>
    </w:p>
    <w:p>
      <w:pPr>
        <w:pStyle w:val="Normal"/>
        <w:rPr/>
      </w:pPr>
      <w:r>
        <w:rPr/>
        <w:t xml:space="preserve">4051 </w:t>
      </w:r>
    </w:p>
    <w:p>
      <w:pPr>
        <w:pStyle w:val="Normal"/>
        <w:rPr/>
      </w:pPr>
      <w:r>
        <w:rPr/>
        <w:t xml:space="preserve">4066 </w:t>
      </w:r>
    </w:p>
    <w:p>
      <w:pPr>
        <w:pStyle w:val="Normal"/>
        <w:rPr/>
      </w:pPr>
      <w:r>
        <w:rPr/>
        <w:t xml:space="preserve">4068 </w:t>
      </w:r>
    </w:p>
    <w:p>
      <w:pPr>
        <w:pStyle w:val="Normal"/>
        <w:rPr/>
      </w:pPr>
      <w:r>
        <w:rPr/>
        <w:t xml:space="preserve">4070 </w:t>
      </w:r>
    </w:p>
    <w:p>
      <w:pPr>
        <w:pStyle w:val="Normal"/>
        <w:rPr/>
      </w:pPr>
      <w:r>
        <w:rPr/>
        <w:t xml:space="preserve">4071 </w:t>
      </w:r>
    </w:p>
    <w:p>
      <w:pPr>
        <w:pStyle w:val="Normal"/>
        <w:rPr/>
      </w:pPr>
      <w:r>
        <w:rPr/>
        <w:t xml:space="preserve">4072 </w:t>
      </w:r>
    </w:p>
    <w:p>
      <w:pPr>
        <w:pStyle w:val="Normal"/>
        <w:rPr/>
      </w:pPr>
      <w:r>
        <w:rPr/>
        <w:t xml:space="preserve">4073 </w:t>
      </w:r>
    </w:p>
    <w:p>
      <w:pPr>
        <w:pStyle w:val="Normal"/>
        <w:rPr/>
      </w:pPr>
      <w:r>
        <w:rPr/>
        <w:t xml:space="preserve">4075 </w:t>
      </w:r>
    </w:p>
    <w:p>
      <w:pPr>
        <w:pStyle w:val="Normal"/>
        <w:rPr/>
      </w:pPr>
      <w:r>
        <w:rPr/>
        <w:t xml:space="preserve">4077 </w:t>
      </w:r>
    </w:p>
    <w:p>
      <w:pPr>
        <w:pStyle w:val="Normal"/>
        <w:rPr/>
      </w:pPr>
      <w:r>
        <w:rPr/>
        <w:t xml:space="preserve">4078 </w:t>
      </w:r>
    </w:p>
    <w:p>
      <w:pPr>
        <w:pStyle w:val="Normal"/>
        <w:rPr/>
      </w:pPr>
      <w:r>
        <w:rPr/>
        <w:t xml:space="preserve">4081 </w:t>
      </w:r>
    </w:p>
    <w:p>
      <w:pPr>
        <w:pStyle w:val="Normal"/>
        <w:rPr/>
      </w:pPr>
      <w:r>
        <w:rPr/>
        <w:t xml:space="preserve">4082 </w:t>
      </w:r>
    </w:p>
    <w:p>
      <w:pPr>
        <w:pStyle w:val="Normal"/>
        <w:rPr/>
      </w:pPr>
      <w:r>
        <w:rPr/>
        <w:t xml:space="preserve">4501 </w:t>
      </w:r>
    </w:p>
    <w:p>
      <w:pPr>
        <w:pStyle w:val="Normal"/>
        <w:rPr/>
      </w:pPr>
      <w:r>
        <w:rPr/>
        <w:t xml:space="preserve">4503 </w:t>
      </w:r>
    </w:p>
    <w:p>
      <w:pPr>
        <w:pStyle w:val="Normal"/>
        <w:rPr/>
      </w:pPr>
      <w:r>
        <w:rPr/>
        <w:t xml:space="preserve">4506 </w:t>
      </w:r>
    </w:p>
    <w:p>
      <w:pPr>
        <w:pStyle w:val="Normal"/>
        <w:rPr/>
      </w:pPr>
      <w:r>
        <w:rPr/>
        <w:t xml:space="preserve">4512 </w:t>
      </w:r>
    </w:p>
    <w:p>
      <w:pPr>
        <w:pStyle w:val="Normal"/>
        <w:rPr/>
      </w:pPr>
      <w:r>
        <w:rPr/>
        <w:t xml:space="preserve">4518 </w:t>
      </w:r>
    </w:p>
    <w:p>
      <w:pPr>
        <w:pStyle w:val="Normal"/>
        <w:rPr/>
      </w:pPr>
      <w:r>
        <w:rPr/>
        <w:t xml:space="preserve">4519 </w:t>
      </w:r>
    </w:p>
    <w:p>
      <w:pPr>
        <w:pStyle w:val="Normal"/>
        <w:rPr/>
      </w:pPr>
      <w:r>
        <w:rPr/>
        <w:t xml:space="preserve">4532 </w:t>
      </w:r>
    </w:p>
    <w:p>
      <w:pPr>
        <w:pStyle w:val="Normal"/>
        <w:rPr>
          <w:ins w:id="2482" w:author="JOHN" w:date="1997-12-11T17:28:00Z"/>
        </w:rPr>
      </w:pPr>
      <w:r>
        <w:rPr/>
        <w:t xml:space="preserve">4572 </w:t>
      </w:r>
    </w:p>
    <w:p>
      <w:pPr>
        <w:pStyle w:val="Normal"/>
        <w:rPr>
          <w:ins w:id="2484" w:author="JOHN" w:date="1997-12-11T17:48:00Z"/>
        </w:rPr>
      </w:pPr>
      <w:ins w:id="2483" w:author="JOHN" w:date="1997-12-11T17:48:00Z">
        <w:r>
          <w:rPr/>
        </w:r>
      </w:ins>
    </w:p>
    <w:p>
      <w:pPr>
        <w:pStyle w:val="Normal"/>
        <w:rPr>
          <w:ins w:id="2486" w:author="JOHN" w:date="1997-12-11T17:48:00Z"/>
        </w:rPr>
      </w:pPr>
      <w:ins w:id="2485" w:author="JOHN" w:date="1997-12-11T17:48:00Z">
        <w:r>
          <w:rPr/>
          <w:t>The number follow a device is the adapter part number for the device</w:t>
        </w:r>
      </w:ins>
    </w:p>
    <w:p>
      <w:pPr>
        <w:pStyle w:val="Normal"/>
        <w:rPr>
          <w:ins w:id="2488" w:author="JOHN" w:date="1997-12-11T17:28:00Z"/>
        </w:rPr>
      </w:pPr>
      <w:ins w:id="2487" w:author="JOHN" w:date="1997-12-11T17:28:00Z">
        <w:r>
          <w:rPr/>
        </w:r>
      </w:ins>
    </w:p>
    <w:p>
      <w:pPr>
        <w:pStyle w:val="Normal"/>
        <w:rPr>
          <w:ins w:id="2493" w:author="JOHN" w:date="1997-12-11T17:49:00Z"/>
        </w:rPr>
      </w:pPr>
      <w:ins w:id="2489" w:author="JOHN" w:date="1997-12-11T17:31:00Z">
        <w:r>
          <w:rPr>
            <w:b/>
            <w:bCs/>
          </w:rPr>
          <w:t>(P44) T-44</w:t>
        </w:r>
      </w:ins>
      <w:ins w:id="2490" w:author="JOHN" w:date="1997-12-11T17:51:00Z">
        <w:r>
          <w:rPr>
            <w:b/>
            <w:bCs/>
          </w:rPr>
          <w:t>P</w:t>
        </w:r>
      </w:ins>
      <w:ins w:id="2491" w:author="JOHN" w:date="1997-12-11T17:31:00Z">
        <w:r>
          <w:rPr/>
          <w:t>:</w:t>
        </w:r>
      </w:ins>
      <w:ins w:id="2492" w:author="JOHN" w:date="1997-12-11T17:49:00Z">
        <w:r>
          <w:rPr/>
          <w:t xml:space="preserve"> adapter for</w:t>
        </w:r>
      </w:ins>
    </w:p>
    <w:p>
      <w:pPr>
        <w:pStyle w:val="Normal"/>
        <w:rPr>
          <w:ins w:id="2499" w:author="JOHN" w:date="1997-12-11T17:50:00Z"/>
        </w:rPr>
      </w:pPr>
      <w:ins w:id="2494" w:author="JOHN" w:date="1997-12-11T17:49:00Z">
        <w:r>
          <w:rPr/>
          <w:t xml:space="preserve"> </w:t>
        </w:r>
      </w:ins>
      <w:ins w:id="2495" w:author="JOHN" w:date="1997-12-11T17:31:00Z">
        <w:r>
          <w:rPr/>
          <w:t xml:space="preserve">44-pin </w:t>
        </w:r>
      </w:ins>
      <w:ins w:id="2496" w:author="JOHN" w:date="1997-12-11T17:51:00Z">
        <w:r>
          <w:rPr/>
          <w:t>PLCC</w:t>
        </w:r>
      </w:ins>
      <w:ins w:id="2497" w:author="JOHN" w:date="1997-12-11T17:31:00Z">
        <w:r>
          <w:rPr/>
          <w:t xml:space="preserve"> package</w:t>
        </w:r>
      </w:ins>
      <w:ins w:id="2498" w:author="JOHN" w:date="1997-12-12T13:40:00Z">
        <w:r>
          <w:rPr/>
          <w:t>.</w:t>
        </w:r>
      </w:ins>
    </w:p>
    <w:p>
      <w:pPr>
        <w:pStyle w:val="Normal"/>
        <w:rPr>
          <w:ins w:id="2502" w:author="JOHN" w:date="1997-12-11T17:50:00Z"/>
        </w:rPr>
      </w:pPr>
      <w:ins w:id="2500" w:author="JOHN" w:date="1997-12-11T17:50:00Z">
        <w:r>
          <w:rPr>
            <w:b/>
            <w:bCs/>
          </w:rPr>
          <w:t>(S44) T-44S</w:t>
        </w:r>
      </w:ins>
      <w:ins w:id="2501" w:author="JOHN" w:date="1997-12-11T17:50:00Z">
        <w:r>
          <w:rPr/>
          <w:t>: adapter for</w:t>
        </w:r>
      </w:ins>
    </w:p>
    <w:p>
      <w:pPr>
        <w:pStyle w:val="Normal"/>
        <w:rPr>
          <w:ins w:id="2506" w:author="JOHN" w:date="1997-12-11T17:50:00Z"/>
        </w:rPr>
      </w:pPr>
      <w:ins w:id="2503" w:author="JOHN" w:date="1997-12-11T17:50:00Z">
        <w:r>
          <w:rPr/>
          <w:t xml:space="preserve"> </w:t>
        </w:r>
      </w:ins>
      <w:ins w:id="2504" w:author="JOHN" w:date="1997-12-11T17:50:00Z">
        <w:r>
          <w:rPr/>
          <w:t>44-pin SOP package</w:t>
        </w:r>
      </w:ins>
      <w:ins w:id="2505" w:author="JOHN" w:date="1997-12-12T13:39:00Z">
        <w:r>
          <w:rPr/>
          <w:t>.</w:t>
        </w:r>
      </w:ins>
    </w:p>
    <w:p>
      <w:pPr>
        <w:pStyle w:val="Normal"/>
        <w:rPr>
          <w:ins w:id="2509" w:author="JOHN" w:date="1997-12-11T17:50:00Z"/>
        </w:rPr>
      </w:pPr>
      <w:ins w:id="2507" w:author="JOHN" w:date="1997-12-11T17:50:00Z">
        <w:r>
          <w:rPr>
            <w:b/>
            <w:bCs/>
          </w:rPr>
          <w:t>(T48) T-48T</w:t>
        </w:r>
      </w:ins>
      <w:ins w:id="2508" w:author="JOHN" w:date="1997-12-11T17:50:00Z">
        <w:r>
          <w:rPr/>
          <w:t xml:space="preserve">: adapter for </w:t>
        </w:r>
      </w:ins>
    </w:p>
    <w:p>
      <w:pPr>
        <w:pStyle w:val="Normal"/>
        <w:rPr>
          <w:ins w:id="2512" w:author="JOHN" w:date="1997-12-11T17:50:00Z"/>
        </w:rPr>
      </w:pPr>
      <w:ins w:id="2510" w:author="JOHN" w:date="1997-12-11T17:50:00Z">
        <w:r>
          <w:rPr/>
          <w:t>48-pin TSOP package</w:t>
        </w:r>
      </w:ins>
      <w:ins w:id="2511" w:author="JOHN" w:date="1997-12-12T13:39:00Z">
        <w:r>
          <w:rPr/>
          <w:t>.</w:t>
        </w:r>
      </w:ins>
    </w:p>
    <w:p>
      <w:pPr>
        <w:pStyle w:val="Normal"/>
        <w:rPr>
          <w:ins w:id="2517" w:author="JOHN" w:date="1997-12-11T17:47:00Z"/>
        </w:rPr>
      </w:pPr>
      <w:ins w:id="2513" w:author="JOHN" w:date="1997-12-11T17:36:00Z">
        <w:r>
          <w:rPr>
            <w:b/>
            <w:bCs/>
          </w:rPr>
          <w:t>(cic) cic56</w:t>
        </w:r>
      </w:ins>
      <w:ins w:id="2514" w:author="JOHN" w:date="1997-12-11T17:36:00Z">
        <w:r>
          <w:rPr/>
          <w:t>:</w:t>
        </w:r>
      </w:ins>
      <w:ins w:id="2515" w:author="JOHN" w:date="1997-12-11T17:47:00Z">
        <w:r>
          <w:rPr/>
          <w:t>used for customers who already purchased the cic adapter</w:t>
        </w:r>
      </w:ins>
      <w:ins w:id="2516" w:author="JOHN" w:date="1997-12-12T13:39:00Z">
        <w:r>
          <w:rPr/>
          <w:t>.</w:t>
        </w:r>
      </w:ins>
    </w:p>
    <w:p>
      <w:pPr>
        <w:pStyle w:val="Normal"/>
        <w:rPr>
          <w:sz w:val="10"/>
          <w:szCs w:val="10"/>
          <w:ins w:id="2519" w:author="JOHN" w:date="1997-12-11T17:54:00Z"/>
        </w:rPr>
      </w:pPr>
      <w:ins w:id="2518" w:author="JOHN" w:date="1997-12-11T17:54:00Z">
        <w:r>
          <w:rPr>
            <w:sz w:val="10"/>
            <w:szCs w:val="10"/>
          </w:rPr>
        </w:r>
      </w:ins>
    </w:p>
    <w:p>
      <w:pPr>
        <w:pStyle w:val="Normal"/>
        <w:rPr>
          <w:ins w:id="2521" w:author="JOHN" w:date="1997-12-11T17:54:00Z"/>
        </w:rPr>
      </w:pPr>
      <w:ins w:id="2520" w:author="JOHN" w:date="1997-12-11T17:54:00Z">
        <w:r>
          <w:rPr/>
          <w:t>See more adapters in the programming ADAPTER LIST</w:t>
        </w:r>
      </w:ins>
    </w:p>
    <w:p>
      <w:pPr>
        <w:pStyle w:val="Normal"/>
        <w:rPr>
          <w:del w:id="2523" w:author="JOHN" w:date="1998-02-20T10:41:00Z"/>
        </w:rPr>
      </w:pPr>
      <w:del w:id="2522" w:author="JOHN" w:date="1998-02-20T10:41:00Z">
        <w:r>
          <w:rPr/>
        </w:r>
      </w:del>
    </w:p>
    <w:p>
      <w:pPr>
        <w:pStyle w:val="Normal"/>
        <w:rPr>
          <w:del w:id="2525" w:author="JOHN" w:date="1997-12-10T10:40:00Z"/>
        </w:rPr>
      </w:pPr>
      <w:del w:id="2524" w:author="JOHN" w:date="1997-12-10T10:40:00Z">
        <w:r>
          <w:rPr/>
        </w:r>
      </w:del>
    </w:p>
    <w:p>
      <w:pPr>
        <w:pStyle w:val="Normal"/>
        <w:rPr>
          <w:del w:id="2527" w:author="JOHN" w:date="1997-08-21T16:01:00Z"/>
        </w:rPr>
      </w:pPr>
      <w:del w:id="2526" w:author="JOHN" w:date="1997-08-21T16:01:00Z">
        <w:r>
          <w:rPr/>
        </w:r>
      </w:del>
    </w:p>
    <w:p>
      <w:pPr>
        <w:pStyle w:val="Normal"/>
        <w:rPr>
          <w:b/>
          <w:b/>
          <w:bCs/>
          <w:ins w:id="2529" w:author="JOHN" w:date="1997-08-21T16:01:00Z"/>
        </w:rPr>
      </w:pPr>
      <w:ins w:id="2528" w:author="JOHN" w:date="1997-08-21T16:01:00Z">
        <w:r>
          <w:rPr>
            <w:b/>
            <w:bCs/>
          </w:rPr>
        </w:r>
      </w:ins>
    </w:p>
    <w:p>
      <w:pPr>
        <w:pStyle w:val="Normal"/>
        <w:rPr>
          <w:del w:id="2532" w:author="JOHN" w:date="1997-12-10T10:43:00Z"/>
        </w:rPr>
      </w:pPr>
      <w:del w:id="2530" w:author="JOHN" w:date="1997-12-10T10:43:00Z">
        <w:r>
          <w:rPr>
            <w:b/>
            <w:bCs/>
          </w:rPr>
          <w:delText>P</w:delText>
        </w:r>
      </w:del>
      <w:del w:id="2531" w:author="JOHN" w:date="1997-12-10T10:43:00Z">
        <w:r>
          <w:rPr/>
          <w:delText>: require an adapter</w:delText>
        </w:r>
      </w:del>
    </w:p>
    <w:p>
      <w:pPr>
        <w:pStyle w:val="Normal"/>
        <w:rPr>
          <w:del w:id="2535" w:author="JOHN" w:date="1997-08-04T14:05:00Z"/>
        </w:rPr>
      </w:pPr>
      <w:del w:id="2533" w:author="JOHN" w:date="1997-08-04T14:05:00Z">
        <w:r>
          <w:rPr>
            <w:b/>
            <w:bCs/>
          </w:rPr>
          <w:delText>#</w:delText>
        </w:r>
      </w:del>
      <w:del w:id="2534" w:author="JOHN" w:date="1997-08-04T14:05:00Z">
        <w:r>
          <w:rPr/>
          <w:delText>: require a module</w:delText>
        </w:r>
      </w:del>
    </w:p>
    <w:p>
      <w:pPr>
        <w:pStyle w:val="Normal"/>
        <w:rPr>
          <w:ins w:id="2539" w:author="JOHN" w:date="1997-08-21T16:03:00Z"/>
        </w:rPr>
      </w:pPr>
      <w:del w:id="2536" w:author="JOHN" w:date="1997-12-10T10:43:00Z">
        <w:r>
          <w:rPr>
            <w:b/>
            <w:bCs/>
          </w:rPr>
          <w:delText>CA</w:delText>
        </w:r>
      </w:del>
      <w:del w:id="2537" w:author="JOHN" w:date="1997-12-10T10:43:00Z">
        <w:r>
          <w:rPr/>
          <w:delText xml:space="preserve">: call </w:delText>
        </w:r>
      </w:del>
      <w:ins w:id="2538" w:author="JOHN" w:date="1997-08-21T16:17:00Z">
        <w:r>
          <w:rPr/>
          <w:t>====================</w:t>
        </w:r>
      </w:ins>
    </w:p>
    <w:p>
      <w:pPr>
        <w:pStyle w:val="Normal"/>
        <w:rPr>
          <w:sz w:val="16"/>
          <w:szCs w:val="16"/>
          <w:ins w:id="2541" w:author="JOHN" w:date="1997-08-21T16:03:00Z"/>
        </w:rPr>
      </w:pPr>
      <w:ins w:id="2540" w:author="JOHN" w:date="1997-08-21T16:09:00Z">
        <w:r>
          <w:rPr>
            <w:sz w:val="16"/>
            <w:szCs w:val="16"/>
          </w:rPr>
          <w:t>Universal Adapters</w:t>
        </w:r>
      </w:ins>
    </w:p>
    <w:p>
      <w:pPr>
        <w:pStyle w:val="Normal"/>
        <w:rPr>
          <w:b/>
          <w:b/>
          <w:bCs/>
          <w:ins w:id="2543" w:author="JOHN" w:date="1997-08-21T16:17:00Z"/>
        </w:rPr>
      </w:pPr>
      <w:ins w:id="2542" w:author="JOHN" w:date="1997-08-21T16:17:00Z">
        <w:r>
          <w:rPr>
            <w:b/>
            <w:bCs/>
          </w:rPr>
          <w:t>====================</w:t>
        </w:r>
      </w:ins>
    </w:p>
    <w:p>
      <w:pPr>
        <w:pStyle w:val="Normal"/>
        <w:rPr>
          <w:sz w:val="10"/>
          <w:szCs w:val="10"/>
          <w:ins w:id="2548" w:author="JOHN" w:date="1997-08-21T16:03:00Z"/>
        </w:rPr>
      </w:pPr>
      <w:ins w:id="2544" w:author="JOHN" w:date="1997-08-21T16:03:00Z">
        <w:r>
          <w:rPr>
            <w:b/>
            <w:bCs/>
            <w:sz w:val="10"/>
            <w:szCs w:val="10"/>
          </w:rPr>
          <w:t>T</w:t>
        </w:r>
      </w:ins>
      <w:ins w:id="2545" w:author="JOHN" w:date="1997-12-10T10:41:00Z">
        <w:r>
          <w:rPr>
            <w:b/>
            <w:bCs/>
            <w:sz w:val="10"/>
            <w:szCs w:val="10"/>
          </w:rPr>
          <w:t>-44P:</w:t>
        </w:r>
      </w:ins>
      <w:ins w:id="2546" w:author="JOHN" w:date="1997-08-21T16:09:00Z">
        <w:r>
          <w:rPr>
            <w:sz w:val="10"/>
            <w:szCs w:val="10"/>
          </w:rPr>
          <w:t xml:space="preserve"> 44-pin PLCC</w:t>
        </w:r>
      </w:ins>
      <w:ins w:id="2547" w:author="JOHN" w:date="1997-12-10T10:42:00Z">
        <w:r>
          <w:rPr>
            <w:sz w:val="10"/>
            <w:szCs w:val="10"/>
          </w:rPr>
          <w:t xml:space="preserve"> ADAPTER</w:t>
        </w:r>
      </w:ins>
    </w:p>
    <w:p>
      <w:pPr>
        <w:pStyle w:val="Normal"/>
        <w:rPr>
          <w:sz w:val="10"/>
          <w:szCs w:val="10"/>
          <w:ins w:id="2555" w:author="JOHN" w:date="1997-08-21T16:08:00Z"/>
        </w:rPr>
      </w:pPr>
      <w:ins w:id="2549" w:author="JOHN" w:date="1997-08-21T16:08:00Z">
        <w:r>
          <w:rPr>
            <w:b/>
            <w:bCs/>
            <w:sz w:val="10"/>
            <w:szCs w:val="10"/>
          </w:rPr>
          <w:t>T</w:t>
        </w:r>
      </w:ins>
      <w:ins w:id="2550" w:author="JOHN" w:date="1997-12-10T10:41:00Z">
        <w:r>
          <w:rPr>
            <w:b/>
            <w:bCs/>
            <w:sz w:val="10"/>
            <w:szCs w:val="10"/>
          </w:rPr>
          <w:t>-</w:t>
        </w:r>
      </w:ins>
      <w:ins w:id="2551" w:author="JOHN" w:date="1997-08-21T16:08:00Z">
        <w:r>
          <w:rPr>
            <w:b/>
            <w:bCs/>
            <w:sz w:val="10"/>
            <w:szCs w:val="10"/>
          </w:rPr>
          <w:t>44S</w:t>
        </w:r>
      </w:ins>
      <w:ins w:id="2552" w:author="JOHN" w:date="1997-12-10T10:41:00Z">
        <w:r>
          <w:rPr>
            <w:b/>
            <w:bCs/>
            <w:sz w:val="10"/>
            <w:szCs w:val="10"/>
          </w:rPr>
          <w:t>:</w:t>
        </w:r>
      </w:ins>
      <w:ins w:id="2553" w:author="JOHN" w:date="1997-08-21T16:11:00Z">
        <w:r>
          <w:rPr>
            <w:sz w:val="10"/>
            <w:szCs w:val="10"/>
          </w:rPr>
          <w:t xml:space="preserve"> 44-pin SOP</w:t>
        </w:r>
      </w:ins>
      <w:ins w:id="2554" w:author="JOHN" w:date="1997-12-10T10:42:00Z">
        <w:r>
          <w:rPr>
            <w:sz w:val="10"/>
            <w:szCs w:val="10"/>
          </w:rPr>
          <w:t xml:space="preserve"> ADAPTER</w:t>
        </w:r>
      </w:ins>
    </w:p>
    <w:p>
      <w:pPr>
        <w:pStyle w:val="Normal"/>
        <w:rPr>
          <w:ins w:id="2560" w:author="JOHN" w:date="1997-12-10T10:42:00Z"/>
        </w:rPr>
      </w:pPr>
      <w:ins w:id="2556" w:author="JOHN" w:date="1997-08-21T16:08:00Z">
        <w:r>
          <w:rPr>
            <w:b/>
            <w:bCs/>
            <w:sz w:val="10"/>
            <w:szCs w:val="10"/>
          </w:rPr>
          <w:t>T-48</w:t>
        </w:r>
      </w:ins>
      <w:ins w:id="2557" w:author="JOHN" w:date="1997-12-10T10:41:00Z">
        <w:r>
          <w:rPr>
            <w:b/>
            <w:bCs/>
            <w:sz w:val="10"/>
            <w:szCs w:val="10"/>
          </w:rPr>
          <w:t>T:</w:t>
        </w:r>
      </w:ins>
      <w:ins w:id="2558" w:author="JOHN" w:date="1997-08-21T16:11:00Z">
        <w:r>
          <w:rPr>
            <w:sz w:val="10"/>
            <w:szCs w:val="10"/>
          </w:rPr>
          <w:t xml:space="preserve"> 48-pin TSOP</w:t>
        </w:r>
      </w:ins>
      <w:ins w:id="2559" w:author="JOHN" w:date="1997-12-10T10:42:00Z">
        <w:r>
          <w:rPr>
            <w:sz w:val="10"/>
            <w:szCs w:val="10"/>
          </w:rPr>
          <w:t xml:space="preserve"> ADAPTER</w:t>
        </w:r>
      </w:ins>
    </w:p>
    <w:p>
      <w:pPr>
        <w:pStyle w:val="Normal"/>
        <w:rPr>
          <w:sz w:val="10"/>
          <w:szCs w:val="10"/>
          <w:ins w:id="2562" w:author="JOHN" w:date="1997-12-10T10:42:00Z"/>
        </w:rPr>
      </w:pPr>
      <w:ins w:id="2561" w:author="JOHN" w:date="1997-12-10T10:42:00Z">
        <w:r>
          <w:rPr>
            <w:sz w:val="10"/>
            <w:szCs w:val="10"/>
          </w:rPr>
        </w:r>
      </w:ins>
    </w:p>
    <w:p>
      <w:pPr>
        <w:pStyle w:val="Normal"/>
        <w:rPr>
          <w:sz w:val="10"/>
          <w:szCs w:val="10"/>
          <w:ins w:id="2564" w:author="JOHN" w:date="1997-08-26T14:37:00Z"/>
        </w:rPr>
      </w:pPr>
      <w:ins w:id="2563" w:author="JOHN" w:date="1997-08-26T14:37:00Z">
        <w:r>
          <w:rPr>
            <w:sz w:val="10"/>
            <w:szCs w:val="10"/>
          </w:rPr>
        </w:r>
      </w:ins>
    </w:p>
    <w:p>
      <w:pPr>
        <w:pStyle w:val="Normal"/>
        <w:rPr/>
      </w:pPr>
      <w:del w:id="2565" w:author="JOHN" w:date="1997-08-04T14:51:00Z">
        <w:r>
          <w:rPr/>
          <w:delText>the manufacturer</w:delText>
        </w:r>
      </w:del>
    </w:p>
    <w:sectPr>
      <w:footerReference w:type="default" r:id="rId2"/>
      <w:type w:val="nextPage"/>
      <w:pgSz w:w="12240" w:h="15840"/>
      <w:pgMar w:left="504" w:right="360" w:gutter="0" w:header="0" w:top="720" w:footer="432" w:bottom="720"/>
      <w:pgNumType w:fmt="decimal"/>
      <w:cols w:num="7" w:space="7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4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14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440"/>
        <w:tab w:val="left" w:pos="1152" w:leader="dot"/>
      </w:tabs>
      <w:bidi w:val="0"/>
    </w:pPr>
    <w:rPr>
      <w:rFonts w:ascii="Arial" w:hAnsi="Arial" w:eastAsia="Arial" w:cs="Arial"/>
      <w:color w:val="0000FF"/>
      <w:sz w:val="12"/>
      <w:szCs w:val="1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0"/>
      <w:outlineLvl w:val="0"/>
    </w:pPr>
    <w:rPr>
      <w:b/>
      <w:bCs/>
      <w:i/>
      <w:iCs/>
      <w:color w:val="FF0000"/>
      <w:sz w:val="18"/>
      <w:szCs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0"/>
      <w:ind w:right="115" w:hanging="0"/>
      <w:jc w:val="center"/>
      <w:outlineLvl w:val="1"/>
    </w:pPr>
    <w:rPr>
      <w:b/>
      <w:bCs/>
      <w:color w:val="FF00FF"/>
      <w:sz w:val="22"/>
      <w:szCs w:val="22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-part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7:37:00Z</dcterms:created>
  <dc:creator>JOHN</dc:creator>
  <dc:description/>
  <dc:language>en-US</dc:language>
  <cp:lastModifiedBy>Maria  Nichols</cp:lastModifiedBy>
  <cp:lastPrinted>1998-02-20T10:42:00Z</cp:lastPrinted>
  <dcterms:modified xsi:type="dcterms:W3CDTF">1998-03-17T19:47:00Z</dcterms:modified>
  <cp:revision>4</cp:revision>
  <dc:subject/>
  <dc:title>AllMax Part list</dc:title>
</cp:coreProperties>
</file>