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making your computer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SP0256-AL2.   Radio Shack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for $12.95 and the total project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and 2 hours of construction time.   The SP0256-AL2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allophones, basic word fragments.   Us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59 allophones, an unlimited, if somewhat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, speech can be created.   Allophones are very fr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, only 100 bits per second.  You could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speech in 50k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output lines   6 data, ald* (active low write 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put line     lrq* (active low bus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v</w:t>
        <w:tab/>
        <w:tab/>
        <w:t xml:space="preserve">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0256-al2</w:t>
        <w:tab/>
        <w:tab/>
        <w:t>(Radio Shack #276-1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386</w:t>
        <w:tab/>
        <w:tab/>
        <w:tab/>
        <w:t>audio amp, RS#276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12 mhz crystal </w:t>
        <w:tab/>
        <w:t>(I used a 3 mhz cry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k petentiometer</w:t>
        <w:tab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capac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ors,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8 pages of documentation are supplied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.   Their circuit contains a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labeled audio amp - l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'-5Y' should be '+5V'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7, A8 should/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IC1665A could read 'any ttl compatible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by reset can be ti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discrete components between the sp0256 and the pic16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liminated except for the 100k resist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reset pin and +5v ('-5Y') and the .01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 between the reset pin and ground. 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ransistors, 2 diodes, 4 resistors and 1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the day:  I expect speech synthesis to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The two most cost effective devices for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 crt and the speech processors.  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efore the transistor and the other is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ce fiction.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