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PR I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is a Z80 replacement for CP/M's CCP. This guide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provides an introduction to the command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ZCP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old system, when the CCP received a TYPE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merrily along writing to the screen as quickly as the vide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. On a KayPro running 2.5 MHz  the displa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with ^S. My KayPro is now running 5 MHz and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ften scrolling to fast to stop where I want with ^S.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pages" (i.e. displays a screen-full of tex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ely waits for any character from the console befor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When using this command, entering a regular charac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sirable effect of printing that character. I usually use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since it is not printable. To disable paging mer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a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ZCPR.DOC</w:t>
        <w:tab/>
        <w:tab/>
        <w:t>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ZCPR.DOC P </w:t>
        <w:tab/>
        <w:t xml:space="preserve">will no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dded function that comes with ZCPR. LIS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to the LST: device without paging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ier to use than PIP LST:= etc. and not as uncaring a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ZCPR.DOC           sends ZCPR.DOC to the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has been improved when erasing files with 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under ZCPR lists each file to the screen as i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CP, whenever DDT was used to modify a fil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eded to have a decimal file size. This was unfortunate sinc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x file size information. SAVE under ZCPR will all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decimal or hex. In addition, SAVE will also accep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ressed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16 A.COM</w:t>
        <w:tab/>
        <w:tab/>
        <w:t>saves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10H A.COM          saves 16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16 B.COM S         saves 1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10H B.COM S        saves 16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SAVE sees a file in the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SAVEing it will prompt the user "Delete File?"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and the original file will be over-written or "N" an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renaming program is also improved by ZCPR. Lik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the user if the new name requested is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ZCPR, DIR can be made to show only non-system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ASM</w:t>
        <w:tab/>
        <w:tab/>
        <w:t>will show non-system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ASM S             will show system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ASM A             will show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ZCP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address&gt; uf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user to load a file from dis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c address, regardless of what may be at tha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T 1000 A.COM    </w:t>
        <w:tab/>
        <w:t>will load A.COM at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&lt;address&gt;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"call" a routine at the memory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JUMP 1000 </w:t>
        <w:tab/>
        <w:tab/>
        <w:t>will begin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must be in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imilar to jump but it does not allow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GO will simply begin execution of whatever progra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0H (the beginning of the TPA). GO is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ZCPR may be moved to other disks using SY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d, OR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