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for UN2.COM can be read by ente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.COM on your system. A very niffty program by Bill Norr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ing Microsoft 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hoped that users of UN2 will only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 or recover their own programs and not 'rip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2 is patched for use with MBASIC 5.21 64K CP/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s currently being distributed with KAYPRO computer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R. Shif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fford, Texas 77477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