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INDEX.COM - written in PLI by Les Bell, 11/0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ompiled by George Blat, 6/1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'Fog Index' developed by the Gunning-Muell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Writing Institute.  The fog index is roughly equal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years of (US) schooling required to read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ece of writing.  The fog index is the average sentenc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percentage of words having three or more syllables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ultiplied by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, type FOGINDEX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INDEX.COM is confused by some word processor files, such a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binder text files, which use unconventional carri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.  In such cases, create a CPM version of your Spell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er file with the following command sequence from th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bind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:GD</w:t>
        <w:tab/>
        <w:tab/>
        <w:tab/>
        <w:t xml:space="preserve">       (to save your fi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FILENAME&gt;YOURFILE.EX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:G</w:t>
        <w:tab/>
        <w:tab/>
        <w:tab/>
        <w:t xml:space="preserve">       (to recall your fi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FILENAME&gt;YOURFILE.EX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:GD</w:t>
        <w:tab/>
        <w:tab/>
        <w:tab/>
        <w:t xml:space="preserve">       (to create CP/M fi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FILENAME&gt;FOGTEST.TXT/1/2    (NOTICE "/1/2"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return to the operating system and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&gt;FOGINDEX FOGTEST.TX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Spellbinder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:C/FOGINDEX FOG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INDEX.COM will respond with a report something like this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FOGINDEX's analysis of FOGINDEX.DOC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 Index Calculator, Re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sentences  =</w:t>
        <w:tab/>
        <w:t xml:space="preserve">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lines      =</w:t>
        <w:tab/>
        <w:t xml:space="preserve">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ords      =</w:t>
        <w:tab/>
        <w:t xml:space="preserve">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haracters =</w:t>
        <w:tab/>
        <w:t xml:space="preserve">  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 Index =</w:t>
        <w:tab/>
        <w:t xml:space="preserve">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