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                    program pla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round� woode� plante� ma� b� buil� b� cut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board� o� th� sam� shap� an� fitt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  Th� resul� i� simila� t� a� oa� barre� o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� woode� bucket��  Answe� � fe� ques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create� � thre� dimensiona� ima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plante� an� th� dimension� o� � singl� si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asured� and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hap� o� � sid� o� � plante� wit� th� 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th� sam� siz� i� fairl� simpl� t� calcula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�  Th� onl� angl� require� i� � beve� o� tw� ed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ac� boar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reat� � plante� wit� slope� side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� eac� boar� an� beve� th� tapere� edg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� involve� i� th� tape� an� th� beve</w:t>
      </w:r>
      <w:r>
        <w:rPr/>
        <w:t xml:space="preserve">젠 </w:t>
      </w:r>
      <w:r>
        <w:rPr/>
        <w:t>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b� th� numbe� o� side� i� th� plan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� betwee� th� height�� an� to� an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� Th� boar� wil� b� a� isoscele� trapezo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nparalle� side� bevele� towar� th� sam� surf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ard��  Th� tape� an� beve� o� th� edge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t� g� togethe� t� for� th� pl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pu� t� th� progra� i� � descrip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planter��  Th� plante� i� descri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b� th� numbe� o� sides�� th� to� an� botto� 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� an� th� heigh� o� th� plan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report� th� shap� o� th� boa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� width'�� th� 'botto� width'�� th� 'cent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 an� th� angl� tha� i� forme� b� th� boar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an�each o� th� nonparalle� edge� o� th� bo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gl� o� edg� t� cente� line� )��  Th� cente� 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ar� i� vertica� fro� th� cente� o� th� to� ed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ente� o� th� botto� edge��  Th� nonparalle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b� bevele� t� th� 'edg� angle'��  Th� 'ang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sid� o� plante� t� vertical� i� measure� al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� lin� o� th� board�  Thi� angl� wil� b� helpf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� � slo� i� th� inne� surfac� o� th� board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i� th� planter��  You'r� o� you� ow� pu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i� an� buildin� th� planter� that'� � cont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magazin�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fil� POTSTRU� � no� documen� t� Wordsta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� structur� char� o� progra� Planter�� 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PLANTER.PA� i� show� fo� eac� proced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declaratio� an� eac� procedur� o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�  Whe� � procedur� o� functio� i� activ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o� '-� o� '*� character� procee� th� name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ndicate� � nestin� leve� i� th� curren� 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��  Th� '-� indicate� th� procedur� o� functi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� withi� th� curren� block�� � '*� mean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� outsid� th� block�  � lette� � � o� � 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numbe� o� th� procedur� o� functio� decla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� th� name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fil� POT.DO� � documen� t� Wordsta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ER.CO� wa� compile� o� � Kaypr� 2-8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� addres� se� t� he�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� ca� b� don� i� � hundre� line� o� c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urb� Pasca� � thin� o� � progra� a� smal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edite� an� compile� withou� includ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Falls, Monta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9401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6) 727-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