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$NetBSD: fns.doc,v 1.4 1998/01/09 04:12:10 perry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Copyright (c) 1992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The Regents of the University of Californi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3. All advertising materials mentioning features or use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   must display the following acknowledg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This product includes software developed by the Univer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California, Berkeley and its contribu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4. Neither the name of the University nor the names of its con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   may be used to endorse or promote products derived from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   without specific prior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IS SOFTWARE IS PROVIDED BY THE REGENTS AND CONTRIBUTORS ``AS IS'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ARE DISCLAIMED.  IN NO EVENT SHALL THE REGENTS OR CONTRIBUTORS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FOR ANY DIRECT, INDIRECT, INCIDENTAL, SPECIAL, EXEMPLARY,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DAMAGES (INCLUDING, BUT NOT LIMITED TO, PROCUREMENT OF SUBSTITUTE G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OR SERVICES; LOSS OF USE, DATA, OR PROFITS; OR BUSINESS INTERRU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HOWEVER CAUSED AND ON ANY THEORY OF LIABILITY, WHETHER IN CONTRACT, 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LIABILITY, OR TORT (INCLUDING NEGLIGENCE OR OTHERWISE) ARISING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OUT OF THE USE OF THIS SOFTWARE, EVEN IF ADVISED OF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    @(#)fns.doc</w:t>
        <w:tab/>
        <w:t>8.2 (Berkeley) 6/1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addch "char ch"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urrent \*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haracter is a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'\en\'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will be cleared to the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urrent \*y will be chang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f the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wline mapping is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the next line at the same x co-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'\er\'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ove to the beginning of the line o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'\et\'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expanded into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ormal tabstop pos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eigh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*(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addstr "char *str"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string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window at the current \*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*(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it will put on as much as it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baudrate ""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output baud rate of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ystem dependent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&lt;sys/tty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BSD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clu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&lt;curses.h&gt;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box "WINDOW win" "char vert" "char h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s a box around the window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haracter for drawing the vertical sid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rawing the horizontal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crolling is not allow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window encompasses the lower right-hand corner of the term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ners are left blank to avoid a scr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cbreak ""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r the terminal to cbreak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clear ""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s the entire window to bl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s the clear fla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cause a clear-screen sequence to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so moves the current \*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(0\*,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clearok "WINDOW *scr" "int boolf"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clear flag for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scr 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bool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n-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force a clear-screen to be printed o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refresh 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top it from doing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bool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ly works on scre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clear 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alter the contents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curscr 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will cause a clear-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the window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clrtobot ""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pes the window clear from the current \*y to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 not force a clear-screen sequence on the next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any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*(Nm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clrtoeol ""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pes the window clear from the current \*y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*(Nm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crmode ""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c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cbreak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snamed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cr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nocr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ained for backwards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lier versions of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delch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character at the current \*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haracter after it on the line shifts to the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ast character becomes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deleteln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line below the current one will mov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bottom line will become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\*y will remain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delwin "WINDOW *w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the window from exist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sources are freed for future u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calloc (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window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sub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window inside of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the oute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window is not aff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this does invalida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windows should be deleted befor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 windows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echo ""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terminal to echo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endwin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 up window routines before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tores the terminal to the state it wa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init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gett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setter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should always be called before exiting and before the final call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delwin 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specially useful for resetting tty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rapping rubout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signal 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erase ""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s the window to blanks without setting the clear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alag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clear 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it never causes a clear-screen sequence to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refresh .</w:t>
      </w:r>
    </w:p>
    <w:p>
      <w:pPr>
        <w:pStyle w:val="PreformattedText"/>
        <w:bidi w:val="0"/>
        <w:spacing w:before="0" w:after="0"/>
        <w:jc w:val="left"/>
        <w:rPr/>
      </w:pPr>
      <w:r>
        <w:rPr/>
        <w:t>\*(Nm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erasechar ""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ras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erm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i.e. 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used by the user to erase a single character from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flushok "WINDOW *win" "int boolf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fflush 's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st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flush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control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bool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i.e. 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fflush 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will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getch ""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a character from the terminal and (if necess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s it o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*(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the character gotten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no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set, then the window is left unal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retain control of the term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ecessary to hav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noecho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cbreak 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raw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set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routine you call to read characters wil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c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reset to the original mode wh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getstr "char *str"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string through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t it in the location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str 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ssumed to be large enough to handl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ets tty modes if necess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g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wgetch 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characters needed to fill in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 newline or EOF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line stripped of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*(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gettmode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tty 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rmally c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initscr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getyx "WINDOW *win" "int y" "int x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 the current \*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x 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is a mac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pass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x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idlok "WINDOW *win" "int boolf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for futur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eventually sig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is all right to use the insert and delete lin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pdating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e 1i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inch ""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haracter at the current position on the give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 not make any changes to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initscr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 the scree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ust be called before any of the screen routin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itializes the terminal-type data and s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out it none of the routines can op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tandard input is not a t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ets the specifications to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name is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Def\*_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itially "dumb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My\*_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n-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Def\*_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sup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TIOCGWINSZ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ioctl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used to get the number of lines and columns for the term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is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insch "char c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c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urrent \*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haracter after it shifts to the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ast character dis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*(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insertln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 line above the curren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line below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hifted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bottom line will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ine will become bl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urrent \*y will remain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killchar ""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ine kil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erm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i.e. 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used by the user to erase an entire line from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leaveok "WINDOW *win" "int boolf"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boolean flag for leaving the cursor after the last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bool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n-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will be left after the last update on the term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urrent \*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hange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boo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0 the cursor will be moved to the current \*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itially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ns its value until chang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move "int y" "int x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current \*y of the wind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y\*,x ). (</w:t>
      </w:r>
    </w:p>
    <w:p>
      <w:pPr>
        <w:pStyle w:val="PreformattedText"/>
        <w:bidi w:val="0"/>
        <w:spacing w:before="0" w:after="0"/>
        <w:jc w:val="left"/>
        <w:rPr/>
      </w:pPr>
      <w:r>
        <w:rPr/>
        <w:t>\*(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mvcur "int lasty" "int lastx" "int newy" "int newx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terminal's curs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lasty\*,lastx ) (</w:t>
      </w:r>
    </w:p>
    <w:p>
      <w:pPr>
        <w:pStyle w:val="PreformattedText"/>
        <w:bidi w:val="0"/>
        <w:spacing w:before="0" w:after="0"/>
        <w:jc w:val="left"/>
        <w:rPr/>
      </w:pP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newy\*,newx ) (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approximation of optimal fash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uses the functions borrow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x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6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use this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benefit of the scree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creen routines, this should not be call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sed to move the cursor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 routines know what'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mvprintw "int y" "int x" "const char *fmt" "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.(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(y, 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w(fmt, 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)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mvscanw "int y" "int x" "const char *fmt" "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.(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(y, 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w(fmt, 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)l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mvwin "WINDOW *win" "int y" "int x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home position o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ts current starting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y\*,x ). (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at would put part or all o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the edge of the terminal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mv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ERR and does not change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ub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mv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eturns ERR if you attempt to move it off its ma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ove a main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ubwindows are moved along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mvwprintw "WINDOW *win" "int y" "int x" "const char *fmt" "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.(l</w:t>
      </w:r>
    </w:p>
    <w:p>
      <w:pPr>
        <w:pStyle w:val="PreformattedText"/>
        <w:bidi w:val="0"/>
        <w:spacing w:before="0" w:after="0"/>
        <w:jc w:val="left"/>
        <w:rPr/>
      </w:pPr>
      <w:r>
        <w:rPr/>
        <w:t>wmove(win, y, 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w(fmt, 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)l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mvwscanw "WINDOW *win" "int y" "int x" "const char *fmt" "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.(l</w:t>
      </w:r>
    </w:p>
    <w:p>
      <w:pPr>
        <w:pStyle w:val="PreformattedText"/>
        <w:bidi w:val="0"/>
        <w:spacing w:before="0" w:after="0"/>
        <w:jc w:val="left"/>
        <w:rPr/>
      </w:pPr>
      <w:r>
        <w:rPr/>
        <w:t>wmove(win, y, 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w(fmt, 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)l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"WINDOW 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Fn newwin "int lines" "int cols" "int begin_y" "int begin_x" 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window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starting a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begin\*_y\*,begin\*_x ). (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0 (zero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imension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"LINES \- begin\*_y" ) (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"COLS \- begin\*_x" ) (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to get a new window of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(mu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COLS 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newwin 0 0 0 0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nl ""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terminal to nl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i.e. 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/stop the system from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&lt;LINE-FEED&gt; 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apping is not 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 more optim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is recommended, but not required, to turn it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nocbreak ""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et the terminal from cbreak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nocrmode ""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nocbreak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snamed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nocr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ained for backwards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lier versions of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noecho ""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echoing of character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nonl ""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set the terminal to from nl mode.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n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e 1i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noraw ""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set the terminal from raw mode.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raw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overlay "WINDOW *win1" "WINDOW *win2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win1</w:t>
      </w:r>
    </w:p>
    <w:p>
      <w:pPr>
        <w:pStyle w:val="PreformattedText"/>
        <w:bidi w:val="0"/>
        <w:spacing w:before="0" w:after="0"/>
        <w:jc w:val="left"/>
        <w:rPr/>
      </w:pPr>
      <w:r>
        <w:rPr/>
        <w:t>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win2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win1 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ofar as they 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lac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win2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ir starting \*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non-destruc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blan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win1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contents of the sp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wi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ouched.  Note that all non-blank characters are over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ly in the over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overwrite "WINDOW *win1" "WINDOW *win2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win1</w:t>
      </w:r>
    </w:p>
    <w:p>
      <w:pPr>
        <w:pStyle w:val="PreformattedText"/>
        <w:bidi w:val="0"/>
        <w:spacing w:before="0" w:after="0"/>
        <w:jc w:val="left"/>
        <w:rPr/>
      </w:pPr>
      <w:r>
        <w:rPr/>
        <w:t>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win2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win1 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ofar as they 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lac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win2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ir starting \*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destruc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i.e. 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win1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blan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win2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printw "char *fmt" "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window starting at the current \*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add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the string o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often advisable to use the field width op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leaving things on the window from earlier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*(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raw ""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terminal to raw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version 7</w:t>
      </w:r>
    </w:p>
    <w:p>
      <w:pPr>
        <w:pStyle w:val="PreformattedText"/>
        <w:bidi w:val="0"/>
        <w:spacing w:before="0" w:after="0"/>
        <w:jc w:val="left"/>
        <w:rPr/>
      </w:pPr>
      <w:r>
        <w:rPr/>
        <w:t>.Un \**</w:t>
      </w:r>
    </w:p>
    <w:p>
      <w:pPr>
        <w:pStyle w:val="PreformattedText"/>
        <w:bidi w:val="0"/>
        <w:spacing w:before="0" w:after="0"/>
        <w:jc w:val="left"/>
        <w:rPr/>
      </w:pPr>
      <w:r>
        <w:rPr/>
        <w:t>.(f</w:t>
      </w:r>
    </w:p>
    <w:p>
      <w:pPr>
        <w:pStyle w:val="PreformattedText"/>
        <w:bidi w:val="0"/>
        <w:spacing w:before="0" w:after="0"/>
        <w:jc w:val="left"/>
        <w:rPr/>
      </w:pPr>
      <w:r>
        <w:rPr/>
        <w:t>\**</w:t>
      </w:r>
    </w:p>
    <w:p>
      <w:pPr>
        <w:pStyle w:val="PreformattedText"/>
        <w:bidi w:val="0"/>
        <w:spacing w:before="0" w:after="0"/>
        <w:jc w:val="left"/>
        <w:rPr/>
      </w:pPr>
      <w:r>
        <w:rPr/>
        <w:t>.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rademark of Unix System Labora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)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so turns off newline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nl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refresh ""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ze the terminal screen with the desired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window is not a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at part covered by it i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*(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it will update whatever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ausing the scr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pecial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w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with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cur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is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ainted as it is curr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ery useful for allowing the redrawing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has garbage dumped on his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resetty ""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res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s them t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sav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are performed automatic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init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Fn endwin 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hould not be us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savetty ""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sav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current tty characteristic flag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resetty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hould not be us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scanw "char *fmt" "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scan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window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fmt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does this using consecutive call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g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wgetch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*(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ne 1i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scroll "WINDOW *w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the window upward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rmally not us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scrollok "WINDOW *win" "int boolf"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croll flag for the give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bool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0, scrolling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ts defaul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standend ""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standout mode initi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standout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standout ""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any characters added to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put in standout mode on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it has that capabil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"WINDOW *"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subwin "WINDOW *win" "int lines" "int cols" "int begin_y" "int begin_x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window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starting a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begin\*_y\*,begin\*_x ) (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win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any change made to eithe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rea 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ubwindow will be made on both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begin\*_y\*,begin\*_x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pecified relative to the overall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relative (0\*,0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win 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0 (zero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imension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"LINES \- begin\*_y" ) (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"COLS \- begin\*_x" ) (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touchline "WINDOW *win" "int y" "int startx" "int endx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performs a function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touch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singl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rks the first change for the give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startx 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before the current first change ma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change mark is se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endx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currently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endx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touchoverlap "WINDOW *win1" "WINDOW *win2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win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rea which overlap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win1 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do not overlap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hanges ar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touchwin "WINDOW *w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appear that the every location on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ually only needed for refreshes with overlapping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ts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ave the current tty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put the process to sl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cess gets resta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stores the saved tty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wrefresh "curscr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draw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Init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TST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p to thi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unctrl "char *ch"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string which is an ASCII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Vn ch 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8 bit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unctrllen "char *ch"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the length of the ASCII represen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ch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e 1i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vwprintw "WINDOW *win" "const char *fmt" "va_list a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c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Fn printw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it takes both a window specification and a pointer to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argumen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vwscanw "WINDOW *win" "const char *fmt" "va_list a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c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scan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it takes both a window specification and a pointer to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argumen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waddbytes "WINDOW *win" "char *str" "int l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is the low level character output func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utput to the current \*y position of the window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w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The following functions differ from the standard functions only in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of a window, rather than the use o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stdscr.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Fn waddch "WINDOW *win" "char c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Fn waddstr "WINDOW *win" "char *st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Fn wclear "WINDOW *win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Fn wclrtobot "WINDOW *win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Fn wclrtoeol "WINDOW *win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Fn wdelch "WINDOW *win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Fn wdeleteln "WINDOW *wi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Fn werase "WINDOW *wi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Fn wgetch "WINDOW *wi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Fn wgetstr "WINDOW *win" "char *str"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winch "WINDOW *win"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Fn winsch "WINDOW *win" "char c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Fn winsertln "WINDOW *wi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Fn wmove "WINDOW *win" "int y" int x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Fn wprintw "WINDOW *win" "char *fmt" "..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Fn wrefresh "WINDOW *wi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Fn wscanw "WINDOW *win" "char *fmt" "..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Fn wstandend "WINDOW *win"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wstandout "WINDOW *w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