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NetBSD: ilsp.doc,v 1.2 1996/05/15 19:48:36 i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TOROLA MICROPROCESSOR &amp; MEMORY TECHNOLOG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68000 Hi-Performance Microprocesso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M68060 Software Package Production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68060 Software Package Copyright (C) 1993, 1994, 1995, 1996 Motorola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OFTWARE is provided on an "AS IS" basis and without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the maximum extent permitted by applicable 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TOROLA DISCLAIMS ALL WARRANTIES WHETHER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ING IMPLIED WARRANTIES OF MERCHANTABILITY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A PARTICULAR PURPOSE and any warranty against infring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gard to the SOFTWARE (INCLUDING ANY MODIFIED VERSIONS THER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and any accompanying written materi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the maximum extent permitted by applicable 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NO EVENT SHALL MOTOROLA BE LIABLE FOR ANY DAMAGE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INCLUDING WITHOUT LIMITATION, DAMAGES FOR LOSS OF BUSINESS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USINESS INTERRUPTION, LOSS OF BUSINESS INFORMATION, OR OTHER PECUNIARY L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OF THE USE OR INABILITY TO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torola assumes no responsibility for the maintenance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of the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ou are hereby granted a copyright license to use, modify,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FTWARE so long as this entire notice is retained without al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any modified and/or redistributed versions, and that such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ersions are clearly identifi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 licenses are granted by implication, estoppel or otherwise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tents or trademarks of Motorol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060 INTEGER SOFTWARE PACKAGE (Librar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lsp.s contains the "Library version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60 Integer Software Package. Routines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can be used to emulate 64-bit divide and multi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"cmp2" instruction. These instruction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 in hardware on the 68060 and normally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vector #61 "Unimplemented Integer Instru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re-compiling a program that uses these instruc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subroutine calls in place of the un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a program can avoid the overhea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lsp.sa is essentially a hexadecimal im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package. This is the ONLY format which will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x image was created by assembling the sourc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nverting the resulting binary output image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. The hexadecimal number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torola Assembly Syntax assembler directive "dc.l"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constant longword). The file can be converte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syntaxes by using any word processor with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replac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ssist in assembling and linking this module with other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er should add a symbolic label to the 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calling routines to access the entr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ilsp.s has also been included but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fil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ilsp.sa contains an "Entry-Point" section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ection. The ILSP has no "Call-Out" section. The firs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"Entry-Point" section. In order to access a fun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a program must "bsr" or "jsr" to the location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n "68060ILSP Entry Points" that corresponds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A branch instruction located at the selected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package will then enter the correct emulation cod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point addresses at the beginning of the package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o that a program calling the routines will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ompiled with every new 68060ILSP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se a 64-bit multiply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"bsr" or "jsr" to the entry point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060ILSP entry table. A compiler generated code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signed multiply c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ulu.l &lt;ea&gt;,Dh:D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ulu.l _multiplier,%d1:%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q.l</w:t>
        <w:tab/>
        <w:t>&amp;0x8,%sp</w:t>
        <w:tab/>
        <w:t># make room for result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a</w:t>
        <w:tab/>
        <w:t>(%sp)</w:t>
        <w:tab/>
        <w:tab/>
        <w:t># pass: result addr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.l</w:t>
        <w:tab/>
        <w:t>%d0,-(%sp)</w:t>
        <w:tab/>
        <w:t># pass: multiplicand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.l</w:t>
        <w:tab/>
        <w:t>_multiplier,-(%sp) # pass: multiplier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r.l</w:t>
        <w:tab/>
        <w:t>_060LISP_TOP+0x18 # branch to multipl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.l</w:t>
        <w:tab/>
        <w:t>&amp;0xc,%sp</w:t>
        <w:tab/>
        <w:t># clear arguments fro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.l</w:t>
        <w:tab/>
        <w:t>(%sp)+,%d1</w:t>
        <w:tab/>
        <w:t># load result[63:3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.l</w:t>
        <w:tab/>
        <w:t>(%sp)+,%d0</w:t>
        <w:tab/>
        <w:t># load result[31: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div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vu.l &lt;ea&gt;,Dr:Dq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vu.l _divisor,%d1:%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q.l</w:t>
        <w:tab/>
        <w:t>&amp;0x8,%sp</w:t>
        <w:tab/>
        <w:t># make room for result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a</w:t>
        <w:tab/>
        <w:t>(%sp)</w:t>
        <w:tab/>
        <w:tab/>
        <w:t># pass: result addr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.l</w:t>
        <w:tab/>
        <w:t>%d0,-(%sp)</w:t>
        <w:tab/>
        <w:t># pass: dividend hi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.l</w:t>
        <w:tab/>
        <w:t>%d1,-(%sp)</w:t>
        <w:tab/>
        <w:t># pass: dividend hi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.l</w:t>
        <w:tab/>
        <w:t>_divisor,-(%sp) # pass: divisor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r.l</w:t>
        <w:tab/>
        <w:t>_060LISP_TOP+0x08 # branch to divid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.l</w:t>
        <w:tab/>
        <w:t>&amp;0xc,%sp</w:t>
        <w:tab/>
        <w:t># clear arguments fro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.l</w:t>
        <w:tab/>
        <w:t>(%sp)+,%d1</w:t>
        <w:tab/>
        <w:t># load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.l</w:t>
        <w:tab/>
        <w:t>(%sp)+,%d0</w:t>
        <w:tab/>
        <w:t># load quot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brary routines also return the correct conditio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value. If this is important, then the caller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must make sure that the value isn't lost while p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tems off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using the "cmp2" instruc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mp2.l &lt;ea&gt;,R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mp2.l _bounds,%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a</w:t>
        <w:tab/>
        <w:t>_bounds</w:t>
        <w:tab/>
        <w:tab/>
        <w:t># pass ptr to 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.l</w:t>
        <w:tab/>
        <w:t>%d0,-(%sp)</w:t>
        <w:tab/>
        <w:t># pass 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r.l</w:t>
        <w:tab/>
        <w:t>_060LSP_TOP_+0x48 # branch to "cmp2"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.w</w:t>
        <w:tab/>
        <w:t>%cc,_tmp</w:t>
        <w:tab/>
        <w:t># save off condi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q.l</w:t>
        <w:tab/>
        <w:t>&amp;0x8,%sp</w:t>
        <w:tab/>
        <w:t># clear arguments from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repor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struction being emulated is a divide an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is a zero, then the library routine, as it'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executes an implemented divide using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perand so that an "Integer Divide-by-Zero"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aken. Although the exception stack fram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correct instruction, the user will at leas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rd that such an event occurred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060ILSP entry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060ILSP_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0:</w:t>
        <w:tab/>
        <w:t>_060LSP__idivs64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8:</w:t>
        <w:tab/>
        <w:t>_060LSP__idivu64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10:</w:t>
        <w:tab/>
        <w:t>_060LSP__imuls64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8:</w:t>
        <w:tab/>
        <w:t>_060LSP__imulu64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20:</w:t>
        <w:tab/>
        <w:t>_060LSP__cmp2_Ab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28:</w:t>
        <w:tab/>
        <w:t>_060LSP__cmp2_Aw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30:</w:t>
        <w:tab/>
        <w:t>_060LSP__cmp2_Al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38:</w:t>
        <w:tab/>
        <w:t>_060LSP__cmp2_Db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40:</w:t>
        <w:tab/>
        <w:t>_060LSP__cmp2_Dw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48:</w:t>
        <w:tab/>
        <w:t>_060LSP__cmp2_Dl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