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i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 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b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hed out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5 1999/07/20 17:46:53 veego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1 1998/01/25 04:05:1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6 1999/06/25 08:56:59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