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ndum for 86-DOS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86-DOS version 1.1 which is necessary to run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level language compiler or MACRO-86 assembler which you have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contains the newer versions of the system utilities which g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6-DOS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86-DOS version 1.0 and 86-DOS version 1.1 (includ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),  which the user must know about in order to use the new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86-DOS no longer fits on the space reserved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.  86-DOS resides in an invisible file which is alway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on the disk.  The boot sequence is now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&gt; the boot ROM loads the first sector from the disk and jump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de loaded from that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&gt; the code from the first sector loads in the I/O sys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llows the first sector in the reserved area and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024 bytes in length.  A jump is made to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gram in the I/O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&gt; the initialization program in the I/O system uses the disk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unction of the I/O system to load 86-DOS from the invisi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&gt; the initialization code then uses 86-DOS to load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terpreter, COMMAND.COM, from the disk and then jump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SYS utility which copys 86-DOS from one disk to anoth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ies the invisible file, 86DOS.SYS, which contains 86-DOS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file must be the first file on the disk (so the I/O syst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nd it when 86-DOS is booted up), SYS can only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erating system to a disk which is freshly CLEARed or already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(invisible or not) called 86DOS.SYS which is larg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ld 86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CHKDSK utility prints the total number of files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luding invisible files.  This allows the user to che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ence of invisible files such as 86DOS.SYS since the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files reported by CHKDSK will be greater that that re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 command.  Note:  be sure to use this new version of CHKD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86-DOS version 1.1 because old versions of CHKDSK run under 86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 1.1 can't "see" the invisible files and will free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ace allocated to these files thus destroy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COMMAND interpreter (COMMAND.COM) can now load executabl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nguage files with the extension .EXE (for EXEcute)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milar to .COM files but have a 512-byte preface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formation on how to patch inter-segment jumps and calls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allowing multiple-segment files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EBUG also can load .EXE files so that they can be debu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assembler has had some rather significant features ad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expression analyser can now perform multiplication and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well as addition and subtraction.  Use "*" to multiply and "/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vide.  Multiplications and divisions are performed before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subtractions.  Parentheses may be used to change thi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der of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rors messages are sent directly to the console as well as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.PRN print file so that it is not necessary to make a 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find out what errors are in the source code.  Two mo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ve been added to the third letter of the driv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tention which tells the assembler what to do with the pri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-O send print file to disk drive A-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   send print file directly to printer (tabs are NOT expa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   send print file to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   force a second pass through the source file so tha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essages sent to the console include the text of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ne on which the error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   no print file.  Error messages sent to the console will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at error occured and on which line, but will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ext of the line in which the error occ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Z option is normally only used if you are assembling a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ably has no errors in it (perhaps you've assembled it bef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now it has no errors), so that incomplete error messages are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sequence.  Using the Z option results in faster assembly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mbler doesn't have to make a second pass through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numbers have been added to the print file to make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nd particular lines using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ssembler now handles 8087 op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