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your new bios in your old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new double density roms on your old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will first need to modify your bios. The new CP/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larger transient program area becau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routines are actually in ROM. The maximum size system (63K) ma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80h-FFFFh</w:t>
        <w:tab/>
        <w:t>Reserved for ROM variables and disk deblock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00h-FA7Fh</w:t>
        <w:tab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00h-F9FFh</w:t>
        <w:tab/>
        <w:t>Bio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iles on this disk which are us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GEN8D.COM </w:t>
        <w:tab/>
        <w:t>sysgen program for 8 inch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8S.COM</w:t>
        <w:tab/>
        <w:t xml:space="preserve">sysgen program for 8 inch singl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5.COM</w:t>
        <w:tab/>
        <w:t>sysgen program for 5 1/4 inch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X7.COM</w:t>
        <w:tab/>
        <w:t>formatting program to create any of the suppor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8S.SUB</w:t>
        <w:tab/>
        <w:t>submit program for creating 8 inch single dens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8D.SUB</w:t>
        <w:tab/>
        <w:t xml:space="preserve">submit program for creating 8 inch double densit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5.SUB</w:t>
        <w:tab/>
        <w:t>submit program for creating 5 1/4 inch, 48 TPI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5Q.SUB</w:t>
        <w:tab/>
        <w:t>submit program for creating 5 1/4 inch, 96 TPI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560.SUB</w:t>
        <w:tab/>
        <w:t>submit program for creating 5 1/4 inch, 48 TPI, 60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8S60.SUB</w:t>
        <w:tab/>
        <w:t>submit program fro creating 8 inch SD, 60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4.COM</w:t>
        <w:tab/>
        <w:t>a public domain replacement for 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BIOS is in XBIOSx.AZM which may be assembled with M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Z80MR macro assembler from Micro Cornucopia (user disk K25-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382-8048). The file BOOT.ASM is an image for the firs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cks and must be edited to reflect the drive arrangem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can be assembled with AS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which programs you need to use to create your system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a format suitable for your A drive. If you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8 inch single density you would want to create a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 initially then install the daughter board. Once you bo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nsity system you will be able to format a double 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double density system. You will be able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nsity on your other drives even if you boot a singl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generate an 8 inch single density system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running single density 8 inch CP/M, but remember tha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made will be constructed from the CP/M that is runn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the time.  A system track can also be made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TILITIES, but this is something that requires some experi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sently running a Kaypro, you will be able to create a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system disk and boot that in the Xerox on a 5 1/4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is assemble BOOT.ASM (after editing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) by entering ASM BOOT&lt;carriage return&gt;. The assembler will generate a BOOT.HEX and BOOT.PRN file, which you will use to make your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all of the files on this disk, the BOOT.HEX file you g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ng step, MOVCPM.COM, and DDT.COM from your CPM system mas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ormatted disk in drive B. Log on to drive B by entering B:&lt;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&gt;.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4 GEN8S</w:t>
        <w:tab/>
        <w:t>to create an 8 inch syste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4 GEN5       to create a 5 1/4 inch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already booted a single density 8 inch XPRO system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8 inch double density system disk, first format a disk in b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X, then put all the afore mentioned files on the disk in b (with p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b as above and enter EX14 GEN8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b: will be sysgened with the new XPRO system.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tcha's' need to be mentioned here. If you have the MOVCPM from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f Texas (the big board people) you will need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4 DRMOVCPM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 Only do this once!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nd only if you have a 60K CP/M from DIGITAL RESEARCH of Texa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tch your MOVCPM program to org at the correct address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lower). Also if you have reassembled the bios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SUB files to load it onto a system disk,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hex file to reflect the type of disk it is go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5.HEX</w:t>
        <w:tab/>
        <w:t>for 5 1/4 inc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8S.HEX</w:t>
        <w:tab/>
        <w:t>for 8 inch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8D.HEX</w:t>
        <w:tab/>
        <w:t>for 8 inch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modifications to your board and boot up the XP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 &amp;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 11/25/84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