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L ATTRIBU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EROX 820-1 WITH THE XPRO RO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erox 820-1 with the XPRO rom set from Micro Cornucopi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Microware, has all of the screen (terminal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both the Xerox 820-1 and the older ('83)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(also ADM-3a).  This means that you can 'install'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Wordstar and Dbase II for either of thes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m directly on your modified 820-1. 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mpatible with the Xerox 820-II to a limited exte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the additional graphics and inverse vide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I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ntrols (note that ^ means that you press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 as the ASCII character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  <w:tab/>
        <w:tab/>
        <w:tab/>
        <w:t>hex:</w:t>
        <w:tab/>
        <w:t>decimal:</w:t>
        <w:tab/>
        <w:t>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eft (back space).......</w:t>
        <w:tab/>
        <w:t>08h</w:t>
        <w:tab/>
        <w:t>08</w:t>
        <w:tab/>
        <w:tab/>
        <w:t>^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ight (non-destruct)....</w:t>
        <w:tab/>
        <w:t>0Ch</w:t>
        <w:tab/>
        <w:t>12</w:t>
        <w:tab/>
        <w:tab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down (linefeed)........</w:t>
        <w:tab/>
        <w:t>0Ah</w:t>
        <w:tab/>
        <w:t>10</w:t>
        <w:tab/>
        <w:tab/>
        <w:t>^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up .................... </w:t>
        <w:tab/>
        <w:t>0Bh</w:t>
        <w:tab/>
        <w:t>11</w:t>
        <w:tab/>
        <w:tab/>
        <w:t>^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cursor ..................</w:t>
        <w:tab/>
        <w:t>1Eh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 &amp; home cursor ...</w:t>
        <w:tab/>
        <w:t>1Ah</w:t>
        <w:tab/>
        <w:t>26</w:t>
        <w:tab/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 ..............</w:t>
        <w:tab/>
        <w:t>0Dh</w:t>
        <w:tab/>
        <w:t>13</w:t>
        <w:tab/>
        <w:tab/>
        <w:t>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ay be positioned (primarily used in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II to create screens) using an "escape sequenc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series of four characters: escape,"=", row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umn position.  Row position and column position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ctual character position in the column and row, each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 (32 decimal).  The possible range is listed below. 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20th character of line 7, you w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^[" + "=" + 26h + 33h   or 1Bh + 3Dh + 26h +33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must subtract 1 from each row and column amoun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ing starts at zero. Note that ESC+"B" means that you wou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and then the "B" key (not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</w:t>
        <w:tab/>
        <w:t xml:space="preserve">(ESC+"=") .... </w:t>
        <w:tab/>
        <w:t xml:space="preserve">1Bh,3D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ows .................. 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Columns ...............</w:t>
        <w:tab/>
        <w:t>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BASIC 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chr$(27)+"="+chr$(32-1+row)+chr$(32-1+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from your keyboard - "ESC"=00  should put a "?" at charact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11.  (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ert/Dele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sert (ESC+"E") ........</w:t>
        <w:tab/>
        <w:t>1Bh,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elete (ESC+"R") ........  1Bh,5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Screen/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EOL (^X) ..................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EOS (^W or ^Q) ............  17h or 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II or alternate character s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ASCII (ESC+"A") ..............  1Bh,41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lternate (ESC+"G") ..........  1B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setting the alternate character set,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ters will print as the Greek, or semi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epending on which character rom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it from your keyboard again, see what your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c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ernate character set may be display in anothe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e "display control code" command.  This is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itself, control underscore (^_, 1Fh, or 31 decim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haracter must immediately preceed each 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want to display.  This is useful if you wan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occational control code such as a cent sign, etc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des can be displayed from the keyboard, excep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intercepts them as comm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