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 SCREEN EDITOR</w:t>
        <w:t>Note: The Z80 version of the editor is named "E"; the Z8000 version "EE".</w:t>
        <w:t>Call by typing E FILENAME (or E FILENAME,CMDFILENAME if want to edit from a</w:t>
        <w:t>command file--see below for a description of this case).  If the file does not</w:t>
        <w:t>previously exist, it will be created (when written out).  To exit the editor,</w:t>
        <w:t>type either "QU" to write out the file, or "QU N" if it is desired not to</w:t>
        <w:t>write out the file.  (This also avoids creating the file if the name was</w:t>
        <w:t>misspelled, for instance.)</w:t>
        <w:t>Commands:</w:t>
        <w:t>Command mode is the normal mode.  The commands are:</w:t>
        <w:t>Single character cursor commands:</w:t>
        <w:t xml:space="preserve">  6 or sp ..... move cursor right (with wrap-around)</w:t>
        <w:t xml:space="preserve">  4 or bksp ... move cursor left (with wrap-around)</w:t>
        <w:t xml:space="preserve">  2 or LF ..... move cursor down</w:t>
        <w:tab/>
        <w:tab/>
        <w:t>if at bottom row causes scrolling</w:t>
        <w:t xml:space="preserve">  8 or - ...... move cursor up</w:t>
        <w:tab/>
        <w:tab/>
        <w:t>if at top row causes "scrolling" down (may actually be screen</w:t>
        <w:tab/>
        <w:tab/>
        <w:t>reprinted from one line back)</w:t>
        <w:t xml:space="preserve">  CR or ctl-R . move cursor to beginning of next row (scroll if at bottom)</w:t>
        <w:t xml:space="preserve">  7 ........... move cursor home (actually to beginning of 1st printed row)</w:t>
        <w:t xml:space="preserve">  1 ........... move cursor to bottom left corner of screen</w:t>
        <w:t xml:space="preserve">  tab ......... move cursor right to next tab position</w:t>
        <w:t xml:space="preserve">  _ (underline) . move cursor left to next tab position</w:t>
        <w:t>Single character mode changing commands:</w:t>
        <w:t xml:space="preserve">  R ........... enter Replace mode (see below)</w:t>
        <w:t xml:space="preserve">  I ........... enter Insert mode (see below)</w:t>
        <w:t xml:space="preserve">  E ........... enter Enter mode (see below)</w:t>
        <w:t>Commands which must be followed by a carriage return:</w:t>
        <w:t xml:space="preserve">  As they are typed in, these commands appear on the command line at the top of</w:t>
        <w:t>the screen.  (Backspace may be used to back up.)  Multiple commands may be</w:t>
        <w:t>typed separated by ";"s.  The commands on the command line all execute at once</w:t>
        <w:t>(left to right) upon reception of the carriage return.  After execution, the</w:t>
        <w:t>commands stay on the command line and may be executed again by doing the "X"</w:t>
        <w:t>command (see below).</w:t>
        <w:t xml:space="preserve">  T ........... top: print 1st page of file</w:t>
        <w:t xml:space="preserve">  B ........... bottom: print last page of file</w:t>
        <w:t xml:space="preserve">  N n ......... next: go forward n pages in file and print screen</w:t>
        <w:tab/>
        <w:tab/>
        <w:t>if not given, n defaults to 1</w:t>
        <w:t xml:space="preserve">  P n ......... previous: go back n pages in file and print screen</w:t>
        <w:tab/>
        <w:tab/>
        <w:t>if not given, n defaults to 1</w:t>
        <w:t xml:space="preserve">  QU .......... quit, writing out the modified file</w:t>
        <w:t xml:space="preserve">  QU N ........ quit, but without writing out the file (leaving it unchanged)</w:t>
        <w:t xml:space="preserve">  F/STRING .... starting on the next line (if at EOF, start at top), go forward</w:t>
        <w:tab/>
        <w:tab/>
        <w:t>until STRING found at the beginning of a line (after CR)</w:t>
        <w:tab/>
        <w:tab/>
        <w:t>print screen from that point</w:t>
        <w:tab/>
        <w:tab/>
        <w:t>(Note: do "F/STRING/" if more commands follow on command line)</w:t>
        <w:t xml:space="preserve">  F n ......... go forward n lines from current top line and print screen</w:t>
        <w:tab/>
        <w:tab/>
        <w:t>if n not given, print so current line with cursor is at top</w:t>
        <w:tab/>
        <w:tab/>
        <w:t>if possible, cursor remains with the same line</w:t>
        <w:t xml:space="preserve">  M ........... print screen so current line with cursor is in middle of screen</w:t>
        <w:tab/>
        <w:tab/>
        <w:t>cursor stays with line</w:t>
        <w:t xml:space="preserve">  L/STRING .... locate: starting at the next character (if at EOF start at</w:t>
        <w:tab/>
        <w:tab/>
        <w:t>top), search for STRING</w:t>
        <w:tab/>
        <w:tab/>
        <w:t>cursor moves to beginning of STRING (or to EOF if not found)</w:t>
        <w:tab/>
        <w:tab/>
        <w:t>if off screen, screen printed so in middle</w:t>
        <w:tab/>
        <w:tab/>
        <w:t>(Note: do "L/STRING/" if more commands follow on command line)</w:t>
        <w:t xml:space="preserve">  C/STR1/STR2/nm .. change STR1 to STR2, starting search for STR1 at cursor</w:t>
        <w:tab/>
        <w:tab/>
        <w:t>n and m have the following meanings:</w:t>
        <w:tab/>
        <w:tab/>
        <w:t>if n='N', change next occurrence of STR1 (and ignore m)</w:t>
        <w:tab/>
        <w:tab/>
        <w:t>if n is a number, do changes on next n lines, starting current</w:t>
        <w:tab/>
        <w:tab/>
        <w:t>if n='*', then do all lines (the lines with changes will be</w:t>
        <w:tab/>
        <w:tab/>
        <w:t>printed out; continue same as with "W" below)</w:t>
        <w:tab/>
        <w:tab/>
        <w:t>if n not given, only do current line</w:t>
        <w:tab/>
        <w:tab/>
        <w:t>m: if m='*', change all occurences of STR1 on each line done;</w:t>
        <w:tab/>
        <w:tab/>
        <w:t>if m other than '*' or not given, only make 1 change per line</w:t>
        <w:tab/>
        <w:tab/>
        <w:t>(last delimiter only needed if n present or more commands</w:t>
        <w:tab/>
        <w:tab/>
        <w:t>follow on command line)</w:t>
        <w:t xml:space="preserve">  J ........... join current line to line following (making one line)</w:t>
        <w:t xml:space="preserve">  W ........... stop execution of command line, waiting until a keystroke to</w:t>
        <w:tab/>
        <w:tab/>
        <w:t>continue; if character entered is an escape, return to command</w:t>
        <w:tab/>
        <w:tab/>
        <w:t>mode without finishing command line</w:t>
        <w:t xml:space="preserve">  NA .......... print name of file being edited (continue same as with "W")</w:t>
        <w:t xml:space="preserve">  T1 .......... tag 1: marks current line as start of tagged region (must not</w:t>
        <w:tab/>
        <w:tab/>
        <w:t>already be a tag)</w:t>
        <w:t xml:space="preserve">  T2 .......... tag 2: marks line above current line as last line of tagged</w:t>
        <w:tab/>
        <w:tab/>
        <w:t>region (tag 1 must be present, but not tag 2 yet)</w:t>
        <w:tab/>
        <w:tab/>
        <w:t>Note: if only one tag is present, the tagged region is assumed</w:t>
        <w:tab/>
        <w:tab/>
        <w:t>to consist of only the one line</w:t>
        <w:t xml:space="preserve">  T3 .......... tag 3: saves a position in the text without showing anything;</w:t>
        <w:tab/>
        <w:tab/>
        <w:t>meant to be used with the G3 command</w:t>
        <w:tab/>
        <w:tab/>
        <w:t>Note: references to tags in descriptions of other commands here</w:t>
        <w:tab/>
        <w:tab/>
        <w:t>generally refers to just tags 1 and 2</w:t>
        <w:t xml:space="preserve">  O ........... takes off tags (1 and 2)</w:t>
        <w:t xml:space="preserve">  O2 .......... takes off 2nd tag only</w:t>
        <w:t xml:space="preserve">  DE n ........</w:t>
        <w:tab/>
        <w:t>delete n lines starting at current line; if n not given, it</w:t>
        <w:tab/>
        <w:tab/>
        <w:t>defaults to 1 (tags must not be present)</w:t>
        <w:t xml:space="preserve">  DET ......... if tags present, delete lines between tags; if only one tag,</w:t>
        <w:tab/>
        <w:tab/>
        <w:t>delete that line; else delete current line</w:t>
        <w:tab/>
        <w:tab/>
        <w:t>tags are removed</w:t>
        <w:t xml:space="preserve">  CO .......... copy text between or at tag(s), without deleting, to right</w:t>
        <w:tab/>
        <w:tab/>
        <w:t>above current line</w:t>
        <w:tab/>
        <w:tab/>
        <w:t>tag(s) (which must be present) are kept in place after the copy</w:t>
        <w:t xml:space="preserve">  CO filename . copy text between or at tag(s), without deleting, to the file</w:t>
        <w:tab/>
        <w:tab/>
        <w:t>(writes over or creates new file); tag(s) are kept in place</w:t>
        <w:t xml:space="preserve">  MO .......... move text between or at tag(s) to right above current line;</w:t>
        <w:tab/>
        <w:tab/>
        <w:t>delete from original location, removing tags</w:t>
        <w:t xml:space="preserve">  MO filename . move text between or at tag(s) to the file, deleting text and</w:t>
        <w:tab/>
        <w:tab/>
        <w:t>removing the tags (writes over or creates new file)</w:t>
        <w:t xml:space="preserve">  GE filename . get the file and insert above current line</w:t>
        <w:t xml:space="preserve">  G1 .......... go to position of current or last tag 1 (if off screen, screen</w:t>
        <w:tab/>
        <w:tab/>
        <w:t>printed so in middle)</w:t>
        <w:t xml:space="preserve">  G2 .......... go to position of current or last tag 2</w:t>
        <w:t xml:space="preserve">  G3 .......... go to position where tag 3 was last set</w:t>
        <w:tab/>
        <w:tab/>
        <w:t>(note: position of tags may change if file is changed)</w:t>
        <w:t xml:space="preserve">  S ........... print current page showing position of each carriage return</w:t>
        <w:tab/>
        <w:tab/>
        <w:t>with a "~"</w:t>
        <w:t xml:space="preserve">  ST .......... print current page showing position of each tab with a "~"</w:t>
        <w:t xml:space="preserve">  K ........... compare text starting at beginning of line with cursor to text</w:t>
        <w:tab/>
        <w:tab/>
        <w:t>beginning after tag 1 (tag 1 must be set but not tag 2).  When</w:t>
        <w:tab/>
        <w:tab/>
        <w:t>a difference is found, the cursor is moved to that character</w:t>
        <w:tab/>
        <w:tab/>
        <w:t>in the 1st portion of text, and tag 2 is set above the corres-</w:t>
        <w:tab/>
        <w:tab/>
        <w:t>ponding line in the 2nd portion of text.  (Also, tag 3 is set</w:t>
        <w:tab/>
        <w:tab/>
        <w:t>at the new cursor position.)</w:t>
        <w:t xml:space="preserve">  X n ......... execute command line n times or until escape is typed</w:t>
        <w:tab/>
        <w:tab/>
        <w:t>if n not given, it defaults to 1; if n="*", no limit</w:t>
        <w:tab/>
        <w:tab/>
        <w:t>(note: this appears off to the right of the other commands on</w:t>
        <w:tab/>
        <w:tab/>
        <w:t>the command line)</w:t>
        <w:t xml:space="preserve">  In addition to the above, most of the single character cursor commands and</w:t>
        <w:t>the three mode enter commands may go on the command line as the second or later</w:t>
        <w:t>command (after a ";"), or else they may follow an initial ";" beginning a</w:t>
        <w:t>command line.  (The exceptions are CR and backspace, for which "control-R" and</w:t>
        <w:t>"4", respectively, may be used instead.)  In the case of mode-enter commands,</w:t>
        <w:t>command line execution continues after return from the mode; if escape was</w:t>
        <w:t>typed to return, execution of the commnd line is halted.</w:t>
        <w:t>Desciption of Replace, Insert, and Enter modes:</w:t>
        <w:t xml:space="preserve">  Replace:  replaces the character at the cursor position with the typed char-</w:t>
        <w:t>acter, advancing the cursor.  Backspace backs the cursor up one character but</w:t>
        <w:t>doesn't delete it.  Del (or rubout) deletes the current character unless it is</w:t>
        <w:t>a CR, shifting back the rest of the line.  To exit Replace mode, type CR or</w:t>
        <w:t>escape.</w:t>
        <w:t xml:space="preserve">  Insert:  inserts the typed character in front of the character at the cursor</w:t>
        <w:t>position, shifting over the rest of the line and advancing the cursor.  Back-</w:t>
        <w:t>space deletes the previous character (except a CR) and moves the cursor back.</w:t>
        <w:t>Del (or rubout) deletes the current character unless it is a CR, shifting back</w:t>
        <w:t>the rest of the line.  To exit Insert mode, type CR or escape.</w:t>
        <w:t xml:space="preserve">  Enter:  upon entering, inserts a CR to move rest of line (from cursor on)</w:t>
        <w:t>down, leaving cursor in place with opened-up space following.  (Exception: if</w:t>
        <w:t>cursor is at the end of a line, but not in the first column, then no CR is</w:t>
        <w:t>inserted.)  Backspace will delete any character, including a carriage return.</w:t>
        <w:t>Also, typing a carriage return will enter a new line.  To exit Enter mode, type</w:t>
        <w:t>escape.</w:t>
        <w:t>Editing using a command file:</w:t>
        <w:t xml:space="preserve">  The option exists to take all the edit commands from a command file instead</w:t>
        <w:t>of from the console.  Starting from the beginning of the file, each succeeding</w:t>
        <w:t>byte is equivalent to the next keystroke in normal editing, up through a "quit"</w:t>
        <w:t>command (only exception: the escape to end an "X*" command must come from the</w:t>
        <w:t>console).  If the command file happens to end before a "quit" command is given,</w:t>
        <w:t>an automatic "QU N" will be executed.</w:t>
        <w:t xml:space="preserve">  Note: on the Z8000, input from a command file is enabled by redirecting input</w:t>
        <w:t>when the editor is loaded.  This is done by typing</w:t>
        <w:tab/>
        <w:t>EE FILENAME &lt;CMDFILENAME</w:t>
        <w:t>Miscellaneous Notes:</w:t>
        <w:t xml:space="preserve"> 1. Files being edited are limited in size to what will fit in memory.  Note,</w:t>
        <w:t>though, that there is a program SPLIT which can be used to break up extra large</w:t>
        <w:t>files into smaller ones.</w:t>
        <w:t xml:space="preserve"> 2. Commands may be typed in either capital or small letters.</w:t>
        <w:t xml:space="preserve"> 3. If tags (1 and 2) are present, no changes may be made to the file other</w:t>
        <w:t>than with operations utilizing the tags.</w:t>
        <w:t xml:space="preserve"> 4. In commands containing strings, the string delimiters (indicated by "/"s</w:t>
        <w:t>above) may be any character not contained in the string except space, carriage</w:t>
        <w:t>return, or escape (or digits where they would be interpreted as a number in the</w:t>
        <w:t>command).  Spaces are optional before the first delimiter.</w:t>
        <w:t xml:space="preserve"> 5. With commands followed by a number, spaces are optional before the number.</w:t>
        <w:t xml:space="preserve"> 6. In the Locate command, "control-R"s may be used to represent carriage</w:t>
        <w:t>returns in the string.</w:t>
        <w:t xml:space="preserve"> 7. In the Change command, if the first string is null, the second string will</w:t>
        <w:t>be inserted at the current location or at the beginning of any following lines</w:t>
        <w:t>(no more than one change per line).  However, no change will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  <w:t>carriage return.</w:t>
        <w:t xml:space="preserve"> 8. In order to enter the characters "backspace", "del" (rubout), or "escape"</w:t>
        <w:t>into a file, this can be done by first typing "control-@" (when in one of the</w:t>
        <w:t>input modes) followed by the character.</w:t>
        <w:t xml:space="preserve"> 9. Hitting "escape" will always cause a return to normal command mode (except</w:t>
        <w:t>in the case after a "control-@" noted above).  This may be used, for instance,</w:t>
        <w:t>to leave the command line without executing it.</w:t>
        <w:t xml:space="preserve"> 10. After quitting from the editor ("QU" or "QU N"), the editor may be</w:t>
        <w:t>reentered at its entry point with everything intact (type "X" from RIO or</w:t>
        <w:t>ZOOMSYS or execute X.COM from CP/M).  This could be used after an inadvertant</w:t>
        <w:t>"QU N" or after an error on writing the file out, for instance.</w:t>
        <w:t>Terminal and keyboard configuration:</w:t>
        <w:t xml:space="preserve">  The screen function codes and keys for doing cursor movements (as well as</w:t>
        <w:t>the Delete key used in insert mode) may be changed.  (At the present, the</w:t>
        <w:t>usual initial set-up is with support for the Infoton 200 and Visual 200</w:t>
        <w:t>terminals.)  See the program ECONFIG.</w:t>
        <w:t>Extensions:</w:t>
        <w:t xml:space="preserve">  Provision is made to incorporate extensions into the editor to handle writer-</w:t>
        <w:t>defined searching and changing operations.  If any extensions are defined, they</w:t>
        <w:t>are called after a "." is encountered at the beginning of a command.  At this</w:t>
        <w:t>point, a supplied routine to parse the command is called.  If the parsing</w:t>
        <w:t>returns true, another supplied routine is called which executes the command.</w:t>
        <w:t xml:space="preserve">  Note: Special extension files may be made which the Z8000 (and RIO Z80)</w:t>
        <w:t>versions of the editor can load in using the "GE" command.  Extensions defined</w:t>
        <w:t>in them are then available for use.  See separate documentation (E.X.DOC) for</w:t>
        <w:t>details.</w:t>
        <w:t xml:space="preserve">  Further note: An extension is available to right justify text (at least</w:t>
        <w:t>within a word length).  On the Z8000, use ("GE") the extension file RJ.X.  On</w:t>
        <w:t>the CP/M Z80, this extension has been assembled into the editor already.  To</w:t>
        <w:t>call, give the command ".J m,n", where m=number of columns wide to make and</w:t>
        <w:t>n=number of lines to do (starting with current line).  (The most likely place</w:t>
        <w:t>to use this would be from the beginning to the end of a paragraph.)  Another</w:t>
        <w:t>extension built into the CP/M Z80 editor is ".A" to add line feeds after all</w:t>
        <w:t>the carriage returns in the file.</w:t>
        <w:t>�#############################################################################################</w:t>
        <w:t>�e after the last one to be copied.</w:t>
        <w:t xml:space="preserve"> </w:t>
        <w:t>Outhex:</w:t>
        <w:tab/>
        <w:t>Converts RL0. to the equ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