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ETA DOCUMENTATION (Y)</w:t>
        <w:t>Currently same as in Y.DOC except with addition of procedure descriptions.</w:t>
        <w:t>Meta-compiler</w:t>
        <w:t>-------------</w:t>
        <w:t>An extendable meta-compiler (known as XMETA) is included in Y.  Using this</w:t>
        <w:t>language, syntactic and semantic modifications or extensions to the base</w:t>
        <w:t>language can be developed by the programmer and used in the same source</w:t>
        <w:t>language module.  The language consists of a sequence of rules which</w:t>
        <w:t>hierarchically describes the syntax of some target language, together with</w:t>
        <w:t>instructions on what object code should be generated for that language.  XMETA</w:t>
        <w:t>converts this sequence of rules into a compiler.</w:t>
        <w:t xml:space="preserve"> </w:t>
        <w:t>SYNTAX</w:t>
        <w:t xml:space="preserve"> </w:t>
        <w:t>Briefly, a rule is an identifier (the NAME of the rule) followed by the</w:t>
        <w:t>characters ':=' followed by one or more ALTERNATIVES to be tested for, each</w:t>
        <w:t>separated by the characters ':=' or '/', and terminated by a ";".  The</w:t>
        <w:t>"alternatives" are denoted by a sequence of one or more ITEMS to be tested for.</w:t>
        <w:t>An "item" can be the name of another rule within carets (i.e. &lt;RULE&gt;) a LITERAL</w:t>
        <w:t>surrounded by quotes to be tested (i.e. "DEF"), the characters '?' or '$'</w:t>
        <w:t>followed by an item (which means the item is either optional or that there</w:t>
        <w:t>can be any number of the item, respectively), or one or more "alternatives"</w:t>
        <w:t>each separated by the character '/' all within parentheses.  In addition, names</w:t>
        <w:t>of procedures or rules to call without testing or code for immediate execution</w:t>
        <w:t>can be included.  (Rules are actually procedures which return the Z-flag set if</w:t>
        <w:t>true.)</w:t>
        <w:t xml:space="preserve"> </w:t>
        <w:t>Examples:</w:t>
        <w:tab/>
        <w:t>PARAMLIST := &lt;PARAM&gt; $("," &lt;PARAM&gt;);</w:t>
        <w:t xml:space="preserve"> </w:t>
        <w:t>can be read as "a PARAMLIST is a PARAM followed by zero or more commas</w:t>
        <w:t>each followed by one PARAM".</w:t>
        <w:t xml:space="preserve"> </w:t>
        <w:tab/>
        <w:t>GROUP := "do" &lt;STMT&gt; $((";"/",") &lt;STMT&gt;) "end"</w:t>
        <w:tab/>
        <w:t xml:space="preserve">      := &lt;STMT&gt;;</w:t>
        <w:t xml:space="preserve"> </w:t>
        <w:t>can be read loosely as "a GROUP is the word `do' followed by an arbi-</w:t>
        <w:t>trary sequence of STMT's separated by a semicolon or comma, followed</w:t>
        <w:t>by `end'.  Alternatively, a GROUP is a single STMT."</w:t>
        <w:t>Note: once a test is made and found true, any following test in the sequence</w:t>
        <w:t>must also be true or it is an error, i.e. if "do" is found above, &lt;STMT&gt; (and</w:t>
        <w:t>also "end") must follow.</w:t>
        <w:tab/>
        <w:t>POSNUM := ?"+" &lt;NUM&gt;;</w:t>
        <w:t xml:space="preserve"> </w:t>
        <w:t>indicates that "a POSNUM is a NUM with an optional plus sign in front".</w:t>
        <w:t>A number of rules are pre-defined for the convenience of the compiler-writer,</w:t>
        <w:t>e.g.:</w:t>
        <w:tab/>
        <w:t>Digit := "0"/"1"/2"/..../"9";</w:t>
        <w:tab/>
        <w:t>Id := CAPITALLETTER $(ANYLETTER/Digit/"_");</w:t>
        <w:tab/>
        <w:t>Hexd := Digit/"A"/..../"F";</w:t>
        <w:t>As an example of just calling a procedure without testing (to advance R7,</w:t>
        <w:t>which is used as the pointer to the source text, for example) is:</w:t>
        <w:tab/>
        <w:t>COMM := "..." NOTCR;</w:t>
        <w:t xml:space="preserve"> </w:t>
        <w:t>where NOTCR is a routine to advance R7 to a carriage return.  Alternatively,</w:t>
        <w:t>the routine could be written within a .DO(----) construction (putting within</w:t>
        <w:t>the parentheses instructions separated by ";"s which are to be executed</w:t>
        <w:t>immediately) as:</w:t>
        <w:tab/>
        <w:t>COMM := "..." .DO(repeat B.@R7' until RL0=0D; R7:-1==R7);</w:t>
        <w:t xml:space="preserve"> </w:t>
        <w:t xml:space="preserve"> </w:t>
        <w:t>SEMANTICS</w:t>
        <w:t xml:space="preserve"> </w:t>
        <w:t xml:space="preserve">Constructions to facilitate generation of output code can be inserted at </w:t>
        <w:t xml:space="preserve">essentially any point in the syntatic description portion of the rule.  </w:t>
        <w:t>Two forms are provided:</w:t>
        <w:tab/>
        <w:t>.OUT(output-expression)</w:t>
        <w:t>generates codes as directed by the result of a sequence of output expressions,</w:t>
        <w:t>and</w:t>
        <w:tab/>
        <w:t>.SAV(output-expression)</w:t>
        <w:t xml:space="preserve"> </w:t>
        <w:t>pushes the results of the output expressions onto an internal stack.</w:t>
        <w:t>Example:</w:t>
        <w:tab/>
        <w:t>FLAG := ("Z" .SAV("60") / "C" .SAV("07")) .OUT("HAE"Re);</w:t>
        <w:t xml:space="preserve"> </w:t>
        <w:t>Output-expressions:</w:t>
        <w:t xml:space="preserve"> </w:t>
        <w:t>There are several primitives for use in generating data into the output area.</w:t>
        <w:t>(Note: The "output area" is actually defined as a buffer where the data is</w:t>
        <w:t>further processed, usually resulting in code put out to the "code area".)</w:t>
        <w:t xml:space="preserve"> </w:t>
        <w:t>1.  "---"  will generate code to append the characters within the quotes (at</w:t>
        <w:t xml:space="preserve">    least one) to the current output.  For example: INST:="RET".OUT("HC9");</w:t>
        <w:t xml:space="preserve"> </w:t>
        <w:t>2.  *  will generate code to append the characters last detected by the prev-</w:t>
        <w:t xml:space="preserve">    ious syntatic test to the output area.  For example:  NAME:=&lt;Id&gt; .SAV(*);</w:t>
        <w:t xml:space="preserve">    Here, * will copy the characters detected by the Id routine (if successful)</w:t>
        <w:t xml:space="preserve">    to the output area, from where they will saved on the internal stack.</w:t>
        <w:t xml:space="preserve"> </w:t>
        <w:t>3.  #1  will generate code to produce a unique temporary symbol (which is use-</w:t>
        <w:t xml:space="preserve">    ful for implementing local jumps).  The same symbol is generated at each</w:t>
        <w:t xml:space="preserve">    use within a given rule at a given time, but outside that rule different</w:t>
        <w:t xml:space="preserve">    symbols will be generated.  For example, a Fortran-like implementation of</w:t>
        <w:t xml:space="preserve">    logical IF statements could be:</w:t>
        <w:tab/>
        <w:t>IFST := "IF(" &lt;LOGICALEXP&gt; ")" .OUT("=JR NZ," #1) &lt;STMT&gt; .LABEL(#1) Zp;</w:t>
        <w:tab/>
        <w:t>STMT := &lt;IFST&gt;</w:t>
        <w:tab/>
        <w:t xml:space="preserve">     := &lt;OTHERSTATEMENT&gt; ...etc.</w:t>
        <w:t xml:space="preserve"> </w:t>
        <w:t xml:space="preserve">    The above will permit nested IF statements.  (Note that the procedure `Zp'</w:t>
        <w:t xml:space="preserve">    should be called immediately after the last reference to the temporary</w:t>
        <w:t xml:space="preserve">    symbol in order to remove it from the symbol table.)</w:t>
        <w:t xml:space="preserve"> </w:t>
        <w:t>4.  Re  will generate code to concatenate the string of characters at the top</w:t>
        <w:t xml:space="preserve">    of the internal stack to the current output and erase them from the stack.</w:t>
        <w:t xml:space="preserve"> </w:t>
        <w:t>5.  Xc  causes the top two strings in the stack to be exchanged.</w:t>
        <w:t xml:space="preserve"> </w:t>
        <w:t>6.  Pp  causes the string at the top of the stack to be concatenated to the</w:t>
        <w:t xml:space="preserve">    output but left on the stack.</w:t>
        <w:t xml:space="preserve"> </w:t>
        <w:t>7.  Ig  causes the string at the top of the stack to be popped off without</w:t>
        <w:t xml:space="preserve">    being put anywhere.</w:t>
        <w:t xml:space="preserve"> </w:t>
        <w:t>Additionally, if characters constituting any other identifier (Id) are found</w:t>
        <w:t>within an output-expression, code will be generated to call a user-provided</w:t>
        <w:t>routine of that name.</w:t>
        <w:t xml:space="preserve"> </w:t>
        <w:t>A comma within an output-expression is equivalent to having two .OUT's.  That</w:t>
        <w:t>is,  .OUT("xxx","yyy")  is equivalent to  .OUT("xxx").OUT("yyy")</w:t>
        <w:t xml:space="preserve"> </w:t>
        <w:t xml:space="preserve"> </w:t>
        <w:t>Output Code Generation:</w:t>
        <w:t xml:space="preserve"> </w:t>
        <w:t>When the result of a series of output-expressions is delivered to the .OUT</w:t>
        <w:t>routine, it then is further processed (according to a rule which depends on the</w:t>
        <w:t>first character in the output area) and produces appropriate code.  Some of</w:t>
        <w:t>the possible first characters and their interpretation follows:</w:t>
        <w:t xml:space="preserve"> </w:t>
        <w:t>1.  An initial H causes the next characters, two at a time, to be interpreted</w:t>
        <w:t xml:space="preserve">    as the hexadecimal representation of the code, e.g.</w:t>
        <w:tab/>
        <w:t>.OUT("H9E08") generates code for the Z8000 RET instruction.</w:t>
        <w:t>2.  An initial ' (single quote) causes the following characters to be moved</w:t>
        <w:t xml:space="preserve">    directly to the code area.  Thus,</w:t>
        <w:tab/>
        <w:t>.OUT("'ABC") is equivalent to .OUT("H414243").</w:t>
        <w:t xml:space="preserve"> </w:t>
        <w:t>3.  An initial L causes the following characters to be entered into the symbol</w:t>
        <w:t xml:space="preserve">    table with the current location counter address as the symbol value, e.g.</w:t>
        <w:tab/>
        <w:t>.OUT("LABC")</w:t>
        <w:t xml:space="preserve">    In addition, prior unresolved references to the symbol are resolved.</w:t>
        <w:t xml:space="preserve"> </w:t>
        <w:t>4.  An initial D (for define), followed by a word in hex, causes the following</w:t>
        <w:t xml:space="preserve">    characters to be entered into the symbol table with a value equal to the</w:t>
        <w:t xml:space="preserve">    hex word, e.g.</w:t>
        <w:tab/>
        <w:t>.OUT("D1234XXX")  defines XXX to have the value 01234.</w:t>
        <w:t xml:space="preserve">    In addition, prior unresolved references to the symbol are resolved.</w:t>
        <w:t xml:space="preserve"> </w:t>
        <w:t>5.  An initial = (equal sign) causes the following characters to be pushed onto</w:t>
        <w:t xml:space="preserve">    the SAVE stack and a call executed to the parser, pointing to the first</w:t>
        <w:t xml:space="preserve">    character saved.  (Note: for sucsessful parsing, the characters must form</w:t>
        <w:t xml:space="preserve">    valid defined instructions separated by ";"s.)  Thus,</w:t>
        <w:tab/>
        <w:t>.OUT("=RET") will generate the code for RET.</w:t>
        <w:t xml:space="preserve"> </w:t>
        <w:t>6.  An initial A2 causes the following characters to be interpreted as a 16-bit</w:t>
        <w:t xml:space="preserve">    quantity determined by that symbol's value in the symbol table.  If the </w:t>
        <w:t xml:space="preserve">    symbol is undefined, an in-place chain is established or extended for</w:t>
        <w:t xml:space="preserve">    future resolution.</w:t>
        <w:t xml:space="preserve"> </w:t>
        <w:t>7.  An initial C is interpreted as either a CALL or CALR to the following</w:t>
        <w:t xml:space="preserve">    symbol, depending on the relative address of the symbol, e.g.</w:t>
        <w:tab/>
        <w:t>.OUT("CCOPY")</w:t>
        <w:t xml:space="preserve"> </w:t>
        <w:t>8.  An initial J is interpreted as either a JP or JR to a symbol.  Immediately</w:t>
        <w:t xml:space="preserve">    following the "J" is a condition code in hex followed by the symbol name,</w:t>
        <w:t xml:space="preserve">    e.g.</w:t>
        <w:tab/>
        <w:t>.OUT("J08SYM1")</w:t>
        <w:t xml:space="preserve">    If the symbol is undefined, an in-place chain is established or extended</w:t>
        <w:t xml:space="preserve">    for future resolution.</w:t>
        <w:t xml:space="preserve"> </w:t>
        <w:t>9.  An initial W causes the following hex characters, taken in groups of 4, to</w:t>
        <w:t xml:space="preserve">    be orred together and the resulting word put out to the code area, i.e.</w:t>
        <w:tab/>
        <w:t>.OUT("W11112222") is equivalent to .OUT("H3333").</w:t>
        <w:t xml:space="preserve"> </w:t>
        <w:t xml:space="preserve"> </w:t>
        <w:t>Using XMETA:</w:t>
        <w:t xml:space="preserve"> </w:t>
        <w:t>Two global undefined symbols are provided to establish linkage to the user's</w:t>
        <w:t>newly defined compiler extension.  One symbol is called EXTEND.  For example:</w:t>
        <w:tab/>
        <w:t>EXTEND := "stay_here" .OUT("HE8FF");</w:t>
        <w:t xml:space="preserve"> </w:t>
        <w:t>will cause the compiler to generate the word 0E8FF whenever the string</w:t>
        <w:t>"stay_here" is encountered in places where an instruction could be, e.g.</w:t>
        <w:tab/>
        <w:t>if RL0=0CA then begin ?"ERROR ",RL0; stay_here end</w:t>
        <w:t xml:space="preserve"> </w:t>
        <w:t>The other symbol is USERCC which allows the user to redefine an entire line</w:t>
        <w:t>ending with a carriage return.</w:t>
        <w:t>To allow for further extensions, the following construction can be made.</w:t>
        <w:t>(A symbol enclosed in square brackets is called only if it is defined.):</w:t>
        <w:tab/>
        <w:t>EXTEND := [EXT2] / THIS_EXTEND ;</w:t>
        <w:t>To allow for another extension starting with EXTEND, follow this by:</w:t>
        <w:tab/>
        <w:t>/ZAP EXTEND</w:t>
        <w:tab/>
        <w:t>EXT2 := [EXTEND];</w:t>
        <w:tab/>
        <w:t>/ZAP EXT2</w:t>
        <w:t xml:space="preserve"> </w:t>
        <w:t>An additional command is also furnished in Y to allow the user to see on the</w:t>
        <w:t>console the data that is sent to the output area, for use in debugging.  This</w:t>
        <w:t>command is</w:t>
        <w:tab/>
        <w:t>/DIAG</w:t>
        <w:t>entered (at the beginning of a line) before starting compilation.  (DIAG is</w:t>
        <w:t>turned off by /LIST or /LISTEND.)</w:t>
        <w:t>Note:  All extensions should go in the same segment with Y.</w:t>
        <w:t>*******</w:t>
        <w:t>Additional primitive for use in generating data into output area:</w:t>
        <w:t>Cnt:  outputs a count byte equal to the number of characters last detected</w:t>
        <w:t xml:space="preserve">      by a syntax routine.</w:t>
        <w:t>Additional first characters and interpretations of data in output area by</w:t>
        <w:t>.OUT routine:</w:t>
        <w:t>An initial O causes the following hex characters, taken in pairs, to be or'ed</w:t>
        <w:t>together and the resulting byte put out to the code area, i.e.</w:t>
        <w:tab/>
        <w:t>.OUT("O8817") is equivalent to .OUT("H9F").</w:t>
        <w:t>An initial A1 causes the next characters to be interpreted as a symbol for</w:t>
        <w:t>which an 8-bit relative reference is made.</w:t>
        <w:t>A3,R</w:t>
        <w:t>Routines in Y Available to the User: (needs correcting for Y)</w:t>
        <w:t>(Mainly for use in extensions.)</w:t>
        <w:t>Input and Input Checking:</w:t>
        <w:t xml:space="preserve"> </w:t>
        <w:t>Test:</w:t>
        <w:tab/>
        <w:t>Checks whether a sequence of bytes pointed to by R7 matches a</w:t>
        <w:tab/>
        <w:t>literal (in DEF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return address).</w:t>
        <w:tab/>
        <w:t>If all bytes match: Z flag =1; R7 incremented past byte sequence;</w:t>
        <w:tab/>
        <w:tab/>
        <w:tab/>
        <w:t xml:space="preserve">    original R7-&gt;LASTDE</w:t>
        <w:tab/>
        <w:t>If no match: Z=0; R7 restored</w:t>
        <w:tab/>
        <w:t>Preserves registers&gt;R3.</w:t>
        <w:tab/>
        <w:t>Calling seq: CALL Test; DEFT 'STRING' (+0 byte if on odd boundary)</w:t>
        <w:t xml:space="preserve"> </w:t>
        <w:t>Id:</w:t>
        <w:tab/>
        <w:t>Checks whether a sequence of bytes pointed to by R7 consists of an</w:t>
        <w:tab/>
        <w:t>upper case letter followed by a sequence of upper or lower case letters</w:t>
        <w:tab/>
        <w:t>or digits.  Z=1 iff match; original R7-&gt;LASTDE; R7 updated to next</w:t>
        <w:tab/>
        <w:t>non-matching character.</w:t>
        <w:t xml:space="preserve"> </w:t>
        <w:t>Digit:</w:t>
        <w:tab/>
        <w:t>Tests whether R7 points to an ASCII digit.  R.BC, R.HL unchanged.</w:t>
        <w:tab/>
        <w:t>If match: Z=1, @R7-&gt;RL0; R7-&gt;LASTDE; R7+1-&gt;R7</w:t>
        <w:tab/>
        <w:t>No match: Z=0, R7 unchanged.</w:t>
        <w:tab/>
        <w:t>Other registers unaffected.</w:t>
        <w:t xml:space="preserve"> </w:t>
        <w:t>Hexd:</w:t>
        <w:tab/>
        <w:t>Tests whether R7 points to one digit or one of the upper case letters</w:t>
        <w:tab/>
        <w:t>A through F.  Input and output same as for digit.</w:t>
        <w:t xml:space="preserve"> </w:t>
        <w:t>Num:</w:t>
        <w:tab/>
        <w:t>Converts a sequence of decimal digits pointed to by R7 to their</w:t>
        <w:tab/>
        <w:t>binary equivalent, storing that in R3, and updating R7.  Input RL0</w:t>
        <w:tab/>
        <w:t>contains assumed high order digit.  Normal usage is:</w:t>
        <w:t xml:space="preserve"> </w:t>
        <w:tab/>
        <w:tab/>
        <w:t>CALL Digit</w:t>
        <w:tab/>
        <w:tab/>
        <w:t>JR NZ,NOTDIG</w:t>
        <w:tab/>
        <w:tab/>
        <w:t>CALL Num ... SET R3 to value</w:t>
        <w:tab/>
        <w:tab/>
        <w:t>R3-&gt;NVAL ... save it</w:t>
        <w:tab/>
        <w:t xml:space="preserve">      NOTDIG:</w:t>
        <w:t xml:space="preserve"> </w:t>
        <w:tab/>
        <w:t xml:space="preserve">      or:  if Digit() then Num()-&gt;NVAL</w:t>
        <w:t>HNum:</w:t>
        <w:tab/>
        <w:t>Converts a series of hex digits pointed to by R7 to their binary</w:t>
        <w:tab/>
        <w:t>equivalent, storing that in R3, and updating R7.  On entering, R7</w:t>
        <w:tab/>
        <w:t>is assumed to be pointing to first hex digit; if there are none, a</w:t>
        <w:tab/>
        <w:t>value of 0 will be returned.</w:t>
        <w:t>Del:</w:t>
        <w:tab/>
        <w:t>Goes past any spaces and tabs, updating R7.  Returns Z=1 if at least</w:t>
        <w:tab/>
        <w:t>one space or tab.  Preserves registers except R7 and RL0.</w:t>
        <w:t>Getcon:</w:t>
        <w:tab/>
        <w:t>When called, RL0 should contain desired prompt character.  This will be</w:t>
        <w:tab/>
        <w:t>put out; then, one line of input will be accepted from the console and</w:t>
        <w:tab/>
        <w:t>stored in an internal buffer.  Returns with starting address of the</w:t>
        <w:tab/>
        <w:t>input buffer stored in R7 and LASTCR.</w:t>
        <w:t xml:space="preserve"> </w:t>
        <w:t>Output and Output Assembly:</w:t>
        <w:t xml:space="preserve"> </w:t>
        <w:t>Outset:</w:t>
        <w:tab/>
        <w:t>Stores R7 in NEXTDE and sets R7 to the first byte of an internal</w:t>
        <w:tab/>
        <w:t>buffer.  Other registers unchanged.</w:t>
        <w:t>Copy:</w:t>
        <w:tab/>
        <w:t>Copies a literal into an area pointed to by R7.  R7 updated past</w:t>
        <w:tab/>
        <w:t>copied literal.  Other registers (except flag) unchanged.</w:t>
        <w:tab/>
        <w:t>Calling seq:  CALL Copy; DEFT 'STRING' (+0 byte if on odd boundary)</w:t>
        <w:t xml:space="preserve"> </w:t>
        <w:t>Copyin:</w:t>
        <w:tab/>
        <w:t>Copies data into an output area pointed to by R7, updating R7.</w:t>
        <w:tab/>
        <w:t>The data is addressed by the pointers LASTDE which contains the</w:t>
        <w:tab/>
        <w:t>address of the first byte to be copied, and NEXTDE which addresses</w:t>
        <w:tab/>
        <w:t>the byte after the last one to be copied.</w:t>
        <w:t xml:space="preserve"> </w:t>
        <w:t>Outhex:</w:t>
        <w:tab/>
        <w:t xml:space="preserve">Converts RL0. to the equivalent two characters hexadecimal ascii </w:t>
        <w:tab/>
        <w:t>representation, storing the two characters at R7 and R7+1.</w:t>
        <w:tab/>
        <w:t>R7+2-&gt;R7.  Other registers (except flag) unchanged.</w:t>
        <w:t>HLout:</w:t>
        <w:tab/>
        <w:t>Puts out R3 in hex @R7. R7+4-&gt;R7.  Other registers unchanged.</w:t>
        <w:t xml:space="preserve"> </w:t>
        <w:t>Outp:</w:t>
        <w:tab/>
        <w:t>Will output the characters in the internal buffer up to R7 (adding</w:t>
        <w:tab/>
        <w:t>a carriage return) to list file if open, otherwise to the console.</w:t>
        <w:tab/>
        <w:t>("Up to R7" means not including R7.)   NEXTDE-&gt;R7, Z flag=1.</w:t>
        <w:t xml:space="preserve"> </w:t>
        <w:t>Outmsg:</w:t>
        <w:tab/>
        <w:t>If a list file is open, will put out characters in the internal</w:t>
        <w:tab/>
        <w:t>buffer up to R7 (adding a CR) to both the file and the console,</w:t>
        <w:tab/>
        <w:t>otherwise just to the console.  (Note: calling Outmsg+6 skips adding</w:t>
        <w:tab/>
        <w:t>the CR.)</w:t>
        <w:t xml:space="preserve"> </w:t>
        <w:t>Putcon:</w:t>
        <w:tab/>
        <w:t>Outputs characters in the internal buffer up to R7 just to the con-</w:t>
        <w:tab/>
        <w:t>sole (without adding a CR).</w:t>
        <w:t>Miscellaneous:</w:t>
        <w:t>Lkup:</w:t>
        <w:tab/>
        <w:t>Looks up symbol pointed to by R3 at the beginning and R7 at the end</w:t>
        <w:tab/>
        <w:t>in Y's symbol table.  If not found, it is added in.  Returns R13</w:t>
        <w:tab/>
        <w:t>pointing to the entry in the symbol table.  Z=1 if found,</w:t>
        <w:tab/>
        <w:t>Carry=1 if referenced but not defined.  (R7 preserved.)</w:t>
        <w:t>Lkupnl:</w:t>
        <w:tab/>
        <w:t>Same as Lkup but does not add symbol to table if not found.</w:t>
        <w:t>...Name:</w:t>
        <w:tab/>
        <w:t>Enter with an address in R3 (call $); returns R13=pointer to symbol</w:t>
        <w:t>...</w:t>
        <w:tab/>
        <w:t>table entry with symbol of greatest value &lt;=$ (value=VAL); R1=$-VAL.</w:t>
        <w:t>...</w:t>
        <w:tab/>
        <w:t>Preserves R7; Z=1 if found.</w:t>
        <w:t>Err:</w:t>
        <w:tab/>
        <w:t>Calls Y's error routine (R7 should point to the error in the source</w:t>
        <w:tab/>
        <w:t>code) and then restarts starting at the next line.</w:t>
        <w:t>Errm:</w:t>
        <w:tab/>
        <w:t>Same as Err except first prints out an error message which follows the</w:t>
        <w:tab/>
        <w:t>call in DEFT form.  (Also, it is not necessary for R7 to be pointing</w:t>
        <w:tab/>
        <w:t>to source.)</w:t>
        <w:t>Quit:</w:t>
        <w:tab/>
        <w:t>Closes all open input or output files.  To just close the output (list)</w:t>
        <w:tab/>
        <w:t>file, call Quit+2.</w:t>
        <w:t>�ile, call Quit+2.</w:t>
        <w:t>�input or output files.  To just close the output (list)</w:t>
        <w:tab/>
        <w:t>file, call Quit+2.</w:t>
        <w:t>�to be pointing</w:t>
        <w:tab/>
        <w:t>to source.)</w:t>
        <w:t>Quit:</w:t>
        <w:tab/>
        <w:t>Closes all open input or output files.  To just close the output (list)</w:t>
        <w:tab/>
        <w:t>file, call Quit+2.</w:t>
        <w:t>�d for, each</w:t>
        <w:t>separated by the characters ':=' or '/', and terminated by a ";".  The</w:t>
        <w:t>"alternatives" are denoted by a sequence of one or more ITEMS to be tes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