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ME.DOC FILE FOR MC5250PC ADAPTER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the adapter handler is designed to provide access for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/400 PC Support session.  This one session must be run from the PC or P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the PC5250 adapter card.  The adapter handler does not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support for gateway or cluster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AS/400 PC Support to function using the adapter hand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/400 must either be set to auto-confi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ust define a data passthrough device as the terminal which will run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.  When a data passthrough device is configured, its station addre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match that in the CONFIG.PCS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 ON RUNNING AS/400 PC SUPPORT WITH MC5250PC ADAPTER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Run PC Support installation by typing INSTALL.  This batch file cre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S subdirectory, copies files and creates the file CONFIG.PC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irst menu select either   #1 - Work Station Emula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#2 - Enhanced 5250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enu contains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- specify the drive from which you will run PC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- any name will work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Name - use the reference name for your AS/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kstation Address - specify a unique station address.  This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ifferent from any logical unit address already in exist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select any or all of the PC Support functions as they ar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adapter handler.       Orga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ork St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essag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rtual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 in the installation all necessary files will be copied o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drive.  You must reboot when installation has completed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new lines were added to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Edit the file STARTPCS.BAT as instructed in the MC5250PC Adapter Hand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 Edit the first line to replace E5250AH.COM with L5250AH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Update the Adapter Handler's settings if necessary.  The default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368 and D000 will work in most instances.  To update the settings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ions in the Adapter Handler's doc.  A sample line using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is:    L5250AH -AD000 -I368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Type STARTPCS, the name of the batch file which will begin PC Suppo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 "Opening Adapter" will appear.  If auto-configure is being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t this point where the AS/400 detects the device type and 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Adapter Handler and defines them on this line.  If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 is off, the AS/400 will attempt to establish a link to the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and station address which is already defined for this line.  It is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ce that most reported problems happen here as a result of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licts.  See the section on troubleshooting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Enter User ID and User Password to log onto the host.  The first time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is run you will also have to set up object authority.  The AS/400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ownload some files if there have been any recent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Whichever functions were selected during installation will be initializ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kstation screen will appear first then will hot-key out to the PC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if that also was sel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Workstation function - You can access dos by hot-keying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tation (press Alt-Escape) or by running PCO. Up to FIVE displa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sessions can be accessed at a time even though only one 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is used on the AS/400.  To enable multiple sessions, enter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GWSF onto the dos screen.  You can configure for a standard or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, or for a 5224, 5219 or 5256 printer.  You must reboot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to enable the additional sessions.  To start up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sion, enter the command STARTWSF.  Alt-Esc will toggle you between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sions.  A unique station address will display on each status line. 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phics program, type WFGSHOW at dos, then do a test reques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tation screen.   To assign shared folders, type FSPC at do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Virtual printer - Type GO PRINTER to bring up the AS400 printer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#2 Work with printers to see a list of system printers. 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ofile to show the correct printer 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jor source of customer problems so far has been address confli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toms of this problem are the following two PC Support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18 Adapter cannot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19 Link connec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messages appear after the startrtr command as the link between the AS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PC is attemp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verify the address which is being used on the PC side, check the CONFIG.P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A sample CONFIG.PCS file is shown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RTYP 52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TLN APPN.MY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EMLI MYAS400,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line shows how you're connected (local twinax here). 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shows the remote location name (MYPC). This name is unique for each us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rd line shows the system name (MYAS400) and the station address (5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tation address MUST BE different from any logical unit addres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Twina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erify the address being used on the AS400 side,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O CFGLC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e Local Hardware menu will appear.  Check options #2 for pri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#3 for displays to determine which station addresses are in use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ful to modify the text description for each device so that you can see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ance which port and switch setting are being used.  The port number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being used and the switch setting is the station address.  The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r will be shown as a 5150 device.  Verify that no two devices are tr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same station address.  Compare the address in the config.pc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at shown for the 5150 device on the AS400.  You can use this menu to v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or off devices.  You may also need to re-IPL to recover from som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PC Support does not have any configurable keyboard support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that problems may be seen on non-standard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