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27586956"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581129225"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75603870"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1848021173"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