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975189231"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1101903948"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1903824774"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551160184"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176557444"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305890681"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421211426"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77592252"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297302596"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291021319"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152076115"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930593440"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1525437414"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231449391"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741474780"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539466542"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544470595"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438617127"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1247526356"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536627163"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