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roduction to GEM(TM)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GE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vised 11/21/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 (C)   1985  Digital  Research   Inc.     All  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  Digital  Research  and  its  logo   are   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 of  Digital  Research  Inc. DRI,  GEM,  GEM  Deskto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 Environment   Manager,   LINK68,   and   SID-68K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   of   Digital   Research  Inc.    CompuServe  i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trademark of CompuServe,  Inc.  ATARI, TOS,  520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are trademarks of ATARI Corporation.  ALCYON is a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yon.  IBM PC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 REVIEW  THIS DOCUMENT BEFORE PROCEEDING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M(TM) DOS 68K Developer K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 to "Introduction to GEM Programming."    We  hope 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  will  answer  many of your initial  questions. 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s for a README.DOC file which contains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may   be   future  changes  in  both   the  software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   You  can  find  notice of these chang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(TM)   SIG   that  the  DRI  Support   Center   maintains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 1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 2: GEM RESOURCE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art 3: ADDITIONAL REFERENCE MATERI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1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of "Introduction to GEM Programming for GEM DOS"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 overview   of   the   GEM software  and refers  you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areas of the documentation provided with the GEM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K  Developer Kit.   It also tells you how  to  use  the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 tools, and utilities.  In addition, it suggest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 your code and prepare for other environments.  At DRI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very  excited  about  the  power  GEM  software  gives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programmer  and we want to provide the mo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tools and suppor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DOS 68K Develope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DOS 68K Developer Ki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M  DOS 68K Developer Kit is the set  of  Digital 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and utilities that enables an application program devel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 the  GEM  Virtual  Device Interface  (VDI)  and  the  G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   Environment  Services  (AES).    This  toolk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 for use under TOS(TM),  version 1.1 or higher   on 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 ST(TM)  with  a  1/2MB  or  more  of  memory(see "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"), but any applications written with it may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vironment to environment with a minimal amount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DOS 68K Developers 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 provided with the GEM DOS Developer Kit,  DRI  produ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number 1063,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M Programmer's Guide, Volume 1: V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M Programmer's Guide, Volume 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M Programmer's Guide, Volume 2: 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M DOS Programmer'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M D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M DOS Supplement to the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 Language Programming Guide for CP/M-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 Language Programming Guide for GE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d User 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ver letter and supplement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everal  documentation files on disk including "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M Programming for GEM DOS"(thi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software  provided as a part of the Developer Kit  consi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ix  disks,  including  source  code  for  DEMO,  the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 HELLO,  the sample accessory, and XFORM,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orm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software on your ATARI ST,  perform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Load  TOS  into your computer if you are not using a  ROM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Place disk labeled TOOLS #2 into drive  A,  close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 and double-click on the DRIVE A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Install  A:COMMAND.PRG  as TOS  takes  parameters,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type of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Double-click on A:INSTALL.BAT.  At this time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disk will be copied to your hard disk 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inished, you will be prompted to insert anoth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may  insert ANY of the remaining disks until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d  each of the six disks.   BE SURE TO INSERT 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SIX DISKS.   The INSTALL program will not know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  one of the disks a second time and will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s correct after the sixt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commended  hardware  for the GEM  DOS  68K  Developer  K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63)   is   an  ATARI ST with 1/2MB or more of  RAM,  a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an ATARI hard disk drive, monitor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  to  the GEM DOS Developer Kit,  you need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S version 1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GEM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ATARI,  GEM  is an integral part of  the  TOS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n loading TOS the AES and VDI become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ROM based ATARI machines portions of the VDI,  inclu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s and fonts, are loaded into 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  software   provides   a  unique  graphics  environmen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 computers,  allowing users to work more effectivel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graphic images such  as icons,  drop-down me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M VDI supports graphics call portability  across 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such  as graphics screens,  and peripheral  input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 devices.     The   GEM  AES supplements  the   GEM   VD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I/O   calls  with  functions  that   manage  graph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 user input to application  environment  metaphors. 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icons,  drop-down  menus,  forms,  and  user-manip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VIRTUAL DEVICE INTERFACE (V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GEM   VDI  creates graphics on an output device such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printer.   It consists of two main  components:  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 Device   Operating   System (GDOS)  and   the   de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 (including  font information).   If you are working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where  TOS  is not in ROM then TOS  itself  will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192K of ROM including the Desktop.   Any "load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s or fonts will require additional memory. 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approximately 35-40K,  a font for the monochrom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s  from  less than 10K to more than 20K depending  up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font.   With a ROMed version of TOS the only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for the device driver and  fon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vice driver contains much of the output functional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can  vary  from  device  to  device  depending  on  w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have  been implemented.    Because  the  functiona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located  in a loadable piece of  executable  code,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to  GEM are portable.   The programmer merely talks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devices  as though  they were one and the same and dat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from these devices that will indicate to the 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limitations  of  that  particular  device.     It  is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ity  of the application to interpret  this  data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one  of these limitations is the aspect ratio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 program  performs an  "Open  Workstation".     (Se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Programmers Guide,  Volume 1: VDI for information on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call.)   After  the  aspect  ratio  of  the de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,  the programmer must use this information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sent to the device so that it looks the same on any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aspect ratio.     Through   careful,  non-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programming, you can write one program that you ca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ystems qui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C VS. RC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GEM   VDI  supports  two  coordinate  systems    for 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of  graphic space:  the Normalized Device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DC)  system  and the Raster Coordinate (RC)  system.   The  N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addresses the graphics display independent of  the de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  size  while  the  RC  system addresses the dev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 device  units.   These systems are descibed in detai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1  of  the  GEM Programmer's Guide, Volume 1: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In  order to make full use of the raster typ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WE SUGGEST THAT YOU USE THE RASTE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aded, the device driver contains one or more system fon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 fonts    are   loaded   when   requested    b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 using  the "Load Fonts" call.   The fonts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are  associated  with  the  device  driver  as  speci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ASSIGN.SYS file.   See Appendix G of the GEM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Volume 1: VDI for more information o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using fonts,  you can choose one of two  different   mod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mode  and Absolute  mode.     Point  mode supports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izes,  1x and 2x.  Absolute mode provides for the sca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at  any  value between 0  and  2x.     These  modes  a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of the device driver.   We have placed the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both  modes into our screen drivers.   The  printer  driv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 by  Digital Research support both modes but round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 special  consideration when displaying text within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a window is that it may be necessary for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determine  how  much  text will  fit  into  your  window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going to allow the length of character  string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(For example, you can send an English  languag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window for one version of a product and switch to a 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 string  for  another,  but  the length  of  th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 to  convey the same  idea  in French  is   longer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 the  placement  of text into a different  area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)  In order to facilitate these types of requirements  D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ncluded a  set of VDI calls specifically for inquir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xt  attributes.   (See Section 8 of the  GEM 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, Volume 1:  VDI.)    To  determine  the amount of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t within a window,  you perform an "Inquire Character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" and use that value in conjunction with  the  size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 returned   by performing a WIND_GET on the work area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indow.   This  is  also the way that you can  control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in your application.   This is not a problem with   al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   or   dialog   boxes   since   the   string   length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when they are designed with the Resource 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complete  information on TEXT functionality,  consul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Programmer's Guide, Volume 1: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ME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M  metafile is a standard format file used by GEM to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other applications and peripheral devices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of object-oriented inscriptions of pictures from  G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 or   bit-image  files  from  paint  program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rs.   When  constructing a GEM metafile,  be sure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fine the physical page size of the area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fine the coordinate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information  on  the GEM metafile  can  be 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 C  of  the GEM Programmer's Guide,  Volume 1:  VDI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dditional Documentation" section (3) of this document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iles available in the DR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APPLICATION ENVIRONMENT SERVICES (A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pplication  Environment Services (AES) consists of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 elements including the Subroutine libraries, 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  and  the  Dispatcher.     The  Subroutine    libra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  for   windowing,    management   of   objects, 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,  and  more.    This includes the Object  Library,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 Event Library and more.   (For  more  information, 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1.5  of  the  GEM Programmer's Guide, Volume 2: A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Screen  Manager is responsible for the mouse when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the application window.  It also sends messages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a "redraw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Dispatcher   is   the  core of  the  limited  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 of  GEM software.   It sets up a  "ready  list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 processor   time  among   multiple  processes,   rot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only when the application is making a system c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e  present  development system  is  a  single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 if your application can function properly along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 accessories  then you are ready for a future  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ffective memory management a programmer need concern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two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You   must   link   one  of  the  three  memory 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utines  to your  application at link time.  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es    the    amount   of   memory     that   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  requires,  shrinking  the  memory al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time to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 The three routines are APPSTART.C, ACCSTART.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START.C.   The  file that you use for memory 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s  upon whether you are writing an application 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f you need temporary memory, you should use  the  stand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for memory allocation and memor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GEM APPLICATIONS AND GEM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: A SAMPLE 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ple  application,  DEMO,  provided  with  the   GEM 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 Kit serves  as  an  example  way  of  how  you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the   GEM  environment.    It  demonstrates 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ing and closing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ing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of alert boxe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op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forming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-defin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olling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BATch files for each sample containing the comp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  options   to   simplify   your   understanding   of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involved in developing a GEM application or access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moreinformation  on  which BAT file you might want to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e  list of files contained in FILES.DOC in your  Devel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 A SAMPLE GEM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you  cannot  execute an accessory,  you must compile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pplication for debugging purposes.   In the sample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how  you  a  technique  to use.     On  the  sample 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there  are  two  files, DESKACC0.H and DESKACC1.H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for  this  purpose.   Copy DESKAPP0.H   to   DESKACC.H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 to  create an application.   When you are finish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and debugging of your accessory,  copy DESKAPP1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SKACC.H  and  recompile, creating an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load  an accessory,  it must have a filetype of .ACC  an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cated in the AUTO subdirectory of our BOOT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There  are  two  files  on  the  disk,  TGEMBIND.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DIBIND.C,  used by the accessory.  They demonstrate a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ducing the  amount  of  code  in your  accessory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e HELLOMAC.BAT file.  They demonstrate how th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lls  that the accessory is not using can be stripped  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duce  overhead.     You  can  do  the  same  by crea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 file  of the bindings using the librarian suppli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er 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ON GEM SAMPLE APPLICATION SOURCE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complete description of the disks and the files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e the file FILES.DOC on the document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O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rogram  written  to GEM system software is  portable  to 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  with  the same  processor that can run GEM witho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.   It is also possible to move an application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 with  a different processor running GEM  with 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our sample application we have included all of the machin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operating system-specific calls into several include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work  in  moving an  application to another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 merely replacing these files with the one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new  environment,   then  recompiling  and  linking.  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  to   this is that the icons must be remade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that  has  resolution with a different  height  to 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EM becomes available on other systems,  Digital Resear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vailable the necessary files for making the changeover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ly  advise  you  to write machine-independent  code  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all  machine-dependent  code  into   modules  that 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identified  and replaced.   We have already moved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applications to a new environment with a minimum  of 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that  you will be able to do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NVERSION FROM INTEL GEM to 68K 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cautionary  notes  are based  on  my  experi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ng  the Resource Construction Set and Doodle to the GEM  6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rom the IBM PC.   While these hints are in many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nfession of my own bad C habits,  they may save you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urs of frustration which I went through.   They are lo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by category,  but it would be a good idea to read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fore beginning - they are easier to prevent than f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note:  if you have a Unix development system  availabl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be profitable to establish a set of source files on i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use lint and grep to assist in tracking dow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Portable C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The  best  medicine  is  prevention:    Read  and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ventions in PORTAB.H and MACH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Be careful to use NULLPTR when you are clearing a po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pointer argument, it is not the same as N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Never make assumptions about the size of pointers! 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 insidious if you create some general usage U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rce pointers into them.   Lint will not flag this if you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correctly, and you will pay dearl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Be  especially  careful of parameter mismatches  flagg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t.   An easy habit to fall into is to pass UWORDs for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-versa.  As in #3, you will pay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Do  not make assumptions on the order of bytes within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ords within longs.  Use the portability macros when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Make sure the last entry in a switch statement is not emp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ice  will accept this omission (interpreting it as a  brea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onfuses lint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If you are being tricky with stack manipulations, e.g.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parameter  procedures,  be  very  careful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) conventions as you increment your poi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Problems with Alcyon C for 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Alcyon labels have only seven significant characters,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processes eight.  Beware of colli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signed bytes are not supported by Alcy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When casting a BYTE to a WORD,  or a WORD to a LONG,  Alcy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ign extend.   If this is not what you want, follow the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mask if the circumstances may cause the high-bit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Arrays of UWORDs will erroneously generate alignment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sightly, these may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Alcyon  will not process #include correctly when it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data  is defined.   An immediate implication i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header information in RSCREATE must be manually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C  image of the  resource.   Note  that  the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_file  must be typed LONG in the 68K version,  or offse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rect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Do not assume that static and automatic variables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together will be loaded together!   In general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in the order in which they are &gt;referenced&lt;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 problems  if you have assumed (for example)  that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 are contiguous,  or that a declaration of WORD  x,y,w,h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s a GRE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Alcyon  stores all string data (the actual ASCII)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 data segment,  while Lattice does this as soon  as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Field  names within structures collide between structures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fferent from K&amp;R standard C.   For exampl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cture 'foo' with field BYTE *name; and later o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'bar' with field LONG name;  the second defini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irst, &gt;without warning&lt;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Alcyon generates references for all EXTERNs declared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ctually use them or not.   And no,  the linker isn't 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kip them; so d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For  those of you using floating point,  be awar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yon run-time differs from Lattice.   Lattice supports both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and 64-bit IEEE standard formats; Alcyon supports 32-bit I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torola formats.  (All of Alcyon's floating point I/O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torola, so you don't really gain any precision with the I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nd a 68K hardware conc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Remember  that  LONGs have to be word aligned  in  68K-l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uld  cause  some  grief if you have  a  piece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de which you are moving from the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Gem Dos Gl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a few things that you should be aware of  whe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PRG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re is no support for conditional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You may not use device names in place of file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See the additional notes on COMMAND.PRG in the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Binding issue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Be  aware  that the include files vary from  environm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  If   you  are  moving  an  application  from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another be sure to update all 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Error codes are not correctly posted in the GEM DOS bin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 for  example,  you may open a non-existent file an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ed.    Attempting a read on the invalid file handl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_UMUL_DIV entry is not correctly defined in vdibind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designing a GEM application program,  you first cre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 and dialog boxes using the GEM Resource Construction 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Part 2 of this  document.)  If you will be using ICON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 move them over from the INTEL world since there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K  ICON  editor at this time.   After you have  complete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you can develop the code that will use 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developing  ICONS  on the IBM personal  computer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 to  move to the ATARI ST be sure to use the correct 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common screen resolutions for the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recommended  icon siz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Screen Resol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mmended Icon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        Recommended Ic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0 x 200               32 x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 x 200               48 x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 x 400               32 x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use the SIZE ICON command to change your IC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resolution.   See the documentation provid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8086 Develope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write  a  GEM  application program,  we recommend you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code with any word processor in non-document   m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compile  your  code  with ALCYON  C.   It  is  possible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 code  in  any  language,   but  we are distributing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dings for ALCYON C at this time.   Additional bind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on  CompuServe.   You can  write your  own   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 you will have to adjust the include file  produc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successfully compiling your code,  you may can use SI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2: GEM RESOURCE CONSTRUCTION SE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Resource Construction Set (RCS) is the tool you us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 files containing drop-down  menus,  dialog  box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  boxes.   The RCS also  takes the  icons  and  bit   im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raw  with IconEdit and makes them usable as resourc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resources  in  files,   which  contain  object  trees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uch as text strings, icons, and exi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three se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ection  1:   a short tutorial with minimum explan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you through the construction of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ection  2:  an explanation  of  the  RCS  for  the   cas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.     A  non-programmer  might  use  the  RCS  to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ck-up  dialogs for a proposed application,  or perhap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the text in a menu  for use in a 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ection  3:   technical  details  of  the  RCS,  of u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n this document, "tree" means tree icon;  "object"  me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 of   the  things you add to a tree once you open  the 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  Note:    Though  the  acronym  for   the  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 Set is RCS,  resource files take the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R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THE GEM RESOURCE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alk-through  shows you how to make a simple  Dialog  tre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eps  you take here apply generally to all the tre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begin  work,  double-click  on the  RCS.PRG  icon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DIALOG TRE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 the  RCS,  you notice five icons in the Partbox wind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creen.   Click on the fourth, 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Dialog".   This  is  the Dialog Tre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the mouse button down, drag the Dialog icon to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window labeled "Resource Construction Set". 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window.    Release 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DIALOG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release  the  mouse  button,  a  notice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screen,  informing you that you can change the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ype  of  your  Dialo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ver the default name, TREE1, and type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lick on the OK button.   The Dialog Tree icon labeled "FO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upper left corner of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DIALOG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View window by clicking inside it,  then 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OO to  open it.    When  FOO is open, its name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ar of the View window.   The View window now shows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tree,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 the  View window,  the Dialog Partbox window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you  use to make your Dialo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 once  in  the  Dialog  Partbox window to select  it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the object labeled "BUTTON" to the FOO tree.  Drop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 of   the  View  window.   Go back for another butt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t below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 get some text by dragging down a STRING object in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dragged the buttons.  Drop it to the left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 within the View window to "top" it (that is,  bring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and make it  active).     Then double-click on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open it.   An Attribute dialog appears, consis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of   object  characteristics.     Note  that SELECTAB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hosen by default.  Click on EXIT to set i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bottom of the dialog,  backspace over BUTTON and typ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.  When you are finished,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 the  second button and make it a  selectable  exit   butt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 the   first.   This will be the default button; 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  Over BUTTON,  type "CANCEL".   When you are  fin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open the STRING object by double-clicking on it. 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 dialog appears.     Backspace over the word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Do you want to continue?".   When you are through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 give  the buttons names so that you can refer to  th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de.   Click on  the  first  button to select it.  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e Options Menu and select Name....   When the Objec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 appears,  type in "FOOBUTN1".   Click on OK when   you'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.    The button is now associated with the name FOOBUTN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the  second button and repeat the  process,  nam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OBUT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ose the string object,  you might find that the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s   the  buttons   or   that  the  layout  of  str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looks untidy.  To move the string, press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drag.   To move the buttons, press  inside them  and dr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three objects around until they look li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ant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CANCE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DIALOG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are ready to close FOO.   Click on the close  box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at  the far left of FOO's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DIALOG TRE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 are saved in .RSC files.   Go to the File Menu and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s....   The Item Selector dialog appears.  After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 menu, type "FOOFILE.RSC". 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,  click  on  the OK button.   FOO is now saved  i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FILE.RSC.  In the process of saving your file,  a  .DEF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 naming  and  typing  information  on  your   obje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es, was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FOOFILE.RSC, click on the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xit the RCS,  select Quit from the File Menu.   You are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 the 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SOURCE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gives you the information you need to mak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RCS.   For  further  technical  details,   see  S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"Technical Matter for Programm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R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v1.0 screen ha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View window, in which edit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artbox window, containing prototype tree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GEM Desktop, containing the clipboard and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 can  select  only one window at a time.   You  can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 in  the View or Partbox windows only after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 To select a  window,   click within it.  When a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, the title bar is str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window is atop another, the topmost is currently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the bottom window to the top,  click anywhere with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 is  called "topp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size and move the Partbox and View windows (but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 Desktop).   To size the Partbox or View window,  first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it is selected.  Touch  the mouse  pointer  to  the siz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lower right corner and drag.   To move a window, to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 to the title bar,  hold the  mouse  button   down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.     When you size the Partbox,  its contents are rear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at  you  can see them despite the  new  dimension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e same  is  true  of  the View window when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 can   rearrange   most trees and objects  within  the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by  selecting  and dragging.   You cannot  rearr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 of the Partbox window.   On the GEM  Desktop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range  the  trash  can  and clipboard by moving  them 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piece of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size objects in the View window when you are  edi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  Objects contain  an  invisible  size box, or "handle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wer right corner,  in the same place as in  window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hem as you size windows: by 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certain  trees  and  objects  carry  restric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 sizing. These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 of  the mouse techniques used in the RCS are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EM Desktop manual.  Many of these operations, however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s in the RC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lick always selects a tree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ouble-click always opens a tree or objec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ffect of a drag depends on where you dr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rag  a tree or object from the Partbox window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i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rag  within  the  View window to move a tree  ic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rag  a  tree  or object from the View  window 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pboard   to  cut  it  from  the   View   windo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e it temporarily in the clipboard.   If you  cut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e,   a   small  T  appears  in  the  clipboard; 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 cut   an   object,   a  small   O  appear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pboard  can  contain only one tree or  object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.  If you cut  two  items,  the first is lo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pboard  clears  every time you save or load a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trees and objects  lose all n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rag  from  the  clipboard to the View window to 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tree  or object.   When you paste a tree,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appears  so  you can change its name 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o  delete  a  tree or object in the View window, 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he trash can.  Deleted items are irretr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hift-drag modifies a drag by making nondestructive 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  the  object  you want to copy while holding 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  key.   Duplicates of objects and trees lose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associated  with 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hift-drag in the View window to make duplicates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o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hift-drag  from the View window to  the  clipboar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 a duplicate object or tree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hift-drag   from  the  clipboard  to  the View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paste  a  duplicate  item  in   the   View  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 clearing  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o  size  an object in the View window, place the poin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 size handle (its lower right corner)  and  drag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 only   works while you are editing  a  tree;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size tre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 Ctrl  (Control)  key modifies the operations  abov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ing you up one level in the "visual  hierarchy"  of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  tree.      (See  "Visual  Hierarchy: 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 Trees  and Object" in Section 2.)   This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only while you are editing a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trl-click  selects  the parent of the  object 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trl-drag  moves or sizes the  parent  of  the   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.  Moving a parent always moves its progen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trl-Shift-drag   duplicates  the parent of a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and all the progeny of that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l  copy,  move,  and delete operations affect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and its pr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RC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RCS  includes  four menus at the top of the  screen:  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File Menu, Options Menu, and Glob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entry "About the R.C.S." is the version  number, 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opyright  date  of the RCS.   The other  entries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ee on your Desktop appear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           Clears  the View window of trees and objects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rning  message  appears to remind you 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...         Opens   a  file,  bringing up the  Item 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alog  so  you  can enter  a  filename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kspace  is already in use,   you  are  warn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a tree or object is currently selected,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...        Merges  a  second file with  the  file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n.    Brings  up the  Item Selector dia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to enter the second filename.  Check fo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licts  among trees and objects when you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.   If  you  merge a file  containing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ready defined in the  current  file,   the  R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es   up   new  names   for    the  duplicat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Printing  out the .H or .I file is a goo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  for duplicates--see the   Output  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Globa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          Closes   the  most recently opened file or 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osing  a file saves it to disk.   You can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ose  by clicking on the  close box in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of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          Saves  the  current  resource file  on  dis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inues  the  edit.  You must  have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d  the  file  by means of an  Open   or  S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...  command.  The names and types of tre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bjects are saved in a .DEF file. 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types of files,  depending  on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put  setting (see the Global Menu).  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 occurs when the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s...      Saves the workspace under a new filename. 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  the  Item Selector  dialog.  If  you 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new filename, include the filetype .RSC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 no  required  naming  conventions   fo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CS,   but generally you name your resourc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 your  program (for  example,  FOO.PRG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O.RSC).     Trees  and  the resource file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e in are nam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         Reverts   to   the  last-saved  version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.  If you are dissatisfied with  changes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de  to  a  particular  file, Abandon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and gives you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         Takes  you  back  to the  GEM  Desktop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pace is in use, you ar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Menu contains advanced commands,  technical in na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intended  for   programmers.     Therefore,  beginn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 to  stay  clear of it.   The Options Menu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...         Gives  information about  the  file,   tree, 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bject   currently  selected:   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tes used,  bytes remaining, trees, objec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..         Names or renames a tree or object.  You may 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ble to change the type of the tree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           Makes an object and any progen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hide          Makes    the   hidden   progeny  of   an 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ppear.   To expose a hidden object, selec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 and choose Un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..         Sorts an object's progeny by X and Y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command is  useful  for  achieving  a  ti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earance and ensuring that objects are dra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order  in  which  you arrange  them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.     Selecting  Sort  brings up  the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alog,  which asks you how you want you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ed.  You can s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X, then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Y, the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 choice depends on how the objects are  l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.   Note  that an  X  sort  is  done  lef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nd a Y sort is done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ten         Removes      the     tree     level     select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lattening"   the   tree.   Suppose   a  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  tree of parent, child, and grandchil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child  is  selected,   Flatten  remove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ild   and  promotes   the   grandchild   to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   relationship  with the parent.   On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-type object can be flat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            Makes the position and size of an object 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ew  window automatically align with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ordinate on an invisible character grid. 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 with  Free  trees,   which  do   not 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matic  snap.    Without snap, it is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objects lined up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...         Loads a bit image or icon.  If  you  are  lo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 icon,   a dialog appears,  asking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load the data image, mask imag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..       Selects  output  files to be created by the  RC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  output  files  are   created   when 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ose   or  save a resource.   The  Outpu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 appears, offering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Binding Files|Source Files f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       (*.H)                  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cal    (*.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.H  option  generates  a  #define  that 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lude    when   compiling   your   C 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lication.   It  contains the numeric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ames you give trees and  objects.   Reme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when  you  duplicate  a  tree or obje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  copy  loses all name  information.   The  .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s   works  like  .H,   but  the  outpu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ted for Pascal.   The .C option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 language source of your resource,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-edit and regenerate with RS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...       Sets   the   level   of   protection   on  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,  from  heavily guarded to unwatched.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select  Safety,  the  Resource Editing 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  appears.   It offers you thre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ection:    locked,   normal,  and  exper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Locked allows editing and sizing but forbi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nges in   tree    structure.       Lock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  intended  for post-release chan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    translation     of     strings 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rnationalization   of   icons.  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sociated  with  tree and object name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served;   you   need  not  recompi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Normal,    the    default    level,    war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  before  rearranging   trees.  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ermits  all  operations but warns  you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mpending    changes   in    hierarchy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pace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In expert mode,  anything goes.   You ge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BOX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rtbox  window contains the object trees,  in the  for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,   from   which  you   build  your  resources.    (The 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Guide, Volume 2: AES explains object tre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n the GEM system.)  There are  five  kinds  of tre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        Serves  as  a  place  marker for trees of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.   If  the  .DEF  file of the tree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king on was somehow  lost  (or never  exis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xample,  you created it with RSCREATE)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CS  uses  Unknown.   If you build  a   hand-ma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ee    containing  non-standard   objects,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know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          The   most  general  and flexible kind  of 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  tree   types  have  their   own 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traints.   The   only  rule  for  Free  tre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that visual hierarchy prevails. Free tre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ful mainly for building system-specific tre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ally, they are not portable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-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          Specifically  intended for drop-down menus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lication,  as  described in Section  5,  "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brary,"  in the GEM Programmer's Guide, 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         Creates   dialog   boxes  for  user   input.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cter  form of Free tree  in  that  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nap is enforced,  resulting in portability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chines.  See "Dialog Boxes" in Section 7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M Programmer's Guide, Volume 2: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           Warns  the user of impending consequences or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thing  is not  right.     A  more  restri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  of  Dialog tree.   See "Alerts" in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,  "Form  Library,"  in  the  GEM  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, Volume 2: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describes the various things you can do with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work on a new tree,  select the Partbox window. 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box window,  select the kind of tree you want and drag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t  to  the  View  window.   Drop the copy within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ree opens into the Nam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Name   dialog   appears   when  you create a  new  tre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 it from the Partbox window,  pasting from the clip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duplicating a tree in  the  View window  by   Shift-dragg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the  Name dialog you can name your new tree and  change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you exit the Name dialog,  the dialog closes and the 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eats to  its place in the View window.   To continue wor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ree, you mus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  a  Tree:     Trees must have names so that you can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m  in  your code.  When you drag a new tree  to  the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  it   automatically  takes  a default  name   based 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 order  among  the trees that already exist: 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1,  TREE2,  etc.  You  can  have up to 55 trees in  the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 a  Tree's Type:   The Name dialog   also   accommod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 in  tree type.     The current tree type is 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new type by clicking on it.  Be careful about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a tree to Menu  or  Alert  if  you aren't  absolu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of its nature.   Change it to a Dialog first so you c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look  at  it  without  undesirable   consequences.   (Tre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nly   typed  as menus are especially prone to hang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rrange trees in the View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o   move   a   tree  to a new position  between  two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s, drag it between them and let go.  The two trees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 the  newcomer to sli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o   move   a  tree  to the end of a list of tree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 window,  drag it down to a clear area of the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o  move  a tree to the front of the list,  drag it  so 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uches   the first  tree  and  let go.   The  former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shifts right and the new tree takes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of the following operations to open a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uble-click o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it and choose Open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pen a tree,  its name (either the name you gave i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name) appears  in  the title bar of the View window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box window,  prototype objects appear where the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formerl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a tree after editing, use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lick  on  the close box at the far left of the View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oose Close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a tree is not the same as saving it to disk.   To save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 choose Save or Save As... from the File Menu.  This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in a .R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s that flesh out your tree appear in the Partbo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pen the tree.  These available objects differ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 kind  of  tree  you are  working on.  Objects are dr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View window.  The surface of the View window, whe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opened, constitutes the highest  leve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(the root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box Window Contents and Tre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Free and Dialog trees,  the objects available in the Par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re the same.   Menu trees and Alert trees have thei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  Partbox   contents.   Unknown  trees do not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Partbox.   If you want to add objects to an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you have to change its typ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tree you have open is reflected in the title  bar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Partbox  window.     If   the  tree  is   a   Dialog, 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itle reads "Dialog Part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rees and Dialog Trees:  Obje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objects are available in Free Tree   and   Dialo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 Partboxes.   The drawings below are intended to sugg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 the prototype objects appear in the Partbox.   The nam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 are  the names these objects assume  in  Section 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Library," in the GEM Programmer's Guide, Volume 2: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 BUTTON |    --(G_BUTTON)  Boxed string that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|      selects to indicate his choi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TRING        --(G_STRING)  Boxless charact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ly consisting of explanato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DIT:_____    --(G_FTEXT)  Editable,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 EDIT:____ | --(G_FBOXTEXT)  Editable,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|   field wit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  _______  | --(G_IBOX)  Hollow box throug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_______| |   can see the dither pattern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|   beneath.  (See class 2 Attribut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r in this sec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dither patte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           | --(G_BOX)  Opaq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EXT          --(G_TEXT)  Formatted text,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sizes, colors,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  C  |       --(G_BOXCHAR)  Single character in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|        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 BOXTEXT  |  --(G_BOXTEXT)  Same as TEXT, but with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       |     --(G_ICON)  Displays an icon (dat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CON  |       mask) made with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       |     --(G_IMAGE)  Displays a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MAGE |       (data field only) made with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rees:  Obje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objects   in  the  Menu  Partbox  window  are  limited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ponents practical in menus.  The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ITLE         --Prototype title for your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TRY         --Prototype entry to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---------     --Separator line.  Divides en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-down menu into logical gro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's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       |     --Hollow box.  Used as placeholders in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|       down menus for elements such as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s and colors that you add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Trees: Obje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s generally employ the standard GEM system warning icon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 and a way for the user to get out of the  alert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 BUTTON |    --Exit button, with characteristic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|     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ssage Line  --Nonforma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TE icon     --Depicts a hand with upraised forefing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type NOTE icon is already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e, because NOTEs are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AIT icon     --Depicts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TOP icon     --Depicts a hand with palm 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following  descriptions  apply  specifically to objec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and  Dialog  trees and generally to Menu and  Alert  tre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 in  Menu  and  Alert trees 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s to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ove  an  object  from the Partbox window to your tre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sure the Partbox window is selected.   Drag a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to the View window and drop  it.   Note that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procedure  you  use  to copy trees into  the  View 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a Shift-drag makes additional  copies  of 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you  want  to add three buttons to your tree,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drag  one down from the Partbox and   copy   it   tw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dragging  down  three separat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  for  Menu  Trees:   You  can  drag objects  o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appropriate places.   Titles,  for example,  belo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itle bar  after  the  default entries  "Desk"  and  "File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rag down Entries,  Separator Lines,  and Boxes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omewhere to put them (that is,  after you  selec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of   the  menu  you want,  and the white box, 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menu, drops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not drag objects to or from the Desk Menu;  nor  ca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tents of the Desk Menu, except for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  for   Alert  Trees:  You cannot have more 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icon in an Alert tree.   To replace the default NOT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kind of  icon,  drag the  other icon anywhe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ert tree.   (If you do not want an icon at all,  dra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rash  can.)  You are limited to three or fewer butt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r fewer messag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d Sizing Objects in th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move  an  object  around in the View  window,  drag 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 an object,  drag it to the trash can.  To cut it, drag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the   clipboard.   To   make   a duplicate   of  i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, Shift-drag it to the clipboard. To duplicate i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window, use Shift-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size any object by dragging the lower right corner 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or  toward the  center  of  the  object.   Object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extents, or boxes, around them (such as strings,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 editable  text  fields,   bit  images,   and icons) 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when you alter the length of the text or 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it  image.   Objects with visual extents   require   ma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ing.     Note  that sizing  is  limited:   the RCS "clamps"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preventing you from violating visual hierachy. 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an   object   so  that  it  extends  beyond   its  paren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,   nor   can  you  size  down  a parent so that it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ontains its pr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for Menu Trees:  The default first entry in  the  De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  "Your  message here",  is the exception to the ru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ithout visual extents size automatically:   its siz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  This  entry  is  obligatory.     You  can (and   shoul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text;  you cannot, however, move it or throw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and have no text there at all.   Neither can you move,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hrow  away the  remaining  default  objects,  the  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 and desk accessories 1-6.  Think of desk accessor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laceholders.  They fill in appropriately at run-time  if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 desk   accessories  (such  as  a   clock  or  calculato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unused slots disappear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type File Menu provides a first entry,  Quit,  for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.   Before  adding other entries,  size the  drop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by Ctrl-dragging the lower corner.   The RCS does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menus larger than one-fourth of the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 for  Alert  Trees:    You  cannot size object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xpand or contract to contain your text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lert tree  contents  to the trash can or clip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open  an  object,  double-click on it or select it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 from the File Menu.   The object expands into an 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in which you  set  its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  for  Menu  Trees:   In the Desk Menu,  onl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pens.  It does not auto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Alert Trees:  The icon object doe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objects  are compatible,  sharing  like  attribut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 Attribute dialogs.   There are five classes amo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        Unformatted text (Buttons, Strings, and Tit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        Boxes (Boxes, Hollow Boxes, and Box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3         Formatted      text     (Text,     Text-in-a-Box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able  Text,  and Editable Text-in-a-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4         B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5        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Bit  images and icons are compatible with   nothing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heir  own one-memb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Attribut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Buttons and Strings,  the Attribute dialog consists of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:  a set of object flags, summarized below (and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GEM  Programmer's  Guide,  Volume  2:   AES  under  "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")  and  a field for text entry.   The flags are  togg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m to turn  them  on  or  off.  At 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  dialog,  the current text,  namely STRING or 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s the text field.  Backspace over it and type the tex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 (Instead of backspacing, you  can  use  &lt;Esc&gt; to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string at once.)  Note that auto-sizing applies to 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able      Can  be  selected (thrown into reverse video)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-time if user click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       Selected  automatically  when the user  enter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CR&gt; at run-time.   On a button, DEFAULT ca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iple-weight  border.   If you have  more 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 default set in a particular tree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get an error at run-time, but neither ca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        Returns   the  user  from the dialog in which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eared to the application at hand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icks  on  it  at  run-time.   The  most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thods of exit are by OK and CANCEL buttons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utton, EXIT causes a double-we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    (abbreviated   as   RBUTTON   in  the   GEM   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mer's  Guide) Object  is  a  member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  of  radio  buttons.    Radio  button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alogous to the buttons on a car radio--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 second button makes the first pop ou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ans you can select only one member of a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dio  buttons  at a time.   Members of a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dio  buttons must be nested at the  same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a common pa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        Draws  a check mark inside the left margi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ed        Draws   a   drop   shadow   around   the   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ually  a  box).  Conflicts with out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       Draws   an   outline  around  a   boxed   objec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licts with shadowing;  has no effect on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utward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d         Draws   an  X  through  the  object   in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color.  Used with boxed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able        Can be edited by the user at run-time. 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able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Exit      Allows  the  user to exit by pressing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ton  over the object.   Differs from an  ex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requires a press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       Draws the object at half-intensity (gray). 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 cannot select disabl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Attribut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Boxes,   Hollow Boxes,  and Boxchars,  the Attribu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same object flags as in class 1.   In additi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ialog contains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patte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gh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ers 16 VDI color indices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   Same as fo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width    Seven  variations available:   no border,   th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ward  widths, and three outward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Enter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background color.  Offers sa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ing rules   Select   replacement  mode  or  transparent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characters.   You can stamp characters on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 background  or  replace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ther  pattern  is  a background fill pattern.   To choo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 pattern,  color,  or  border width,  click on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 or  click  on   the   left-  or  right-arrow  to  ex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choices.    The  current  selection  appea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lected" box.  Note that background effects will not be s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low   boxes  and  that characters are only  significant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cha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Attribut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ext,  Boxtext,  Editable  Text, and Editable Text-in-a-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ttribute  dialog  includes all the features  of   class 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 the   following   additions pertaining to  text 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           Choice of large or small fonts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        Justifies text left, center,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PLT&gt;         Template for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ALID&gt;         Validation field for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XT&gt;          Text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object you are working with is Text or Boxtext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only the contents of the PTEXT field.   If the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able   Text   or  Editable Text-in-a-Box,  you must  us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auto-sizing's  effect on class 3 objects:   The new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EXT  type is determined by the length of the   PTEXT   fiel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new  size  of  an  FTEXT (editable  text  field)  type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length of its PTMPLT field.   There is n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for boxed text objects because they have visual ex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mplate,  validation field, and text entry field (P fiel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explained in your GEM Programmer's Guide,  Volume 2:  A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6,   "Object  Library" under "TEDINFO Structure."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n  the RCS,  PTMPLT fields use a tilde (~) in plac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(_) to avoid confusion between the field itself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holders  for  editable  characters.  The  following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the use of the  template,   validation   field,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text  entry  fields.   It constructs an editable tex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end user types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PLT&gt;Today's Date:  ~~/~~/~~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LID&gt;~~~~~~~~~~~~~~~99~99~99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EXT&gt;~~~~~~~~~~~~~~~01~01~85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 of  template:  Change the template to "Today's Da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instead of the default,  "EDIT:", backspace over EDIT,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 new   string.      The  tildes   in  the  templat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holders for characters that will change later.  The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part  of  the template that the end user will  be  able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   The slashes, as non-tildes, are permanent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   of  validation  field:    The   validation 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 what  kind of characters the end user can  enter;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 what constitutes valid  input.   Tildes appear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day's Date:  " and the slashes, indicating that "Today's Da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and  the slashes are literal strings and will appear  a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;   they require  no  validation.   The nines under the til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mplate mean that the end user must type in digits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 of text entry field:   The digits you type und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s  in  the validation field will appear as the default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must type over them to chang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Attribut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Attribute dialogs contain object flags as for other  clas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special attributes for coloring icons and mixing  tex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s  color of one-bits in icon data  (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are usu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termines  color  of  zero-bits  in  icon  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zero-bits  are usually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          To   insert  text   within,   above,   or   be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.  Useful for lab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     To   insert  a  single  character  within   ic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 floppy disk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Icon  Attribute  dialog contains two Locate boxes:  a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box under the Text field, and a Character Locate box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aracter  field.     For positioning text within your i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 on  any of the three levels in the Text  Locate  box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a character within your  icon,   click  on  any 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ote at the bottom of the menu indicates that you must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ata  or mask file to change an icon in the RCS. 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object in the View  window,  go to the Option Menu, and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o load a data or mask fil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on auto-sizing of icons:   The RCS generates new siz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objects when you load them.   To change the automatic siz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siz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Image Attribut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Image Attribute dialogs contain the standard  object   fla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n  Image Color  attribute.     Like  the color select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ttribute dialogs,  this offers 16 VDI-index colors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must load new  data  with  the  Load comman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 the  note  concerning  auto-sizing  under  "Icon 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n Attribut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&lt;RETURN&gt; or select OK to assign the attributes  and 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nd Retyp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name and retype objects the same way you can 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ype  trees.   To  name or rename an object,  click on  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the  Name  command  from  the Options  Menu.    The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 appears,  allowing  you to enter the object's  nam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a pre-existing name,  backspace over it and  enter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dialog also provides an opportunity to retype 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ype objects  within  their classes only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retype a Button as a String because Buttons and 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members  of  the  same  class,   but  you cannot  retype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 as a Boxchar,  as their types are incompatible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selected  is incompatible with other  objects,  the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does  not provide a means of re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Hierarchy:  Relationships between Tree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ighest  level of a tree is the surface of the  View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open the tree.   Any solitary object you dra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 is a  direct  child  of  the View  window  surface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in another object--a Button within a Box,  say--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 of  the  containing object.   Because  this  hierarch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at a glance, it is called "visual hierarch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that   according  to  the  rules of  visual  hierarchy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object must completely contain its progeny;  objects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t  out  from  an  object  that otherwise  contains them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 to that object.   With objects that are suppos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at the same level,  such as radio buttons, you  must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 that  the visual hierarchy of the tree accurately 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 that  a  mouse  operation modified by Ctrl takes you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tep  in  the hierarchy and that Flatten,  a  comman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enu,  removes a  level  in the  hierarchy.   Recall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delete,  move,  or copy affecting an object also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aking Icons and 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 and  bit images are drawn with IconEdit and are  sav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N files.     An icon consists of data and a mask.  A bi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data only.   You must load .ICN files into the R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 them  into  resources.   As bit  images  are  but  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 of  icons (in that they contain data only),  the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follow  focus mainly on icons,  with  bit-image  exce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NOTE:   AT  THE  TIME OF THE INITIAL RELEASE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ELOPER  KIT ICONEDIT WAS NOT READY FOR  RELEAS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ility for creating Icons in the 68K environ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provided  in  a  future revision the  GEM  DOS  6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eloper Kit.   If you have the GEM 8088 Developer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may create your Icons in that environme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them to the 68K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.ICN file,  drag an icon object from the Free o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box window and  drop it in the View window.   Select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 Go  up to the Options Menu and select Load.   The 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dialog appears, and you can choose to load the data or m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bit images:  No Load dialo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 you   load  the data or mask,  the  Item  Selector 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so that you can click on the .ICN file you want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both  mask  and  data,   the Item Selector appears tw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for the data and once for the mask.   Exit the Item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.   The data or mask you selected (or both) now appea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you   loaded   just the data,  click on the icon  aga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Load  to  load its mask.   When both data  and  mask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the files merge.  Open the  icon by  double-clicking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its  attributes.    When you save the object tre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n, it becomes a resource just like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 that if you want to redraw the icon image  itself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 back to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have a maximum of 60 trees (on certain machines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only 55 of these) occupying a total of 30K bytes. These tre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 contain  a  cumulative maximum  of 1,250 objects, 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 can have names.   As names are stored in a  separate 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do  not count against your  30K  bytes.   When  in   doub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 the   Options  Menu  and choose  Info...  to  se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 usage.   You will be warned if you reach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or n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ATTER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for programmers who need to incorporat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ode and understand how the RCS works with the GEM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NATION OF MENU AND ALERT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lert  tree  is like a free string after it is interpr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_alert at run-time.   The rules for alerts are those en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form_alert:   no  more  than one  image  (from   a   set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),  up  to  five  message  lines  (of  no  more  than  fo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ach), and one to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rees are characterized by parallel structure of  title  b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  and  drop-down   menus  and  critical   sizing  of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RCS enforces thes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FOR TREE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freely retype trees from a more-restricted to  a   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  type  (for   example,   from Menu or Alert  tre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or Free tree).   Do not try to go the other way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understand the  required  format;   you  can make the 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load  an  existing  resource that lacks a .DEF fil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 you don't know what kinds of trees you  have),  r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s as frees or  dialogs to 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careful when pasting objects from other trees into  menu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s.   The RCS rejects most incompatible objects,  bu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ception--and  the  RCS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o type non-standard trees as unknowns.  A tree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if  it  contains  user-defined  objects  or  un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s  or  pointers.    (You  must still   obey  inter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age  conventions,  or the RCS will hang when writing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  objects   are always written  in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ced,  full-sized  system  font,  us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eground  and  background  colors   in  re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.    The  obspec (object specification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 a  long pointer to  a  zero-terminated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            The   obspec   contains   packed    bit    fiel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ng  the 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 obspec   is   a long pointer to  a  TED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ucture  (see  the  GEM  Programmer's    Gui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olume   2:   AES   for  information  on  TEDINF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uctures).   The TEDINFO contains long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ext,  template,  and validation strings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tter  two are only used  in  editable  field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 addition,  the  TEDINFO  contains  the  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  as  types,   as   well   as    fo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 justification  designators.   If you wan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character to appear in the format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 at run-time,  enter it in the correspo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ition in PTEXT.   If you don't want a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blanks or a null string.   Be careful: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TEXT   string  must  be as long  as  the  P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,  or  you must allocate and link a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TEXT before activating the dialog at   run-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ilure   to do so will damage the resourc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user starts typing.   See the examp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M Sa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mages      A  bit image is a maskless rectangular bit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  transparent  mode.   The obspec  is  a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inter  to  a  BITBLK  structure.    The  BITBL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s    horizontal    and    vertical   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s,  the writing color, and a lo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          An   icon   consists   of  the   combination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   and  mask  bit   images,   with 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sociated text  string  and  characters. 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ages  are  made  in  IconEdit and saved in .I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,  which  contain an ASCII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inary image.   The obspec  of  an  ic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ng  pointer  to  an  ICONBLK  structure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CONBLK contains long pointers to the  data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sk   bit images  and  the  text   strings,  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ll    as   X   and  Y  sizes,   foregrou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ground colors, an optional charact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 positions of text, character, a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-defined objects constitute a sixth cla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bjects.  This type is  handled  at  run-time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lication-specific code.   User-define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not supported by the RCS and rs_load; you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  up  at run-time.   See sections  6.3.5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3.6  in the GEM Programmer's Guide,  Volume 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OBJEC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 the  object flags mentioned under  "Attribute   Dialog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ection  2,  there are three other flags you can se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tree        Makes  an object and its progeny invisib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bject   Library  neither  finds  nor  dra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bject.    Hide  and  Unhide,   which aff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, are options in the RC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ob          Flag   set   for  the  last   object   in   e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ee.   Generated automatically by the RC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ag  must be set or,   when  you tab   off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st editable field of a dialog at run-time, 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       The obspec is a long pointer to the actual ob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.  The indirect  flag  is  not 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CS.   You build it at run-time.  See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r's Guide, Volume 2: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F STRUCTURES WITH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 linkage  of resource and trees and how  offspring 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  into  trees  are described in  the  GEM 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Volume 2: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CS  uses  memory  from  its  workspace  as you edit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garbage collector.   You recover space by saving the 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writes out  and  reloads the resource.   (It's good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work frequently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fo... to check on the size of your resource, which can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 Info...  gives  the working byte  total.   This  to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s  somewhat  from  the  actual output  because  alert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 space when emitted as strings and because the RCS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 strings  and   images   from   Shift-dragged   obje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required.    These duplicate objects are resolv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and may add to the size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must create a larger resource,  generate it in two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bine them by  hand using RSCREATE.   There is an 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 of 64K in a resource.   You can chain resources, 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clearing any references to the old one (such as 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definitions) in the AES and making an rs_free c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UPDATES: USING RS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 make   secondary  updates  when  you   need    to    cre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 objects  or include  "free"  strings or images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 the  secondary  update,  create a .C file  from  the  R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a C language source of your resource,  and  hand-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generate  the  resource,   include  it  in  the  .C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CREATE.C and compile,  link, and run RSCREATE.  This produ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.RSC file, which  you an edit normally in the 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 file created by the RCS contains some mnemonics fo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as well as base numbers for each object tree.   When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w  object,  TEDINFO,   etc.,   insert  it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entries.   Update the tree base definitions if you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s into existing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se the secondary update process to insert free  str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  than alerts) and free bitblks.   Do this early 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 of  your  resource to minimize the  amount  of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.   You  must  put  all  non-alert  free strings a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strings or the RCS will alter their order 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you  know  you will alter the object structure by  hand,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ter object names until your editing is  complete.   Chan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object  numbers  caused  by RSCREATE  will  not be know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S, and you may have to re-enter your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CS  always emits object trees in  pre-order:   root  firs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  by   its children,   left  to  right,   with the 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recursively.   Any hand-built trees that pas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S  will  be  changed to this  order.  Don't   build  cod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some othe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 aware   that   some   C  compilers  fold  duplicate 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hen you compile RSCREATE.  This can present proble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time  if  the strings are to be  edited.   Run  the 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CS to resolve the duplic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ore  information  on RSCREATE,  see Section  4,  "Not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RE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are laying out a dialog,  put related text items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  That  way,  you  can move and center them as a unit;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atisfied, flatten the box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possible,  drag one of each of the part types you ne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window and  use  Shift-drag  for  copies.    This 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tedium of topping the Partbox window every time you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several similar objects (such as   radio   button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 a   tree,  define   one  of them and then  make  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only what differs among them instead of setting them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 entire  subtrees  are nearly duplicated within a  tree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 a set of trees.    Create a prototype of the  subtre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, using Shift-drag or the clipboard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frequently  used icons,  subtrees,  and the like, 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brary"   resource  file   or  files.    Use Merge  to  cop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into your working resource,  make copies of the par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using the clipboard, then delete  unneeded  trees.  You 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a  library  as  a  means of standardizing the appear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applications  if you include prototype dialogs of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.     An  aside:  the merge/delete process uses  wor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work to get the spac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 advantage  of  the quirks of the Menu and Alert trees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more menu bar entries, point at an existing entry, hol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hift  key,   and  do  a "drag-in-place" by hold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button a short while.   The copies zip down the bar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do the same thing with message strings and buttons in 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Resource File:  Arranging your trees as follows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easier for you.  Put your Menu trees first.   Group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 next,  then any Free trees.  Non-standard  trees  go  l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can hand-edit them easily.   Establish your own tre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object-naming  conventions so as to avoid naming  confli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.H and .I files occasionally to check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nus:   Make sure your entries totally cover each  drop-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don't,  they'll look sloppy when selected and 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 at run-time.   Use the disabled  dashes  object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 unrelated  menu  entries and to set off  entri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cause  problems if  selected   accidentally.     Inser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eading  spaces  before your entries yields a  neat,  uni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.  If the entry leads to a dialog (such as Save As...)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th three dots.    After  your entries  are  complete,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by  Y  axis,  using  the Sort command  in  the  File  Menu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 they'll be drawn in the order  in  which  they   w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which usually looks slap-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 about  a  third  of  the  menu  bar clear.   You'll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space  if  you  internationalize  your  program,   and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uttered  menu  bar  is  easier  to   read  and   use. 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tter  in general.   Make sure menu entries don't look  cr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menu titles aren't too long.   Remember to nam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s well as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Dialogs:     Use  the  standard  frame:    a two-pixel in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with an outline.   Sort any radio buttons by Y fir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  Sort  the  whole dialog  the same   way.     The  result: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,  natural-looking drawing order.   Place exit buttons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right  edge  of  your  dialogs,   and  standardize   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 and  placement by creating your own prototype 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utting it in a library resource.   Selectable  objec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 to  point  at  if  they  are  large  and  maintain  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round their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Alerts:    Keep   alerts   simple.    Avoid   harsh-s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uterese" and jargon. Try to limit alerts to two exi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void  confusion and  clutter.  You can   avoid  some  al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ogether with a little creative thought.  For example, you 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nappropriate menu entries and simply forbid certain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 VISUAL HIERARCHY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object  owns a screen rectangle determined by its X, Y, 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H fields.   All of an object's offspring must be with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;   the   offspring   do  not  need   to   be  disj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X,  Y fields are positive displacements from the 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 Y coordinates.   This rule applies recursively.   In the c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non-disjoint  siblings,   the  rightmost  (last added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drawn,  and is located by an objc_find with coordinat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pp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ing Visual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uting the rules of visual hierarchy is not recommended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useful  for visual  effects  or  creating 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subtrees.   To "cheat," be sure to insert the obj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establish as the  top  object  after  you have 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bject.   Size the top object so it cannot fit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ottom object and thus be considered the bottom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.    Move the  top  object,  placing  its  upper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you want it inside the bottom object,  then size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down to the size  you  want. If you later decide to ad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sition of the top object, you must restore it firs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 size.   Never  turn  off  the  Tree   Rearrange   al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trees of this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EXTENDING form_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tend form_do to handle complex selector objec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olling selectors in the RCS.   Use the upper byt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 type  word  to  create extended  object   types.  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 AES  ignores this byte;  the RCS ignores and  preserves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 You'll  have to do  this  with  RSCREATE.   Once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 such  an  object,   put it into your library so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it  easily.   You  can attempt this  modification 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directly on the resource.  Use the .C file, 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CS,  to figure out the internal structure and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oceeding.)  Use TOUCHEXIT to return control from form_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the  user clicks  on  your  special  objects.  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hell routine that processes the special  object,  redraw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,   and  re-enters  form_do.  Remember  to  rest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o a known state at the end of you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ser-defined object type to draw non-standar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 use   of the Hidetree flag to make variable par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appear and disappear.  Use  Hidetree  sparingly,  howev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t  encourages  cumbersome dialogs and ill-structured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pointers to data areas, use the Indir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 the most of your effort by putting your code and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associated subtree into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CS v1.0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CS does have certain limitations.  It can't d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dle free strings other than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dle free 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or edit user-defined objects or indir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oll the View window or Partbox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cannot create a RSC file larger than 64K.  You may "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" a RSC file larger than 64K and compile it in RS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n  the  current release there is a limitation in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load DEF files produced in the 8088 world. 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EF file that will load you must use RSCREATE after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ource file (RSC) over to the 68K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RS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REATE.C      C source code for the mini-resourc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CLIB.H       Necessary to compile RSCREA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REATE.INP    Sample loading sequence for RS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REATE.BAT    The batch file for compiling RS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      Sample resource C file for use with RS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RSC     The  Resource  Construction  Set  used  the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EXAMP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Be  sure  to  read Section  3,  "Technical  Matt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ers,"   part  2  in   this   document, 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ing with RS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the filename into RSCREATE.C and execute RSCREATE.BA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RSCREATE.  A binary resource file will be creat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directory.  Remember  to  run  this file through RC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to resolve fold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EXAMP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C  was  generated from a one-tree resource with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example  of each type of structure.  You should p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the structures within the file;  in particular the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ndex rs_imdope MUST occur at the  end,  just  before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   If  you make additions to the structures,  do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 of  each array or you will have to  redo  any 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.   If  this practice causes data for different trees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termixed,  compile and run RSCREATE,  then use the 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Set to generate a new .C file.   It will re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REE STRINGS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be  the  most common use of RSCREATE  for  those  w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afford  the overhead  of  a  dummy  resource tree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trings/images.    Make  these  additions  early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reation proces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free bitblk (image)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crement NUM_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dd the new binary image, and add a pointer to  it  at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of rs_imd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crement NUM_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Add  the  new  bitblk  definition at the end of  rs_bitbl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 data pointer must be a LONG index to the new rs_imd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Increment NUM_FRIMG.   Add an entry to rs_frimg,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LONG index to the new entry in rs_bit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free string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crement NUM_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the new string to rs_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crement NUM_FR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d a LONG index to the new string in rs_fr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NOTE:   Always  put indices of non-alert free 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those  of alert free strings in rs_frstr.   This is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in  which  they  will  be emitted  by the output ph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S (you can use RCS to reorder them,  in fact).  If you do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you  will  not be able to use RCS in LOCK mode  to  fi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resource because it will chang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3:  ADDITIONAL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art  of "Introduction To GEM Programming" is  an  in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 of reference material that has been publish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 PROGRAMMER'S SUPPORT (GPS) program in a private area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 FORUM on CompuServe (TM).   This information is being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 supplement  to  the documentation  to  help  you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 of GEM the implimentation of your own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choose to subscribe to the GPS program,  a large b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and sample code will be available fo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in your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M Programer's Support engineers wish you GOOD LUCK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deav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FUNCTIONALITY IN G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NOTICE:    If,  while  calling one of  these  additio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,  an Alert Box is displayed notifying you that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 received  a  "BAD FUNCTION #",  AND YOU ARE  PAS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DOCUMENTED AS VALID, then  you  are probabl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dated  version of the system software.  If using an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,  contact ATARI directly for information on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st recent version of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v1.2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VDI has added a SOUND function for playing ton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d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overall performance has been improved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event system ( evnt_msg,  evnt_multi)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S cal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 mouse form will automatically be conver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application's mouse form to an arrow during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op-down, form fill-in, or critical error aler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ert is finished it will be convert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Pushing and holding down on the window contro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 send  continous  WM_ARROWED  messages 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.  This allows the application to scroll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  as long as the user has the mouse  button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messages are being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NHANCEMENTS TO THE 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a call to the appl_init() routine, the global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[0]</w:t>
        <w:tab/>
        <w:t>0x0120</w:t>
        <w:tab/>
        <w:t>fo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[1]</w:t>
        <w:tab/>
        <w:t>0x0001  for one primary applica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[2]</w:t>
        <w:tab/>
        <w:t>?</w:t>
        <w:tab/>
        <w:t>for your application id (probab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[3]</w:t>
        <w:tab/>
        <w:t>0x1144</w:t>
        <w:tab/>
        <w:t>lo word of desktop surface's ob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[4]</w:t>
        <w:tab/>
        <w:t>0x0000</w:t>
        <w:tab/>
        <w:t>hi word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[5]</w:t>
        <w:tab/>
        <w:t>?</w:t>
        <w:tab/>
        <w:t>offset of tree base i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[6]</w:t>
        <w:tab/>
        <w:t>?</w:t>
        <w:tab/>
        <w:t>segment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[7]</w:t>
        <w:tab/>
        <w:t>?</w:t>
        <w:tab/>
        <w:t>offset of resource memory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[8]</w:t>
        <w:tab/>
        <w:t>?</w:t>
        <w:tab/>
        <w:t>segment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[9]</w:t>
        <w:tab/>
        <w:t>?</w:t>
        <w:tab/>
        <w:t>length of resource memory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[10]</w:t>
        <w:tab/>
        <w:t>?</w:t>
        <w:tab/>
        <w:t>number of planes of color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[11]</w:t>
        <w:tab/>
        <w:t>?</w:t>
        <w:tab/>
        <w:t>offset of internal AE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[12]</w:t>
        <w:tab/>
        <w:t>?</w:t>
        <w:tab/>
        <w:t>segment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[13]</w:t>
        <w:tab/>
        <w:t>?</w:t>
        <w:tab/>
        <w:t>bit vector of desktop disk driv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t 15 ON means desktop has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t 14 ON means desktop has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 valid if application invoked fro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[14]</w:t>
        <w:tab/>
        <w:t>?</w:t>
        <w:tab/>
        <w:t>bit vector of desktop HAR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t 15 OFF means A: i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t 14 OFF means B: i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t 13 ON means C: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 valid if application invoked from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_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k   accessories   no   longer   have   to   be 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K(1,2,3).ACC  in order to be loaded.   Now,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 *.ACC  files  found in the \AUTO 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 as desk accessories,  so long as memory  per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pace-padded,  8  character filename of  these 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ories   are   what  is  searched  for   us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_find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_pl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   bug  was  fixed  that  prevented  recording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SHIFT clicks from being properly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nt_mesa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handling was optimized for the common condi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ading a 16 by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  new standard message format has been  develop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-defined  messages  that contain  an 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so that in future protected-memory environ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tem  will be able to copy out  the  "pointed 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area  from the sender'sapplication spac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r's.   This  copying  is not performed  toda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considerations.  The new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word[0]</w:t>
        <w:tab/>
        <w:t>- messag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[1]</w:t>
        <w:tab/>
        <w:t>- sender's applic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[2]</w:t>
        <w:tab/>
        <w:t>- 0xFFFF (to flag as containing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[3] - length of memory buffer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ord[4] - offset of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[5]</w:t>
        <w:tab/>
        <w:t>- segment of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[6]</w:t>
        <w:tab/>
        <w:t>- applica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[7]</w:t>
        <w:tab/>
        <w:t>- applica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range of message identifiers that should be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   is   1024-32000.    By  first   doing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_find()  and  verifying  the  sender's  identity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be  able  to  avoid  message  collision  amoung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ISV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nt_mult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function has been optimized for  performance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  following  types of  events  are  signif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in turn-around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keybd waits when you have a keystroke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ouse waits when the condition is already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button waits when the condition is already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imer waits of 0x0L milli-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Dispatching to another ready to run applica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 occur every 10th AES call instead of ever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ES  call,  this  significantly  improves  evnt_multi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put for the currently running  application.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ual, if an application makes a call that block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patch will occu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  bug was fixed that allowed mouse and button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satisfied when your application's window wa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  bug  was fixed in the timer delay code that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caused the system to behave incorrect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ale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 spacing within an alert was reduced  to 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even  a  worst case alert (icons,  5  long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,  3  buttons) would not take up more than a 1/4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.  In Version1.1, with certain alert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1/4 of the screen, the system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d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 source  to  form_do()  is provided  to  al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r  application tailoring of the  AES's 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fill-in capability.   This source code refers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_keyb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_butt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Use this code only if the normal form_do code doesn't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eeds.  (AND AT YOUR OWN 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_do(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obj(tree, start_obj, which)       /* routine to find the next edi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LONG</w:t>
        <w:tab/>
        <w:t>tree;          /* text field, or a field that is 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start_obj;     /* marked as a default return fiel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wh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WORD</w:t>
        <w:tab/>
        <w:t>obj, flag, theflag, i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= EDI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wh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FMD_BACK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fall thru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FMD_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 = start_obj +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FMD_DEF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 =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obj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flag = LWGET(OB_FLAGS(ob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theflag &amp;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(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theflag &amp; LASTO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 +=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start_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_inifld(tree, start_f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ab/>
        <w:t>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start_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position cursor on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  the starting fiel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rt_fld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_fld = find_obj(tree, 0, FMD_FORW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start_f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do(tree, start_f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LONG</w:t>
        <w:tab/>
        <w:t>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start_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WORD</w:t>
        <w:tab/>
        <w:t>edit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next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which,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mx, my, mb, ks, kr, b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_upd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_updat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set starting fiel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  to edit, if wan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  first editing field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  then walk tre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obj = fm_inifld(tree, start_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obj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interact with us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position cursor on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/*   the selected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  editting fiel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(next_obj != 0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edit_obj != next_obj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_obj = next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_obj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c_edit(tree, edit_obj, 0, &amp;idx, ED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wait for mouse or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= evnt_multi(MU_KEYBD | MU_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0x02, 0x01, 0x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0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mx, &amp;my, &amp;mb, &amp;ks, &amp;kr, &amp;b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handle keyboard ev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which &amp; MU_KEYB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 = form_keybd(tree, edit_obj, next_obj, kr, &amp;next_obj, &amp;k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k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c_edit(tree, edit_obj, kr, &amp;idx, ED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handle button even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which &amp; MU_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_obj = objc_find(tree, ROOT, MAX_DEPTH, mx, 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f (next_obj ==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* sound(TRUE, 440, 2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xt_obj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 = form_button(tree, next_obj, br, &amp;next_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handle end of fiel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  clean up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(!co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(next_obj != 0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ext_obj != edit_obj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c_edit(tree, edit_obj, 0, &amp;idx, ED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_updat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_updat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return exit objec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  hi bit may be se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  if exit obj. wa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  double-clicke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next_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This is the end of the source code for form_do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de  was provided for you to use or modify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 of your own code to perform  similar 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E, check your cod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  choosing   different   evnt_multi()   condtions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-defined form_do() can wait for a time out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in a window or other conditions where message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ill be active, can support forms with hot spo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more specialized validation or 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keyb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FM_OCHAR int_out[2]*/</w:t>
        <w:tab/>
        <w:t>/* value of character after initial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*  processing                         */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 if TAB, BACKTAB, UP, DOWN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 LEFT, RIGHT, and RETURN then 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 will be a 0, indicating no furt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 processing is needed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keybd(form, obj, nxt_obj, thechar, pnxt_obj, p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ab/>
        <w:t>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nxt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the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*pnxt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*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_FORM =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_OBJ =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_INXTOB = nxt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_ICHAR = the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_if( FORM_KEYB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nxt_obj = FM_ONXTO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char = FM_O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(WORD) RET_C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button(form, obj, clks, pnxt_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ab/>
        <w:t xml:space="preserve">form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 xml:space="preserve">obj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 xml:space="preserve">clks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*pnxt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_FORM =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_OBJ =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_CLKS = clk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_if( FORM_BUTT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nxt_obj = FM_ONXTO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(WORD) RET_C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l_inp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  bug was fixed that caused an extra long filenam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d  of the directory specification to screw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lec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file selector now supports a directory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-separated, wildcard specifica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\*.TXT,*.DOC,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PICTURES\*.IMG,*.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ien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  special calling convention has been establish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disabling menu titles.   If the item number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set,  then it will be enabled/disabled and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drawn on the screen.   This only works fo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les  since they are guarenteed to be display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 function has also been optimized for  the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 of  enabling and disabling menu sub-items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regis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ix  additional desk accessory menu slots  were 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nging  the  total  to 12 slots.   The number  of 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ory  processes  is still limited to  3,  so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ing  a set of desk accessories should  group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 desk  accessory menu items/functions into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 accessory fi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esk accessories can have menus!  Only one per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 bar is automatically changed wheneve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 accessory's windows is brought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esk Accessories should top their windows when the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C_OPEN message if they are already opened, but n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 Print Spooler desk accessory menu item has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ALCLOCK.ACC.  This print spooler spools a file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er in BACKGROUND!!!  Any application can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pecial message that specifies the file to  spool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copies,  and whether or not to dele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finished spooling.  Do an appl_find() for "CALC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get the ap_id of the print spooler.   The  forma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word[0]</w:t>
        <w:tab/>
        <w:t>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[1]</w:t>
        <w:tab/>
        <w:t>- (sender's ap_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[2] -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[3]</w:t>
        <w:tab/>
        <w:t>- length of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ord[4]</w:t>
        <w:tab/>
        <w:t>- offset to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[5]</w:t>
        <w:tab/>
        <w:t>- segment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[6] - number of copies to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[7]</w:t>
        <w:tab/>
        <w:t>- 0 ==&gt; don't delete file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 ==&gt; delete file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 the  message has been received by the  spooler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knowledge   message  is  sent  back  to   the  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.   This  allows  the  sender to free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 space pointed at in the message.   The forma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word[0]</w:t>
        <w:tab/>
        <w:t>-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[1]</w:t>
        <w:tab/>
        <w:t>- (print spooler's ap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[2]</w:t>
        <w:tab/>
        <w:t>-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[3]</w:t>
        <w:tab/>
        <w:t>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ord[4]</w:t>
        <w:tab/>
        <w:t>-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[5]</w:t>
        <w:tab/>
        <w:t>-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[6]</w:t>
        <w:tab/>
        <w:t>-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[7]</w:t>
        <w:tab/>
        <w:t>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_dra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ll  system text drawn by the AES will be mov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est   byte  boundary  to  improve  performanc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ification  has been performed.   This will only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when there is a minimum of 16 pixels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tring extent and its bounding object's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binding for the OBJC_EDIT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doesn't appear to match the bind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  because this has 5 parameter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 binding has 6.   The reason for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the  variable "idx" serves as  bo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ob_edidx"   and   "ob_ednewidx"   that 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bed in the manual.   As you can s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ode,  prior  to the call the valu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*idx"  points at is stored in the  "ob_edid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 (OB_IDX).   After the call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ed   in   the   "ob_ednewidx" 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OB_ODX) is written into the location 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by "*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c_edit(tree, obj, inchar, idx, 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ab/>
        <w:t>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inchar, *idx, k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_TREE =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_OBJ =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_CHAR = in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_IDX = *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_KIND = k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_if( OBJC_ED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dx = OB_OD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(WORD) RET_C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  bug  was fixed that caused windows with scroll 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not sizer to be drawn without a white squar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ake sure your application supports the conditio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no windows available.   This is importan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 multiple  applications  will  share  the 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ether.   It can be tested now by renaming DESK1.AC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K2.ACC to DESK3.ACC and running your appl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K   menu  will  have  several  duplicated  clock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or items.  Open all of these and then try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applications window.  Your application should pu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ert, suggesting that the user close some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_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hen  setting slider position and size,  if the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quire a redraw, non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NHANCEMENTS TO THE V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61: Generate</w:t>
        <w:tab/>
        <w:t xml:space="preserve">This escape generates a tone at a specifi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e</w:t>
        <w:tab/>
        <w:tab/>
        <w:t xml:space="preserve">frequency for a specified time interv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Tone generation may be suppressed by 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 xml:space="preserve">tone generation using Escape function 6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contrl(0) -- Opcode = 5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contrl(1) -- Number of input vertices = 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contrl(3) -- Length of intin array = 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contrl(5) -- Function id = 6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contrl(6) -- Device hand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ntin(0)  -- Frequency in Hertz of the tone to gener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ntin(1)  -- Duration of tone specified in timer tick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(for the IBM PC there are 18.2 ticks/sec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  <w:tab/>
        <w:t xml:space="preserve">contrl(2) -- Number of output vertices = 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contrl(4) -- Length of intout array = 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BINDIN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</w:t>
        <w:tab/>
        <w:t xml:space="preserve">v_sound(handle, frequency, duration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  <w:tab/>
        <w:tab/>
        <w:t xml:space="preserve">WORD v_sound()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ORD handle;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WORD frequency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WORD duration;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rguments</w:t>
        <w:tab/>
        <w:t xml:space="preserve">handle = contrl[6]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requency = intin[0]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duration = intin[1]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62: Set/Clear    This escape allows tone generation to 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ting Flag  Enabled or Disabled by setting or clear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 xml:space="preserve">     the muting flag, or allows inquiry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present state of the muting flag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contrl(0) -- Opcode = 5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contrl(1) -- Number of input vertices = 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contrl(3) -- Length of intin array = 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contrl(5) -- Function id = 6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contrl(6) -- Device hand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ntin(0)  -- Action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 xml:space="preserve">-1 - Inquire state of muting fla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 xml:space="preserve"> 0 - Allow tone genera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   1 - Mute tone gener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  <w:tab/>
        <w:t xml:space="preserve">contrl(2) -- Number of output vertices = 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contrl(4) -- Length of intout arra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0 for set muting flag operatio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1 for inquire stat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intout(0) -- For inquiry calls, the present state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the muting fla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0 - Tone generation is allow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non-zero - Tone generation is mu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BINDING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</w:t>
        <w:tab/>
        <w:t xml:space="preserve">    status = vs_mute(handle, action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  <w:tab/>
        <w:tab/>
        <w:t xml:space="preserve">    WORD vs_mute()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ORD handle;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WORD action;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rguments</w:t>
        <w:tab/>
        <w:t xml:space="preserve">    handle = contrl[6]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ction = intin[0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rguments    status = intout[0] (status is undefined if sett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or clearing the muting flag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bj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im Or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04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N.  has asked me to write a few words regarding the 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re having with objc_offset.   First, at this time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 nor  I have been able to isolate ANY error  which 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within the AES.   The most common problem is supply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 object number to the routine.   This has happen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Using a TREE name instead of a object name  in  the cal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Using the wrong object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blowing it some other w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explain the type of symptoms you will see if you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 of error.   First,  you could get lucky.   The  numb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 may be wrong,  but within the legal range of objec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.   In this case,  you just get the wrong rectangle 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ably  fix  it.   Secondly,  (and  this is what  cau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)  you  may give objc_offset an object  number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he number defined in the tree.  This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to overindex the tree, and attempt to interpr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memory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no following trees in the resource, it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 part of the tree index, try to interpret it as an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go straight into the bag following links  to  nowher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rebooting or doing a col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re are trees following the one you over-indexed,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an object,  BUT the pointers in it will be relativ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tree.   Depending on how lucky you are,  the system may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a tight loop (see above),  or the operation may retur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idiculously large x,y value.   Needless to say,  when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verrange x,y in an AES or VDI call, you are in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 the  moral  of  the story is:  If you suspect  trou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c_offset, be SURE you are pointing at the correct obj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ity you save may be your ow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st common usages of objc_offset,  and how to do them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NO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 the offset of the root of a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rc_gaddr(R_TREE, MYTREE, &amp;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c_offset(tree, ROOT, &amp;x, &amp;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use the name of the tree instead of ROOT!   Also,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root x,y of a dialog is undefined until you hav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center o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 the offset of a menu title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rc_gaddr(R_TREE, MYMENU, &amp;menu_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c_offset(menu_tree, TITLEOBJ, &amp;x, &amp;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use the address of a dialog tree instead of the  menu_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use the name of the menu tree,  dialog tree, or som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stead of the TITLEOBJ.  (Note: this operation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o define the "zoom box" going to a dialo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chnical Notes on Internal and External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im 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two  illustrations that  accompany  this  fil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the  figures  referred to in  the  text  below.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with  the Technical Support Information Packe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with the GEM DOS 68K Developer Kit.  They are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M files in the DR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ucture - Lin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ndard  menu tree structure is shown  in  Figure  1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keleton"  nodes labelled ROOT,  THE SCREEN,  THE BAR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 must be included.   The subtrees below THE ACTI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re parallel structures,  the former containing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 entries,  and the latter the drop-down  definitions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trees are also in one-to-one correspondence,  i.e.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 entry in the subtree goes with the first drop-down entr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ubtree, and so on.  (Obviously, there must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ach.)  The initial DESK bar entry and drop-down with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 are REQUIRED as a location for desk accessory tit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own at run-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entries are usuallly objects of type G_TITLE,  the 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  are always of type G_BOX.   The subtree of each  drop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 the  entries  appearing within  the  box;  usuall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 is  "flat" and composed of G_STRING objects,  but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 way to gain a feel for this structure is to 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ank" menu using the Resource Construction Set,  generate a  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of the resource,  and examine the linkage within the 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blank"  menu  will  contain all of  the  required 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the DESK bar entry and drop-down.   Remember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S always outputs trees in pre-order.  If you hand-modify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 you should preserve the pre-order,  or run it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to perform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changing a menu's internal structure "on the fly"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time  is  not recommended.   If you feel you  must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,   be   sure   to  maintain  the  linkage  and 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given in this document,  and surround the 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with menu_bar calls to erase and redisplay the menu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uarantee compatibility with future multi-tasking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M which may copy menu trees to a syste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ucture - Screen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all  object trees,  menus must follow the rules  of 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.  Figure 2 shows the standard rectangle organ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 The ROOT object of the menu extends throughou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X size of the ROOT must be 80.  THE BAR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most  line of the display for its entire width. 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es the remainder of the display,  in which the  drop-d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ppear.   THE  ACTIVE is that portion of THE BAR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menu ba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 to  details  of the GEM  object  drawing  routines,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ical  object sizing rules must be followed in ord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be drawn correctly at run-time.  Thes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THE  BAR  must  have a height of one character  plus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xels (coded as 0x201 in the OB_HEIGHT field).   Its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 is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The height of THE ACTIVE must be precisely one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  three  pixels.    Its  X,Y  displacement  is   2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The  menu  bar  entries must also have a  height  o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plus three pixels,  with a zero Y displac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must  completely  cover  THE ACTIVE  area 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THE  SCREEN  must have a Y displacement  of  exact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plus thre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The entries within each drop-down should completely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  Overlaps MAY occur.   (If you fail to do thi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re  drop-down  will invert when the cursor touch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covered  area.)   Each drop-down has a  Y  off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,   and  an  X  offset  which  places  it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 bar  entry (this will be the  bar  ent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PLUS TWO, because THE ACTIVE is itself offset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 the  best reference for these rules is a C source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menu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enu run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is responsible for declaring its menu to G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enu-bar call.  At this time GEM will adjust the X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,  THE  BAR,  and THE SCREEN if the display is other than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de.  The desk accessory titles are also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 drop-down at this time.  DESK entries which are un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linked.   A menu action begins when the GEM screen 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s a movement of the mouse into the area of THE ACTIVE. 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ich bar entry was touched, inverts it, and dra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 drop-down  after  bltting  away  the  screen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.   GEM  then waits for the mouse to exit the bar  ent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 If  the  user moves the mouse to another bar 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old entry is reinverted,  its drop-down is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tted screen contents,  and the new entry and drop-down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as above.   If the mouse moves off THE ACTIVE, the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tate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mouse moves into THE SCREEN or onto non-active par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, then GEM just waits for it to re-enter the THE AC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op-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 the  mouse  enters the active  drop-down  GEM  doe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c_find on the subtree of that drop-down.   Whichever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s inverted (if it is not disabled),  and GEM wa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to exit that object's rectangle (when this entir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eated),  or for the mouse button to toggle, which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-event message and terminates the menu sequence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parameters returned with a menu-event refer 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selected menu bar object,  and the objec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object within the drop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 is a schematic of GEM's mouse/menu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ancy menus  (The School of French Coo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unusual  menus  are created with  a  combination  of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Using non-text objects in the bar or pull-dow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defined objects in the drop-down,  and violating the 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 rules in the drop-down.   Each of these metho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urn, followed by an example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bar entry objects which are not typed G_TITLE s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keep all of THE ACTIVE covered with bar entry rectang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two reasons for caution.  First,  the G_TITLE typ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 optimized  for drawing speed.   Use of other  typ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vitably  degrade GEM's response to mouse motions in  the 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 the  G_TITLE type and the empirical bar formatting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 above guarantee that the lines at the bottom of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 will  be redraw automatically when the drop-down is  "pu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".   You  will have to experiment to obtain equivalent 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non-string objects in a drop-down if you are  w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slower drawing.  Be sure to keep all parts of the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box  covered.   Remember  that some objects  (such  as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)  may look odd when inverted by themselves.  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ish to employ non-standard hierarchy as explained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rove the appearence of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objects may be used in drop-downs.  Since thes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drawing code at run-time, you should insert a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 box object which will be modified by your 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Your drawing code will be called by GEM when the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is first drawn,  and again when the object changes st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moves.   This lets you create unique selection 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s outlines or check-marks.   We strongly suggest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 user-defined  objects  in  the  menu  bar:   they 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unaccep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visual hierarchy is useful in the drop-down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ndard objc_draw and objc_find routines are used by G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nd find objects within the box.  This means that the  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overdrawing  an  object with a later sibling (which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y objc_find) will work here as well as in 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4 shows a sample drop-down which one might wish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part  of a game program.   Bit images are used to 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as  a cue to non-reading users.   It is  desired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area containing image and text be inverted by GEM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points  at  either.   The effect is achieved (in  RCS)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e text and images into the drop-down box  first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then covered over with G_IBOX objects with extents equ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shed boxes.   Since G_IBOXs are transparent,  the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show through.   Because the boxes were placed  last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text and image objects in the tree,  and will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nverted by GEM at run-time.   Since the other objects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, they get inverted also!  (NB: NEVER use RCS to S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rop-down once it has been crea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