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GEM WRITE Update Inf##ormation for Write Release 1.01, Sept., 1985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bring the User's Guide up-to-date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erating procedures to assure success in using #GEM Write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r Guide Additions and Correction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keystroke command summary for GEM Write and its WordSta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is included bel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page 4-29 the last phrase of the first bulleted ite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ress F10 or Esc."  This sentence should read "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replacement once it has started, press F10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t the top of page 4-55, the first sentence reads " ...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s the GEM WRITE WORKING COPY."  It should read " ..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DOCUMENT DISK.  On a two floppy disk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ly drive B, ...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page 5-6 the description of the ..FOOT embedded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following sentences adde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ters with page numbers are not printed on page 1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n page 2, as is customary in correspondence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oter with a page number on page 1, use a ..PGNO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..FOOT command at the beginning of the document.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ease disregard references to automatic reformatting after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.  These references occur on pages 4-40, 4-51 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-55.  Automatic reformatting is now triggered by a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use movement following a change that affects a line lengt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 Use Recommendation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erting graphics files into a document, do not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within another graphics area.  The output resul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uaranteed and are printer dependent.  One graphic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mmediately before or after another graphics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hatched rectangle displayed with graphics off,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of where one graphics area begins and e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working on a floppy disk only system, make sure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ocument Disk for intended text additions or inser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ule of thumb is to have one and one-half time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free on the Document Disk.  This space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ll files, which will be approximately equal to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still leave room for an expanded document to be sav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ximum size document that can be edited on a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approximately 75 pages.  The amount of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ffects maximum document size, approximately 30 pages on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over 250 pages on systems with 640k of 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stroke Command Summary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commands for GEM Write are summarized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olkswriter(R) and WordStar(R) equivalents.  As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Write and Volkswriter key commands are identical. 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 commands have been emulated in GEM Write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at product.  The choice of which WordSta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was defined by frequency of use and GEM Write produ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WordStar ^Z and ^W commands were left out so that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enter a "hard space", which is a Volkswriter conven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stroke(s)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GEM Write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mand Function#             |  Volkswriter Deluxe |      WordStar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|=====================|====================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ursor Movement#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e character       |    Right-arrow      |        ^D *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character        |    Left-arrow       |        ^S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 line               |     Up-arrow        |        ^E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             |    Down-arrow       |        ^X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e word            |   ^Right-arrow      |        ^F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word             |   ^Left-arrow       |        ^A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right                 |        Tab          |        ^I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p of file            |      ^Home or       |        ^QR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Home &amp; Home &amp; Home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d of file            |       ^End          |        ^QC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ceding page top     |       ^PgUp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xt page top          |       ^PgDn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p left of screen     |    Home &amp; Home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wer left of screen   |        End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p of screen, same col|   Home &amp; Up-arrow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tom of screen       |  Home &amp; Down-arrow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ning of line      |  Home &amp; Left-arrow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d of line            |   Home &amp; Rt-arrow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ning &amp; end of line|         F3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croll#       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 line               | Up-arrow at top line|   ^E at top line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             | Down-arrow at bottom|    ^X at bottom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-half screen        |        PgUp         |        ^R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-half screen      |        PgDn         |        ^C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 screen             |     Home &amp; PgUp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screen           |     Home &amp; PgDn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ormat Text#  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line               |       Alt-F9        |        ^OC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paragraph        |         F8          |        ^B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orary left margin |     Shift-Tab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abs &amp; margins    |         F9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utput format menu|        ^F1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^ character means to hold the Control-key down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racter.  The &amp; character means to type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stroke(s)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M Write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mand Function#             |  Volkswriter Deluxe |      WordStar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|=====================|====================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xt Style#   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face                  |      Shift-F7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             |      Shift-F8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                    |      Shift-F10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sert and Delete#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ext mode ON/OFF   |        Ins          |        ^V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blank line         |       Alt-F3        |        ^N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at cursor|        Del          |        ^G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to left  |      B#ackspace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right         |         F4          |        ^T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ine               |        ^F4          |        ^Y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o end of line     |       Alt-F4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lock              |       Alt-F8        |        ^KY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nd and Replace#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ext                 |         F7          |        ^QF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d replace text     |       Alt-F7        |        ^QA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next text            |         F7          |        ^L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next text         |       Alt-F7        |        ^L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page or line number |        ^F7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 and Block Operations#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 and resume edit |         F2          |        ^KS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 and start new   |    F2 &amp; Alt-F10     |        ^KD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new without saving  |       Alt-F10       |        ^KQ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file at cursor     |       Alt-F2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eginning of block   |         F5          |        ^KB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nd of block         |         F6          |        ^KK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ock                |       Alt-F6        |        ^KC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                |       Alt-F5        |        ^KV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lock              |       Alt-F8        |        ^KY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lock to disk       |         F2          |        ^KW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inting#     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raft printing      |       Alt-F1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cursor line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iscellaneous#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process underway,  |         F10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emporary left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&amp; Find / Replace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EAR selected text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                  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hortcuts/Help    |         F1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embedded attribute|        ^F3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paragraph...|                     |          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"hard space"       |         ^Z          |         -        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