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89813722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55460846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