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732502372"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947073536"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January 6, 1997</w:t>
        <w:br/>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b/>
          <w:b/>
          <w:bCs/>
        </w:rPr>
      </w:pPr>
      <w:r>
        <w:rPr>
          <w:rFonts w:eastAsia="Times New Roman" w:cs="Times New Roman" w:ascii="Times New Roman" w:hAnsi="Times New Roman"/>
          <w:b/>
          <w:bCs/>
        </w:rPr>
        <w:t>FROM:</w:t>
        <w:tab/>
        <w:t xml:space="preserve">Intel Applications Support - Oregon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Release 6.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1.00.06.CT1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French, German, Italian and Spanish in Standard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Single bit ECC Error will cause system to lock up or WinNT to cause Kernel dum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1 Stepping BIOS Updat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3 VirgeDX® BIOS.</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LDCM was incorrectly reporting a virus detected when a logo</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t>is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allocate the Heceta I/O ports (0x290-0x297) when Heceta  is not on board or is disabled in Setu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of the 'Memory Error Detection  Setup” sometimes showing up on the Advanced Chipset Configuration screen when non-parity SIMMs are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the system would hang during POST if optional ROM switches processor modes and returns the processor back to the real mode, rather than Real Big mode, prior to giving control back to the BIOS. The Int 15h function 87 (Extended memory block  move) is an example that the ROM BIOS may call and which would result in a POST time system ha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RDA support to Serial Port 2.</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the operation of  Setup's "Plug and Play"  screen when using configuration mode  "Use BIOS Setup".  When Serial port 1 and Serial port 2 were both using IRQ 3, then IRQ 4 was NOT available on  the screen. When Serial port 1 and Serial port 2 were both using IRQ 4, then IRQ 3 was NOT available on the screen. The new operation allows either IRQ 4 or IRQ 3 to be shown on the screen if neither Serial port 1 or Serial port 2 is using the respective IRQ.</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Preserve all registers other than AX when the Read Pentium</w:t>
      </w:r>
      <w:r>
        <w:rPr>
          <w:rFonts w:eastAsia="Symbol" w:cs="Symbol" w:ascii="Symbol" w:hAnsi="Symbol"/>
        </w:rPr>
        <w:t>Ò</w:t>
      </w:r>
      <w:r>
        <w:rPr>
          <w:rFonts w:eastAsia="Times New Roman" w:cs="Times New Roman" w:ascii="Times New Roman" w:hAnsi="Times New Roman"/>
        </w:rPr>
        <w:t xml:space="preserve"> Pro BIOS Update function is c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PM 1.2 resume timer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APM BIOS postings for Hot key, Front Button and Inactivity timer from SUSPEND requests to STANDBY reques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nvalid Interrupt Service Routine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  Delay was four seconds if device(s) were  present on the primary master IDE controller and eight seconds if device(s) were present on primary and secondary master IDE controllers.</w:t>
        <w:tab/>
        <w:t xml:space="preserv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Hard Disk Drive interrupts as system activity even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code to clear all pending keystrokes whenever the user enters a new keystroke within Setup.</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 issue where APM Hot keys were ignored  by the APM driver when WINDOWS 95</w:t>
      </w:r>
      <w:r>
        <w:rPr>
          <w:rFonts w:eastAsia="Symbol" w:cs="Symbol" w:ascii="Symbol" w:hAnsi="Symbol"/>
        </w:rPr>
        <w:t>ä</w:t>
      </w:r>
      <w:r>
        <w:rPr>
          <w:rFonts w:eastAsia="Times New Roman" w:cs="Times New Roman" w:ascii="Times New Roman" w:hAnsi="Times New Roman"/>
        </w:rPr>
        <w:t xml:space="preserve"> was shutdown and restarted in the MS-DOS Mode.</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n issue where WINDOWS 95</w:t>
      </w:r>
      <w:r>
        <w:rPr>
          <w:rFonts w:eastAsia="Symbol" w:cs="Symbol" w:ascii="Symbol" w:hAnsi="Symbol"/>
        </w:rPr>
        <w:t>ä</w:t>
      </w:r>
      <w:r>
        <w:rPr>
          <w:rFonts w:eastAsia="Times New Roman" w:cs="Times New Roman" w:ascii="Times New Roman" w:hAnsi="Times New Roman"/>
        </w:rPr>
        <w:t xml:space="preserve"> would power down before it was finished with its initializ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clear any pending keystrokes on entry into Setup and whenever the user enters  a new keystroke within Setup.  This prevents possible keyboard buffer overflow when the key repeat speed is very fa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laxed checking during password entry in Setup to include all punctuation characters.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bounds checking for the year field of the date entry window so  that the year will fall into the range, 1980-2099.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a condition where the power management timer was not being checked for range when the user entered F1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mplementation of the ISA Shared  Memory base and size fields on Setup's Advanced  Plug and Play Configuration screen. The choices for the ISA Shared Memory Size and Base address will be limited to options which do not cause the memory to overlap the current video BIOS ROM which will cause a static resource conflict and no video. This has come about because Video Option ROM’s  have grown beyond 32K.</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tup enhancement to prevent size of the ISA shared memory area from overlapping video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DE Translation Mode updated so that only 'Standard CHS' and 'Extended CHS' are offered if the 'IDE Device Configuration'  option is set to 'User Definable'.  This was done to synch up the Setup code with the drive detection code, which does not allow LBA translations when the drive is set to User Defin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support for up to 4 choices for serial port 2 IR mod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clare the ECP Extended Registers as take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isplay of Intel Copyright string during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n Invalid Interrupt Service Routine that is installed only while the system is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method of ensuring that PCI gets at least 1 IRQ.</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osed window between CMOS write and CMOS checksum to reduce possibility of a power down during POST causing a CMOS checksum erro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dditional DMI support for PCI slot reporting.  The BIOS will now indicate if each PCI slot is 'in-use' or avail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a PCI reference card fai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the numeric keypads key "4" for password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to preserve CMOS scratch byte when defaults are loaded so that INT15 DA29 works  correctl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preserve CMOS scratch byte when defaults are load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 speaker enable/disable from Setup since it is not support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issues in Memory Upgrade Option, Cache Status, and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 fix for the PCI Latency Time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VPD Display issue when invalid strings in Flash.</w:t>
      </w:r>
    </w:p>
    <w:p>
      <w:pPr>
        <w:pStyle w:val="Normal"/>
        <w:numPr>
          <w:ilvl w:val="0"/>
          <w:numId w:val="0"/>
        </w:numPr>
        <w:ind w:left="108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Pentium</w:t>
      </w:r>
      <w:r>
        <w:rPr>
          <w:rFonts w:eastAsia="Symbol" w:cs="Symbol" w:ascii="Symbol" w:hAnsi="Symbol"/>
        </w:rPr>
        <w:t>Ò</w:t>
      </w:r>
      <w:r>
        <w:rPr>
          <w:rFonts w:eastAsia="Times New Roman" w:cs="Times New Roman" w:ascii="Times New Roman" w:hAnsi="Times New Roman"/>
        </w:rPr>
        <w:t xml:space="preserve"> Pro BIOS Update INT 15 Interface.  This supports the Intel utility that will detect the stepping of the Pentium</w:t>
      </w:r>
      <w:r>
        <w:rPr>
          <w:rFonts w:eastAsia="Symbol" w:cs="Symbol" w:ascii="Symbol" w:hAnsi="Symbol"/>
        </w:rPr>
        <w:t>Ò</w:t>
      </w:r>
      <w:r>
        <w:rPr>
          <w:rFonts w:eastAsia="Times New Roman" w:cs="Times New Roman" w:ascii="Times New Roman" w:hAnsi="Times New Roman"/>
        </w:rPr>
        <w:t xml:space="preserve"> Pro processor installed and will update the BIOS with a BIOS Update binary to matc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setting the ISA VGA frame buffer region to a new Pentium</w:t>
      </w:r>
      <w:r>
        <w:rPr>
          <w:rFonts w:eastAsia="Symbol" w:cs="Symbol" w:ascii="Symbol" w:hAnsi="Symbol"/>
        </w:rPr>
        <w:t>Ò</w:t>
      </w:r>
      <w:r>
        <w:rPr>
          <w:rFonts w:eastAsia="Times New Roman" w:cs="Times New Roman" w:ascii="Times New Roman" w:hAnsi="Times New Roman"/>
        </w:rPr>
        <w:t xml:space="preserve"> Pro memory type known as “Write Combine” (WC or USWC).</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the basic Chipset register settings for the 440FX and the PIIX3 to match the latest recommended setting.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refresh queue, set multi-transaction timer to 20h, set deturbo mode register to 0D0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support for boot Anti Virus check  including SMM logging support.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ice node issue where if no mouse was installed on the device node 0, which is the PIC, is not assigned any resour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ECC error detection would not function if APM was not enabled in setup. Moved enabling of EXTSMI signal to later in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issue found with SCSI cards using this slo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ith Multi bit errors not being logged or reporting type in NMI.</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NT15 cache services issu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Changes for WINDOWS 95</w:t>
      </w:r>
      <w:r>
        <w:rPr>
          <w:rFonts w:eastAsia="Symbol" w:cs="Symbol" w:ascii="Symbol" w:hAnsi="Symbol"/>
        </w:rPr>
        <w:t>ä</w:t>
      </w:r>
      <w:r>
        <w:rPr>
          <w:rFonts w:eastAsia="Times New Roman" w:cs="Times New Roman" w:ascii="Times New Roman" w:hAnsi="Times New Roman"/>
        </w:rPr>
        <w:t xml:space="preserve"> supplement logo acceptance test:</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issue where, when disabled, it returned message that it is consuming IRQ 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to INTC where it is connected.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 xml:space="preserve">Added setup questions for USB, Video IRQ, and Heceta hardware monitor. </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boot Anti virus support in BIOS with setup question.</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new and more extensive event logging support code including logging for Post errors, ECC, Virus detection, and Heceta hardware monitor system events.</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2"/>
        </w:numPr>
        <w:tabs>
          <w:tab w:val="clear" w:pos="720"/>
          <w:tab w:val="left" w:pos="0" w:leader="none"/>
        </w:tabs>
        <w:ind w:left="1470" w:right="360" w:hanging="360"/>
        <w:rPr/>
      </w:pPr>
      <w:r>
        <w:rPr>
          <w:rFonts w:eastAsia="Times New Roman" w:cs="Times New Roman" w:ascii="Times New Roman" w:hAnsi="Times New Roman"/>
        </w:rPr>
        <w:t>Fix for Crystal</w:t>
      </w:r>
      <w:r>
        <w:rPr>
          <w:rFonts w:eastAsia="Symbol" w:cs="Symbol" w:ascii="Symbol" w:hAnsi="Symbol"/>
        </w:rPr>
        <w:t>Ò</w:t>
      </w:r>
      <w:r>
        <w:rPr>
          <w:rFonts w:eastAsia="Times New Roman" w:cs="Times New Roman" w:ascii="Times New Roman" w:hAnsi="Times New Roman"/>
        </w:rPr>
        <w:t xml:space="preserve"> 4232 coming up disabled in WINDOWS 95</w:t>
      </w:r>
      <w:r>
        <w:rPr>
          <w:rFonts w:eastAsia="Symbol" w:cs="Symbol" w:ascii="Symbol" w:hAnsi="Symbol"/>
        </w:rPr>
        <w:t>ä</w:t>
      </w:r>
      <w:r>
        <w:rPr>
          <w:rFonts w:eastAsia="Times New Roman" w:cs="Times New Roman" w:ascii="Times New Roman" w:hAnsi="Times New Roman"/>
        </w:rPr>
        <w:t>.</w:t>
      </w:r>
    </w:p>
    <w:sectPr>
      <w:type w:val="nextPage"/>
      <w:pgSz w:w="12240" w:h="15840"/>
      <w:pgMar w:left="1800" w:right="1800" w:gutter="0" w:header="0" w:top="576" w:footer="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7:55:00Z</dcterms:created>
  <dc:creator>Chris Carter</dc:creator>
  <dc:description/>
  <dc:language>en-US</dc:language>
  <cp:lastModifiedBy>Dave Guglielmi</cp:lastModifiedBy>
  <cp:lastPrinted>1996-11-22T11:34:00Z</cp:lastPrinted>
  <dcterms:modified xsi:type="dcterms:W3CDTF">1997-01-13T17:55:00Z</dcterms:modified>
  <cp:revision>2</cp:revision>
  <dc:subject/>
  <dc:title>OPSD BIOS ENGINEERING</dc:title>
</cp:coreProperties>
</file>