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1.14 release of CPL   's 10/100VG-AnyLAN NDIS 2.01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"Network" from the Program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Network Setup" from the Networ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etwork Setup will display the current installed network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s bound to tha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"Add Adap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lect "Unlisted or Updated Network Adap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 the driver volume and directory, typically A:\WFW, and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lect "CPL    10/100 VG-AnyL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driver files are copied to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PROTOCOL.INI and SYSTEM.INI are modified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o start the adapter the computer must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OADDRESS parameter in the PROTOCOL.INI file is REQUIR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s; if not specified, a default ISA address of 0x300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IOADDRESS section of the keywords data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network device driver.  The DRIVERNAME is R100VG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river, R100VG$2 for the second, etc.  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I/O address of the adapter.  For EISA adapters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0x?C38 where ? is the slot that the adapt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x1C38 for slot 1, 0x2C38 for slot 2, etc.).   For ISA adap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address is set with the VGCFG.EXE utility; and for PCI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address must be determined by examining the system's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a default ISA address of 0x300 will be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river's input buffer size.    A value of 1 al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K input buffer, and a value of 2 allocates a 60K buffer (for "p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or other high-use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allows the driver to override the node addres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0VG EEPROM.  The entry must be a 12-digit str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 must be enclosed in quotes.  Also, the low-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yte 0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keyword edit the protocol.ini in the windows director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\windows.  In the appropriate NIF section, add the keyword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using each of the keywords above.  For most situ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an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PROTOCOL.INI file for an ISA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VGNDIS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R100V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IZ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ADDRESS = "0000000003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