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ull Compuprint PM 200+ APPLICATION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SETUP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, running under DOS, will allow you to modify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or parameters at power-on when these parameters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printer driver. Settings or parameters selected in y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overriden by those selected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ould you like to copy the DOS Setup program on the hard disk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COPY The Setup program in your System" fun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utility to copy the executable file: STPM200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A default path "C:" is proposed but you can modify i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which suits you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ru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Quit this Utility program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STPM200 from the directory prompt (i.e: C:&gt;STPM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you have copied the DO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Would you like to run the Setup program directly from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RUN NOW Your Setup Progra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or &lt;Return&gt; to go back to the FUNCTIO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