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250 Remote Terminal v0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Software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5250 Remote Terminal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Notes on Using the PC Support Handler for Emu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's AS/400 PC Support Version 1, Release 3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New PC Support Handler for Emulator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 Turn Off Audible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Note to PC Suppor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Full-Screen Support for 3180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Monit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 Code for Special E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Number of Column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Number of Row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OS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EN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Parameter (BX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National Languag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New Remote Terminal Emulator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 Suppress Receiver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X Reduce Line Errors on a Slow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MEMORY ALLOCATION ERROR (SNA)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Automat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E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E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Note to 5250 Remote Gateway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Software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new directory and change to that directory.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iskette in a floppy drive and chan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type INSTALL followed by the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on which you want to install the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a colon after the drive lett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on drive C you would typ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 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start the installation process.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hat appear on your screen. (Note tha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interrupts the automatic install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5250 Remote Terminal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5250 Remote Terminal kit includ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Remote Terminal Emulator    (RM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s as the Cluster Controller plus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nd/or Printer work sta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PC Support Handler for Emulator (RMW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et AS/400 users run AS/400 P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remote termina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Notes on Using the PC Support Handler for Emu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's AS/400 PC Support Version 1, Release 3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BM AS/400 PC Support version 1, release 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make sure you read these important notes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rinted PC Support Handler for Emulat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s of AS/400 PC Support require som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upport Handler's installation and setup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AS/400 PC Support on your PC or P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a change in IBM's first install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AS/400 PC Support releases let you selec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Emulation or Enhanced 5250 Emulation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Now the first menu asks you to select your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 one of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winax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ocal Area Network (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ynchronous Data Link Control (SD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synchronous Communications (ASY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winaxial as your connection type, regardles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Support Handler for Emulator emulates a twinaxia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/400 PC Support. It requires you to select a Twinax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regardless of the physical connection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elect a Twinaxial connection type, the P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for Emulator can't function as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install AS/400 PC Support, you need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PCS.BAT file. Your documentation tells you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STARTPCS.BAT. Note, however, that new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IBM's filename on the FIFTH line of STARTPCS.BAT.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handler may be called E5250AH, WSEAH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Replace IBM's name with RMWSH. (You may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ne or more command line options,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cumentation.) This change will cause STARTPCS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RMWSH instead of IBM's adapte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TARTPCS.BAT file doesn't have IBM's adapte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n its fifth line, make sure you installed AS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upport correctly. Remember that you must install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axial connection, regardless of the physica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New PC Support Handler for Emulator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Turn Off Audible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ear clicks when the PC Support Handler for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S/400 PC Support data. Specify -O on the P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command line if you prefer to turn off those au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Note to PC Suppor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accessing network drives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upport virtual disk device drivers, those driv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anged the network drive letter designa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an access data on your network drives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ference them by different drive lette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drive F is the standard login drive on a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After loading the standard PC Support/36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rive T becomes the network login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Full-Screen Support for 3180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has an adapter that supports 132 colum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WS now can condense all the characters onto an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0 screen at once. You must configure certai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apter needs for 3180 wide screen emulation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has details on these monitor 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ndard settings for some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      Monit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menu in the User Interface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ditor has two additional op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you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ption D., Special Monitor and Adapter,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nitor and a display adapter that support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olumns. Select option E., Special Monitor and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nochrome),if you have a MONOCHROME monitor and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that supports more than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elect either Special Monitor option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nu with options to let you configure you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for these options are the most comm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nfigure these options if your adapt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different from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Code for Special EG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must match the hex code your adapter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more than 80 columns. You should b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n the documentation that came with you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olumn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pecifies your screen width. En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your adapter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Row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pecifies your screen height.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ws your adapter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MWS initializes wide screen mode on you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video BIOS function number. Most adapter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ber 00 hex, which is the default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. Some adapters, however, require a non-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Change the default setting if you are instru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by the technical documentation that cam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or by a Support Techn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ress tells the RMWS the location o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default address for color monitors is B800 h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fault address for monochrome monitors is B000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fault setting if you are instructed to do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cal documentation that came with your adap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upport Techn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 (BX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dapters ignore this optional parameter.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, however, require the BX value o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to be set to a predetermined hex value.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default setting if you are instructed to do s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ocumentation that came with your adapter o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echn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some adapters and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hey use with color moni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pter       Mode  Columns  Rows  Func  Addr   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ex Viewpoint VGA  70     132     25    00   B800  0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0     132     43    00   B800  0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 Top SEGA       60     132     25    00   B800 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3     132     43    00   B800  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oa Super EGA       61     132     28    00   B800  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VGA Plus16   55     132     25    00   B800 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4     132     43    00   B800  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mar VGA*           17     132     25    00   B800  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Labs VGA/16*    24     132     28    00   B800  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7 FastWrite VGA  05     132     28    6F   B800  0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7 Vega VGA       05     132     25    6F   B800  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5     132     43    6F   B800  0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that the Tecmar VGA and Tseng Labs VGA/16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pport both EGA and VGA monitors on the sam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some adapters and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hey use with monochrome moni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pter       Mode  Columns  Rows  Func  Addr   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ex Viewpoint VGA  70     132     25    00   B800  00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0     132     43    00   B800  00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ex LVGA 800       1A     132     28    00   B000  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 Top SEGA       46     132     25    00   B000 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9     132     43    00   B000  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oa Super EGA       47     132     28    00   B000  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 National Languag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National Language o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's User Interface menu, you will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language files. These are files with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.LNG, but the extension is not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we supply more than one language fil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ities. The alternate language files le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C keyboard layouts with those nationa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shows you which language file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an use with each supported host na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Nationality    Language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ian/German     GERMAN.L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gian             BELGIAN.LNG    Belgia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LGN-FR.LNG   French Enhanced-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LGN-US.LNG   U.S. English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French     FRCANADA.L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           FRENCH.LNG     French PC/XT/AT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NCH102.LNG   French Enhanced-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      INTRNTNL.L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            ITALIAN.L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wegian           NORWAY.L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uguese          PORTUGES.L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            SPANISH.LNG    Spanish PC/XT/AT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IN102.LNG   Spanish Enhanced-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dish             SWEDISH.LNG    Swedish PC/XT/AT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ED102.LNG    Swedish Enhanced-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ss/French        SWISS-FR.L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ss/German        SWISS-GR.L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kish             TURKISH.LNG    Turkish PC/XT/AT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K102.LNG    Turkish Enhanced-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K. English        UKENGLSH.L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English        USENGLSH.L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national language character set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ses. The Configuration Editor will ma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keyboard to emulate a 5250 keyboar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ERROR IN OR UNABLE TO FIND LANGUAG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broken up into 3 messages with meaning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file you selected cannot be rea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n error or the wrong format. Copy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from your master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FIND ANY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have any existing language files. You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all the language files or did not copy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working disk or directory. Copy the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your master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FIND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file selected in the configuration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diting cannot be found. Copy the languag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from your master diskettes or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New Remote Terminal Emulator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Suppress Receiver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D option suppresses receiver ready polling i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llowing more room for SDLC tra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Reduce Line Errors on a Slow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X option is a safeguard against line err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when running the Remote Terminal at a high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low machine. It disables some interrupts wh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received. This option is intend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running the Remote Terminal at 9600 baud on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but it may also be useful to anyon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line errors that slow data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lize that using -X may degrade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and cause your DOS clock to los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 MEMORY ALLOCATION ERROR (SNA)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 message indicating insufficient SNA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it now includes an error code and the LU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codes are for Engineering Support's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ing problems. First try to make more SN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one of the ways your User's Manual recomm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make enough memory available, note whic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 the message and call Engineering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 Automat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aster diskettes include several utility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useful for automation. Each of thos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E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mmand TOEMU to hot-key from DOS to RM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MWS is not running, you will se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S NOT RESIDENT. TOEMU does not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E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mmand ENDEMU to remove a RMW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message EMULATOR UNINSTALLED to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MWS is no longer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EMU removes only the RMWS program from memory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move the Gateway Server or any other program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unpredictable results if you load a program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RMWS and then remove the RMWS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nding the other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ENDEMU error messages and their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S NOT 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ried to run ENDEMU when a RMWS wa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OR UNABLE TO FIND STARTUP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cannot find or cannot read the startup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This is a file with a .OVL extension.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o make sure it was copied to your work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rovides a utility named RMVPCS which removes AS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upport from memory. RMVPCS does not, however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Support Handler for Emulator from memory.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include a utility named ENDAH to remove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andler for Emulator from memory. We recomme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AH instead of the -Q option your documentation m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itting the PC Support Handler for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all AS/400 PC Support programs and stop the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rying to remove the PC Support Handler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BM's RMVPCS utility to remove AS/400 PC Sup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command to remove the PC Suppor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message PC SUPPORT HANDLER PROGRAM UN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at the PC Support Handler is no longer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n alphabetical list of the ENDA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their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SUPPORT HANDLER PROGRAM IS NOT 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ried to run ENDAH when the PC Support Handl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lread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OR UNABLE TO FIND STARTUP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cannot find or cannot read the startup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This is a file with a .OVL extension.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o make sure it was copied to your work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THE ROUTER AND ALL PC SUPPOR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MOVING THE PC SUPPORT HAND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MVPCS TO REMOVE PC SUPPORT PROGRAM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ried to run ENDAH when the AS/400 PC Support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running. Remember to stop the router befo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ve the PC Support Handler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THE WORK STATION FUNCTION AND ALL P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BEFORE REMOVING THE PC SUPPORT HAND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MVPCS TO REMOVE PC SUPPORT PROGRAM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ried to run ENDAH when the AS/400 P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tation function was still running. Remember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S/400 PC Support programs and stop the rou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ing to remove the PC Support Handler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 Note to 5250 Remote Gateway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RMWS.EXE, RMWSH.EXE and RMSVR.EXE cannot coexist with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RMCLT.EXE (or RMCLTH.EXE) can coexist with RMSV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execute RMSVR.EX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RMCLT.EXE (or RMWS.EXE) can coexist with RMCLTH.EXE (or RMWSH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execute RMCLT.EXE (or RMWS.EXE)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RMSVR.EXE &gt; RMCLT.EXE/RMWS.EXE &gt; RMCLTH.EXE/RMWS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