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TI 10/100VG LAN Adapters' NDIS2 D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for Lantasti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river release, the NDIS2 drivers ar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6.0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DIS2 driver, KVGND2.DOS, is located in subdirectory \NDIS.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used for Lantastic for DOS and Window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vers the following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NDIS2 driver for Lantastic 6.0 for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NDIS2 driver for Lantastic 6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nows 3.1x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Lantastic INSTALL diskette in drive A:. Then type INSTAL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the on-screen installation procedures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network adapter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NDIS Support for Network Adapters" and press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be prompted for entering driver directory on the "Enter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directory" screen. Remove the Lantastic diskette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ert KTI 100VG driver diskette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NDI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ystem will copy the necessary driver files from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Lantastic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lete the rest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Lantastic INSTALL diskette in drive A:. Then type INSTAL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the on-screen installation procedures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adapter 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NDIS Support for Network Adapters" and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be prompted for entering driver directory on the "Install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your Network Adapter" screen. Remove the Lantastic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 and insert KTI 100VG driver diskette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&gt;    A:\NDI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ystem will copy the necessary driver files from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Lantastic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lete the rest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