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monstartaion software consists of 2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L  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demonstr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S MGALL.DA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C MG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means single loop (only 1 demo run) and 'C' means continuous (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he miroVDI before starting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river software manual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nal 3. parameter for the demonstration program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interrupt vector number for miroVDI ca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S MGALL.DAT 0x0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emo program to use interrupt vector 07A hex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7E hex, if you give no 3.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