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GPSUMM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GPSUMMA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GPSUMMA.EXP is a protected mode ADI driver for Summagraphics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ts.  You may use this driver if you have a rel. 11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DOS extender version of AutoCAD and wish to take advantage of AutoC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only works with AutoDesk products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are installing the driver for use with AutoC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different Autodesk product, consult the specific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GPSUMMA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 for installing protected mode driver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ersion of AutoCAD you have. Instructions for using both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opy the driver file from the diskette to your AutoCA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thout changing the file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ADIDVR\DGPSUMMA.EXP C:\ACAD\D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up AutoCAD. In the drawing editor type: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the configuration menu select "Configure Digit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utoCAD asks you if you want a new digitizer. Type "Y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digitizer option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Summagraphics MM Series, ADI 4.2 by Summa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ext you are prompted for tablet size, transducer typ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umber. Enter the appropriate information and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hanges enter "Y" to save changes and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opy DGPSUMMA.EXP from the Drivers/Utilities 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CAD directory on your hard disk and rename it to "ADIDIG.EX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o avoid overwriting an existing file named "ADIDIG.EX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 a rename first;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RENAME C:\ACAD\ADIDIG.EXP C:\ACAD\ADIDIG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ADIDVR\DGPSUMMA.EXP C:\ACAD\ADIDIG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configuring AutoCAD for your Summagraphics tab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ummaSketch Drivers/Utiliti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87-1028-003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