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graphics's TABLETMG driver for Microgrid/UI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TMG drivers are powerful device drivers tha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 emulation for your UIOF tabl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pecial tablet-orient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TMG drivers come in two flavors, TABLETMG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MG.SYS.  TABLETMG.COM is the simpler driver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, and i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BLETMG.COM - TABL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install the TABLETMG driver is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ABLETMG.COM.  TABLETMG.COM has several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, which we shall break into two groups: tab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 and mouse-compatible commands.  The tab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MG has several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TABLETMG [/#] [/BA####] [/I#] [/C#] [/A or /R]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s are markers for arguments as described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 above is simply a number and selects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hat the tablet is connected to.  If this argument is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ill be installed on the first serial port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1 select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2 select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3 and /4 select COM3 and COM4 on P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AT-standard COM3 or COM4, or some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0 based serial port, then the /BA#### argumen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address the port, and the /I# argument its IRQ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 address must be exactly 4 hexadecimal digi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TABLETMG /BA03E8 /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port address 3E8 hexadecimal, IRQ 4, the A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/C argument selects the cursor (or transducer)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with your UIOF tablet.  The /C option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orrespondence between buttons pressed on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r and mouse buttons reported as pressed by the TABL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ransducers supported by TABLET, a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llows user definition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P selects a 2-button stylus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3 selects a 3-button stylus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4 selects a 4-button pu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16 selects a 16-button puck curs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M[#][#][#][#]  allows a user-defined butt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M argument is followed by 0-4 digits that specify which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re assigned to standard mouse buttons.  Each dig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 tablet switch, and its position after the CM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 that it is assigned to: /CMlrmb where "l"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witch that will be the left mouse button, "r" is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"m" is the middle button switch, and "b" is a swi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both left and right mouse buttons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TABLET /CM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p tablet switch #2 to the left mouse button, switch #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, switch #3 to the middle button and switch #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CM command has no following numerical argument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ton mapping for the current transduce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argument, either /A or /R, specifies whether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is in Absolute or Relative mode.  If neither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ative mod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COMPATIBL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-compatible commands emulate those of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MG [/S#] [/H#] [/V#] [/P#] [/M#] [/N#] [/U] [/E] [/HI]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:  The /S, /H, and /V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icrosoft mouse driver compatible commands 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sensitivity of the mouse cursor tracking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emulation mode to "relative" using the /R o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nsitivity setting provides the same tracking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200 DPI mouse, but with the additional smoothness and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a digitizing tablet. Each sensitivity opt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0 to 100 following it.  The default setting is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values make the tracking more rapid, smaller values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tivity. Experiment to find a comfort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tivity comm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     {sets both horizontal and vertical sensitiv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     {sets the horizontal sensitiv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      {sets the vertical sensit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MG /S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very speedy mouse emulation in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MG /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ery slow "mouse", great for highly accurate cursor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options can be combined together, and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fter the driver is initially loaded. For example, you ca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nsitivity of the cursor tracking with the /S command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PROFILE:  The /P#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ompatible with mouse version 7.00 and above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istic gain" feature.  As with the sensitivit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gain only has an effect when you use the TABLETMG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ode.  The TABLETMG driver comes with 4 built-in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profiles: Slow, Moderate, Fast, and Unaccelerated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profile, you can use the following /P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MG /P1   {select ballistic profile 1: s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MG /P2   {select ballistic profile 2: mod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MG /P3   {select ballistic profile 3: 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MG /P4   {select ballistic profile 4: unaccele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llistic profile for relative mode is /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  The /M# and /N#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M option overrides an application that changes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modes by "locking" the mouse cursor to the default text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MG /M1     {enables locked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MG /M0     {disables locked cursor}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compatible with the Microsoft mouse's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n option controls how often the cursor is redrawn as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This option is useful for systems wit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he "n" parameter is a number from 0-255 that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updates to skip before actually plotting th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/n0. The range for "n" is 0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OPTIONS: /U, /E, and /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llow you to maximize the amount of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applications programs.  The trick is to mov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MG.COM driver to a memory location outside of the 640K are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st applications programs.  The /U command moves the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memory area between 640K and 1 MB.  The /E command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nto expanded memory.  The /HI command mov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igh memory area between 1 MB and 1.06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system needs to support these options before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e designated memory must be installed as RAM.  To use /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either expanded memory hardware, such as an Int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a software driver, such as EMM386 or QEMM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/HI, you must have an 80286, 80386 or 80486 family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IMEM.SYS driver (or equivalent) loaded before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  MS-DOS 5.0 systems should also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ABLETMG.COM can be relocated.  TABLETMG.SYS can not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relocate TABLETMG.COM into another memory area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mouse driver by using the XMOUSE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MG OFF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 command allows you to disable TABLETMG, and remov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BLETM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TMG.SYS driver is functionally equivalent to the TABLETM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Instead of loading TABLETMG.SYS from the DOS prompt,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ext must be added to your CONFIG.SYS file.  If you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 = C:\TABLETMG.SYS /2 /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.SYS with a text editor and the TABLETMG.SYS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oot of your C: drive, then TABLETMG.SYS will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powe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mmand line arguments described for TABLET.CO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TABLET.SYS, the exceptions are the OFF comm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options /U, /E, and /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INSTALLED TABLETMG DRIVER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options can be combined together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both /H and /V together, and it will work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/S.  Command-line options can also be issued after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itially installed by running TABLETMG.COM again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back and change the sensitivity of the cursor tra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command option at any time.  It is possibl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an installed TABLETMG.SYS driver using TABLETMG.C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MG drivers will not install twice, as long as they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87-4006-005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