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DGPMG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GPMG.EXP is a protected mode ADI driver for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F format tablets. Use this driver if you have a rel. 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DOS extender version of AutoCAD and wish to take advantage of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PMG.EXP only works with Autodesk products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installing the driver for use with AutoC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different Autodesk product, consult the specific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GPMG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protected mode A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ersion of AutoCA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opy the driver file from the diskette to your AutoCA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thout changing the file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ADIDVR\DGPMG.EXP C:\ACAD\D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up AutoCAD. In the drawing editor type: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the configuration menu select "Configure Digit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utoCAD asks you if you want a new digitizer. Type "Y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igitizer option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Summagraphics Microgrid Series, ADI 4.2 by Summa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ext you are prompted for tablet size, transducer typ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umber. Enter the appropriate information and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hanges enter "Y" to save changes and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opy DGPMG.EXP from the Drivers and Utilities 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CAD directory on your hard disk as "ADIDIG.EX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ADIDVR\DGPMG.EXP C:\ACAD\ADIDIG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configuring AutoCAD for your Summagraphics ta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ummaSketch Drivers/Utiliti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87-4012-002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