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4589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S.T.B. System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Powergraph 32 PCI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  <w:t xml:space="preserve">           </w:t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8-1-95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486DX2-66</w:t>
        <w:tab/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1.2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</w:t>
        <w:tab/>
        <w:tab/>
        <w:t xml:space="preserve">           </w:t>
      </w:r>
      <w:r>
        <w:rPr>
          <w:rFonts w:eastAsia="Arial" w:cs="Arial" w:ascii="Arial" w:hAnsi="Arial"/>
          <w:b/>
          <w:bCs/>
        </w:rPr>
        <w:t>WIN &amp; UTIL DRV. REV: STB Vision 1.00b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rivers supplied in Windows 95 function perfectly.  You must select the S3 TRIO 64 driv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TB also provides Vision95 Display Support drivers.  STB Vision 1.00b is our release version numb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2T16:19:00Z</dcterms:created>
  <dc:creator>Joe Sillivent</dc:creator>
  <dc:description/>
  <dc:language>en-US</dc:language>
  <cp:lastModifiedBy>Joe Sillivent</cp:lastModifiedBy>
  <dcterms:modified xsi:type="dcterms:W3CDTF">1995-08-22T16:21:00Z</dcterms:modified>
  <cp:revision>3</cp:revision>
  <dc:subject/>
  <dc:title> 	S</dc:title>
</cp:coreProperties>
</file>