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CE LOGIC, INC. BIOS UTILITY SOFTWA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can rate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an 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an. 2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can utility allows user to change video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s on video cards based on Avance Logic chipset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nce Logic ALG2201 BIOS ver. 1.13 and ALG 2228/2301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can utility can be invoked from DOS promp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an         Interactive menu driven usage allows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various vertical refresh ra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esolutions of 640x480, 800x600, 1024x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1280x1024.  Also, user can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settings into ASc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an/c       DOS Command line usage which retrieve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settings saved previously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active menu.  This usage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ful in using as a DOS batch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an/?       DOS Command lin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more information on Horizontal Refresh Rat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tical Refresh Rates, please see help in 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